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ind w:left="-426" w:firstLine="708"/>
        <w:jc w:val="right"/>
        <w:rPr>
          <w:rFonts w:ascii="GHEA Grapalat" w:hAnsi="GHEA Grapalat" w:eastAsia="Times New Roman" w:cs="GHEA Grapalat"/>
          <w:b/>
          <w:b/>
          <w:bCs/>
          <w:color w:val="000000"/>
          <w:sz w:val="20"/>
          <w:lang w:val="af-ZA" w:eastAsia="ru-RU"/>
        </w:rPr>
      </w:pPr>
      <w:r>
        <w:rPr>
          <w:rFonts w:cs="GHEA Grapalat" w:ascii="GHEA Grapalat" w:hAnsi="GHEA Grapalat"/>
          <w:bCs/>
          <w:sz w:val="20"/>
          <w:szCs w:val="20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  <w:br/>
      </w:r>
      <w:r>
        <w:rPr>
          <w:rFonts w:cs="GHEA Grapalat" w:ascii="GHEA Grapalat" w:hAnsi="GHEA Grapalat"/>
          <w:bCs/>
          <w:sz w:val="20"/>
          <w:szCs w:val="20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8 </w:t>
      </w:r>
      <w:r>
        <w:rPr>
          <w:rFonts w:cs="GHEA Grapalat" w:ascii="GHEA Grapalat" w:hAnsi="GHEA Grapalat"/>
          <w:bCs/>
          <w:sz w:val="20"/>
          <w:szCs w:val="20"/>
        </w:rPr>
        <w:t>թվակ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br/>
        <w:t>_______-</w:t>
      </w:r>
      <w:r>
        <w:rPr>
          <w:rFonts w:cs="GHEA Grapalat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____-</w:t>
      </w:r>
      <w:r>
        <w:rPr>
          <w:rFonts w:cs="GHEA Grapalat" w:ascii="GHEA Grapalat" w:hAnsi="GHEA Grapalat"/>
          <w:bCs/>
          <w:sz w:val="20"/>
          <w:szCs w:val="20"/>
        </w:rPr>
        <w:t>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որոշման</w:t>
      </w:r>
      <w:r>
        <w:rPr>
          <w:rFonts w:eastAsia="Times New Roman" w:cs="GHEA Grapalat" w:ascii="GHEA Grapalat" w:hAnsi="GHEA Grapalat"/>
          <w:b/>
          <w:bCs/>
          <w:color w:val="000000"/>
          <w:sz w:val="20"/>
          <w:lang w:val="af-ZA" w:eastAsia="ru-RU"/>
        </w:rPr>
        <w:t xml:space="preserve"> </w:t>
      </w:r>
    </w:p>
    <w:p>
      <w:pPr>
        <w:pStyle w:val="Normal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af-ZA" w:eastAsia="ru-RU"/>
        </w:rPr>
      </w:r>
    </w:p>
    <w:p>
      <w:pPr>
        <w:pStyle w:val="NormalWeb"/>
        <w:shd w:fill="FFFFFF" w:val="clear"/>
        <w:spacing w:lineRule="auto" w:line="276" w:before="0" w:after="0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en-US"/>
        </w:rPr>
        <w:t>ՀԱՅԱՍՏԱՆԻ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en-US"/>
        </w:rPr>
        <w:t>ՀԱՆՐԱՊԵՏՈՒԹՅՈՒՆՈՒՄ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hd w:fill="FFFFFF" w:val="clear"/>
          <w:lang w:val="en-US"/>
        </w:rPr>
        <w:t>Կ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en-US"/>
        </w:rPr>
        <w:t>ԵՆԴԱՆԻՆԵՐԻ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en-US"/>
        </w:rPr>
        <w:t>ՍՊԱՆԴԻ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ԿԻՐԱՌՄԱՆ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ՈԼՈՐՏՆԵՐԸ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ԵՎ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ԺԱՄԱՆԱԿԱՑՈՒՅՑԸ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af-ZA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192"/>
        <w:gridCol w:w="3398"/>
      </w:tblGrid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Arial Unicod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Սպանդանոցներում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կենդանիների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սպանդից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գոյացած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կենդանական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ծագման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մթերքի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իրացման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4"/>
                <w:szCs w:val="24"/>
                <w:lang w:val="en-US" w:eastAsia="ru-RU"/>
              </w:rPr>
              <w:t>ոլորտն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Կատարման ժամկետը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Պետական գնումներով սպանդանոցային ծագմ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մթերքի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ձեռքբերում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>«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նասնաբուժության մասին»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յաստ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նրապետության օրենքում լրացումներ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փոփոխություններ կատարելու մասին» 2017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թվական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դեկտեմբ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8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ՀՕ-256-Ն օրենքի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ուժ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տնել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օրվան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Մսամթերքի արտադրություն (տեղակ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րտադրությ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սպանդանոցային ծագմ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մթերքի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օգտագործելու դեպքում)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>«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նասնաբուժության մասին»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յաստ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նրապետության օրենքում լրացումներ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փոփոխություններ կատարելու մասին» 2017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թվական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դեկտեմբ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8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ՀՕ-256-Ն օրենքի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ուժ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տնել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օրվան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Տեղական արտադրության սպանդանոցային ծագման 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թերքի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 արտահանում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>«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նասնաբուժության մասին»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յաստ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անրապետության օրենքում լրացումներ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փոփոխություններ կատարելու մասին» 2017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թվական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դեկտեմբ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8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ՀՕ-256-Ն օրենքի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ուժ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մտնել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օրվան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Երևան քաղաքի հանրային սննդի օբյեկտներում (տեղակ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րտադրությ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սպանդանոցային ծագման 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թերք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օգտագործելու դեպքում)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թվական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 xml:space="preserve">հուլիս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1-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Երևան քաղաք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ու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տեղակ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րտադրությ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սպանդանոցային ծագման 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թերք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իրացնող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առևտր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օբյեկտներու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ռևտրի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իրականացման վայրերում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թվական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 xml:space="preserve">հուլիս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1-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ՀՀ Արագածոտնի, Արարատի, Արմավիրի, Գեղարքունիքի, Կոտայքի, Լոռու, Շիրակի, Սյունիքի, Տավուշի, Վայոց Ձորի մարզեր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ու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տեղակ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րտադրությ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սպանդանոցային ծագման 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թերք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իրացնող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առևտր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օբյեկտներու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ռևտրի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իրականացման վայրերում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թվական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 xml:space="preserve">հուլիսի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1-ի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ՀՀ Արագածոտնի, Արարատի, Արմավիրի, Գեղարքունիքի, Կոտայքի, Լոռու, Շիրակի, Սյունիքի, Տավուշի, Վայոց Ձորի մարզերի հանրային սննդի օբյեկտներում (տեղական 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արտադրությ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սպանդանոցային ծագման մ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>թերք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 xml:space="preserve"> օգտագործելու դեպքում)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ru-RU"/>
              </w:rPr>
              <w:t>2018 թվականի հուլիսի 1-ից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Luiza</dc:creator>
  <dc:description/>
  <cp:keywords/>
  <dc:language>en-US</dc:language>
  <cp:lastModifiedBy>ani.martirosyan</cp:lastModifiedBy>
  <cp:lastPrinted>2017-12-27T12:35:00Z</cp:lastPrinted>
  <dcterms:modified xsi:type="dcterms:W3CDTF">2018-01-16T12:34:00Z</dcterms:modified>
  <cp:revision>2</cp:revision>
  <dc:subject/>
  <dc:title/>
</cp:coreProperties>
</file>