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right"/>
        <w:rPr/>
      </w:pPr>
      <w:r>
        <w:rPr>
          <w:rStyle w:val="StrongEmphasis"/>
          <w:rFonts w:cs="Sylfaen" w:ascii="GHEA Grapalat" w:hAnsi="GHEA Grapalat"/>
          <w:b w:val="false"/>
          <w:caps/>
          <w:lang w:val="hy-AM"/>
        </w:rPr>
        <w:t>Նախագիծ</w:t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</w:p>
    <w:p>
      <w:pPr>
        <w:pStyle w:val="NormalWeb"/>
        <w:spacing w:lineRule="auto" w:line="360" w:before="0" w:after="0"/>
        <w:jc w:val="center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  <w:lang w:val="hy-AM"/>
        </w:rPr>
        <w:t>ՕՐԵՆՔԸ</w:t>
      </w:r>
    </w:p>
    <w:p>
      <w:pPr>
        <w:pStyle w:val="NormalWeb"/>
        <w:spacing w:lineRule="auto" w:line="360" w:before="0" w:after="0"/>
        <w:jc w:val="center"/>
        <w:rPr>
          <w:rStyle w:val="StrongEmphasis"/>
          <w:rFonts w:ascii="GHEA Grapalat" w:hAnsi="GHEA Grapalat" w:cs="GHEA Grapalat"/>
          <w:b/>
          <w:b/>
          <w:bCs/>
        </w:rPr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ՀԱՐԿԱՅԻՆ ՕՐԵՆՍԳՐՔՈՒՄ </w:t>
      </w:r>
      <w:r>
        <w:rPr>
          <w:rStyle w:val="StrongEmphasis"/>
          <w:rFonts w:cs="Sylfaen" w:ascii="GHEA Grapalat" w:hAnsi="GHEA Grapalat"/>
          <w:b w:val="false"/>
          <w:lang w:val="hy-AM"/>
        </w:rPr>
        <w:t>ՓՈՓՈԽՈՒԹՅՈՒՆ</w:t>
      </w:r>
      <w:r>
        <w:rPr>
          <w:rStyle w:val="StrongEmphasis"/>
          <w:rFonts w:cs="Sylfaen" w:ascii="GHEA Grapalat" w:hAnsi="GHEA Grapalat"/>
          <w:b w:val="false"/>
        </w:rPr>
        <w:t>ՆԵՐ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 xml:space="preserve">ԵՎ ԼՐԱՑՈՒՄՆԵՐ </w:t>
      </w:r>
      <w:r>
        <w:rPr>
          <w:rStyle w:val="StrongEmphasis"/>
          <w:rFonts w:cs="Sylfaen" w:ascii="GHEA Grapalat" w:hAnsi="GHEA Grapalat"/>
          <w:b w:val="false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ՍԻՆ</w:t>
      </w:r>
    </w:p>
    <w:p>
      <w:pPr>
        <w:pStyle w:val="NormalWeb"/>
        <w:spacing w:lineRule="auto" w:line="360" w:before="0" w:after="0"/>
        <w:jc w:val="both"/>
        <w:rPr>
          <w:rStyle w:val="StrongEmphasis"/>
          <w:rFonts w:ascii="GHEA Grapalat" w:hAnsi="GHEA Grapalat" w:cs="Sylfaen"/>
          <w:b w:val="false"/>
          <w:b w:val="false"/>
          <w:lang w:val="hy-AM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  <w:lang w:val="hy-AM"/>
        </w:rPr>
        <w:t>Հոդված</w:t>
      </w:r>
      <w:r>
        <w:rPr>
          <w:rStyle w:val="StrongEmphasis"/>
          <w:rFonts w:cs="GHEA Grapalat" w:ascii="GHEA Grapalat" w:hAnsi="GHEA Grapalat"/>
          <w:lang w:val="hy-AM"/>
        </w:rPr>
        <w:t xml:space="preserve"> 1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201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հոկտեմբերի </w:t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հար</w:t>
        <w:softHyphen/>
        <w:t>կ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յին օրենսգրքի (</w:t>
      </w:r>
      <w:r>
        <w:rPr>
          <w:rFonts w:cs="Sylfaen" w:ascii="GHEA Grapalat" w:hAnsi="GHEA Grapalat"/>
          <w:lang w:val="hy-AM"/>
        </w:rPr>
        <w:t>այսուհետ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գիրք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GHEA Grapalat" w:ascii="GHEA Grapalat" w:hAnsi="GHEA Grapalat"/>
        </w:rPr>
        <w:t>4-րդ հոդվածի 1-ին մասի 25-րդ կետի երկրորդ նախա</w:t>
        <w:softHyphen/>
        <w:t>դասությունում ֆիզիկական անձի բառերից առաջ լրացնել ռեզիդենտ բառը: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2.</w:t>
      </w:r>
      <w:r>
        <w:rPr>
          <w:rFonts w:cs="GHEA Grapalat" w:ascii="GHEA Grapalat" w:hAnsi="GHEA Grapalat"/>
        </w:rPr>
        <w:t xml:space="preserve"> Օրենսգրքի 19-րդ հոդվածում՝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</w:rPr>
        <w:t>4-րդ մասում իրավունքից բառից հետո լրացնել բացառությամբ սույն հոդ</w:t>
        <w:softHyphen/>
        <w:t>վածի 6-րդ մասով սահմանված դեպքերի բառերը.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լրացնել հետևյալ բովանդակությամբ 6-րդ մաս.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</w:t>
      </w:r>
      <w:r>
        <w:rPr>
          <w:rFonts w:cs="GHEA Grapalat" w:ascii="GHEA Grapalat" w:hAnsi="GHEA Grapalat"/>
        </w:rPr>
        <w:t>6. Սույն հոդվածի 4-րդ մասի դրույթները չեն տարածվում Օրենսգրքի 79-րդ հոդ</w:t>
        <w:softHyphen/>
        <w:t>վա</w:t>
        <w:softHyphen/>
        <w:softHyphen/>
        <w:softHyphen/>
        <w:t>ծի 4-րդ մասով սահմանված՝ ԱԱՀ-ի գումարների (կամ դրանց մի մասի) վճարման ժամ</w:t>
        <w:softHyphen/>
        <w:t>կետի հետաձգումը վաղաժամ դադարեցնելու մասին գրավոր հայտարարության ներ</w:t>
        <w:softHyphen/>
        <w:t>կա</w:t>
        <w:softHyphen/>
        <w:t>յացման դեպքերի վրա::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Հոդված 3.</w:t>
      </w:r>
      <w:r>
        <w:rPr>
          <w:rFonts w:cs="GHEA Grapalat" w:ascii="GHEA Grapalat" w:hAnsi="GHEA Grapalat"/>
        </w:rPr>
        <w:t xml:space="preserve"> Օրենսգրքի </w:t>
      </w:r>
      <w:r>
        <w:rPr>
          <w:rFonts w:cs="GHEA Grapalat" w:ascii="GHEA Grapalat" w:hAnsi="GHEA Grapalat"/>
          <w:lang w:val="hy-AM"/>
        </w:rPr>
        <w:t>36-րդ հոդվածի 1-ին մասի 13-րդ կետը լրաց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նել հետևյալ  բովանդակությ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«ը» ենթակետով.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 xml:space="preserve">«ը. </w:t>
      </w:r>
      <w:r>
        <w:rPr>
          <w:rFonts w:cs="GHEA Grapalat" w:ascii="GHEA Grapalat" w:hAnsi="GHEA Grapalat"/>
          <w:lang w:val="hy-AM"/>
        </w:rPr>
        <w:t>Օրենսգրքի 380</w:t>
      </w:r>
      <w:r>
        <w:rPr>
          <w:rFonts w:cs="Sylfaen" w:ascii="GHEA Grapalat" w:hAnsi="GHEA Grapalat"/>
          <w:lang w:val="hy-AM"/>
        </w:rPr>
        <w:t xml:space="preserve">-րդ հոդվածի 1-ին մասով սահմանված դեպքերում կանխիկ դրամով </w:t>
      </w:r>
      <w:r>
        <w:rPr>
          <w:rFonts w:cs="Sylfaen" w:ascii="GHEA Grapalat" w:hAnsi="GHEA Grapalat"/>
        </w:rPr>
        <w:t xml:space="preserve">կամ պլաստիկ քարտերի միջոցով </w:t>
      </w:r>
      <w:r>
        <w:rPr>
          <w:rFonts w:cs="Sylfaen" w:ascii="GHEA Grapalat" w:hAnsi="GHEA Grapalat"/>
          <w:lang w:val="hy-AM"/>
        </w:rPr>
        <w:t>դրամական հաշվարկներ իրականացնելու պահին և վայրում հսկիչ դրա</w:t>
        <w:softHyphen/>
        <w:t>մարկղային մեքենայի բացա</w:t>
        <w:softHyphen/>
        <w:softHyphen/>
        <w:t>կայության, ինչպես նաև հսկիչ դրամարկղային մեքենա</w:t>
      </w:r>
      <w:r>
        <w:rPr>
          <w:rFonts w:cs="Sylfaen" w:ascii="GHEA Grapalat" w:hAnsi="GHEA Grapalat"/>
        </w:rPr>
        <w:t>յ</w:t>
      </w:r>
      <w:r>
        <w:rPr>
          <w:rFonts w:cs="Sylfaen" w:ascii="GHEA Grapalat" w:hAnsi="GHEA Grapalat"/>
          <w:lang w:val="hy-AM"/>
        </w:rPr>
        <w:t>ի կիրառության համար Օրենսգրքով սահմանված կանոնների խախտումները (այդ թվում՝ երրորդ կողմի հետ իրա</w:t>
        <w:softHyphen/>
        <w:t>կա</w:t>
        <w:softHyphen/>
        <w:t>նացվող դրամական հաշվարկ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ների դեպքում) արձա</w:t>
        <w:softHyphen/>
        <w:t>նագրելու նպատակով Հայաստանի Հան</w:t>
        <w:softHyphen/>
        <w:t>րապետության կառավ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ր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թյան սահ</w:t>
        <w:softHyphen/>
        <w:t>մա</w:t>
        <w:softHyphen/>
        <w:t xml:space="preserve">նած կարգով </w:t>
      </w:r>
      <w:r>
        <w:rPr>
          <w:rFonts w:cs="Sylfaen" w:ascii="GHEA Grapalat" w:hAnsi="GHEA Grapalat"/>
        </w:rPr>
        <w:t xml:space="preserve">իրականացնել </w:t>
      </w:r>
      <w:r>
        <w:rPr>
          <w:rFonts w:cs="Sylfaen" w:ascii="GHEA Grapalat" w:hAnsi="GHEA Grapalat"/>
          <w:lang w:val="hy-AM"/>
        </w:rPr>
        <w:t>տեսա</w:t>
        <w:softHyphen/>
        <w:t>նկա</w:t>
        <w:softHyphen/>
        <w:t>րահան</w:t>
      </w:r>
      <w:r>
        <w:rPr>
          <w:rFonts w:cs="Sylfaen" w:ascii="GHEA Grapalat" w:hAnsi="GHEA Grapalat"/>
        </w:rPr>
        <w:t>ում (այդ թվում՝ գաղտնի)</w:t>
      </w:r>
      <w:r>
        <w:rPr>
          <w:rFonts w:cs="Sylfaen" w:ascii="GHEA Grapalat" w:hAnsi="GHEA Grapalat"/>
          <w:lang w:val="hy-AM"/>
        </w:rPr>
        <w:t>:»: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>Հոդված 4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42-րդ հոդվածի 1-ին մասը շարադրել հետևյալ խմբագրու</w:t>
        <w:softHyphen/>
        <w:t>թյամբ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bCs/>
          <w:shd w:fill="FFFFFF" w:val="clear"/>
        </w:rPr>
        <w:t>«1.</w:t>
      </w:r>
      <w:r>
        <w:rPr>
          <w:rFonts w:cs="Sylfaen" w:ascii="GHEA Grapalat" w:hAnsi="GHEA Grapalat"/>
        </w:rPr>
        <w:t xml:space="preserve"> Օրենսգ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ակարար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շխա</w:t>
        <w:softHyphen/>
        <w:t>տ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ր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շգրտ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Cs/>
          <w:shd w:fill="FFFFFF" w:val="clear"/>
        </w:rPr>
        <w:t>դեպքերում.</w:t>
      </w:r>
    </w:p>
    <w:p>
      <w:pPr>
        <w:pStyle w:val="NormalWeb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bCs/>
          <w:shd w:fill="FFFFFF" w:val="clear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իտանիությ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ժամկ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 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որ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րաց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դարձ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ճառողի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մաստով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վա</w:t>
        <w:softHyphen/>
        <w:t>ր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</w:t>
        <w:softHyphen/>
        <w:t>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իտանիությ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ժամկ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ա</w:t>
        <w:softHyphen/>
        <w:t>կար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րքներ.</w:t>
      </w:r>
    </w:p>
    <w:p>
      <w:pPr>
        <w:pStyle w:val="NormalWeb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մուն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</w:t>
        <w:softHyphen/>
        <w:t>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վալ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 ժամանակաշրջանի ավարտից հետո կարող է ճշգրտվել.</w:t>
      </w:r>
    </w:p>
    <w:p>
      <w:pPr>
        <w:pStyle w:val="NormalWeb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ակ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ծավալ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որա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կանիշ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ակար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տուգ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որ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զ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ն, որի հետևանքով ապրանքը ենթակա է վերադարձման.</w:t>
      </w:r>
    </w:p>
    <w:p>
      <w:pPr>
        <w:pStyle w:val="NormalWeb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գործա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 մատակարարվել են ավել, քան սահմանված է եղել պայմանագրով, և գնորդի կողմից ավել մատակարարված ապրանք</w:t>
        <w:softHyphen/>
        <w:t>ներն ընդունվել են.</w:t>
      </w:r>
    </w:p>
    <w:p>
      <w:pPr>
        <w:pStyle w:val="NormalWeb"/>
        <w:numPr>
          <w:ilvl w:val="0"/>
          <w:numId w:val="2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աշխատանքների կատարման կամ ծառայությունների մատուցման այն գոր</w:t>
        <w:softHyphen/>
        <w:t>ծարք</w:t>
        <w:softHyphen/>
        <w:t>ների դեպքում, երբ կատարված աշխատանքների կամ մատուցված ծառայություն</w:t>
        <w:softHyphen/>
        <w:t>ների ծավալը գործարքի ավարտին ավել կամ պակաս է ի սկզբանե համապատասխան հաշվարկային փաստաթղթով նախատեսված ծավալից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Fonts w:cs="GHEA Grapalat" w:ascii="GHEA Grapalat" w:hAnsi="GHEA Grapalat"/>
          <w:bCs/>
          <w:shd w:fill="FFFFFF" w:val="clear"/>
        </w:rPr>
        <w:t>Դուրս գրված այն հարկային հաշվի կամ հաշիվ վավերագրի մասով, որի դուրս</w:t>
        <w:softHyphen/>
        <w:t>գր</w:t>
        <w:softHyphen/>
        <w:t>ման օրը ներառող հարկային տարվանից անցել է երեք հարկային տարի, չի կարող դուրս գրվել համապատասխանաբար ճշգրտող հարկային հաշիվ կամ ճշգրտող հաշիվ վավե</w:t>
        <w:softHyphen/>
        <w:t>րա</w:t>
        <w:softHyphen/>
        <w:t>գիր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>Հոդված 5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51-րդ հոդվածի 6-րդ մասում հարկային տարվա դեկ</w:t>
        <w:softHyphen/>
        <w:t>տեմ</w:t>
        <w:softHyphen/>
        <w:t>բերի 1-ը բառերը փոխարինել ամսվան հաջորդող ամսվա 20-ը բառերով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>Հոդված 6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53-րդ հոդվածի 9-րդ մասում լրացնել հետևյալ բովանդա</w:t>
        <w:softHyphen/>
        <w:t>կու</w:t>
        <w:softHyphen/>
        <w:t>թյամբ 9-րդ կետ.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</w:rPr>
        <w:t></w:t>
      </w:r>
      <w:r>
        <w:rPr>
          <w:rStyle w:val="StrongEmphasis"/>
          <w:rFonts w:cs="Sylfaen" w:ascii="GHEA Grapalat" w:hAnsi="GHEA Grapalat"/>
          <w:b w:val="false"/>
        </w:rPr>
        <w:t>9) շահութահարկի կանխավճարների կատարման այլընտրանքային եղանակի ընտ</w:t>
        <w:softHyphen/>
        <w:t>րության վերաբերյալ հայտարարության ներկայացումը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 xml:space="preserve">Հոդված 7. </w:t>
      </w:r>
      <w:r>
        <w:rPr>
          <w:rStyle w:val="StrongEmphasis"/>
          <w:rFonts w:cs="Sylfaen" w:ascii="GHEA Grapalat" w:hAnsi="GHEA Grapalat"/>
          <w:b w:val="false"/>
        </w:rPr>
        <w:t>Օրենսգրքի 55-րդ հոդվածը լրացնել հետևյալ բովանդակությամբ 13-րդ և 14-րդ մասերով.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</w:rPr>
        <w:t></w:t>
      </w:r>
      <w:r>
        <w:rPr>
          <w:rStyle w:val="StrongEmphasis"/>
          <w:rFonts w:cs="Sylfaen" w:ascii="GHEA Grapalat" w:hAnsi="GHEA Grapalat"/>
          <w:b w:val="false"/>
        </w:rPr>
        <w:t>13. Ք</w:t>
      </w:r>
      <w:r>
        <w:rPr>
          <w:rFonts w:cs="Sylfaen" w:ascii="GHEA Grapalat" w:hAnsi="GHEA Grapalat"/>
        </w:rPr>
        <w:t>աղաքացիա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GHEA Grapalat" w:ascii="GHEA Grapalat" w:hAnsi="GHEA Grapalat"/>
        </w:rPr>
        <w:t xml:space="preserve"> կատար</w:t>
        <w:softHyphen/>
        <w:t xml:space="preserve">ման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ծառայությունների մատուցման գոր</w:t>
        <w:softHyphen/>
        <w:t>ծարք</w:t>
        <w:softHyphen/>
        <w:t>նե</w:t>
        <w:softHyphen/>
        <w:t>րից առաջացող եկա</w:t>
        <w:softHyphen/>
        <w:t>մուտ</w:t>
        <w:softHyphen/>
        <w:t>ներն ու ծախսերը կարող են փաստաթղթավորվել հաշվար</w:t>
        <w:softHyphen/>
        <w:t>կա</w:t>
        <w:softHyphen/>
        <w:t>յին փաստաթուղթ չհա</w:t>
        <w:softHyphen/>
        <w:t>մար</w:t>
        <w:softHyphen/>
        <w:t>վող՝ օրենսդրությամբ սահմանված կարգով կազմված այլ փաստաթղթերով: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14. Գյուղատնտեսական արտադրանքի արտադրությամբ զբաղվող՝ անհատ ձեռ</w:t>
        <w:softHyphen/>
        <w:t>նար</w:t>
        <w:softHyphen/>
        <w:t xml:space="preserve">կատեր չհամարվող ֆիզիկական անձանց կողմից գյուղատնտեսական արտադրանքի օտարման գործարքներից առաջացող </w:t>
      </w:r>
      <w:r>
        <w:rPr>
          <w:rFonts w:cs="Sylfaen" w:ascii="GHEA Grapalat" w:hAnsi="GHEA Grapalat"/>
        </w:rPr>
        <w:t>եկա</w:t>
        <w:softHyphen/>
        <w:t>մուտ</w:t>
        <w:softHyphen/>
        <w:t>ներն ու ծախսերը կարող են փաստա</w:t>
        <w:softHyphen/>
        <w:t>թղթա</w:t>
        <w:softHyphen/>
        <w:t>վորվել հաշվար</w:t>
        <w:softHyphen/>
        <w:t>կա</w:t>
        <w:softHyphen/>
        <w:t>յին փաստաթուղթ չհա</w:t>
        <w:softHyphen/>
        <w:t>մար</w:t>
        <w:softHyphen/>
        <w:t>վող՝ օրենսդրությամբ սահմանված կար</w:t>
        <w:softHyphen/>
        <w:t>գով կազմված այլ փաստաթղթերով:</w:t>
      </w:r>
      <w:r>
        <w:rPr>
          <w:rStyle w:val="StrongEmphasis"/>
          <w:rFonts w:cs="Sylfaen" w:ascii="GHEA Grapalat" w:hAnsi="GHEA Grapalat"/>
          <w:b w:val="false"/>
        </w:rPr>
        <w:t>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>Հոդված 8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56-րդ հոդվածի՝</w:t>
      </w:r>
    </w:p>
    <w:p>
      <w:pPr>
        <w:pStyle w:val="NormalWeb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6-րդ մասից հանել 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ակատ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</w:t>
        <w:softHyphen/>
        <w:softHyphen/>
        <w:t>ծակալ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րենսգրքի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Ա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</w:t>
      </w:r>
      <w:r>
        <w:rPr>
          <w:rFonts w:cs="GHEA Grapalat" w:ascii="GHEA Grapalat" w:hAnsi="GHEA Grapalat"/>
        </w:rPr>
        <w:t>)</w:t>
      </w:r>
      <w:r>
        <w:rPr>
          <w:rStyle w:val="StrongEmphasis"/>
          <w:rFonts w:cs="Sylfaen" w:ascii="GHEA Grapalat" w:hAnsi="GHEA Grapalat"/>
          <w:b w:val="false"/>
        </w:rPr>
        <w:t> բառերը,</w:t>
      </w:r>
    </w:p>
    <w:p>
      <w:pPr>
        <w:pStyle w:val="NormalWeb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</w:rPr>
        <w:t>10-րդ մասը շարադրել հետևյալ խմբագրու</w:t>
        <w:softHyphen/>
        <w:t>թյամբ.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</w:rPr>
        <w:t>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</w:rPr>
        <w:t xml:space="preserve">10.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</w:t>
        <w:softHyphen/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</w:t>
        <w:softHyphen/>
        <w:t>րա</w:t>
        <w:softHyphen/>
        <w:t>րող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ծառայ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հ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ո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տ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ղարկվել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վ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ո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</w:t>
        <w:softHyphen/>
        <w:t>յ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ել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իվ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GHEA Grapalat" w:ascii="GHEA Grapalat" w:hAnsi="GHEA Grapalat"/>
          <w:sz w:val="24"/>
          <w:szCs w:val="24"/>
        </w:rPr>
        <w:t xml:space="preserve"> 6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</w:t>
        <w:softHyphen/>
        <w:t>մա</w:t>
        <w:softHyphen/>
        <w:t>նափակում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GHEA Grapalat" w:ascii="GHEA Grapalat" w:hAnsi="GHEA Grapalat"/>
          <w:sz w:val="24"/>
          <w:szCs w:val="24"/>
        </w:rPr>
        <w:t xml:space="preserve"> 34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1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ապրանքների </w:t>
      </w:r>
      <w:r>
        <w:rPr>
          <w:rFonts w:cs="Sylfaen" w:ascii="GHEA Grapalat" w:hAnsi="GHEA Grapalat"/>
          <w:sz w:val="24"/>
          <w:szCs w:val="24"/>
        </w:rPr>
        <w:t>մատակարարմանը,</w:t>
      </w:r>
      <w:r>
        <w:rPr>
          <w:rFonts w:cs="GHEA Grapalat" w:ascii="GHEA Grapalat" w:hAnsi="GHEA Grapalat"/>
          <w:sz w:val="24"/>
          <w:szCs w:val="24"/>
        </w:rPr>
        <w:t xml:space="preserve"> աշխատանքների կատարմանը կամ </w:t>
      </w:r>
      <w:r>
        <w:rPr>
          <w:rFonts w:cs="Sylfaen" w:ascii="GHEA Grapalat" w:hAnsi="GHEA Grapalat"/>
          <w:sz w:val="24"/>
          <w:szCs w:val="24"/>
        </w:rPr>
        <w:t>ծառայու</w:t>
        <w:softHyphen/>
        <w:t>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խալ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ո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նել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րինակ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տուգան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ծախսագ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ք</w:t>
      </w:r>
      <w:r>
        <w:rPr>
          <w:rFonts w:cs="GHEA Grapalat" w:ascii="GHEA Grapalat" w:hAnsi="GHEA Grapalat"/>
          <w:sz w:val="24"/>
          <w:szCs w:val="24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ակար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,</w:t>
      </w:r>
      <w:r>
        <w:rPr>
          <w:rFonts w:cs="GHEA Grapalat" w:ascii="GHEA Grapalat" w:hAnsi="GHEA Grapalat"/>
          <w:sz w:val="24"/>
          <w:szCs w:val="24"/>
        </w:rPr>
        <w:t xml:space="preserve"> կատարվող աշխա</w:t>
        <w:softHyphen/>
        <w:t xml:space="preserve">տանքի կամ </w:t>
      </w:r>
      <w:r>
        <w:rPr>
          <w:rFonts w:cs="Sylfaen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քանակ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ծավալ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գ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կցիզ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վել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</w:t>
        <w:softHyphen/>
        <w:t>քա</w:t>
        <w:softHyphen/>
        <w:t>չափ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լրաց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խալ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>
          <w:rFonts w:cs="Sylfaen" w:ascii="GHEA Grapalat" w:hAnsi="GHEA Grapalat"/>
        </w:rPr>
        <w:t>Չեղա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</w:t>
        <w:softHyphen/>
        <w:t>ման</w:t>
        <w:softHyphen/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անք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վում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</w:t>
        <w:softHyphen/>
        <w:t>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նում</w:t>
      </w:r>
      <w:r>
        <w:rPr>
          <w:rFonts w:cs="GHEA Grapalat" w:ascii="GHEA Grapalat" w:hAnsi="GHEA Grapalat"/>
        </w:rPr>
        <w:t>:</w:t>
      </w:r>
      <w:r>
        <w:rPr>
          <w:rStyle w:val="StrongEmphasis"/>
          <w:rFonts w:cs="GHEA Grapalat" w:ascii="GHEA Grapalat" w:hAnsi="GHEA Grapalat"/>
          <w:b w:val="false"/>
          <w:shd w:fill="FFFFFF" w:val="clear"/>
        </w:rPr>
        <w:t>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  <w:lang w:val="hy-AM"/>
        </w:rPr>
        <w:t>Հոդ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</w:rPr>
        <w:t>9</w:t>
      </w:r>
      <w:r>
        <w:rPr>
          <w:rStyle w:val="StrongEmphasis"/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Օրենսգրքի 57-րդ հոդված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-ին մասում բացառությամբ բառից հետո լրացնել հանրային ծառայու</w:t>
        <w:softHyphen/>
        <w:t>թյուն</w:t>
        <w:softHyphen/>
        <w:t>ներ մատուցող հարկ վճարողների կողմից հանրային ծառայությունների ենթակառուց</w:t>
        <w:softHyphen/>
        <w:t>վածք</w:t>
        <w:softHyphen/>
        <w:t>ները շահագործելու և (կամ) սպասարկելու նպատակով տեղափոխվող ապրանք</w:t>
        <w:softHyphen/>
        <w:t>ների, բառերը.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2-րդ մասի «բ» կետ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տարան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արարագրով» բառից հետո լրացնել «</w:t>
      </w:r>
      <w:r>
        <w:rPr>
          <w:rFonts w:cs="Sylfaen" w:ascii="GHEA Grapalat" w:hAnsi="GHEA Grapalat"/>
        </w:rPr>
        <w:t>, ինչպես նաև ցանցային կապի միջոցներով ապրանքների հետա</w:t>
        <w:softHyphen/>
        <w:softHyphen/>
        <w:t>գծելիությունն ապա</w:t>
        <w:softHyphen/>
        <w:t>հո</w:t>
        <w:softHyphen/>
        <w:t>վող և հարկային մարմին տեղեկատվություն հաղորդող էլեկտ</w:t>
        <w:softHyphen/>
        <w:t>րոնային սարքերով (այսու</w:t>
        <w:softHyphen/>
        <w:t>հետ՝ ապրանքների հետագծելիությունն ապահովող էլեկտ</w:t>
        <w:softHyphen/>
        <w:t>րոնային սարք)</w:t>
      </w:r>
      <w:r>
        <w:rPr>
          <w:rFonts w:cs="Sylfaen" w:ascii="GHEA Grapalat" w:hAnsi="GHEA Grapalat"/>
          <w:lang w:val="hy-AM"/>
        </w:rPr>
        <w:t>» բառեր</w:t>
      </w:r>
      <w:r>
        <w:rPr>
          <w:rFonts w:cs="Sylfaen" w:ascii="GHEA Grapalat" w:hAnsi="GHEA Grapalat"/>
        </w:rPr>
        <w:t>ը.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3</w:t>
      </w:r>
      <w:r>
        <w:rPr>
          <w:rFonts w:cs="Sylfaen" w:ascii="GHEA Grapalat" w:hAnsi="GHEA Grapalat"/>
          <w:lang w:val="hy-AM"/>
        </w:rPr>
        <w:t>-րդ մասը լրացնել հետևյալ բովանդակ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4-րդ կետով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 xml:space="preserve">4) </w:t>
      </w:r>
      <w:r>
        <w:rPr>
          <w:rFonts w:cs="Sylfaen" w:ascii="GHEA Grapalat" w:hAnsi="GHEA Grapalat"/>
          <w:lang w:val="hy-AM"/>
        </w:rPr>
        <w:t xml:space="preserve">ԵՏՄ անդամ պետություններից </w:t>
      </w:r>
      <w:r>
        <w:rPr>
          <w:rFonts w:cs="Sylfaen" w:ascii="GHEA Grapalat" w:hAnsi="GHEA Grapalat"/>
        </w:rPr>
        <w:t xml:space="preserve">ցամաքային տրանսպորտով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ր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  <w:softHyphen/>
        <w:t>մուծ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Օրենսգրքի </w:t>
      </w:r>
      <w:r>
        <w:rPr>
          <w:rFonts w:cs="Sylfaen" w:ascii="GHEA Grapalat" w:hAnsi="GHEA Grapalat"/>
        </w:rPr>
        <w:t>358.2</w:t>
      </w:r>
      <w:r>
        <w:rPr>
          <w:rFonts w:cs="Sylfaen" w:ascii="GHEA Grapalat" w:hAnsi="GHEA Grapalat"/>
          <w:lang w:val="hy-AM"/>
        </w:rPr>
        <w:t>-րդ հոդ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վ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ծով սահմանված դեպքում փաս</w:t>
        <w:softHyphen/>
        <w:t>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փոխ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 առանց</w:t>
      </w:r>
      <w:r>
        <w:rPr>
          <w:rFonts w:cs="Sylfaen" w:ascii="GHEA Grapalat" w:hAnsi="GHEA Grapalat"/>
        </w:rPr>
        <w:t xml:space="preserve"> ապրանքների հետագծելիությունն ապահովող էլեկտ</w:t>
        <w:softHyphen/>
        <w:t>րոնային սարքի</w:t>
      </w:r>
      <w:r>
        <w:rPr>
          <w:rFonts w:cs="GHEA Grapalat" w:ascii="GHEA Grapalat" w:hAnsi="GHEA Grapalat"/>
          <w:lang w:val="hy-AM"/>
        </w:rPr>
        <w:t>:»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0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60-րդ հոդվածում լրացնել հետևյալ բովանդակությամբ 3-րդ մաս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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3. Բ</w:t>
      </w:r>
      <w:r>
        <w:rPr>
          <w:rFonts w:cs="Sylfaen" w:ascii="GHEA Grapalat" w:hAnsi="GHEA Grapalat"/>
          <w:sz w:val="24"/>
          <w:szCs w:val="24"/>
        </w:rPr>
        <w:t>եռ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ուղևորն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</w:t>
        <w:softHyphen/>
        <w:t>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 մատուցման գործարքը</w:t>
      </w:r>
      <w:r>
        <w:rPr>
          <w:rFonts w:cs="GHEA Grapalat" w:ascii="GHEA Grapalat" w:hAnsi="GHEA Grapalat"/>
          <w:sz w:val="24"/>
          <w:szCs w:val="24"/>
        </w:rPr>
        <w:t xml:space="preserve"> ԱԱՀ-ով հարկ</w:t>
        <w:softHyphen/>
        <w:t xml:space="preserve">ման օբյեկտ չի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ւմ</w:t>
      </w:r>
      <w:r>
        <w:rPr>
          <w:rFonts w:cs="GHEA Grapalat" w:ascii="GHEA Grapalat" w:hAnsi="GHEA Grapalat"/>
          <w:sz w:val="24"/>
          <w:szCs w:val="24"/>
        </w:rPr>
        <w:t xml:space="preserve"> և ավարտվում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</w:t>
        <w:softHyphen/>
        <w:t>պե</w:t>
        <w:softHyphen/>
        <w:softHyphen/>
        <w:t>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1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64-րդ հոդվածի 2-րդ մասում լրացնել հետևյալ բովան</w:t>
        <w:softHyphen/>
        <w:t>դա</w:t>
        <w:softHyphen/>
        <w:t>կու</w:t>
        <w:softHyphen/>
        <w:softHyphen/>
        <w:t>թյամբ 48-րդ և 49-րդ կետեր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</w:rPr>
        <w:t>«48) «Անմաքս առևտուր» մաքսային ընթացակարգի գործողությունը եզրափակելու նպա</w:t>
        <w:softHyphen/>
        <w:softHyphen/>
        <w:t>տակով անմաքս առևտրի խանութի կազմակերպչի կողմից այն օտարերկրյա ապրանք</w:t>
        <w:softHyphen/>
        <w:t>ների՝ «Բաց</w:t>
        <w:softHyphen/>
        <w:t>թո</w:t>
        <w:softHyphen/>
        <w:t>ղում՝ ներքին սպառման համար» մաքսային ընթացակարգով ներ</w:t>
        <w:softHyphen/>
        <w:t>մու</w:t>
        <w:softHyphen/>
        <w:t>ծումը, որոնք իրաց</w:t>
        <w:softHyphen/>
        <w:t>վել են «Եվրասիական տնտե</w:t>
        <w:softHyphen/>
        <w:t>սա</w:t>
        <w:softHyphen/>
        <w:t>կան միության մաքսային օրենս</w:t>
        <w:softHyphen/>
        <w:t>գրքի մասին» 2017 թվա</w:t>
        <w:softHyphen/>
        <w:t>կանի ապրիլի 11-ի պայմանագրի 1-ին հավելվածով հաստատված՝ Եվրասիական տնտե</w:t>
        <w:softHyphen/>
        <w:t>սական միության մաքսային օրենս</w:t>
        <w:softHyphen/>
        <w:t>գրքի 243-րդ հոդվածի 2-րդ կետի 3-րդ ենթա</w:t>
        <w:softHyphen/>
        <w:t>կե</w:t>
        <w:softHyphen/>
        <w:t>տում նշված անձանց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9) </w:t>
      </w:r>
      <w:r>
        <w:rPr>
          <w:rFonts w:cs="Sylfaen" w:ascii="GHEA Grapalat" w:hAnsi="GHEA Grapalat"/>
          <w:sz w:val="24"/>
          <w:szCs w:val="24"/>
        </w:rPr>
        <w:t>Ե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</w:t>
        <w:softHyphen/>
        <w:t>թյուն</w:t>
        <w:softHyphen/>
        <w:t>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 գործող անմաքս առևտրի խանութներ Ե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</w:t>
        <w:softHyphen/>
        <w:t>ծումը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12. </w:t>
      </w:r>
      <w:r>
        <w:rPr>
          <w:rFonts w:eastAsia="Times New Roman" w:cs="Sylfaen" w:ascii="GHEA Grapalat" w:hAnsi="GHEA Grapalat"/>
          <w:sz w:val="24"/>
          <w:szCs w:val="24"/>
        </w:rPr>
        <w:t>Օրենսգրքի 75-րդ հոդվածի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2-րդ մասերում 59-րդ հոդվածի 4-րդ մասով բառերը փոխարինել 59-րդ հոդվածի 5-րդ մասով բառերով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3-րդ մասում 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ա</w:t>
        <w:softHyphen/>
        <w:t>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չություն</w:t>
      </w:r>
      <w:r>
        <w:rPr>
          <w:rFonts w:eastAsia="Times New Roman" w:cs="Sylfaen" w:ascii="GHEA Grapalat" w:hAnsi="GHEA Grapalat"/>
          <w:sz w:val="24"/>
          <w:szCs w:val="24"/>
        </w:rPr>
        <w:t xml:space="preserve"> բառերը փոխարինել հարկային մարմնի՝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  <w:softHyphen/>
        <w:t>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</w:t>
      </w:r>
      <w:r>
        <w:rPr>
          <w:rFonts w:eastAsia="Times New Roman" w:cs="Sylfaen" w:ascii="GHEA Grapalat" w:hAnsi="GHEA Grapalat"/>
          <w:sz w:val="24"/>
          <w:szCs w:val="24"/>
        </w:rPr>
        <w:t>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13. </w:t>
      </w:r>
      <w:r>
        <w:rPr>
          <w:rFonts w:eastAsia="Times New Roman" w:cs="Sylfaen" w:ascii="GHEA Grapalat" w:hAnsi="GHEA Grapalat"/>
          <w:sz w:val="24"/>
          <w:szCs w:val="24"/>
        </w:rPr>
        <w:t>Օրենսգրքի 78-րդ հոդվածի 2-րդ մասում 59-րդ հոդվածի 4-րդ մասով բառերը փոխարինել 59-րդ հոդվածի 5-րդ մասով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4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88-րդ հոդվածի՝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-ին մասի աղյուսակում ԱՏԳ ԱԱ 2710 19 710 - 2710 19 980 ծածկագրերին վերա</w:t>
        <w:softHyphen/>
        <w:t>բե</w:t>
        <w:softHyphen/>
        <w:t>րող տողում լրացնել նաև ԱՏԳ ԱԱ 3403 ծած</w:t>
        <w:softHyphen/>
        <w:t>կա</w:t>
        <w:softHyphen/>
        <w:t>գիրը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3-րդ մասում իրացման դեպքում բառերը փոխարինել օտարման դեպքում բառե</w:t>
        <w:softHyphen/>
        <w:t>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5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89-րդ հոդվածի 2-րդ մասում լրացնել հետևյալ բովան</w:t>
        <w:softHyphen/>
        <w:t>դա</w:t>
        <w:softHyphen/>
        <w:t>կու</w:t>
        <w:softHyphen/>
        <w:softHyphen/>
        <w:t>թյամբ 6-րդ և 7-րդ կետեր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</w:rPr>
        <w:t>«6) «Անմաքս առևտուր» մաքսային ընթացակարգի գործողությունը եզրափակելու նպա</w:t>
        <w:softHyphen/>
        <w:softHyphen/>
        <w:t>տակով անմաքս առևտրի խանութի կազմակերպչի կողմից ակցի</w:t>
        <w:softHyphen/>
        <w:t>զա</w:t>
        <w:softHyphen/>
        <w:t>յին հարկով հարկ</w:t>
        <w:softHyphen/>
        <w:t>ման ենթակա այն օտար</w:t>
        <w:softHyphen/>
        <w:t>եր</w:t>
        <w:softHyphen/>
        <w:t>կրյա ապրանքների՝ «Բացթողում՝ ներքին սպառ</w:t>
        <w:softHyphen/>
        <w:t>ման համար» մաքսային ընթացակարգով ներմուծումը, որոնք իրացվել են «Եվրասիական տնտե</w:t>
        <w:softHyphen/>
        <w:softHyphen/>
        <w:t>սա</w:t>
        <w:softHyphen/>
        <w:t>կան միության մաքսային օրենսգրքի մասին» 2017 թվականի ապրիլի 11-ի պայ</w:t>
        <w:softHyphen/>
        <w:t>մա</w:t>
        <w:softHyphen/>
        <w:t>նագրի 1-ին հավելվածով հաստատված՝ Եվրասիական տնտեսական միության մաք</w:t>
        <w:softHyphen/>
        <w:t>սա</w:t>
        <w:softHyphen/>
        <w:t>յին օրենս</w:t>
        <w:softHyphen/>
        <w:t>գրքի 243-րդ հոդվածի 2-րդ կետի 3-րդ ենթակետում նշված անձանց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7) </w:t>
      </w:r>
      <w:r>
        <w:rPr>
          <w:rFonts w:cs="Sylfaen" w:ascii="GHEA Grapalat" w:hAnsi="GHEA Grapalat"/>
          <w:sz w:val="24"/>
          <w:szCs w:val="24"/>
        </w:rPr>
        <w:t>Ե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</w:t>
        <w:softHyphen/>
        <w:t>թյուն</w:t>
        <w:softHyphen/>
        <w:t>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 գործող անմաքս առևտրի խանութներ Ե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ակցի</w:t>
        <w:softHyphen/>
        <w:t>զային հար</w:t>
        <w:softHyphen/>
        <w:t xml:space="preserve">կով հարկման ենթակա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ումը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16. </w:t>
      </w:r>
      <w:r>
        <w:rPr>
          <w:rFonts w:eastAsia="Times New Roman" w:cs="Sylfaen" w:ascii="GHEA Grapalat" w:hAnsi="GHEA Grapalat"/>
          <w:sz w:val="24"/>
          <w:szCs w:val="24"/>
        </w:rPr>
        <w:t>Օրենսգրքի 105-րդ հոդվածի 1-ին մասի 3-րդ կետում այսուհետ սույն բաժնում՝ բառերը փոխարինել այսուհետ՝ բառ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7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11-րդ հոդվածի 1-ին մասում 10-12-րդ մասերով բառերը փոխարինել 10-14-րդ մասերով բառե</w:t>
        <w:softHyphen/>
        <w:t>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18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20-րդ հոդվածում լրացնել հետևյալ բովանդակությամբ 3-րդ կետ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3) ք</w:t>
      </w:r>
      <w:r>
        <w:rPr>
          <w:rFonts w:cs="Sylfaen" w:ascii="GHEA Grapalat" w:hAnsi="GHEA Grapalat"/>
          <w:sz w:val="24"/>
          <w:szCs w:val="24"/>
        </w:rPr>
        <w:t>աղաքացիա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</w:rPr>
        <w:t xml:space="preserve"> ընդուն</w:t>
        <w:softHyphen/>
        <w:softHyphen/>
        <w:t xml:space="preserve">մ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ծառայությունների ստացման գոր</w:t>
        <w:softHyphen/>
        <w:t>ծարք</w:t>
        <w:softHyphen/>
        <w:t>նե</w:t>
        <w:softHyphen/>
        <w:t>րին վերաբերող ծախսերի այն մասը, որը ամ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զանցում</w:t>
      </w:r>
      <w:r>
        <w:rPr>
          <w:rFonts w:cs="GHEA Grapalat" w:ascii="GHEA Grapalat" w:hAnsi="GHEA Grapalat"/>
          <w:sz w:val="24"/>
          <w:szCs w:val="24"/>
        </w:rPr>
        <w:t xml:space="preserve"> է երեք միլիոն </w:t>
      </w:r>
      <w:r>
        <w:rPr>
          <w:rFonts w:cs="Sylfaen" w:ascii="GHEA Grapalat" w:hAnsi="GHEA Grapalat"/>
          <w:sz w:val="24"/>
          <w:szCs w:val="24"/>
        </w:rPr>
        <w:t>դրամը (այդ թվում՝ եկա</w:t>
        <w:softHyphen/>
        <w:t>մտային հարկի գումարը)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ն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գծով՝ երեք հարյուր հազար դրամը 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կամտային 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ը</w:t>
      </w:r>
      <w:r>
        <w:rPr>
          <w:rFonts w:cs="GHEA Grapalat" w:ascii="GHEA Grapalat" w:hAnsi="GHEA Grapalat"/>
          <w:sz w:val="24"/>
          <w:szCs w:val="24"/>
        </w:rPr>
        <w:t>):</w:t>
      </w:r>
      <w:r>
        <w:rPr>
          <w:rFonts w:eastAsia="Times New Roman" w:cs="Sylfaen" w:ascii="GHEA Grapalat" w:hAnsi="GHEA Grapalat"/>
          <w:sz w:val="24"/>
          <w:szCs w:val="24"/>
        </w:rPr>
        <w:t>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19. </w:t>
      </w:r>
      <w:r>
        <w:rPr>
          <w:rFonts w:eastAsia="Times New Roman" w:cs="Sylfaen" w:ascii="GHEA Grapalat" w:hAnsi="GHEA Grapalat"/>
          <w:sz w:val="24"/>
          <w:szCs w:val="24"/>
        </w:rPr>
        <w:t>Օրենսգրքի 128-րդ հոդվածի 1-ին մասի 4-րդ կետում 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ռ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</w:t>
        <w:softHyphen/>
        <w:t>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eastAsia="Times New Roman" w:cs="Sylfaen" w:ascii="GHEA Grapalat" w:hAnsi="GHEA Grapalat"/>
          <w:sz w:val="24"/>
          <w:szCs w:val="24"/>
        </w:rPr>
        <w:t> բառերը փոխարինել </w:t>
      </w:r>
      <w:r>
        <w:rPr>
          <w:rFonts w:cs="Sylfaen" w:ascii="GHEA Grapalat" w:hAnsi="GHEA Grapalat"/>
          <w:sz w:val="24"/>
          <w:szCs w:val="24"/>
        </w:rPr>
        <w:t>բացա</w:t>
        <w:softHyphen/>
        <w:t>ռու</w:t>
        <w:softHyphen/>
        <w:t>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ռության</w:t>
      </w:r>
      <w:r>
        <w:rPr>
          <w:rFonts w:cs="GHEA Grapalat" w:ascii="GHEA Grapalat" w:hAnsi="GHEA Grapalat"/>
          <w:sz w:val="24"/>
          <w:szCs w:val="24"/>
        </w:rPr>
        <w:t xml:space="preserve"> կամ ներդրված ավանդի կամ բանկային հաշվի մնացորդի դիմաց </w:t>
      </w:r>
      <w:r>
        <w:rPr>
          <w:rFonts w:cs="Sylfaen" w:ascii="GHEA Grapalat" w:hAnsi="GHEA Grapalat"/>
          <w:sz w:val="24"/>
          <w:szCs w:val="24"/>
        </w:rPr>
        <w:t>ստ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eastAsia="Times New Roman" w:cs="Sylfaen" w:ascii="GHEA Grapalat" w:hAnsi="GHEA Grapalat"/>
          <w:sz w:val="24"/>
          <w:szCs w:val="24"/>
        </w:rPr>
        <w:t>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0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34-րդ հոդվածի 3-րդ մասում և 315-րդ հոդվածի 2-րդ մասում 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</w:t>
        <w:softHyphen/>
        <w:t>տու</w:t>
        <w:softHyphen/>
        <w:t>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</w:t>
        <w:softHyphen/>
        <w:t>ձապետար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</w:t>
      </w:r>
      <w:r>
        <w:rPr>
          <w:rFonts w:eastAsia="Times New Roman" w:cs="Sylfaen" w:ascii="GHEA Grapalat" w:hAnsi="GHEA Grapalat"/>
          <w:sz w:val="24"/>
          <w:szCs w:val="24"/>
        </w:rPr>
        <w:t> բառերը փոխարինել հար</w:t>
        <w:softHyphen/>
        <w:t>կա</w:t>
        <w:softHyphen/>
        <w:t xml:space="preserve">յին մարմնի՝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  <w:softHyphen/>
        <w:t>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</w:t>
        <w:softHyphen/>
        <w:t>ժա</w:t>
        <w:softHyphen/>
        <w:t>նում</w:t>
      </w:r>
      <w:r>
        <w:rPr>
          <w:rFonts w:eastAsia="Times New Roman" w:cs="Sylfaen" w:ascii="GHEA Grapalat" w:hAnsi="GHEA Grapalat"/>
          <w:sz w:val="24"/>
          <w:szCs w:val="24"/>
        </w:rPr>
        <w:t>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1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35-րդ հոդվածի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2-րդ մասից հետո լրացնել հետևյալ բովանդակությամբ 2.1-րդ մաս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 xml:space="preserve">2.1 </w:t>
      </w:r>
      <w:r>
        <w:rPr>
          <w:rFonts w:cs="Sylfaen" w:ascii="GHEA Grapalat" w:hAnsi="GHEA Grapalat"/>
          <w:sz w:val="24"/>
          <w:szCs w:val="24"/>
        </w:rPr>
        <w:t>Նախորդ հարկային տարվա 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 շահութահարկի</w:t>
      </w:r>
      <w:r>
        <w:rPr>
          <w:rFonts w:cs="GHEA Grapalat" w:ascii="GHEA Grapalat" w:hAnsi="GHEA Grapalat"/>
          <w:sz w:val="24"/>
          <w:szCs w:val="24"/>
        </w:rPr>
        <w:t xml:space="preserve"> ճշտված հաշ</w:t>
        <w:softHyphen/>
        <w:t xml:space="preserve">վարկը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 ներկայ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</w:t>
        <w:softHyphen/>
        <w:t>խա</w:t>
        <w:softHyphen/>
        <w:softHyphen/>
        <w:t>վճ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eastAsia="Times New Roman" w:cs="Sylfaen" w:ascii="GHEA Grapalat" w:hAnsi="GHEA Grapalat"/>
          <w:sz w:val="24"/>
          <w:szCs w:val="24"/>
        </w:rPr>
        <w:t>: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6-րդ մասում 61-րդ հոդվածի բառերը փոխարինել 59-րդ հոդվածի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2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47-րդ հոդվածի 1-ին մասի`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6-րդ կետի ա և դ ենթա</w:t>
        <w:softHyphen/>
        <w:t>կե</w:t>
        <w:softHyphen/>
        <w:t>տերից հանել անձնական օգտագործման բառերը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9-րդ կետ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19. ստացվող վարկերը և փոխառություն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ռ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րտատիրո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ող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ռ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իջ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և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և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դրան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վերադարձ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րտատիրո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ձայ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դեպքեր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ց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ղեմ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րանա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).</w:t>
      </w:r>
      <w:r>
        <w:rPr>
          <w:rFonts w:eastAsia="Times New Roman" w:cs="Sylfaen" w:ascii="GHEA Grapalat" w:hAnsi="GHEA Grapalat"/>
          <w:sz w:val="24"/>
          <w:szCs w:val="24"/>
        </w:rPr>
        <w:t>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3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50-րդ հոդվածի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 xml:space="preserve">7-րդ մասում </w:t>
      </w:r>
      <w:r>
        <w:rPr>
          <w:rFonts w:eastAsia="Times New Roman" w:cs="GHEA Grapalat" w:ascii="GHEA Grapalat" w:hAnsi="GHEA Grapalat"/>
          <w:sz w:val="24"/>
          <w:szCs w:val="24"/>
        </w:rPr>
        <w:t>«հաշվարկվում է լրացուցիչ» բառերը փոխարինել «ֆիզիկական անձը հաշվարկում է լրացուցիչ» բառերո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13-րդ կետի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ա. առաջին նախադասությունում 1-4-րդ կետերով բառերը փոխարինել 1-5-րդ կետերով բառերով,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բ. երկրորդ նախադասություն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չափով </w:t>
      </w:r>
      <w:r>
        <w:rPr>
          <w:rFonts w:eastAsia="Times New Roman" w:cs="Sylfaen" w:ascii="GHEA Grapalat" w:hAnsi="GHEA Grapalat"/>
          <w:sz w:val="24"/>
          <w:szCs w:val="24"/>
        </w:rPr>
        <w:t>եկամ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եթե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ս</w:t>
        <w:softHyphen/>
        <w:t>գր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55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1-5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ետեր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</w:t>
        <w:softHyphen/>
        <w:t>թղթ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ցակայ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յման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կամու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</w:t>
        <w:softHyphen/>
        <w:t>վար</w:t>
        <w:softHyphen/>
        <w:softHyphen/>
        <w:t>կա</w:t>
        <w:softHyphen/>
        <w:t>յին փաստաթուղթ չհա</w:t>
        <w:softHyphen/>
        <w:t>մար</w:t>
        <w:softHyphen/>
        <w:t>վող՝ օրենսդրությամբ սահմանված կար</w:t>
        <w:softHyphen/>
        <w:t xml:space="preserve">գով կազմված՝ </w:t>
      </w:r>
      <w:r>
        <w:rPr>
          <w:rFonts w:eastAsia="Times New Roman" w:cs="Sylfaen" w:ascii="GHEA Grapalat" w:hAnsi="GHEA Grapalat"/>
          <w:sz w:val="24"/>
          <w:szCs w:val="24"/>
        </w:rPr>
        <w:t>վճար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կամուտ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նավո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 փաստաթղթ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որտե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րա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տա</w:t>
        <w:softHyphen/>
        <w:t>կարա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շխատա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տա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ծառայ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տու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ֆիզի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հարկ վճարող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ը (առկայության դեպքում), ան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զգա</w:t>
        <w:softHyphen/>
        <w:t>ն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նա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յ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սց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նձնագ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ւյնականացն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</w:t>
        <w:softHyphen/>
        <w:t>թղ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սերի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համարը, հար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ող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յլ </w:t>
      </w:r>
      <w:r>
        <w:rPr>
          <w:rFonts w:eastAsia="Times New Roman" w:cs="Sylfaen" w:ascii="GHEA Grapalat" w:hAnsi="GHEA Grapalat"/>
          <w:sz w:val="24"/>
          <w:szCs w:val="24"/>
        </w:rPr>
        <w:t>անհրաժեշ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վյալ</w:t>
        <w:softHyphen/>
        <w:t>ները</w:t>
      </w:r>
      <w:r>
        <w:rPr>
          <w:rFonts w:eastAsia="Times New Roman" w:cs="GHEA Grapalat" w:ascii="GHEA Grapalat" w:hAnsi="GHEA Grapalat"/>
          <w:sz w:val="24"/>
          <w:szCs w:val="24"/>
        </w:rPr>
        <w:t>: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4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156-րդ հոդվածի 5-րդ մասում 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  <w:softHyphen/>
        <w:softHyphen/>
        <w:t>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eastAsia="Times New Roman" w:cs="Sylfaen" w:ascii="GHEA Grapalat" w:hAnsi="GHEA Grapalat"/>
          <w:sz w:val="24"/>
          <w:szCs w:val="24"/>
        </w:rPr>
        <w:t> բառե</w:t>
        <w:softHyphen/>
        <w:t>րը փոխարինել Հայաստանի Հանրա</w:t>
        <w:softHyphen/>
        <w:t>պե</w:t>
        <w:softHyphen/>
        <w:t>տության ֆիզի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անց 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ու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</w:t>
        <w:softHyphen/>
        <w:t>վու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կաց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ավիճա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չունե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տարերկրյ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ղաքացի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ղա</w:t>
        <w:softHyphen/>
        <w:t>քա</w:t>
        <w:softHyphen/>
        <w:t>ցիությու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ունե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</w:rPr>
        <w:t>անձանց,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ր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կամուտ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յ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կամուտներ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կամ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ա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եկություններ, բացառու</w:t>
        <w:softHyphen/>
        <w:t xml:space="preserve">թյամբ </w:t>
      </w:r>
      <w:r>
        <w:rPr>
          <w:rFonts w:cs="Sylfaen" w:ascii="GHEA Grapalat" w:hAnsi="GHEA Grapalat"/>
          <w:sz w:val="24"/>
          <w:szCs w:val="24"/>
        </w:rPr>
        <w:t>բան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գ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eastAsia="Times New Roman" w:cs="Sylfaen" w:ascii="GHEA Grapalat" w:hAnsi="GHEA Grapalat"/>
          <w:sz w:val="24"/>
          <w:szCs w:val="24"/>
        </w:rPr>
        <w:t> բառե</w:t>
        <w:softHyphen/>
        <w:t>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25. </w:t>
      </w:r>
      <w:r>
        <w:rPr>
          <w:rFonts w:eastAsia="Times New Roman" w:cs="Sylfaen" w:ascii="GHEA Grapalat" w:hAnsi="GHEA Grapalat"/>
          <w:sz w:val="24"/>
          <w:szCs w:val="24"/>
        </w:rPr>
        <w:t>Օրենսգրքի 159-րդ հոդվածի 4-րդ մասում ներդրված գումարը բառե</w:t>
        <w:softHyphen/>
        <w:t>րից հետո լրացնել ՝ ներդրման չափով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cs="Calibri" w:ascii="GHEA Grapalat" w:hAnsi="GHEA Grapalat"/>
          <w:b/>
          <w:bCs/>
          <w:sz w:val="24"/>
          <w:szCs w:val="24"/>
        </w:rPr>
        <w:t>Հոդված 26.</w:t>
      </w:r>
      <w:r>
        <w:rPr>
          <w:rFonts w:cs="Calibri" w:ascii="GHEA Grapalat" w:hAnsi="GHEA Grapalat"/>
          <w:sz w:val="24"/>
          <w:szCs w:val="24"/>
        </w:rPr>
        <w:t xml:space="preserve"> Օրենսգրքի 163-րդ հոդվածի 2-րդ մասի 2-րդ կետում, 180-րդ հոդվա</w:t>
        <w:softHyphen/>
        <w:t>ծում, բնապահպանական տեսչություն բառերը փոխարինել բնապահպա</w:t>
        <w:softHyphen/>
        <w:t>նու</w:t>
        <w:softHyphen/>
        <w:t>թյան և ընդերքի տեսչական մարմին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b/>
          <w:bCs/>
          <w:sz w:val="24"/>
          <w:szCs w:val="24"/>
        </w:rPr>
        <w:t>Հոդված 27.</w:t>
      </w:r>
      <w:r>
        <w:rPr>
          <w:rFonts w:cs="Calibri" w:ascii="GHEA Grapalat" w:hAnsi="GHEA Grapalat"/>
          <w:sz w:val="24"/>
          <w:szCs w:val="24"/>
        </w:rPr>
        <w:t xml:space="preserve"> Օրենսգրքի 199-րդ հոդվածի 2-րդ մասի՝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2-րդ կետը շարադրել հետև</w:t>
        <w:softHyphen/>
        <w:t>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</w:t>
      </w:r>
      <w:r>
        <w:rPr>
          <w:rFonts w:cs="Calibri" w:ascii="GHEA Grapalat" w:hAnsi="GHEA Grapalat"/>
          <w:sz w:val="24"/>
          <w:szCs w:val="24"/>
        </w:rPr>
        <w:t>2) ընդերքի պետական տեսչություն՝ ընդերքի օգտագործման և պահպանության բնա</w:t>
        <w:softHyphen/>
        <w:softHyphen/>
        <w:softHyphen/>
        <w:t>գավառում, ինչպես նաև բնապահպանական օրենսդրության պահանջների պահ</w:t>
        <w:softHyphen/>
        <w:t>պան</w:t>
        <w:softHyphen/>
        <w:softHyphen/>
        <w:softHyphen/>
        <w:t>ման ու կատարման նկատմամբ օրենքներով սահմանված կարգով վարչարարության և ստուգման իրավասություն ունեցող ստորաբաժանում.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4-րդ կետը ճանաչել ուժը կորցրած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GHEA Grapalat" w:hAnsi="GHEA Grapalat"/>
          <w:b/>
          <w:bCs/>
          <w:sz w:val="24"/>
          <w:szCs w:val="24"/>
        </w:rPr>
        <w:t>Հոդված 28.</w:t>
      </w:r>
      <w:r>
        <w:rPr>
          <w:rFonts w:cs="Calibri" w:ascii="GHEA Grapalat" w:hAnsi="GHEA Grapalat"/>
          <w:sz w:val="24"/>
          <w:szCs w:val="24"/>
        </w:rPr>
        <w:t xml:space="preserve"> Օրենսգրքի 219-րդ հոդվածի 4-րդ մասում բնապահպանական տես</w:t>
        <w:softHyphen/>
        <w:t>չու</w:t>
        <w:softHyphen/>
        <w:t>թ</w:t>
        <w:softHyphen/>
        <w:t>յունն բառերը փոխարինել բնապահպա</w:t>
        <w:softHyphen/>
        <w:t>նու</w:t>
        <w:softHyphen/>
        <w:t>թյան և ընդերքի տեսչական մարմինը բա</w:t>
        <w:softHyphen/>
        <w:t>ռե</w:t>
        <w:softHyphen/>
        <w:t>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GHEA Grapalat" w:hAnsi="GHEA Grapalat"/>
          <w:b/>
          <w:bCs/>
          <w:sz w:val="24"/>
          <w:szCs w:val="24"/>
        </w:rPr>
        <w:t>Հոդված 29.</w:t>
      </w:r>
      <w:r>
        <w:rPr>
          <w:rFonts w:cs="Calibri" w:ascii="GHEA Grapalat" w:hAnsi="GHEA Grapalat"/>
          <w:sz w:val="24"/>
          <w:szCs w:val="24"/>
        </w:rPr>
        <w:t xml:space="preserve"> Օրենսգրքի 220-րդ հոդվածի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1-ին մաս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</w:t>
      </w:r>
      <w:r>
        <w:rPr>
          <w:rFonts w:cs="Calibri" w:ascii="GHEA Grapalat" w:hAnsi="GHEA Grapalat"/>
          <w:sz w:val="24"/>
          <w:szCs w:val="24"/>
        </w:rPr>
        <w:t>1. Բնօգտագործման վճար վճարողները  մինչև հաշվետու եռամսյակին հաջորդող ամսվա 20-ը ներառյալ, Օրենսգրքի 52-րդ և 53-րդ հոդվածներին համապատասխան, կազ</w:t>
        <w:softHyphen/>
        <w:t>մում և Հայաստանի Հանրապետության կառավարության սահմանած կարգով բնա</w:t>
        <w:softHyphen/>
        <w:t>պահ</w:t>
        <w:softHyphen/>
        <w:softHyphen/>
        <w:t>պա</w:t>
        <w:softHyphen/>
        <w:softHyphen/>
        <w:t>նու</w:t>
        <w:softHyphen/>
        <w:t>թյան և ընդերքի տեսչական մարմին և հար</w:t>
        <w:softHyphen/>
        <w:t>կային մարմին են ներկայացնում բնա</w:t>
        <w:softHyphen/>
        <w:softHyphen/>
        <w:t>պահ</w:t>
        <w:softHyphen/>
        <w:softHyphen/>
        <w:t>պա</w:t>
        <w:softHyphen/>
        <w:t>նական հարկի և բնօգտագործման վճարի միասնական հարկային հաշվարկ</w:t>
        <w:softHyphen/>
        <w:t>ները: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  <w:t>2-րդ մասում ընդերքի պետական տեսչություն, բնապահպանական տեսչու</w:t>
        <w:softHyphen/>
        <w:t>թյուն բառերը փոխարինել բնապահպա</w:t>
        <w:softHyphen/>
        <w:t>նու</w:t>
        <w:softHyphen/>
        <w:t>թյան և ընդերքի տեսչական մարմին բա</w:t>
        <w:softHyphen/>
        <w:t>ռե</w:t>
        <w:softHyphen/>
        <w:t>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30. </w:t>
      </w:r>
      <w:r>
        <w:rPr>
          <w:rFonts w:eastAsia="Times New Roman" w:cs="Sylfaen" w:ascii="GHEA Grapalat" w:hAnsi="GHEA Grapalat"/>
          <w:sz w:val="24"/>
          <w:szCs w:val="24"/>
        </w:rPr>
        <w:t>Օրենսգրքի 254-րդ հոդվածի 3-րդ մասի 6-րդ կետում և Օրենսգրքի 267-րդ հոդվածի 5-րդ մասի 7-րդ կետում </w:t>
      </w:r>
      <w:r>
        <w:rPr>
          <w:rFonts w:cs="Sylfaen" w:ascii="GHEA Grapalat" w:hAnsi="GHEA Grapalat"/>
          <w:sz w:val="24"/>
          <w:szCs w:val="24"/>
        </w:rPr>
        <w:t>ի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</w:t>
        <w:softHyphen/>
        <w:t>նա</w:t>
        <w:softHyphen/>
        <w:t>ռ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</w:t>
        <w:softHyphen/>
        <w:softHyphen/>
        <w:t>րագում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ունը</w:t>
      </w:r>
      <w:r>
        <w:rPr>
          <w:rFonts w:eastAsia="Times New Roman" w:cs="Sylfaen" w:ascii="GHEA Grapalat" w:hAnsi="GHEA Grapalat"/>
          <w:sz w:val="24"/>
          <w:szCs w:val="24"/>
        </w:rPr>
        <w:t> բառերը փոխարինել իրաց</w:t>
        <w:softHyphen/>
        <w:t>ման շրջանառություն</w:t>
        <w:softHyphen/>
        <w:t>ների հանրագումարը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1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58-րդ հոդվածի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-ին մասի աղյուսակի՝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. 2-րդ և 6-րդ տողերից հանել 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eastAsia="Times New Roman" w:cs="Sylfaen" w:ascii="GHEA Grapalat" w:hAnsi="GHEA Grapalat"/>
          <w:sz w:val="24"/>
          <w:szCs w:val="24"/>
        </w:rPr>
        <w:t> բառերը,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. 9-րդ տողում Այլ գործունեությունից բառերից հետո լրացնել կամ այլ ակտիվ</w:t>
        <w:softHyphen/>
        <w:t>ների օտա</w:t>
        <w:softHyphen/>
        <w:t>րումից բառ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2-րդ մասում 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</w:t>
        <w:softHyphen/>
        <w:t>տա</w:t>
        <w:softHyphen/>
        <w:t>րարագ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ցոլ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</w:t>
        <w:softHyphen/>
        <w:t>սա</w:t>
        <w:softHyphen/>
        <w:t>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տուր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կցիզ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նա</w:t>
        <w:softHyphen/>
        <w:t>պահ</w:t>
        <w:softHyphen/>
        <w:t>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գում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  <w:softHyphen/>
        <w:t>մուծ</w:t>
        <w:softHyphen/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</w:t>
        <w:softHyphen/>
        <w:t>գրե</w:t>
        <w:softHyphen/>
        <w:t>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ցոլված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այ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</w:t>
        <w:softHyphen/>
        <w:t>վարկ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կցիզ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գու</w:t>
        <w:softHyphen/>
        <w:t>մարի</w:t>
      </w:r>
      <w:r>
        <w:rPr>
          <w:rFonts w:eastAsia="Times New Roman" w:cs="Sylfaen" w:ascii="GHEA Grapalat" w:hAnsi="GHEA Grapalat"/>
          <w:sz w:val="24"/>
          <w:szCs w:val="24"/>
        </w:rPr>
        <w:t> բառերը փոխարինել 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</w:t>
        <w:softHyphen/>
        <w:t>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գ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ցոլ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</w:t>
        <w:softHyphen/>
        <w:t>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</w:t>
        <w:softHyphen/>
        <w:t>սա</w:t>
        <w:softHyphen/>
        <w:t>տուր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գում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գ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ցոլ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այ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ԱՀ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գումարի</w:t>
      </w:r>
      <w:r>
        <w:rPr>
          <w:rFonts w:eastAsia="Times New Roman" w:cs="Sylfaen" w:ascii="GHEA Grapalat" w:hAnsi="GHEA Grapalat"/>
          <w:sz w:val="24"/>
          <w:szCs w:val="24"/>
        </w:rPr>
        <w:t>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2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68-րդ հոդվածի 1-ին մասի 1-ին կետում </w:t>
      </w:r>
      <w:r>
        <w:rPr>
          <w:rFonts w:cs="Sylfaen" w:ascii="GHEA Grapalat" w:hAnsi="GHEA Grapalat"/>
          <w:sz w:val="24"/>
          <w:szCs w:val="24"/>
        </w:rPr>
        <w:t>հայտարարու</w:t>
        <w:softHyphen/>
        <w:t>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eastAsia="Times New Roman" w:cs="Sylfaen" w:ascii="GHEA Grapalat" w:hAnsi="GHEA Grapalat"/>
          <w:sz w:val="24"/>
          <w:szCs w:val="24"/>
        </w:rPr>
        <w:t> բառերը փոխարինել </w:t>
      </w:r>
      <w:r>
        <w:rPr>
          <w:rFonts w:cs="Sylfaen" w:ascii="GHEA Grapalat" w:hAnsi="GHEA Grapalat"/>
          <w:sz w:val="24"/>
          <w:szCs w:val="24"/>
        </w:rPr>
        <w:t>հայտարարությու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  <w:softHyphen/>
        <w:t>նից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ող</w:t>
      </w:r>
      <w:r>
        <w:rPr>
          <w:rFonts w:cs="GHEA Grapalat" w:ascii="GHEA Grapalat" w:hAnsi="GHEA Grapalat"/>
          <w:sz w:val="24"/>
          <w:szCs w:val="24"/>
        </w:rPr>
        <w:t xml:space="preserve"> 20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տ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eastAsia="Times New Roman" w:cs="Sylfaen" w:ascii="GHEA Grapalat" w:hAnsi="GHEA Grapalat"/>
          <w:sz w:val="24"/>
          <w:szCs w:val="24"/>
        </w:rPr>
        <w:t>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3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70-րդ հոդվածի 3-րդ մասում լրացնել հետևյալ բովան</w:t>
        <w:softHyphen/>
        <w:t>դա</w:t>
        <w:softHyphen/>
        <w:t>կու</w:t>
        <w:softHyphen/>
        <w:t>թյամբ 3-րդ կետ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3) Օրենսգրքի 180-րդ հոդվածքով սահմանված՝ բնապահպանական հարկի և բնօգ</w:t>
        <w:softHyphen/>
        <w:t>տագործման վճարների միասնական հարկային հաշվարկի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4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75-րդ հոդվածի՝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-ին և 2-րդ մասերում հարկային մարմին են ներկայացնում բառերից առաջ լրացնել Օրենսգրքի 53-րդ հոդվածով սահմանված կարգով բառերը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3-րդ մասում հարկային մարմին է ներկայացվում բառերից առաջ լրացնել Օրենսգրքի 53-րդ հոդվածով սահմանված կարգով բառերը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4-րդ մասից հանել , եթե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նչ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ոնա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</w:t>
        <w:softHyphen/>
        <w:t>տարարությու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ետ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ժամանակաշրջ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կզբ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վ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որդ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առ</w:t>
        <w:softHyphen/>
        <w:t>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տարվ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լխ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ո</w:t>
        <w:softHyphen/>
        <w:t>նա</w:t>
        <w:softHyphen/>
        <w:t>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ացառությամբ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7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ի բառերը և երկրորդ պարբերությունը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5-րդ մասից հանել 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եթե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նչ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տարարությու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ետ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ժամա</w:t>
        <w:softHyphen/>
        <w:t>նակաշրջ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կզբ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վ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որդ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առյ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տարվ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վելա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լակե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վյալ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լխ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ոնա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ացառությամբ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7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</w:t>
        <w:softHyphen/>
        <w:t>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ի բառերը և երկրորդ պարբերությունը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6-րդ մասից հանել թղթային կամ բառերը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7-րդ մասից հանել ՝ առանց արտոնագրային հարկի վճարման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5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77-րդ հոդվածում լրացնել հետևյալ բովանդակությամբ 4-րդ մաս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GHEA Grapalat" w:ascii="GHEA Grapalat" w:hAnsi="GHEA Grapalat"/>
          <w:sz w:val="24"/>
          <w:szCs w:val="24"/>
        </w:rPr>
        <w:t>4. Սույն հոդվածի 1-ին մասով սահմանված արտոնագրային հարկի ամսական դրույ</w:t>
        <w:softHyphen/>
        <w:softHyphen/>
        <w:t>քաչափի կիրառման համար հիմք են ընդունվում «Հայաստանի Հանրապետության վար</w:t>
        <w:softHyphen/>
        <w:t>չատարածքային բաժանման մասին» Հայաստանի Հանրապետության օրենքով սահ</w:t>
        <w:softHyphen/>
        <w:t>ման</w:t>
        <w:softHyphen/>
        <w:t>ված բնակավայրերը, բացառությամբ սահմանամերձ գյուղերի, որոնց ցանկը սահ</w:t>
        <w:softHyphen/>
        <w:t>մա</w:t>
        <w:softHyphen/>
        <w:t>նում է Հայաստանի Հանրապետության կառավարությունը:</w:t>
      </w:r>
      <w:r>
        <w:rPr>
          <w:rFonts w:eastAsia="Times New Roman" w:cs="Sylfaen" w:ascii="GHEA Grapalat" w:hAnsi="GHEA Grapalat"/>
          <w:sz w:val="24"/>
          <w:szCs w:val="24"/>
        </w:rPr>
        <w:t>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6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80-րդ հոդվածի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-ին և 2-րդ մասերում հանրային սննդի ոլորտում իրականացվող գործունեու</w:t>
        <w:softHyphen/>
        <w:t>թյան, բառերից հետո լրացնել ավտոբուսով և (կամ) միկ</w:t>
        <w:softHyphen/>
        <w:t>րո</w:t>
        <w:softHyphen/>
        <w:t>ավ</w:t>
        <w:softHyphen/>
        <w:t>տո</w:t>
        <w:softHyphen/>
        <w:t>բուսով ուղևորափոխա</w:t>
        <w:softHyphen/>
        <w:t>դր</w:t>
        <w:softHyphen/>
        <w:t>ման, բառերը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3-րդ մասում հանրային սննդի ոլորտում իրականացվող, բառերից հետո լրաց</w:t>
        <w:softHyphen/>
        <w:t>նել ավտոբուսով և (կամ) միկ</w:t>
        <w:softHyphen/>
        <w:t>րո</w:t>
        <w:softHyphen/>
        <w:t>ավ</w:t>
        <w:softHyphen/>
        <w:t>տո</w:t>
        <w:softHyphen/>
        <w:t>բուսով ուղևորափոխա</w:t>
        <w:softHyphen/>
        <w:t>դր</w:t>
        <w:softHyphen/>
        <w:t>ման,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7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282-րդ հոդվածի՝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2-րդ և 5-րդ մասերում հանրային սննդի ոլորտում իրականացվող գործունեու</w:t>
        <w:softHyphen/>
        <w:t>թյան, բառերից հետո լրացնել ավտոբուսով և (կամ) միկ</w:t>
        <w:softHyphen/>
        <w:t>րո</w:t>
        <w:softHyphen/>
        <w:t>ավ</w:t>
        <w:softHyphen/>
        <w:t>տո</w:t>
        <w:softHyphen/>
        <w:t>բուսով ուղևորափոխա</w:t>
        <w:softHyphen/>
        <w:t>դր</w:t>
        <w:softHyphen/>
        <w:t>ման, բառերը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4-րդ մասում հանրային սննդի ոլորտում իրականացվող, բառերից հետո լրաց</w:t>
        <w:softHyphen/>
        <w:t>նել ավտոբուսով և (կամ) միկ</w:t>
        <w:softHyphen/>
        <w:t>րո</w:t>
        <w:softHyphen/>
        <w:t>ավ</w:t>
        <w:softHyphen/>
        <w:t>տո</w:t>
        <w:softHyphen/>
        <w:t>բուսով ուղևորափոխա</w:t>
        <w:softHyphen/>
        <w:t>դր</w:t>
        <w:softHyphen/>
        <w:t>ման,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8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19-րդ հոդվածի 1-ին մասից հանել 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իս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ոնագրա</w:t>
        <w:softHyphen/>
        <w:t>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րտավոր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ոնագր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</w:t>
        <w:softHyphen/>
        <w:t>ծու</w:t>
        <w:softHyphen/>
        <w:t>նե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ժամանակահատված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կզբ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մսաթվով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9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39-րդ հոդվածի 6-րդ մասում «մասնակցել ստուգմանը» բառե</w:t>
        <w:softHyphen/>
        <w:t>րից հետո լրացնել «(բացառությամբ այն դեպքի, երբ հսկիչ դրամարկղային մեքե</w:t>
        <w:softHyphen/>
        <w:t>նա</w:t>
        <w:softHyphen/>
        <w:t>ների կի</w:t>
        <w:softHyphen/>
        <w:t>րառման ճշտության ստուգումների ընթացքում խախտումները հայտնա</w:t>
        <w:softHyphen/>
        <w:t>բեր</w:t>
        <w:softHyphen/>
        <w:t>վում են երրորդ կողմի հետ դրամական հաշվարկներ իրա</w:t>
        <w:softHyphen/>
        <w:t>կա</w:t>
        <w:softHyphen/>
        <w:t>նաց</w:t>
        <w:softHyphen/>
        <w:t>նելիս, որի դեպքում երրորդ կողմի տվյալները հանձնարարագրում չեն ներառվում)»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0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42-րդ հոդվածի 4-րդ մասի 7-րդ կետի «ա» ենթակետում «նկա</w:t>
        <w:softHyphen/>
        <w:t>րա</w:t>
        <w:softHyphen/>
        <w:t>գրությունը» բառից հետո լրացնել 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Օրենսգրքով սահմանված դեպքերում՝ </w:t>
      </w:r>
      <w:r>
        <w:rPr>
          <w:rFonts w:eastAsia="Times New Roman" w:cs="Sylfaen" w:ascii="GHEA Grapalat" w:hAnsi="GHEA Grapalat"/>
          <w:sz w:val="24"/>
          <w:szCs w:val="24"/>
        </w:rPr>
        <w:t>խախ</w:t>
        <w:softHyphen/>
        <w:t>տումը տեսագրությամբ ամրագրված լինելու հանգամանքը,» բառե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1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43-րդ հոդվածի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5-րդ մասի 2-րդ կետից հետո լրացնել հետևյալ բովանդակությամբ 2.1-րդ կե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2.1) </w:t>
      </w:r>
      <w:r>
        <w:rPr>
          <w:rFonts w:eastAsia="Times New Roman" w:cs="Sylfaen" w:ascii="GHEA Grapalat" w:hAnsi="GHEA Grapalat"/>
          <w:sz w:val="24"/>
          <w:szCs w:val="24"/>
        </w:rPr>
        <w:t>կամերա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ներք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ուսումնասի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սգրքի 381-րդ հոդ</w:t>
        <w:softHyphen/>
        <w:t>վա</w:t>
        <w:softHyphen/>
        <w:t>ծով սահմանված՝ հսկիչ դրամարկղային մեքե</w:t>
        <w:softHyphen/>
        <w:t>նաների կիրառության կանոնների խախ</w:t>
        <w:softHyphen/>
        <w:t>տում</w:t>
        <w:softHyphen/>
        <w:t xml:space="preserve">ներ </w:t>
      </w:r>
      <w:r>
        <w:rPr>
          <w:rFonts w:eastAsia="Times New Roman" w:cs="Sylfaen" w:ascii="GHEA Grapalat" w:hAnsi="GHEA Grapalat"/>
          <w:sz w:val="24"/>
          <w:szCs w:val="24"/>
        </w:rPr>
        <w:t>հայտնաբեր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</w:rPr>
        <w:t>.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8-րդ մասում «մասնակցել ուսումնասիրությանը» բառերից հետո լրացնել (բացա</w:t>
        <w:softHyphen/>
        <w:t>ռութ</w:t>
        <w:softHyphen/>
        <w:t>յամբ այն դեպքերի, երբ Օրենսգր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381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</w:t>
        <w:softHyphen/>
        <w:t>ված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՝ հսկի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մարկղ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եքեն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իրառ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նոն</w:t>
        <w:softHyphen/>
        <w:t>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ախտումները հայտնաբերվում են երրորդ կողմի հետ դրամական հաշվարկներ իրա</w:t>
        <w:softHyphen/>
        <w:t>կա</w:t>
        <w:softHyphen/>
        <w:t>նաց</w:t>
        <w:softHyphen/>
        <w:t>նելիս, որի դեպքում երրորդ կողմի տվյալները հանձնարարագրում չեն ներառվում)» բառեր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4-րդ մասի 10-րդ կետի «ա» ենթակետում «նկարագրությունը» բառից հետո լրաց</w:t>
        <w:softHyphen/>
        <w:t>նել 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Օրենսգրքով սահմանված դեպքերում՝ </w:t>
      </w:r>
      <w:r>
        <w:rPr>
          <w:rFonts w:eastAsia="Times New Roman" w:cs="Sylfaen" w:ascii="GHEA Grapalat" w:hAnsi="GHEA Grapalat"/>
          <w:sz w:val="24"/>
          <w:szCs w:val="24"/>
        </w:rPr>
        <w:t>խախտումը տեսա</w:t>
        <w:softHyphen/>
        <w:t>գրությամբ ամրա</w:t>
        <w:softHyphen/>
        <w:t>գր</w:t>
        <w:softHyphen/>
        <w:t>ված լինելու հան</w:t>
        <w:softHyphen/>
        <w:t>գամանքը,»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2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44-րդ հոդվածի`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-ին մասը լրացնել հետևյալ բովանդակությամբ 7-րդ կետ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«</w:t>
      </w:r>
      <w:r>
        <w:rPr>
          <w:rFonts w:eastAsia="Times New Roman" w:cs="GHEA Grapalat" w:ascii="GHEA Grapalat" w:hAnsi="GHEA Grapalat"/>
          <w:sz w:val="24"/>
          <w:szCs w:val="24"/>
        </w:rPr>
        <w:t>7) հսկիչ դրամարկղային մեքենայի կիրառության համապատասխանությունը Օրենս</w:t>
        <w:softHyphen/>
        <w:softHyphen/>
        <w:t xml:space="preserve">գրքի 381-րդ հոդվածով սահմանված՝ </w:t>
      </w:r>
      <w:r>
        <w:rPr>
          <w:rFonts w:eastAsia="Times New Roman" w:cs="Sylfaen" w:ascii="GHEA Grapalat" w:hAnsi="GHEA Grapalat"/>
          <w:sz w:val="24"/>
          <w:szCs w:val="24"/>
        </w:rPr>
        <w:t>հսկի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ամարկղ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եքենա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իրա</w:t>
        <w:softHyphen/>
        <w:t>ռ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կանոններին:»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6-րդ մասում «</w:t>
      </w:r>
      <w:r>
        <w:rPr>
          <w:rFonts w:eastAsia="Times New Roman" w:cs="Sylfaen" w:ascii="GHEA Grapalat" w:hAnsi="GHEA Grapalat"/>
          <w:sz w:val="24"/>
          <w:szCs w:val="24"/>
        </w:rPr>
        <w:t>հայտնաբերվ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 xml:space="preserve">դեպքում» բառերից հետո լրացնել «, ինչպես նաև </w:t>
      </w:r>
      <w:r>
        <w:rPr>
          <w:rFonts w:eastAsia="Times New Roman" w:cs="GHEA Grapalat" w:ascii="GHEA Grapalat" w:hAnsi="GHEA Grapalat"/>
          <w:sz w:val="24"/>
          <w:szCs w:val="24"/>
        </w:rPr>
        <w:t>Օրենսգրքի 381-րդ հոդ</w:t>
        <w:softHyphen/>
        <w:t>վա</w:t>
        <w:softHyphen/>
        <w:t>ծով սահ</w:t>
        <w:softHyphen/>
        <w:t>մանված՝ հսկիչ դրամարկղային մեքենաների կիրառության կանոնների խախ</w:t>
        <w:softHyphen/>
        <w:t>տում</w:t>
        <w:softHyphen/>
        <w:t xml:space="preserve">ներ (այդ թվում` գործարքի կողմին տրամադրված հսկիչ դրամարկղային մեքենայի կտրոններում պարունակվող տեղեկատվության հիման վրա) </w:t>
      </w:r>
      <w:r>
        <w:rPr>
          <w:rFonts w:eastAsia="Times New Roman" w:cs="Sylfaen" w:ascii="GHEA Grapalat" w:hAnsi="GHEA Grapalat"/>
          <w:sz w:val="24"/>
          <w:szCs w:val="24"/>
        </w:rPr>
        <w:t>հայտնաբերվ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ում» բառերը: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/>
        </w:rPr>
        <w:t xml:space="preserve">Հոդված </w:t>
      </w:r>
      <w:r>
        <w:rPr>
          <w:rStyle w:val="StrongEmphasis"/>
          <w:rFonts w:eastAsia="Times New Roman" w:cs="Sylfaen" w:ascii="GHEA Grapalat" w:hAnsi="GHEA Grapalat"/>
          <w:sz w:val="24"/>
          <w:szCs w:val="24"/>
        </w:rPr>
        <w:t>43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/>
        </w:rPr>
        <w:t>.</w:t>
      </w:r>
      <w:r>
        <w:rPr>
          <w:rStyle w:val="StrongEmphasis"/>
          <w:rFonts w:eastAsia="Times New Roman"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Օրենսգրքի </w:t>
      </w:r>
      <w:r>
        <w:rPr>
          <w:rFonts w:eastAsia="Times New Roman" w:cs="Sylfaen" w:ascii="GHEA Grapalat" w:hAnsi="GHEA Grapalat"/>
          <w:sz w:val="24"/>
          <w:szCs w:val="24"/>
        </w:rPr>
        <w:t>3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4</w:t>
      </w:r>
      <w:r>
        <w:rPr>
          <w:rFonts w:eastAsia="Times New Roman" w:cs="Sylfaen" w:ascii="GHEA Grapalat" w:hAnsi="GHEA Grapalat"/>
          <w:sz w:val="24"/>
          <w:szCs w:val="24"/>
        </w:rPr>
        <w:t>5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-րդ հոդված</w:t>
      </w:r>
      <w:r>
        <w:rPr>
          <w:rFonts w:eastAsia="Times New Roman" w:cs="Sylfaen" w:ascii="GHEA Grapalat" w:hAnsi="GHEA Grapalat"/>
          <w:sz w:val="24"/>
          <w:szCs w:val="24"/>
        </w:rPr>
        <w:t>ի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2-րդ մասի 6-րդ կետ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6) հարկային մարմնի մոնիտորինգային կենտրոնի ռիսկերի կառավարման համա</w:t>
        <w:softHyphen/>
        <w:t>կարգի միջոցով իրականացվող վերլուծության արդյունքները.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 xml:space="preserve">3-րդ մասում և 6-րդ մասի 5-րդ կետում «այլ անձի» բառերից հետո լրացնե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(բացա</w:t>
      </w:r>
      <w:r>
        <w:rPr>
          <w:rFonts w:eastAsia="Times New Roman" w:cs="Sylfaen" w:ascii="GHEA Grapalat" w:hAnsi="GHEA Grapalat"/>
          <w:sz w:val="24"/>
          <w:szCs w:val="24"/>
        </w:rPr>
        <w:softHyphen/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ռությամբ </w:t>
      </w:r>
      <w:r>
        <w:rPr>
          <w:rFonts w:eastAsia="Times New Roman" w:cs="Sylfaen" w:ascii="GHEA Grapalat" w:hAnsi="GHEA Grapalat"/>
          <w:sz w:val="24"/>
          <w:szCs w:val="24"/>
        </w:rPr>
        <w:t>եր</w:t>
        <w:softHyphen/>
        <w:t>րորդ կողմի հետ դրամական հաշվարկներ իրա</w:t>
        <w:softHyphen/>
        <w:t>կա</w:t>
        <w:softHyphen/>
        <w:t>նաց</w:t>
        <w:softHyphen/>
        <w:t>նելիս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տե</w:t>
        <w:softHyphen/>
        <w:t>սա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</w:t>
        <w:softHyphen/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րահանման սարքի </w:t>
      </w:r>
      <w:r>
        <w:rPr>
          <w:rFonts w:eastAsia="Times New Roman" w:cs="Sylfaen" w:ascii="GHEA Grapalat" w:hAnsi="GHEA Grapalat"/>
          <w:sz w:val="24"/>
          <w:szCs w:val="24"/>
        </w:rPr>
        <w:t xml:space="preserve">կիրառմամբ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ախտումներ հայտաբերվելու դեպք</w:t>
      </w:r>
      <w:r>
        <w:rPr>
          <w:rFonts w:eastAsia="Times New Roman" w:cs="Sylfaen" w:ascii="GHEA Grapalat" w:hAnsi="GHEA Grapalat"/>
          <w:sz w:val="24"/>
          <w:szCs w:val="24"/>
        </w:rPr>
        <w:t>երի)» բառերը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6-րդ մասի 8-րդ կետում «խախտումները» բառից հետո լրացն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, Օրենսգրքով սահ</w:t>
        <w:softHyphen/>
        <w:softHyphen/>
        <w:t xml:space="preserve">մանված դեպքերում՝ </w:t>
      </w:r>
      <w:r>
        <w:rPr>
          <w:rFonts w:eastAsia="Times New Roman" w:cs="Sylfaen" w:ascii="GHEA Grapalat" w:hAnsi="GHEA Grapalat"/>
          <w:sz w:val="24"/>
          <w:szCs w:val="24"/>
        </w:rPr>
        <w:t>խախտումը տեսագրությամբ ամրագրված լինելու հանգա</w:t>
        <w:softHyphen/>
        <w:t>մանքը» բառերը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0-րդ մասի առաջին նախադասությունում «Հսկի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ն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գնում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արդյուն</w:t>
        <w:softHyphen/>
        <w:t>քում» բառերը փոխարինել «</w:t>
      </w:r>
      <w:r>
        <w:rPr>
          <w:rFonts w:eastAsia="Times New Roman" w:cs="GHEA Grapalat" w:ascii="GHEA Grapalat" w:hAnsi="GHEA Grapalat"/>
          <w:sz w:val="24"/>
          <w:szCs w:val="24"/>
        </w:rPr>
        <w:t>Բ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ացառությամբ </w:t>
      </w:r>
      <w:r>
        <w:rPr>
          <w:rFonts w:eastAsia="Times New Roman" w:cs="Sylfaen" w:ascii="GHEA Grapalat" w:hAnsi="GHEA Grapalat"/>
          <w:sz w:val="24"/>
          <w:szCs w:val="24"/>
        </w:rPr>
        <w:t>եր</w:t>
        <w:softHyphen/>
        <w:t>րորդ կողմի հետ դրամական հաշ</w:t>
        <w:softHyphen/>
        <w:t>վարկ</w:t>
        <w:softHyphen/>
        <w:t>ներ իրա</w:t>
        <w:softHyphen/>
        <w:softHyphen/>
        <w:t>կա</w:t>
        <w:softHyphen/>
        <w:softHyphen/>
        <w:t>նաց</w:t>
        <w:softHyphen/>
        <w:t>նելիս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տեսանկարահանման սարքի </w:t>
      </w:r>
      <w:r>
        <w:rPr>
          <w:rFonts w:eastAsia="Times New Roman" w:cs="Sylfaen" w:ascii="GHEA Grapalat" w:hAnsi="GHEA Grapalat"/>
          <w:sz w:val="24"/>
          <w:szCs w:val="24"/>
        </w:rPr>
        <w:t xml:space="preserve">կիրառմամբ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ախ</w:t>
        <w:softHyphen/>
        <w:t>տումներ հայտ</w:t>
      </w:r>
      <w:r>
        <w:rPr>
          <w:rFonts w:eastAsia="Times New Roman" w:cs="Sylfaen" w:ascii="GHEA Grapalat" w:hAnsi="GHEA Grapalat"/>
          <w:sz w:val="24"/>
          <w:szCs w:val="24"/>
        </w:rPr>
        <w:t>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եր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լու դեպք</w:t>
      </w:r>
      <w:r>
        <w:rPr>
          <w:rFonts w:eastAsia="Times New Roman" w:cs="Sylfaen" w:ascii="GHEA Grapalat" w:hAnsi="GHEA Grapalat"/>
          <w:sz w:val="24"/>
          <w:szCs w:val="24"/>
        </w:rPr>
        <w:t>երի, Հսկիչ գնման (գնումների) արդյունքում»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4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46-րդ հոդվածի 1-ին մասի 6-րդ կետը շարադրել հետև</w:t>
        <w:softHyphen/>
        <w:t>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6) հարկային մարմնի մոնիտորինգային կենտրոնի ռիսկերի կառավարման համա</w:t>
        <w:softHyphen/>
        <w:t>կարգի միջոցով իրականացվող վերլուծության արդյունքները.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Հոդված 45. </w:t>
      </w:r>
      <w:r>
        <w:rPr>
          <w:rFonts w:eastAsia="Times New Roman" w:cs="Sylfaen" w:ascii="GHEA Grapalat" w:hAnsi="GHEA Grapalat"/>
          <w:sz w:val="24"/>
          <w:szCs w:val="24"/>
        </w:rPr>
        <w:t>Օրենսգրքի 358-րդ հոդվածից հետո լրացնել հետևյալ բովանդակու</w:t>
        <w:softHyphen/>
        <w:t>թյամբ 358.1-րդ և 358.2-րդ հոդվածնե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sz w:val="24"/>
          <w:szCs w:val="24"/>
        </w:rPr>
        <w:t>Հոդված 358.1. Տ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եսանկարահանման սարքերի </w:t>
      </w:r>
      <w:r>
        <w:rPr>
          <w:rFonts w:eastAsia="Times New Roman" w:cs="Sylfaen" w:ascii="GHEA Grapalat" w:hAnsi="GHEA Grapalat"/>
          <w:b/>
          <w:sz w:val="24"/>
          <w:szCs w:val="24"/>
        </w:rPr>
        <w:t>կիրառումը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արկային հսկողության շրջանակներում կանխիկ դրամով կամ պլաստիկ քար</w:t>
        <w:softHyphen/>
        <w:t>տերի միջոցով դրամական հաշվարկներ իրականացնելու պահին և վայրում հսկիչ դրա</w:t>
        <w:softHyphen/>
        <w:t>մարկղային մեքենայի բացակայության, ինչպես նաև հսկիչ դրամարկղային մեքենաների կիրառության համար Օրենսգրքով սահմանված կա</w:t>
        <w:softHyphen/>
        <w:t>նոն</w:t>
        <w:softHyphen/>
        <w:t>ների խախտումների (այդ թվում՝ երրորդ կողմի հետ իրականացվող դրամական հաշ</w:t>
        <w:softHyphen/>
        <w:t>վարկների դեպքում) փաս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</w:t>
        <w:softHyphen/>
        <w:t>գամա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ցահայտ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նահատ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աստանի Հանրա</w:t>
        <w:softHyphen/>
        <w:t>պե</w:t>
        <w:softHyphen/>
        <w:t>տու</w:t>
        <w:softHyphen/>
        <w:t>թյան կառա</w:t>
        <w:softHyphen/>
        <w:t>վա</w:t>
        <w:softHyphen/>
        <w:t>րութ</w:t>
        <w:softHyphen/>
        <w:t>յան սահ</w:t>
        <w:softHyphen/>
        <w:t>մա</w:t>
        <w:softHyphen/>
        <w:t>նած կարգով կիրառվում է տեսա</w:t>
        <w:softHyphen/>
        <w:t>նկա</w:t>
        <w:softHyphen/>
        <w:t>րա</w:t>
        <w:softHyphen/>
        <w:t>հանման սար</w:t>
        <w:softHyphen/>
        <w:t>ք (բացառությամբ հսկիչ դրամարկղային մեքենաների կիրառության համար Օրենս</w:t>
        <w:softHyphen/>
        <w:t>գրքով սահմանված կա</w:t>
        <w:softHyphen/>
        <w:t>նոն</w:t>
        <w:softHyphen/>
        <w:t>ների խախտումները (այդ թվում՝ երրորդ կողմի հետ իրա</w:t>
        <w:softHyphen/>
        <w:t>կանացվող դրամական հաշ</w:t>
        <w:softHyphen/>
        <w:t>վարկների դեպքում) կամերալ (ներքին) ուսումնասի</w:t>
        <w:softHyphen/>
        <w:t>րու</w:t>
        <w:softHyphen/>
        <w:t>թյան արդյունքում հայտնաբերելու դեպքերի), որի միջոցով տեսանկարահանված տեսա</w:t>
        <w:softHyphen/>
        <w:t>գրու</w:t>
        <w:softHyphen/>
        <w:t>թյունը հան</w:t>
        <w:softHyphen/>
        <w:t>դի</w:t>
        <w:softHyphen/>
        <w:t>սանում է խախտումը հիմնավորող ապացույց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արկային մարմնի կողմից տեսա</w:t>
        <w:softHyphen/>
        <w:t>նկա</w:t>
        <w:softHyphen/>
        <w:t>րա</w:t>
        <w:softHyphen/>
        <w:t>հանման սար</w:t>
        <w:softHyphen/>
        <w:t>քի կիրառմամբ խախտում</w:t>
        <w:softHyphen/>
        <w:t>ներ հայտնաբերվելու դեպքում դրանք արձանագրելուց հետո`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րկ վճարողի (գործադիր մարմնի ղեկավարի) կամ նրան փոխարինող պաշ</w:t>
        <w:softHyphen/>
        <w:t>տո</w:t>
        <w:softHyphen/>
        <w:t>նա</w:t>
        <w:softHyphen/>
        <w:t>տար անձի գրավոր պահանջով (դիմումը հարկային մարմնում մուտքագրվելու օր</w:t>
        <w:softHyphen/>
        <w:t>վան հաջորդող երեք աշխատանքային օրվա ընթացքում) հարկային մարմինը տրա</w:t>
        <w:softHyphen/>
        <w:t>մադրում է անհատական ծածկագիր` թվային և (կամ) տառային պայմանանշանների հաջոր</w:t>
        <w:softHyphen/>
        <w:softHyphen/>
        <w:t>դա</w:t>
        <w:softHyphen/>
        <w:t>կա</w:t>
        <w:softHyphen/>
        <w:t>նութ</w:t>
        <w:softHyphen/>
        <w:t>յուն, որը մուտ</w:t>
        <w:softHyphen/>
        <w:t>քա</w:t>
        <w:softHyphen/>
        <w:t>գրելով հարկային մարմնի պաշ</w:t>
        <w:softHyphen/>
        <w:t>տո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նտեր</w:t>
        <w:softHyphen/>
        <w:t>նե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յքում` հնարավոր է դիտել և պատճենահանել խախտման տեսա</w:t>
        <w:softHyphen/>
        <w:t>գրությունը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արկ վճարողի (գործադիր մարմնի ղեկավարի) կամ նրան փոխարինող պաշ</w:t>
        <w:softHyphen/>
        <w:t>տո</w:t>
        <w:softHyphen/>
        <w:t>նա</w:t>
        <w:softHyphen/>
        <w:t>տար անձի գրավոր պահանջով (դիմումը հարկային մարմնում մուտքագրվելու օրվան հաջորդող երեք աշխատանքային օրվա ընթացքում) հարկային մարմինը տրամադրում է խախտ</w:t>
        <w:softHyphen/>
        <w:t>ման տեսա</w:t>
        <w:softHyphen/>
        <w:t>գրության պատճենը` դիմումատուի տրամադրած կրիչների վրա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Հարկ վճարողին (գործադիր մարմնի ղեկավարին) կամ նրան փոխարինող պաշ</w:t>
        <w:softHyphen/>
        <w:t>տո</w:t>
        <w:softHyphen/>
        <w:softHyphen/>
        <w:t>նա</w:t>
        <w:softHyphen/>
        <w:t>տար անձին հանձնվող (իրազեկվող, հարկային մարմնի պաշտոնական կայքում տե</w:t>
        <w:softHyphen/>
        <w:softHyphen/>
        <w:softHyphen/>
        <w:t>ղադրվող)՝ խախտման տեսա</w:t>
        <w:softHyphen/>
        <w:t>գրության կադրում ար</w:t>
        <w:softHyphen/>
        <w:t>ձա</w:t>
        <w:softHyphen/>
        <w:t>նա</w:t>
        <w:softHyphen/>
        <w:t>գրված ան</w:t>
        <w:softHyphen/>
        <w:t>ձանց պատկեր</w:t>
        <w:softHyphen/>
        <w:t>ները մթնեցվում ե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358.2. Ապրանքների հետագծելիությունն ապահովող էլեկտրոնային</w:t>
      </w:r>
    </w:p>
    <w:p>
      <w:pPr>
        <w:pStyle w:val="Normal"/>
        <w:spacing w:lineRule="auto" w:line="360" w:before="0" w:after="0"/>
        <w:ind w:firstLine="2534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սարքերի կիրառում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ԵՏՄ անդամ պետություններից </w:t>
      </w:r>
      <w:r>
        <w:rPr>
          <w:rFonts w:cs="Sylfaen" w:ascii="GHEA Grapalat" w:hAnsi="GHEA Grapalat"/>
          <w:sz w:val="24"/>
          <w:szCs w:val="24"/>
        </w:rPr>
        <w:t xml:space="preserve">ցամաքային տրանսպորտով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Sylfaen" w:ascii="GHEA Grapalat" w:hAnsi="GHEA Grapalat"/>
          <w:sz w:val="24"/>
          <w:szCs w:val="24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</w:t>
        <w:softHyphen/>
        <w:t>մուծ</w:t>
        <w:softHyphen/>
        <w:t>ված</w:t>
      </w:r>
      <w:r>
        <w:rPr>
          <w:rFonts w:eastAsia="Times New Roman" w:cs="Sylfaen" w:ascii="GHEA Grapalat" w:hAnsi="GHEA Grapalat"/>
          <w:sz w:val="24"/>
          <w:szCs w:val="24"/>
        </w:rPr>
        <w:t xml:space="preserve"> ապրանքների տեղաշարժի նկատմամբ հսկո</w:t>
        <w:softHyphen/>
        <w:t>ղու</w:t>
        <w:softHyphen/>
        <w:t>թյան իրականացման համար կիրառվում են ապրանքների հետագծելիությունն ապահո</w:t>
        <w:softHyphen/>
        <w:t>վող էլեկտրոնային սարքեր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պրանքների հետագծելիությունն ապահո</w:t>
        <w:softHyphen/>
        <w:t>վող էլեկտրոնային սարքերը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իրառ</w:t>
        <w:softHyphen/>
        <w:t xml:space="preserve">վում ե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այն դեպքում, երբ ԵՏՄ անդամ պետություններից </w:t>
      </w:r>
      <w:r>
        <w:rPr>
          <w:rFonts w:eastAsia="Times New Roman" w:cs="Sylfaen" w:ascii="GHEA Grapalat" w:hAnsi="GHEA Grapalat"/>
          <w:sz w:val="24"/>
          <w:szCs w:val="24"/>
        </w:rPr>
        <w:t>ցամաքային տրանս</w:t>
        <w:softHyphen/>
        <w:t>պոր</w:t>
        <w:softHyphen/>
        <w:t xml:space="preserve">տ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</w:t>
      </w:r>
      <w:r>
        <w:rPr>
          <w:rFonts w:eastAsia="Times New Roman" w:cs="Sylfaen" w:ascii="GHEA Grapalat" w:hAnsi="GHEA Grapalat"/>
          <w:sz w:val="24"/>
          <w:szCs w:val="24"/>
        </w:rPr>
        <w:softHyphen/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</w:t>
        <w:softHyphen/>
        <w:t>րած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մուծվող ապրանքի ձեռքբերման գինը (արժեքը)</w:t>
      </w:r>
      <w:r>
        <w:rPr>
          <w:rFonts w:eastAsia="Times New Roman" w:cs="Sylfaen" w:ascii="GHEA Grapalat" w:hAnsi="GHEA Grapalat"/>
          <w:sz w:val="24"/>
          <w:szCs w:val="24"/>
        </w:rPr>
        <w:t>՝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ըստ հաշվարկային փաստաթղթ</w:t>
      </w:r>
      <w:r>
        <w:rPr>
          <w:rFonts w:eastAsia="Times New Roman" w:cs="Sylfaen" w:ascii="GHEA Grapalat" w:hAnsi="GHEA Grapalat"/>
          <w:sz w:val="24"/>
          <w:szCs w:val="24"/>
        </w:rPr>
        <w:t xml:space="preserve">երի հանրագումարի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երազանցում է 10 միլիոն դրամը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Հարկային մարմինը սույն հոդվածի 1-ին մասում նշված՝ ապրանքների հետա</w:t>
        <w:softHyphen/>
        <w:t>գծե</w:t>
        <w:softHyphen/>
        <w:t>լիությունն ապահո</w:t>
        <w:softHyphen/>
        <w:t>վող էլեկտրոնային սարքերը հարկ վճարողներին տրամադրում է անվճար՝ վերադարձման պայմանով: Ապրանքների հետա</w:t>
        <w:softHyphen/>
        <w:t>գծե</w:t>
        <w:softHyphen/>
        <w:t>լիությունն ապահո</w:t>
        <w:softHyphen/>
        <w:t>վող էլեկտ</w:t>
        <w:softHyphen/>
        <w:t>րոնային սարքերի տրամադրման և վերադարձման կարգը հաստատում է Հայաս</w:t>
        <w:softHyphen/>
        <w:t>տանի Հանրապետության կառավարությունը:»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6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80-րդ հոդվածի 3-րդ մասի 4-րդ և 5-րդ կետերում գյու</w:t>
        <w:softHyphen/>
        <w:t>ղա</w:t>
        <w:softHyphen/>
        <w:softHyphen/>
        <w:t>տնտեսական արտադրանքի բառերից առաջ լրացնել Օրենսգրքի 126-րդ հոդ</w:t>
        <w:softHyphen/>
        <w:t>վածի 1-ին մասով սահմանված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47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380-րդ հոդվածի 1-ին և 3-րդ մասերում, 381-րդ հոդվածի 1-ին, 3-րդ և 6-րդ մասերում, 384-րդ հոդվածի 1-ին մասում, 416-րդ հոդվածի 1-ին մասում «կանխիկ դրամով» բառերից հետո լրացնել «կամ պլաստիկ քարտերի միջոցով» բառերը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 xml:space="preserve">Հոդված 48. </w:t>
      </w:r>
      <w:r>
        <w:rPr>
          <w:rStyle w:val="StrongEmphasis"/>
          <w:rFonts w:cs="Sylfaen" w:ascii="GHEA Grapalat" w:hAnsi="GHEA Grapalat"/>
          <w:b w:val="false"/>
        </w:rPr>
        <w:t>Օրենսգրքի 386-րդ հոդվածի 4-րդ մասում զբաղվողներից բառը փոխարինել զբաղվող՝ անհատ ձեռնարկատեր չհանդիսացող ֆիզիկական անձանցից բառերով:</w:t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 xml:space="preserve">Հոդված 49. </w:t>
      </w:r>
      <w:r>
        <w:rPr>
          <w:rStyle w:val="StrongEmphasis"/>
          <w:rFonts w:cs="Sylfaen" w:ascii="GHEA Grapalat" w:hAnsi="GHEA Grapalat"/>
          <w:b w:val="false"/>
        </w:rPr>
        <w:t>Օրենսգրքի 387-րդ հոդվածի 1-ին մասի 2-րդ կետում կազմակերպու</w:t>
        <w:softHyphen/>
        <w:t>թյուն</w:t>
        <w:softHyphen/>
        <w:t>ների բառից հետ լրացնել կամ անհատ ձեռնարկատերերի բառերը:</w:t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Style w:val="StrongEmphasis"/>
          <w:rFonts w:cs="Sylfaen" w:ascii="GHEA Grapalat" w:hAnsi="GHEA Grapalat"/>
        </w:rPr>
        <w:t xml:space="preserve">Հոդված 50. </w:t>
      </w:r>
      <w:r>
        <w:rPr>
          <w:rStyle w:val="StrongEmphasis"/>
          <w:rFonts w:cs="Sylfaen" w:ascii="GHEA Grapalat" w:hAnsi="GHEA Grapalat"/>
          <w:b w:val="false"/>
        </w:rPr>
        <w:t>Օրենսգրքի 388-րդ հոդվածի՝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2-րդ մասում կազմակերպու</w:t>
        <w:softHyphen/>
        <w:t>թյան բառից հետ լրացնել կամ անհատ ձեռ</w:t>
        <w:softHyphen/>
        <w:t>նար</w:t>
        <w:softHyphen/>
        <w:t>կա</w:t>
        <w:softHyphen/>
        <w:t>տիրոջ բառերը.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</w:rPr>
        <w:t>4-րդ մասում կազմակերպու</w:t>
        <w:softHyphen/>
        <w:t>թյան բառից հետ լրացնել կամ անհատ ձեռ</w:t>
        <w:softHyphen/>
        <w:t>նար</w:t>
        <w:softHyphen/>
        <w:t>կա</w:t>
        <w:softHyphen/>
        <w:t>տիրոջ բառերը, իսկ կազմակերպու</w:t>
        <w:softHyphen/>
        <w:t>թյունների բառից հետ լրացնել կամ անհատ ձեռ</w:t>
        <w:softHyphen/>
        <w:softHyphen/>
        <w:t>նար</w:t>
        <w:softHyphen/>
        <w:t>կա</w:t>
        <w:softHyphen/>
        <w:t>տերերի բառերը:</w:t>
      </w:r>
    </w:p>
    <w:p>
      <w:pPr>
        <w:pStyle w:val="NormalWeb"/>
        <w:spacing w:lineRule="auto" w:line="360" w:before="0" w:after="0"/>
        <w:ind w:firstLine="709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Style w:val="StrongEmphasis"/>
          <w:rFonts w:cs="Sylfaen" w:ascii="GHEA Grapalat" w:hAnsi="GHEA Grapalat"/>
        </w:rPr>
        <w:t>Հ</w:t>
      </w:r>
      <w:r>
        <w:rPr>
          <w:rStyle w:val="StrongEmphasis"/>
          <w:rFonts w:cs="Sylfaen" w:ascii="GHEA Grapalat" w:hAnsi="GHEA Grapalat"/>
          <w:lang w:val="hy-AM"/>
        </w:rPr>
        <w:t>ոդ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</w:rPr>
        <w:t>51</w:t>
      </w:r>
      <w:r>
        <w:rPr>
          <w:rStyle w:val="StrongEmphasis"/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Օրենսգրքի 390-րդ հոդվածի 1-ին մասի՝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ղյուսակում ԱՏԳ ԱԱ 010511 ծածկագրի տողը շարադրել հետևյալ խմբա</w:t>
        <w:softHyphen/>
        <w:t>գրու</w:t>
        <w:softHyphen/>
        <w:t>թյամբ.</w:t>
      </w:r>
    </w:p>
    <w:tbl>
      <w:tblPr>
        <w:tblW w:w="9214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528"/>
        <w:gridCol w:w="1985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թռչնի մի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միս</w:t>
            </w:r>
          </w:p>
        </w:tc>
      </w:tr>
    </w:tbl>
    <w:p>
      <w:pPr>
        <w:pStyle w:val="NormalWeb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ղյուսակում ԱՏԳ ԱԱ 3210 00 ծածկագրի տողից հետո լրացնել հետևյալ բովան</w:t>
        <w:softHyphen/>
        <w:t>դա</w:t>
        <w:softHyphen/>
        <w:t>կությամբ նոր տողեր.</w:t>
      </w:r>
    </w:p>
    <w:tbl>
      <w:tblPr>
        <w:tblW w:w="9214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528"/>
        <w:gridCol w:w="1985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3211 0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տրաստի չորարարնե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չորարարներ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212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eastAsia="Times New Roman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ունանյութեր (ներառյալ մետաղական փոշիներ և փաթիլներ)՝ ոչ ջրային միջավայրում դիսպերսված, հեղուկ կամ մածուկանման, որոնք օգտագործվում են ներկերի արտադրության մեջ (ներառյալ արծնները), փայլաթիթեղ դրոշմատպման համար, ներկանյութեր և ներկող այլ նյութեր՝ բաժնեծրարված կամ փաթեթավորմամբ՝ մանրածախ վաճառքի համա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ունանյութեր</w:t>
            </w:r>
          </w:p>
        </w:tc>
      </w:tr>
    </w:tbl>
    <w:p>
      <w:pPr>
        <w:pStyle w:val="NormalWeb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աղյուսակում ԱՏԳ ԱԱ 3303 00 ծածկագրի տողը շարադրել հետևյալ խմբագրու</w:t>
        <w:softHyphen/>
        <w:t xml:space="preserve">թյամբ. </w:t>
      </w:r>
    </w:p>
    <w:tbl>
      <w:tblPr>
        <w:tblW w:w="9214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528"/>
        <w:gridCol w:w="1985"/>
      </w:tblGrid>
      <w:tr>
        <w:trPr/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3303 00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Օծանելիք, հարդաջու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օծանելիք</w:t>
            </w:r>
          </w:p>
        </w:tc>
      </w:tr>
    </w:tbl>
    <w:p>
      <w:pPr>
        <w:pStyle w:val="NormalWeb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GHEA Grapalat" w:ascii="GHEA Grapalat" w:hAnsi="GHEA Grapalat"/>
        </w:rPr>
        <w:t>աղյուսակը լրացնել հետևյալ բովանդակությամբ նոր տողեր</w:t>
      </w:r>
      <w:r>
        <w:rPr/>
        <w:t xml:space="preserve">ով. </w:t>
      </w:r>
    </w:p>
    <w:tbl>
      <w:tblPr>
        <w:tblW w:w="9229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5567"/>
        <w:gridCol w:w="1987"/>
      </w:tblGrid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403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սայուղեր, այլ յուղե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վթավե</w:t>
              <w:softHyphen/>
              <w:t>րամշակման արտադրանք</w:t>
            </w:r>
          </w:p>
        </w:tc>
      </w:tr>
      <w:tr>
        <w:trPr/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8708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701-8705 ապրանքային դիրքերում ընդգրկված շարժիչային տրանսպորտային միջոցների մասեր և պարագանե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ավտոմեքենա</w:t>
              <w:softHyphen/>
              <w:t>ների մասեր և պարագաներ</w:t>
            </w:r>
          </w:p>
        </w:tc>
      </w:tr>
    </w:tbl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b/>
        </w:rPr>
        <w:t xml:space="preserve">Հոդված 52. </w:t>
      </w:r>
      <w:r>
        <w:rPr>
          <w:rFonts w:cs="GHEA Grapalat" w:ascii="GHEA Grapalat" w:hAnsi="GHEA Grapalat"/>
        </w:rPr>
        <w:t>Օրենսգրքի 391-րդ հոդվածի 1-ին մասից հանել «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Անմաք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</w:t>
        <w:softHyphen/>
        <w:t>տուր</w:t>
      </w:r>
      <w:r>
        <w:rPr>
          <w:rFonts w:cs="GHEA Grapalat" w:ascii="GHEA Grapalat" w:hAnsi="GHEA Grapalat"/>
        </w:rPr>
        <w:t xml:space="preserve">»» բառերը, իսկ </w:t>
      </w:r>
      <w:r>
        <w:rPr>
          <w:rFonts w:cs="Sylfaen" w:ascii="GHEA Grapalat" w:hAnsi="GHEA Grapalat"/>
        </w:rPr>
        <w:t>«ընթացակարգերով</w:t>
      </w:r>
      <w:r>
        <w:rPr>
          <w:rFonts w:cs="GHEA Grapalat" w:ascii="GHEA Grapalat" w:hAnsi="GHEA Grapalat"/>
        </w:rPr>
        <w:t xml:space="preserve">» բառը փոխարինել </w:t>
      </w:r>
      <w:r>
        <w:rPr>
          <w:rFonts w:cs="Sylfaen" w:ascii="GHEA Grapalat" w:hAnsi="GHEA Grapalat"/>
        </w:rPr>
        <w:t>«ընթացակարգով</w:t>
      </w:r>
      <w:r>
        <w:rPr>
          <w:rFonts w:cs="GHEA Grapalat" w:ascii="GHEA Grapalat" w:hAnsi="GHEA Grapalat"/>
        </w:rPr>
        <w:t>» բառով:</w:t>
      </w:r>
    </w:p>
    <w:p>
      <w:pPr>
        <w:pStyle w:val="NormalWeb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color w:val="FF0000"/>
        </w:rPr>
      </w:pPr>
      <w:r>
        <w:rPr>
          <w:rFonts w:cs="GHEA Grapalat" w:ascii="GHEA Grapalat" w:hAnsi="GHEA Grapalat"/>
          <w:b/>
          <w:color w:val="FF0000"/>
        </w:rPr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53.</w:t>
      </w:r>
      <w:r>
        <w:rPr>
          <w:rFonts w:cs="GHEA Grapalat" w:ascii="GHEA Grapalat" w:hAnsi="GHEA Grapalat"/>
        </w:rPr>
        <w:t xml:space="preserve"> Օրենսգրքի 392-րդ հոդվածի 1-ին մասի 2-րդ կետից հանել «, բացա</w:t>
        <w:softHyphen/>
        <w:t>ռու</w:t>
        <w:softHyphen/>
        <w:t>թյամբ «Անմաքս առևտուր» մաքսային ընթացակարգով արտահանվող ապրանքների» բառերը:</w:t>
      </w:r>
    </w:p>
    <w:p>
      <w:pPr>
        <w:pStyle w:val="NormalWeb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color w:val="FF0000"/>
        </w:rPr>
      </w:pPr>
      <w:r>
        <w:rPr>
          <w:rFonts w:cs="GHEA Grapalat" w:ascii="GHEA Grapalat" w:hAnsi="GHEA Grapalat"/>
          <w:b/>
          <w:color w:val="FF0000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b/>
        </w:rPr>
        <w:t>Հոդված 54.</w:t>
      </w:r>
      <w:r>
        <w:rPr>
          <w:rFonts w:cs="GHEA Grapalat" w:ascii="GHEA Grapalat" w:hAnsi="GHEA Grapalat"/>
        </w:rPr>
        <w:t xml:space="preserve"> Օրենսգրքի 393-րդ հոդվածի՝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-րդ մասում </w:t>
      </w:r>
      <w:r>
        <w:rPr>
          <w:rFonts w:cs="Sylfaen" w:ascii="GHEA Grapalat" w:hAnsi="GHEA Grapalat"/>
        </w:rPr>
        <w:t>Օրենսգրքի</w:t>
      </w:r>
      <w:r>
        <w:rPr>
          <w:rFonts w:cs="GHEA Grapalat" w:ascii="GHEA Grapalat" w:hAnsi="GHEA Grapalat"/>
        </w:rPr>
        <w:t xml:space="preserve"> 38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 բառերը փոխա</w:t>
        <w:softHyphen/>
        <w:softHyphen/>
        <w:t>րինել Օրենսգրքի</w:t>
      </w:r>
      <w:r>
        <w:rPr>
          <w:rFonts w:cs="GHEA Grapalat" w:ascii="GHEA Grapalat" w:hAnsi="GHEA Grapalat"/>
        </w:rPr>
        <w:t xml:space="preserve"> 38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՝ ներմուծվող բառե</w:t>
        <w:softHyphen/>
        <w:t>րով, իսկ իսկ բառից հետո լրացնել </w:t>
      </w:r>
      <w:r>
        <w:rPr>
          <w:rFonts w:cs="GHEA Grapalat" w:ascii="GHEA Grapalat" w:hAnsi="GHEA Grapalat"/>
        </w:rPr>
        <w:t>Օրենսգրքի 38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</w:t>
        <w:softHyphen/>
        <w:t>ման</w:t>
        <w:softHyphen/>
        <w:t>ված՝</w:t>
      </w:r>
      <w:r>
        <w:rPr>
          <w:rFonts w:cs="GHEA Grapalat" w:ascii="GHEA Grapalat" w:hAnsi="GHEA Grapalat"/>
        </w:rPr>
        <w:t xml:space="preserve"> արտադրվող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շմ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ցիզ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շ</w:t>
        <w:softHyphen/>
        <w:softHyphen/>
        <w:t>մանիշերը, ինչպես նաև բառերը,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>5-րդ մասի 3-րդ կետից հանել «, 2402» թիվը:</w:t>
      </w:r>
    </w:p>
    <w:p>
      <w:pPr>
        <w:pStyle w:val="NormalWeb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color w:val="FF0000"/>
        </w:rPr>
      </w:pPr>
      <w:r>
        <w:rPr>
          <w:rFonts w:cs="GHEA Grapalat" w:ascii="GHEA Grapalat" w:hAnsi="GHEA Grapalat"/>
          <w:b/>
          <w:color w:val="FF0000"/>
        </w:rPr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Հոդված 55. </w:t>
      </w:r>
      <w:r>
        <w:rPr>
          <w:rFonts w:cs="GHEA Grapalat" w:ascii="GHEA Grapalat" w:hAnsi="GHEA Grapalat"/>
        </w:rPr>
        <w:t>Օրենսգիրքը լրացնել հետևյալ բովանդակությամբ 396.1-րդ հոդվա</w:t>
        <w:softHyphen/>
        <w:t>ծով.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«</w:t>
      </w:r>
      <w:r>
        <w:rPr>
          <w:rFonts w:cs="GHEA Grapalat" w:ascii="GHEA Grapalat" w:hAnsi="GHEA Grapalat"/>
          <w:b/>
        </w:rPr>
        <w:t xml:space="preserve">Հոդված 396.1. </w:t>
      </w: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վերաց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ազգային</w:t>
      </w:r>
    </w:p>
    <w:p>
      <w:pPr>
        <w:pStyle w:val="NormalWeb"/>
        <w:spacing w:lineRule="auto" w:line="360" w:before="0" w:after="0"/>
        <w:ind w:firstLine="2632"/>
        <w:jc w:val="both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b/>
        </w:rPr>
        <w:t>համա</w:t>
        <w:softHyphen/>
        <w:t>ձայնա</w:t>
      </w:r>
      <w:r>
        <w:rPr>
          <w:rFonts w:cs="Sylfaen" w:ascii="GHEA Grapalat" w:hAnsi="GHEA Grapalat"/>
          <w:b/>
        </w:rPr>
        <w:t>գրերի հիման վրա ապրանքների դրոշմավորման</w:t>
      </w:r>
    </w:p>
    <w:p>
      <w:pPr>
        <w:pStyle w:val="NormalWeb"/>
        <w:spacing w:lineRule="auto" w:line="360" w:before="0" w:after="0"/>
        <w:ind w:firstLine="2632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կարգը</w:t>
      </w:r>
    </w:p>
    <w:p>
      <w:pPr>
        <w:pStyle w:val="NormalWeb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համաձայնա</w:t>
      </w:r>
      <w:r>
        <w:rPr>
          <w:rFonts w:cs="Sylfaen" w:ascii="GHEA Grapalat" w:hAnsi="GHEA Grapalat"/>
        </w:rPr>
        <w:t>գրերի հիման վրա հսկիչ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ույնականացմ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նշաններով ապրանքների դրոշմավորում սահ</w:t>
        <w:softHyphen/>
        <w:t>ման</w:t>
        <w:softHyphen/>
        <w:t>ված լինելու դեպքում հսկիչ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ույնականացմ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նշաններով ապրանքների դրոշմավորման պար</w:t>
        <w:softHyphen/>
        <w:t>տավորություն կրող կազմակերպությունների և անհատ ձեռնարկատերերի նկատ</w:t>
        <w:softHyphen/>
        <w:t>մամբ կիրառվում են դրոշմապիտակներով դրոշմ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</w:t>
        <w:softHyphen/>
        <w:t>դ</w:t>
        <w:softHyphen/>
        <w:t>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ե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գրքով, այլ օրենք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շմապի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</w:t>
        <w:softHyphen/>
        <w:t>հո</w:t>
        <w:softHyphen/>
        <w:t>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</w:t>
        <w:softHyphen/>
        <w:t>տաս</w:t>
        <w:softHyphen/>
        <w:t>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օրենսդ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ում</w:t>
        <w:softHyphen/>
        <w:t>ները</w:t>
        <w:softHyphen/>
        <w:softHyphen/>
      </w:r>
      <w:r>
        <w:rPr>
          <w:rFonts w:cs="Sylfaen" w:ascii="GHEA Grapalat" w:hAnsi="GHEA Grapalat"/>
          <w:bCs/>
        </w:rPr>
        <w:softHyphen/>
        <w:softHyphen/>
        <w:softHyphen/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bCs/>
        </w:rPr>
        <w:softHyphen/>
        <w:softHyphen/>
        <w:softHyphen/>
        <w:softHyphen/>
      </w:r>
      <w:r>
        <w:rPr>
          <w:rFonts w:cs="Sylfaen" w:ascii="GHEA Grapalat" w:hAnsi="GHEA Grapalat"/>
        </w:rPr>
        <w:softHyphen/>
        <w:softHyphen/>
        <w:softHyphen/>
        <w:softHyphen/>
      </w:r>
      <w:r>
        <w:rPr>
          <w:rFonts w:cs="Sylfaen" w:ascii="GHEA Grapalat" w:hAnsi="GHEA Grapalat"/>
          <w:bCs/>
        </w:rPr>
        <w:softHyphen/>
        <w:softHyphen/>
      </w:r>
      <w:r>
        <w:rPr>
          <w:rFonts w:cs="Sylfaen" w:ascii="GHEA Grapalat" w:hAnsi="GHEA Grapala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56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402-րդ հոդվածի 1-ին մասը լրացնել հետևյալ բովանդա</w:t>
        <w:softHyphen/>
        <w:t>կու</w:t>
        <w:softHyphen/>
        <w:t>թյամբ նոր պարբե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>Անհատ ձեռնարկատեր և նոտար չհամարվող ֆիզիկական անձանց դեպքում սույն մասով սահմանված տուգանքի կիրառության իմաստով, յուրաքանչյուր 15 լրացած օրվա հաշ</w:t>
        <w:softHyphen/>
        <w:t>վարկը սկսվում է անհատ ձեռնար</w:t>
        <w:softHyphen/>
        <w:t>կա</w:t>
        <w:softHyphen/>
        <w:t>տեր և նոտար չհամարվող ֆիզիկական անձին հարկ</w:t>
        <w:softHyphen/>
        <w:t>վող գործարքի մասով հարկային հաշ</w:t>
        <w:softHyphen/>
        <w:t>վարկ ներկայացնելու վերաբերյալ հարկային մարմնի ծանուցումը փոստային բաժանմունքում ընդունվելու օրվա օրացուցային կնիքի արտա</w:t>
        <w:softHyphen/>
        <w:t>տիպում նշված օրվան հաջորդող օրվանից</w:t>
      </w:r>
      <w:r>
        <w:rPr>
          <w:rFonts w:cs="GHEA Grapalat" w:ascii="GHEA Grapalat" w:hAnsi="GHEA Grapalat"/>
          <w:sz w:val="24"/>
          <w:szCs w:val="24"/>
        </w:rPr>
        <w:t>:</w:t>
      </w:r>
      <w:r>
        <w:rPr>
          <w:rFonts w:eastAsia="Times New Roman" w:cs="Sylfaen" w:ascii="GHEA Grapalat" w:hAnsi="GHEA Grapalat"/>
          <w:sz w:val="24"/>
          <w:szCs w:val="24"/>
        </w:rPr>
        <w:t>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57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403-րդ հոդվածի 3-րդ մասում հարկային հաշվարկում բառերը փոխարինել շրջանառության հարկի հաշվարկում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 58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404-րդ հոդվածից հանել 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թա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ությունը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լ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գանք</w:t>
      </w:r>
      <w:r>
        <w:rPr>
          <w:rFonts w:cs="GHEA Grapalat" w:ascii="GHEA Grapalat" w:hAnsi="GHEA Grapalat"/>
          <w:sz w:val="24"/>
          <w:szCs w:val="24"/>
        </w:rPr>
        <w:t xml:space="preserve">` 200 </w:t>
      </w:r>
      <w:r>
        <w:rPr>
          <w:rFonts w:cs="Sylfaen" w:ascii="GHEA Grapalat" w:hAnsi="GHEA Grapalat"/>
          <w:sz w:val="24"/>
          <w:szCs w:val="24"/>
        </w:rPr>
        <w:t>հազ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վ</w:t>
      </w:r>
      <w:r>
        <w:rPr>
          <w:rFonts w:eastAsia="Times New Roman" w:cs="Sylfaen" w:ascii="GHEA Grapalat" w:hAnsi="GHEA Grapalat"/>
          <w:sz w:val="24"/>
          <w:szCs w:val="24"/>
        </w:rPr>
        <w:t>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59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410-րդ հոդվածի`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1-ին մասի՝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ա. 1-ին կետում «200 հազար» բառերը փոխարինել «մեկ միլիոն» բառերով,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բ. 2-րդ կետի «ա» ենթակետում «500 հազար» բառերը փոխարինել «հինգ միլիոն» բառերով, իսկ «բ» ենթակետում «մեկ միլիոն» բառերը փոխարինել «տասը միլիոն» բառերո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-ին, 3-րդ և 5-րդ մասերում «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թղթի» բառերից հետո լրաց</w:t>
        <w:softHyphen/>
        <w:t>նել 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կամ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առանց </w:t>
      </w:r>
      <w:r>
        <w:rPr>
          <w:rFonts w:cs="Sylfaen" w:ascii="GHEA Grapalat" w:hAnsi="GHEA Grapalat"/>
          <w:sz w:val="24"/>
          <w:szCs w:val="24"/>
        </w:rPr>
        <w:t>ապրանքների հետագծելիությունն ապահովող էլեկտ</w:t>
        <w:softHyphen/>
        <w:t>րոնա</w:t>
        <w:softHyphen/>
        <w:t>յին սարքի</w:t>
      </w:r>
      <w:r>
        <w:rPr>
          <w:rFonts w:eastAsia="Times New Roman" w:cs="Sylfaen" w:ascii="GHEA Grapalat" w:hAnsi="GHEA Grapalat"/>
          <w:sz w:val="24"/>
          <w:szCs w:val="24"/>
        </w:rPr>
        <w:t>» բառերը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-5-րդ մասերում «տեղափոխության փաստաթղթավորման» բա</w:t>
        <w:softHyphen/>
        <w:t>ռերից հետո լրաց</w:t>
        <w:softHyphen/>
        <w:softHyphen/>
        <w:t>նել «կամ ապրանքների հետագծելիության ապահովման» բառերը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8-րդ մասում լրացնել հետևյալ բովանդակությամբ նոր նախադասություն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 xml:space="preserve">«Առանց </w:t>
      </w:r>
      <w:r>
        <w:rPr>
          <w:rFonts w:cs="Sylfaen" w:ascii="GHEA Grapalat" w:hAnsi="GHEA Grapalat"/>
          <w:sz w:val="24"/>
          <w:szCs w:val="24"/>
        </w:rPr>
        <w:t>ապրանքների հետագծելիությունն ապահովող էլեկտ</w:t>
        <w:softHyphen/>
        <w:t>րոնա</w:t>
        <w:softHyphen/>
        <w:t>յին սարքի</w:t>
      </w:r>
      <w:r>
        <w:rPr>
          <w:rFonts w:eastAsia="Times New Roman" w:cs="Sylfaen" w:ascii="GHEA Grapalat" w:hAnsi="GHEA Grapalat"/>
          <w:sz w:val="24"/>
          <w:szCs w:val="24"/>
        </w:rPr>
        <w:t xml:space="preserve"> ապրանք</w:t>
        <w:softHyphen/>
        <w:softHyphen/>
        <w:t>ների մատա</w:t>
        <w:softHyphen/>
        <w:t>կա</w:t>
        <w:softHyphen/>
        <w:t>րարման կամ տե</w:t>
        <w:softHyphen/>
        <w:t>ղափոխության դեպքում սույն հոդվածով սահ</w:t>
        <w:softHyphen/>
        <w:t>ման</w:t>
        <w:softHyphen/>
        <w:t>ված տուգանքների կիրառության իմաստով ապրանքի գին (արժեք) է համարվում ապրանքի ձեռքբերման գինը:»:</w:t>
      </w:r>
    </w:p>
    <w:p>
      <w:pPr>
        <w:pStyle w:val="NormalWeb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Fonts w:eastAsia="Times New Roman" w:cs="GHEA Grapalat" w:ascii="GHEA Grapalat" w:hAnsi="GHEA Grapalat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StrongEmphasis"/>
          <w:rFonts w:cs="Sylfaen" w:ascii="GHEA Grapalat" w:hAnsi="GHEA Grapalat"/>
          <w:sz w:val="24"/>
          <w:szCs w:val="24"/>
          <w:lang w:val="hy-AM"/>
        </w:rPr>
        <w:t>Հոդված</w:t>
      </w:r>
      <w:r>
        <w:rPr>
          <w:rStyle w:val="StrongEmphasi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sz w:val="24"/>
          <w:szCs w:val="24"/>
        </w:rPr>
        <w:t xml:space="preserve">60. </w:t>
      </w:r>
      <w:r>
        <w:rPr>
          <w:rFonts w:cs="GHEA Grapalat" w:ascii="GHEA Grapalat" w:hAnsi="GHEA Grapalat"/>
          <w:sz w:val="24"/>
          <w:szCs w:val="24"/>
        </w:rPr>
        <w:t>Օրենսգրքի 416-րդ հոդվածում լրացնել հետևյալ բովանդակությամբ 12-17-րդ մասեր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</w:t>
      </w:r>
      <w:r>
        <w:rPr>
          <w:rFonts w:cs="GHEA Grapalat" w:ascii="GHEA Grapalat" w:hAnsi="GHEA Grapalat"/>
          <w:sz w:val="24"/>
          <w:szCs w:val="24"/>
        </w:rPr>
        <w:t>12. Կ</w:t>
      </w:r>
      <w:r>
        <w:rPr>
          <w:rFonts w:cs="Sylfaen" w:ascii="GHEA Grapalat" w:hAnsi="GHEA Grapalat"/>
          <w:sz w:val="24"/>
          <w:szCs w:val="24"/>
        </w:rPr>
        <w:t>անխ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ով</w:t>
      </w:r>
      <w:r>
        <w:rPr>
          <w:rFonts w:cs="GHEA Grapalat" w:ascii="GHEA Grapalat" w:hAnsi="GHEA Grapalat"/>
          <w:sz w:val="24"/>
          <w:szCs w:val="24"/>
        </w:rPr>
        <w:t xml:space="preserve"> կամ պլաստիկ քարտերի միջոցով </w:t>
      </w:r>
      <w:r>
        <w:rPr>
          <w:rFonts w:cs="Sylfaen" w:ascii="GHEA Grapalat" w:hAnsi="GHEA Grapalat"/>
          <w:sz w:val="24"/>
          <w:szCs w:val="24"/>
        </w:rPr>
        <w:t>դրամ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softHyphen/>
        <w:t>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ցե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նցված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</w:t>
        <w:softHyphen/>
        <w:t>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</w:t>
        <w:softHyphen/>
        <w:t>ր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րկ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</w:t>
        <w:softHyphen/>
        <w:t>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չմուտքագ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ուտքագրումը</w:t>
      </w:r>
      <w:r>
        <w:rPr>
          <w:rFonts w:cs="GHEA Grapalat" w:ascii="GHEA Grapalat" w:hAnsi="GHEA Grapalat"/>
          <w:sz w:val="24"/>
          <w:szCs w:val="24"/>
        </w:rPr>
        <w:t xml:space="preserve"> Օրենսգրքի 358.1-րդ հոդ</w:t>
        <w:softHyphen/>
        <w:t>վածով սահմանված կարգով տեսանկարահանման սարքերի կիրառմամբ արձանա</w:t>
        <w:softHyphen/>
        <w:t xml:space="preserve">գրելու դեպքում, ինչպես նաև </w:t>
      </w:r>
      <w:r>
        <w:rPr>
          <w:rFonts w:cs="Sylfaen" w:ascii="GHEA Grapalat" w:hAnsi="GHEA Grapalat"/>
          <w:sz w:val="24"/>
          <w:szCs w:val="24"/>
        </w:rPr>
        <w:t>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րկ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 ծրագիրն արտաքին (առևտ</w:t>
        <w:softHyphen/>
        <w:t>րային) ծրագրերի հետ ինտե</w:t>
        <w:softHyphen/>
        <w:t>գրած՝ նախորդ որևէ տարվա արդյունքներով 58.35 մլն դրամ և ավելի իրացումից հասույթ ունեցող հարկ վճարողների կողմից հարկային մար</w:t>
        <w:softHyphen/>
        <w:t>մին 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րկ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 կտրոնի վրա գնված ապրանքի անվանման ԱՏԳ ԱԱ-ի 4 նիշին համապատասխան ապրանքային դիրքում չներառված ապրանքի կամ այդ դիրքում ներառված՝ փաստացի չվաճառված ապրանքի անվանման մասին, 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</w:t>
        <w:softHyphen/>
        <w:t>արկ</w:t>
        <w:softHyphen/>
        <w:t>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 կտրոնի վրա գնված ապրանքի անվանման ԱՏԳ ԱԱ-ի 4 նիշին չհա</w:t>
        <w:softHyphen/>
        <w:t>մա</w:t>
        <w:softHyphen/>
        <w:t>պատասխանող ապրանքային դիրքի մասին, 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րկ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 կտրոնի վրա ընդունված աշխատանքի կամ ստացված ծառայության անվանման դասակարգչով սահ</w:t>
        <w:softHyphen/>
        <w:t>մանված ծառայության կոդում (4 նիշում) չներառված աշխատանքի կամ ծառայության կամ այդ կոդում ներառված՝ փաստացի չկատարված աշխատանքի կամ փաստացի չմա</w:t>
        <w:softHyphen/>
        <w:t>տուց</w:t>
        <w:softHyphen/>
        <w:t>ված ծառայության անվանման մասին, հսկ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րկ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քենայի կտրոնի վրա ընդունված աշխատանքի կամ ստացված ծառայության անվանման դասակարգչով սահ</w:t>
        <w:softHyphen/>
        <w:t>ման</w:t>
        <w:softHyphen/>
        <w:t>ված ծառայության կոդին (4 նիշին) չհամապատասխանող աշխատանքի կամ ծառա</w:t>
        <w:softHyphen/>
        <w:t>յու</w:t>
        <w:softHyphen/>
        <w:t>թյան կոդի մասին տեղեկություններ ուղարկելու դեպքերում</w:t>
      </w:r>
      <w:r>
        <w:rPr>
          <w:rFonts w:cs="GHEA Grapalat" w:ascii="GHEA Grapalat" w:hAnsi="GHEA Grapalat"/>
          <w:sz w:val="24"/>
          <w:szCs w:val="24"/>
        </w:rPr>
        <w:t xml:space="preserve"> սույն հոդվածի 1-11-րդ հոդ</w:t>
        <w:softHyphen/>
        <w:t>ված</w:t>
        <w:softHyphen/>
        <w:t>ներով սահմանված չափերով և կարգով կիրառվող պատասխանատվության միջոց</w:t>
        <w:softHyphen/>
        <w:t>ների փոխարեն կիրառվում են սույն հոդվածի 13-16-րդ մասերով սահմանված պատաս</w:t>
        <w:softHyphen/>
        <w:t>խա</w:t>
        <w:softHyphen/>
        <w:t>նատվության միջոցներ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3. Օրենսգրքի 380-րդ հոդվածի 1-ին մասով սահմանված դեպքերում կանխիկ դրա</w:t>
        <w:softHyphen/>
        <w:t xml:space="preserve">մով </w:t>
      </w:r>
      <w:r>
        <w:rPr>
          <w:rFonts w:cs="Sylfaen" w:ascii="GHEA Grapalat" w:hAnsi="GHEA Grapalat"/>
          <w:sz w:val="24"/>
          <w:szCs w:val="24"/>
        </w:rPr>
        <w:t>կամ պլաստիկ քարտերի միջոցով</w:t>
      </w:r>
      <w:r>
        <w:rPr>
          <w:rFonts w:cs="GHEA Grapalat" w:ascii="GHEA Grapalat" w:hAnsi="GHEA Grapalat"/>
          <w:sz w:val="24"/>
          <w:szCs w:val="24"/>
        </w:rPr>
        <w:t xml:space="preserve"> դրամական հաշվարկներ իրականացնելու պահին և վայրում հարկային մարմ</w:t>
        <w:softHyphen/>
        <w:t>նում այդ վայրի հասցեով գրանցված՝ տեխնիկական պահանջները բավարարող հսկիչ դրամարկղային մեքենայի բացակայության համար կազ</w:t>
        <w:softHyphen/>
        <w:t>մակերպությունը, անհատ ձեռ</w:t>
        <w:softHyphen/>
        <w:t>նար</w:t>
        <w:softHyphen/>
        <w:t>կատերը կամ նոտարը տուգանվում է չորս միլիոն դրամի չափ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4. Հարկային մարմնի կողմից սույն հոդվածի 13-րդ մասով սահմանված խախ</w:t>
        <w:softHyphen/>
        <w:t>տումն արձանագրվելուց հետո` մեկ տարվա ընթացքում, խախտումը կրկնելու դեպքում կազ</w:t>
        <w:softHyphen/>
        <w:t>մա</w:t>
        <w:softHyphen/>
        <w:t>կեր</w:t>
        <w:softHyphen/>
        <w:t>պությունը, անհատ ձեռնարկատերը կամ նոտարը տուգանվում է ութ միլիոն դրամի չափով, և կազմակերպության կամ անհատ ձեռնարկատիրոջ գործունեությունն այդ վայրում և այդ մասով կասեցվում է մինչև սահմանված կարգով այդ վայրի հասցեով գործունեության այդ մասով հարկային մարմնում գրանցված հսկիչ դրամարկղային մեքե</w:t>
        <w:softHyphen/>
        <w:t>նայի ապահովումը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5. Գ</w:t>
      </w:r>
      <w:r>
        <w:rPr>
          <w:rFonts w:cs="Sylfaen" w:ascii="GHEA Grapalat" w:hAnsi="GHEA Grapalat"/>
          <w:sz w:val="24"/>
          <w:szCs w:val="24"/>
        </w:rPr>
        <w:t>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չմուտքագ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վճա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ուտքագ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 ինչպես նաև հսկիչ դրամարկղային մեքե</w:t>
        <w:softHyphen/>
        <w:t>նայի</w:t>
      </w:r>
      <w:r>
        <w:rPr>
          <w:rFonts w:cs="Sylfaen" w:ascii="GHEA Grapalat" w:hAnsi="GHEA Grapalat"/>
          <w:sz w:val="24"/>
          <w:szCs w:val="24"/>
        </w:rPr>
        <w:t xml:space="preserve"> ծրագիրն արտաքին (առևտրային) ծրագրերի հետ ինտե</w:t>
        <w:softHyphen/>
        <w:t xml:space="preserve">գրած՝ նախորդ որևէ տարվա արդյունքներով 58.35 մլն դրամ և ավելի իրացումից հասույթ ունեցող հարկ վճարողների կողմից </w:t>
      </w:r>
      <w:r>
        <w:rPr>
          <w:rFonts w:eastAsia="Times New Roman" w:cs="Sylfaen" w:ascii="GHEA Grapalat" w:hAnsi="GHEA Grapalat"/>
          <w:sz w:val="24"/>
          <w:szCs w:val="24"/>
        </w:rPr>
        <w:t>հարկային մարմ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իչ դրամարկղային մեքե</w:t>
        <w:softHyphen/>
        <w:softHyphen/>
        <w:t>նայի</w:t>
      </w:r>
      <w:r>
        <w:rPr>
          <w:rFonts w:eastAsia="Times New Roman" w:cs="Sylfaen" w:ascii="GHEA Grapalat" w:hAnsi="GHEA Grapalat"/>
          <w:sz w:val="24"/>
          <w:szCs w:val="24"/>
        </w:rPr>
        <w:t xml:space="preserve"> կտրոնի վրա գնված ապրանքի անվանման ԱՏԳ ԱԱ-ի 4 նիշին համապա</w:t>
        <w:softHyphen/>
        <w:t>տաս</w:t>
        <w:softHyphen/>
        <w:t>խան ապրանքային դիրքում չներառված ապրանքի կամ այդ դիրքում ներառված՝ փաս</w:t>
        <w:softHyphen/>
        <w:t>տացի չվաճառված ապրանքի անվանման մասի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սկիչ դրամարկղային մեքե</w:t>
        <w:softHyphen/>
        <w:t>նայի</w:t>
      </w:r>
      <w:r>
        <w:rPr>
          <w:rFonts w:eastAsia="Times New Roman" w:cs="Sylfaen" w:ascii="GHEA Grapalat" w:hAnsi="GHEA Grapalat"/>
          <w:sz w:val="24"/>
          <w:szCs w:val="24"/>
        </w:rPr>
        <w:t xml:space="preserve"> կտրոնի վրա գնված ապրանքի անվանման ԱՏԳ ԱԱ-ի 4 նիշին չհամապատասխանող ապրան</w:t>
        <w:softHyphen/>
        <w:t>քային դիրքի մասի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սկիչ դրամարկղային մեքե</w:t>
        <w:softHyphen/>
        <w:t>նայի</w:t>
      </w:r>
      <w:r>
        <w:rPr>
          <w:rFonts w:eastAsia="Times New Roman" w:cs="Sylfaen" w:ascii="GHEA Grapalat" w:hAnsi="GHEA Grapalat"/>
          <w:sz w:val="24"/>
          <w:szCs w:val="24"/>
        </w:rPr>
        <w:t xml:space="preserve"> կտրոնի վրա ընդունված աշխատանքի կամ ստացված ծառայության անվանման դասակարգչով սահմանված ծառա</w:t>
        <w:softHyphen/>
        <w:t>յության կոդում (4 նիշում) չներառված աշխատանքի կամ ծառայության կամ այդ կոդում ներառված՝ փաստացի չկատարված աշխատանքի կամ փաստացի չմատուցված ծառայության անվանման մասին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սկիչ դրամարկղային մեքե</w:t>
        <w:softHyphen/>
        <w:t>նայի</w:t>
      </w:r>
      <w:r>
        <w:rPr>
          <w:rFonts w:eastAsia="Times New Roman" w:cs="Sylfaen" w:ascii="GHEA Grapalat" w:hAnsi="GHEA Grapalat"/>
          <w:sz w:val="24"/>
          <w:szCs w:val="24"/>
        </w:rPr>
        <w:t xml:space="preserve"> կտրոնի վրա ընդուն</w:t>
        <w:softHyphen/>
        <w:t>ված աշխատանքի կամ ստացված ծառայության անվանման դասակարգչով սահմանված ծառայության կոդին (4 նիշին) չհամապատասխանող աշխատանքի կամ ծառայության կոդի մասին տեղեկությ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eastAsia="Times New Roman"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>ներ ուղարկելու դեպք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մակեր</w:t>
        <w:softHyphen/>
        <w:t>պու</w:t>
        <w:softHyphen/>
        <w:t>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</w:t>
        <w:softHyphen/>
        <w:t>նար</w:t>
        <w:softHyphen/>
        <w:t>կատ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 xml:space="preserve">նոտարը </w:t>
      </w:r>
      <w:r>
        <w:rPr>
          <w:rFonts w:eastAsia="Times New Roman" w:cs="GHEA Grapalat" w:ascii="GHEA Grapalat" w:hAnsi="GHEA Grapalat"/>
          <w:sz w:val="24"/>
          <w:szCs w:val="24"/>
        </w:rPr>
        <w:t>նախազգուշացվում է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16.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15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ախ</w:t>
        <w:softHyphen/>
        <w:t>տում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ձանագրվելու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ո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ախտում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գ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րկ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</w:t>
        <w:softHyphen/>
        <w:softHyphen/>
        <w:t>մա</w:t>
        <w:softHyphen/>
        <w:t>կեր</w:t>
        <w:softHyphen/>
        <w:t>պ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տա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ուգան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ախո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ռամս</w:t>
        <w:softHyphen/>
        <w:t>յակ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թաց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գ</w:t>
      </w:r>
      <w:r>
        <w:rPr>
          <w:rFonts w:eastAsia="Times New Roman" w:cs="Sylfaen" w:ascii="GHEA Grapalat" w:hAnsi="GHEA Grapalat"/>
          <w:sz w:val="24"/>
          <w:szCs w:val="24"/>
        </w:rPr>
        <w:t>ործունե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սակ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շրջանառու</w:t>
        <w:softHyphen/>
        <w:t>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երկու </w:t>
      </w:r>
      <w:r>
        <w:rPr>
          <w:rFonts w:eastAsia="Times New Roman" w:cs="Sylfaen" w:ascii="GHEA Grapalat" w:hAnsi="GHEA Grapalat"/>
          <w:sz w:val="24"/>
          <w:szCs w:val="24"/>
        </w:rPr>
        <w:t>տոկոս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ափ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բայ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չ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կա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երկու միլիոն </w:t>
      </w:r>
      <w:r>
        <w:rPr>
          <w:rFonts w:eastAsia="Times New Roman" w:cs="Sylfaen" w:ascii="GHEA Grapalat" w:hAnsi="GHEA Grapalat"/>
          <w:sz w:val="24"/>
          <w:szCs w:val="24"/>
        </w:rPr>
        <w:t>դրամից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17. Հ</w:t>
      </w:r>
      <w:r>
        <w:rPr>
          <w:rFonts w:eastAsia="Times New Roman" w:cs="Sylfaen" w:ascii="GHEA Grapalat" w:hAnsi="GHEA Grapalat"/>
          <w:sz w:val="24"/>
          <w:szCs w:val="24"/>
        </w:rPr>
        <w:t>սկիչ դրամարկղային մեքենաների կիրառության համար Օրենս</w:t>
        <w:softHyphen/>
        <w:t>գրքով սահ</w:t>
        <w:softHyphen/>
        <w:t>մանված կա</w:t>
        <w:softHyphen/>
        <w:t>նոն</w:t>
        <w:softHyphen/>
        <w:t>ների խախտումները (այդ թվում՝ երրորդ կողմի հետ իրա</w:t>
        <w:softHyphen/>
        <w:t>կանացվող դրամական հաշ</w:t>
        <w:softHyphen/>
        <w:t>վարկների դեպքում) կամերալ (ներքին) ուսումնասի</w:t>
        <w:softHyphen/>
        <w:t>րու</w:t>
        <w:softHyphen/>
        <w:t xml:space="preserve">թյան արդյունքում հայտնաբերելու դեպքում </w:t>
      </w:r>
      <w:r>
        <w:rPr>
          <w:rFonts w:cs="GHEA Grapalat" w:ascii="GHEA Grapalat" w:hAnsi="GHEA Grapalat"/>
          <w:sz w:val="24"/>
          <w:szCs w:val="24"/>
        </w:rPr>
        <w:t>կազմակերպությունը, անհատ ձեռ</w:t>
        <w:softHyphen/>
        <w:t>նար</w:t>
        <w:softHyphen/>
        <w:t>կատերը կամ նոտարը տուգանվում է 50 հազար դրամի չափով::</w:t>
      </w:r>
    </w:p>
    <w:p>
      <w:pPr>
        <w:pStyle w:val="NormalWeb"/>
        <w:tabs>
          <w:tab w:val="clear" w:pos="720"/>
          <w:tab w:val="left" w:pos="567" w:leader="none"/>
        </w:tabs>
        <w:spacing w:lineRule="auto" w:line="360" w:before="0" w:after="0"/>
        <w:jc w:val="both"/>
        <w:rPr>
          <w:rFonts w:ascii="GHEA Grapalat" w:hAnsi="GHEA Grapalat" w:cs="GHEA Grapalat"/>
          <w:b/>
          <w:b/>
          <w:color w:val="FF0000"/>
        </w:rPr>
      </w:pPr>
      <w:r>
        <w:rPr>
          <w:rFonts w:cs="GHEA Grapalat" w:ascii="GHEA Grapalat" w:hAnsi="GHEA Grapalat"/>
          <w:b/>
          <w:color w:val="FF0000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61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սգրքի 421-րդ հոդվածի՝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1-ին մասը շարադրել հետևյալ խմբագրու</w:t>
        <w:softHyphen/>
        <w:t>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</w:t>
      </w:r>
      <w:r>
        <w:rPr>
          <w:rFonts w:eastAsia="Times New Roman" w:cs="Sylfaen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</w:t>
        <w:softHyphen/>
        <w:t>նա</w:t>
        <w:softHyphen/>
        <w:t>գրա</w:t>
        <w:softHyphen/>
        <w:t>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ով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տեսակներով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զբաղ</w:t>
        <w:softHyphen/>
        <w:t>վել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մատ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աբե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, բացա</w:t>
        <w:softHyphen/>
        <w:t>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կամ) </w:t>
      </w:r>
      <w:r>
        <w:rPr>
          <w:rFonts w:cs="Sylfaen" w:ascii="GHEA Grapalat" w:hAnsi="GHEA Grapalat"/>
          <w:sz w:val="24"/>
          <w:szCs w:val="24"/>
        </w:rPr>
        <w:t>անհ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ոջից</w:t>
      </w:r>
      <w:r>
        <w:rPr>
          <w:rFonts w:cs="GHEA Grapalat" w:ascii="GHEA Grapalat" w:hAnsi="GHEA Grapalat"/>
          <w:sz w:val="24"/>
          <w:szCs w:val="24"/>
        </w:rPr>
        <w:t xml:space="preserve"> գանձվում է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</w:t>
        <w:softHyphen/>
        <w:t>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GHEA Grapalat" w:ascii="GHEA Grapalat" w:hAnsi="GHEA Grapalat"/>
          <w:sz w:val="24"/>
          <w:szCs w:val="24"/>
        </w:rPr>
        <w:t xml:space="preserve"> 5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</w:t>
        <w:softHyphen/>
        <w:t>ման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գ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գումարն ու </w:t>
      </w:r>
      <w:r>
        <w:rPr>
          <w:rFonts w:cs="Sylfaen" w:ascii="GHEA Grapalat" w:hAnsi="GHEA Grapalat"/>
          <w:sz w:val="24"/>
          <w:szCs w:val="24"/>
        </w:rPr>
        <w:t>կազմակերպ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(կամ) </w:t>
      </w:r>
      <w:r>
        <w:rPr>
          <w:rFonts w:cs="Sylfaen" w:ascii="GHEA Grapalat" w:hAnsi="GHEA Grapalat"/>
          <w:sz w:val="24"/>
          <w:szCs w:val="24"/>
        </w:rPr>
        <w:t>անհ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երը նախազգուշացվում է: Սույն մասով սահմանված խախ</w:t>
        <w:softHyphen/>
        <w:t>տ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մատ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ման ակտով արձանագրել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գ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</w:t>
        <w:softHyphen/>
        <w:t>նեու</w:t>
        <w:softHyphen/>
        <w:t>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 (տեսակների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</w:t>
        <w:softHyphen/>
        <w:t>կեր</w:t>
        <w:softHyphen/>
        <w:t>պու</w:t>
        <w:softHyphen/>
        <w:t>թյու</w:t>
        <w:softHyphen/>
        <w:t>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ոջ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գանք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ւ</w:t>
        <w:softHyphen/>
        <w:t>նե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GHEA Grapalat" w:ascii="GHEA Grapalat" w:hAnsi="GHEA Grapalat"/>
          <w:sz w:val="24"/>
          <w:szCs w:val="24"/>
        </w:rPr>
        <w:t xml:space="preserve"> 5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  <w:softHyphen/>
        <w:t>գրա</w:t>
        <w:softHyphen/>
        <w:t>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գ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GHEA Grapalat" w:ascii="GHEA Grapalat" w:hAnsi="GHEA Grapalat"/>
          <w:sz w:val="24"/>
          <w:szCs w:val="24"/>
        </w:rPr>
        <w:t xml:space="preserve"> 27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</w:t>
        <w:softHyphen/>
        <w:t>ված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կից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ում</w:t>
      </w:r>
      <w:r>
        <w:rPr>
          <w:rFonts w:cs="GHEA Grapalat" w:ascii="GHEA Grapalat" w:hAnsi="GHEA Grapalat"/>
          <w:sz w:val="24"/>
          <w:szCs w:val="24"/>
        </w:rPr>
        <w:t>:</w:t>
      </w:r>
      <w:r>
        <w:rPr>
          <w:rFonts w:eastAsia="Times New Roman" w:cs="Sylfaen" w:ascii="GHEA Grapalat" w:hAnsi="GHEA Grapalat"/>
          <w:sz w:val="24"/>
          <w:szCs w:val="24"/>
        </w:rPr>
        <w:t>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4-րդ մասում 3-րդ մասի բառերը փոխարինել 1-ին և 3-րդ մասերի բառերով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>Հոդված 62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449-րդ հոդվածում՝</w:t>
      </w:r>
    </w:p>
    <w:p>
      <w:pPr>
        <w:pStyle w:val="NormalWeb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2-րդ մասը ճանաչել ուժը կորցրած.</w:t>
      </w:r>
    </w:p>
    <w:p>
      <w:pPr>
        <w:pStyle w:val="NormalWeb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լրացնել հետևյալ բովանդակությամբ 3-րդ մաս.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  <w:b w:val="false"/>
        </w:rPr>
        <w:t></w:t>
      </w:r>
      <w:r>
        <w:rPr>
          <w:rStyle w:val="StrongEmphasis"/>
          <w:rFonts w:cs="Sylfaen" w:ascii="GHEA Grapalat" w:hAnsi="GHEA Grapalat"/>
          <w:b w:val="false"/>
        </w:rPr>
        <w:t xml:space="preserve">3. </w:t>
      </w:r>
      <w:r>
        <w:rPr>
          <w:rFonts w:cs="GHEA Grapalat" w:ascii="GHEA Grapalat" w:hAnsi="GHEA Grapalat"/>
        </w:rPr>
        <w:t>Մինչև 2017 թվականի դեկտեմբերի 31-ը ներառյալ ներմուծված և 2018 թվա</w:t>
        <w:softHyphen/>
        <w:t xml:space="preserve">կանի հունվարի 1-ի դրությամբ </w:t>
      </w:r>
      <w:r>
        <w:rPr>
          <w:rFonts w:cs="GHEA Grapalat" w:ascii="GHEA Grapalat" w:hAnsi="GHEA Grapalat"/>
          <w:lang w:val="ru-RU"/>
        </w:rPr>
        <w:t>հար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վճարողների</w:t>
      </w:r>
      <w:r>
        <w:rPr>
          <w:rFonts w:cs="GHEA Grapalat" w:ascii="GHEA Grapalat" w:hAnsi="GHEA Grapalat"/>
        </w:rPr>
        <w:t xml:space="preserve"> մոտ առկա դիզելային վառելիքի ապրան</w:t>
        <w:softHyphen/>
        <w:t>քա</w:t>
        <w:softHyphen/>
        <w:t>յին մնա</w:t>
        <w:softHyphen/>
        <w:t>ցորդ</w:t>
        <w:softHyphen/>
        <w:t>նե</w:t>
        <w:softHyphen/>
        <w:softHyphen/>
        <w:t>րի օտարումից ԱԱՀ չի հաշվարկվում և չի վճարվում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Fonts w:cs="GHEA Grapalat" w:ascii="GHEA Grapalat" w:hAnsi="GHEA Grapalat"/>
        </w:rPr>
        <w:t xml:space="preserve">Սույն մասի կիրառությունն ապահովելու նպատակով, </w:t>
      </w:r>
      <w:r>
        <w:rPr>
          <w:rFonts w:cs="IRTEK Courier" w:ascii="GHEA Grapalat" w:hAnsi="GHEA Grapalat"/>
        </w:rPr>
        <w:t>հ</w:t>
      </w:r>
      <w:r>
        <w:rPr>
          <w:rFonts w:cs="IRTEK Courier" w:ascii="GHEA Grapalat" w:hAnsi="GHEA Grapalat"/>
          <w:lang w:val="hy-AM"/>
        </w:rPr>
        <w:t xml:space="preserve">արկ </w:t>
      </w:r>
      <w:r>
        <w:rPr>
          <w:rFonts w:cs="IRTEK Courier" w:ascii="GHEA Grapalat" w:hAnsi="GHEA Grapalat"/>
        </w:rPr>
        <w:t>վճարողները պարտա</w:t>
        <w:softHyphen/>
        <w:t>վոր են հաշ</w:t>
        <w:softHyphen/>
        <w:t>վա</w:t>
        <w:softHyphen/>
        <w:t>ռել 2018 թվականի հունվարի 1-ի դրությամբ դիզելային վառելիքի ապրան</w:t>
        <w:softHyphen/>
        <w:t>քա</w:t>
        <w:softHyphen/>
        <w:t>յին մնացորդները և դրանց վերաբերյալ տեղեկատվությունը՝ հարկային մարմնի հաս</w:t>
        <w:softHyphen/>
        <w:t>տա</w:t>
        <w:softHyphen/>
        <w:t>տած ձևին համապատասխան, ներկայացնել հարկային մարմին մինչև 2018 թվականի հուն</w:t>
        <w:softHyphen/>
        <w:t>վարի 20-ը ներառյալ:</w:t>
      </w:r>
      <w:r>
        <w:rPr>
          <w:rStyle w:val="StrongEmphasis"/>
          <w:rFonts w:cs="Sylfaen" w:ascii="GHEA Grapalat" w:hAnsi="GHEA Grapalat"/>
          <w:b w:val="false"/>
        </w:rPr>
        <w:t>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>
          <w:rStyle w:val="StrongEmphasis"/>
          <w:rFonts w:cs="Sylfaen" w:ascii="GHEA Grapalat" w:hAnsi="GHEA Grapalat"/>
        </w:rPr>
        <w:t>Հոդված 63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456-րդ հոդվածի 8-րդ մասում 8-րդ մասով բառերը փոխա</w:t>
        <w:softHyphen/>
        <w:t>րինել 7-րդ մասով բառերով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>Հոդված 64.</w:t>
      </w:r>
      <w:r>
        <w:rPr>
          <w:rStyle w:val="StrongEmphasis"/>
          <w:rFonts w:cs="Sylfaen" w:ascii="GHEA Grapalat" w:hAnsi="GHEA Grapalat"/>
          <w:b w:val="false"/>
        </w:rPr>
        <w:t xml:space="preserve"> Օրենսգրքի 457-րդ հոդվածում լրացնել հետևյալ բովանդակությամբ 6-րդ մաս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</w:t>
      </w:r>
      <w:r>
        <w:rPr>
          <w:rStyle w:val="StrongEmphasis"/>
          <w:rFonts w:cs="Sylfaen" w:ascii="GHEA Grapalat" w:hAnsi="GHEA Grapalat"/>
          <w:b w:val="false"/>
        </w:rPr>
        <w:t xml:space="preserve">6. </w:t>
      </w:r>
      <w:r>
        <w:rPr>
          <w:rFonts w:eastAsia="Calibri" w:cs="GHEA Grapalat" w:ascii="GHEA Grapalat" w:hAnsi="GHEA Grapalat"/>
        </w:rPr>
        <w:t>Օրենսգիրքն ուժի մեջ մտնելու օրվա դրությամբ հարկային մարմին ցանցային կապի միջոցով օրվա ընթացքում իրականացված դրամական հաշվարկների հանրա</w:t>
        <w:softHyphen/>
        <w:t>գու</w:t>
        <w:softHyphen/>
        <w:t>մարի վերաբերյալ տեղեկություններ ուղարկող հսկիչ դրամարկղային մեքենաներ չկիրա</w:t>
        <w:softHyphen/>
        <w:t>ռող  կազմակերպությունները, անհատ ձեռնարկատերերը և նոտարները (բացառությամբ շրջա</w:t>
        <w:softHyphen/>
        <w:t>նառության հարկ վճարողների) մինչև սույն հոդվածի 5-րդ մասով նախատեսված ժամ</w:t>
        <w:softHyphen/>
        <w:t>կետը յուրաքանչյուր ամսվա առաջին հինգ աշխատանքային օրվա ընթացքում իրենց հաշ</w:t>
        <w:softHyphen/>
        <w:t>վառման վայրի հարկային մարմին են ներկայացնում նախորդ ամսվա ընթացքում յուրա</w:t>
        <w:softHyphen/>
        <w:t>քանչյուր հսկիչ դրամարկղային մեքենայով իրականացված դրամական հաշվարկ</w:t>
        <w:softHyphen/>
        <w:t>ների հանրագումարի վերաբերյալ տեղեկություն` Հայաստանի Հանրապետության կառա</w:t>
        <w:softHyphen/>
        <w:t>վա</w:t>
        <w:softHyphen/>
        <w:t>րության սահմանած ձևով: Մինչև սույն հոդվածի 5-րդ մասով նախատեսված ժամկետը շրջանառության հարկ վճարողները յուրաքանչյուր հսկիչ դրամարկղային մեքենայով իրա</w:t>
        <w:softHyphen/>
        <w:t>կա</w:t>
        <w:softHyphen/>
        <w:t>նացված դրամական հաշվարկների հանրագումարի վերաբերյալ եռամսյակային տեղե</w:t>
        <w:softHyphen/>
        <w:t>կությունները ներառում են սահմանված կարգով հարկային մարմին ներկայացվող շրջա</w:t>
        <w:softHyphen/>
        <w:t>նառության հարկի հաշվարկում:</w:t>
      </w:r>
      <w:r>
        <w:rPr>
          <w:rStyle w:val="StrongEmphasis"/>
          <w:rFonts w:cs="Sylfaen" w:ascii="GHEA Grapalat" w:hAnsi="GHEA Grapalat"/>
          <w:b w:val="false"/>
        </w:rPr>
        <w:t>:</w:t>
      </w:r>
    </w:p>
    <w:p>
      <w:pPr>
        <w:pStyle w:val="NormalWeb"/>
        <w:spacing w:lineRule="auto" w:line="360" w:before="0" w:after="0"/>
        <w:ind w:firstLine="720"/>
        <w:jc w:val="both"/>
        <w:rPr>
          <w:rStyle w:val="StrongEmphasis"/>
          <w:rFonts w:ascii="GHEA Grapalat" w:hAnsi="GHEA Grapalat" w:cs="Sylfaen"/>
          <w:b w:val="false"/>
          <w:b w:val="false"/>
        </w:rPr>
      </w:pPr>
      <w:r>
        <w:rPr/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>Հ</w:t>
      </w:r>
      <w:r>
        <w:rPr>
          <w:rStyle w:val="StrongEmphasis"/>
          <w:rFonts w:cs="Sylfaen" w:ascii="GHEA Grapalat" w:hAnsi="GHEA Grapalat"/>
          <w:lang w:val="hy-AM"/>
        </w:rPr>
        <w:t>ոդ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</w:rPr>
        <w:t>65</w:t>
      </w:r>
      <w:r>
        <w:rPr>
          <w:rStyle w:val="StrongEmphasis"/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Օրենսգրքի 458-րդ հոդվածը լրացնել հետևյալ բովանդակությամբ 2-րդ մասով.</w:t>
      </w:r>
    </w:p>
    <w:p>
      <w:pPr>
        <w:pStyle w:val="NormalWeb"/>
        <w:spacing w:lineRule="auto" w:line="360" w:before="0" w:after="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«2. Օրենսգրքի 416-րդ հոդվածի 13-16-րդ մասերով սահմանված պատաս</w:t>
        <w:softHyphen/>
        <w:t>խա</w:t>
        <w:softHyphen/>
        <w:t>նա</w:t>
        <w:softHyphen/>
        <w:t>տվու</w:t>
        <w:softHyphen/>
        <w:t>թյան կիրառման առումով հսկիչ դրամարկղային մեքենաների կիրառության կանոն</w:t>
        <w:softHyphen/>
        <w:t>ների առաջին խախտում է համարվում սույն օրենքն ուժի մեջ մտնելուց հետո կատար</w:t>
        <w:softHyphen/>
        <w:t>ված առա</w:t>
        <w:softHyphen/>
        <w:t>ջին խախտումը::</w:t>
      </w:r>
    </w:p>
    <w:p>
      <w:pPr>
        <w:pStyle w:val="NormalWeb"/>
        <w:tabs>
          <w:tab w:val="clear" w:pos="720"/>
          <w:tab w:val="left" w:pos="851" w:leader="none"/>
        </w:tabs>
        <w:spacing w:lineRule="auto" w:line="360" w:before="0" w:after="0"/>
        <w:ind w:firstLine="567"/>
        <w:jc w:val="both"/>
        <w:rPr>
          <w:rStyle w:val="StrongEmphasis"/>
          <w:rFonts w:ascii="GHEA Grapalat" w:hAnsi="GHEA Grapalat" w:cs="Sylfaen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Style w:val="StrongEmphasis"/>
          <w:rFonts w:cs="Sylfaen" w:ascii="GHEA Grapalat" w:hAnsi="GHEA Grapalat"/>
        </w:rPr>
        <w:t>Հ</w:t>
      </w:r>
      <w:r>
        <w:rPr>
          <w:rStyle w:val="StrongEmphasis"/>
          <w:rFonts w:cs="Sylfaen" w:ascii="GHEA Grapalat" w:hAnsi="GHEA Grapalat"/>
          <w:lang w:val="hy-AM"/>
        </w:rPr>
        <w:t>ոդ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</w:rPr>
        <w:t>66</w:t>
      </w:r>
      <w:r>
        <w:rPr>
          <w:rStyle w:val="StrongEmphasis"/>
          <w:rFonts w:cs="GHEA Grapalat" w:ascii="GHEA Grapalat" w:hAnsi="GHEA Grapalat"/>
          <w:lang w:val="hy-AM"/>
        </w:rPr>
        <w:t>.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Սույն օրենքն ուժի մեջ է մտնում 2018 թվականի հունվարի 1-ից, </w:t>
      </w:r>
      <w:r>
        <w:rPr>
          <w:rFonts w:cs="Sylfaen" w:ascii="GHEA Grapalat" w:hAnsi="GHEA Grapalat"/>
        </w:rPr>
        <w:t>բացա</w:t>
        <w:softHyphen/>
        <w:t>ռությամբ՝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սույն օրենքի 11-րդ և 15-րդ հոդվածների, որոնք ուժի մեջ են մտնում Եվրա</w:t>
        <w:softHyphen/>
        <w:t>սիա</w:t>
        <w:softHyphen/>
        <w:t>կան տնտեսական միության մաքսային օրենսգրքի մասին պայմանագրի ուժի մեջ մտնելու օրը,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</w:rPr>
        <w:t>սույն օրենքի 9-րդ հոդվածի 2-րդ և 3-րդ կետերի, 45-րդ հոդվածի, 59-րդ հոդ</w:t>
        <w:softHyphen/>
        <w:t>վածի 2-4-րդ կետերի, որոնք ուժի մեջ են մտնում 2018 թվականի հուլիսի 1-ից,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</w:rPr>
        <w:t xml:space="preserve">սույն օրենքի 51-րդ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աղյուսակի </w:t>
      </w:r>
      <w:r>
        <w:rPr>
          <w:rFonts w:cs="Sylfaen" w:ascii="GHEA Grapalat" w:hAnsi="GHEA Grapalat"/>
        </w:rPr>
        <w:t>8708 ծածկագրին դասվող ապրանք</w:t>
        <w:softHyphen/>
        <w:t>ների դրոշմավորման դրույթ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է մտնում 2018 թվականի հուլիսի 1-ից:</w:t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Sylfae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Sylfae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41:00Z</dcterms:created>
  <dc:creator>Andranik Muradyan</dc:creator>
  <dc:description/>
  <dc:language>en-US</dc:language>
  <cp:lastModifiedBy>Artur Vardanyan</cp:lastModifiedBy>
  <cp:lastPrinted>2017-10-25T12:04:00Z</cp:lastPrinted>
  <dcterms:modified xsi:type="dcterms:W3CDTF">2017-11-17T08:41:00Z</dcterms:modified>
  <cp:revision>2</cp:revision>
  <dc:subject/>
  <dc:title/>
</cp:coreProperties>
</file>