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142" w:hanging="0"/>
        <w:jc w:val="right"/>
        <w:rPr>
          <w:rFonts w:ascii="GHEA Grapalat" w:hAnsi="GHEA Grapalat" w:cs="Sylfaen"/>
          <w:szCs w:val="22"/>
        </w:rPr>
      </w:pPr>
      <w:r>
        <w:rPr>
          <w:rFonts w:cs="Sylfaen" w:ascii="GHEA Grapalat" w:hAnsi="GHEA Grapalat"/>
          <w:szCs w:val="22"/>
        </w:rPr>
        <w:t>Հավելված</w:t>
      </w:r>
    </w:p>
    <w:p>
      <w:pPr>
        <w:pStyle w:val="Mechtex"/>
        <w:ind w:left="4320" w:firstLine="720"/>
        <w:jc w:val="right"/>
        <w:rPr>
          <w:rFonts w:ascii="GHEA Grapalat" w:hAnsi="GHEA Grapalat" w:cs="Sylfaen"/>
          <w:szCs w:val="22"/>
        </w:rPr>
      </w:pPr>
      <w:r>
        <w:rPr>
          <w:rFonts w:cs="Sylfaen" w:ascii="GHEA Grapalat" w:hAnsi="GHEA Grapalat"/>
          <w:szCs w:val="22"/>
        </w:rPr>
        <w:t>ՀՀ կառավարության 201</w:t>
      </w:r>
      <w:r>
        <w:rPr>
          <w:rFonts w:cs="Sylfaen" w:ascii="GHEA Grapalat" w:hAnsi="GHEA Grapalat"/>
          <w:szCs w:val="22"/>
          <w:lang w:val="en-US"/>
        </w:rPr>
        <w:t>7</w:t>
      </w:r>
      <w:r>
        <w:rPr>
          <w:rFonts w:cs="Sylfaen" w:ascii="GHEA Grapalat" w:hAnsi="GHEA Grapalat"/>
          <w:szCs w:val="22"/>
        </w:rPr>
        <w:t xml:space="preserve"> թ</w:t>
      </w:r>
      <w:r>
        <w:rPr>
          <w:rFonts w:cs="Sylfaen" w:ascii="GHEA Grapalat" w:hAnsi="GHEA Grapalat"/>
          <w:szCs w:val="22"/>
          <w:lang w:val="en-US"/>
        </w:rPr>
        <w:t>վականի</w:t>
      </w:r>
    </w:p>
    <w:p>
      <w:pPr>
        <w:pStyle w:val="Mechtex"/>
        <w:ind w:left="4320" w:firstLine="720"/>
        <w:jc w:val="right"/>
        <w:rPr/>
      </w:pPr>
      <w:r>
        <w:rPr>
          <w:rFonts w:eastAsia="GHEA Grapalat" w:cs="GHEA Grapalat" w:ascii="GHEA Grapalat" w:hAnsi="GHEA Grapalat"/>
          <w:spacing w:val="-4"/>
          <w:szCs w:val="22"/>
        </w:rPr>
        <w:t xml:space="preserve">       </w:t>
      </w:r>
      <w:r>
        <w:rPr>
          <w:rFonts w:eastAsia="GHEA Grapalat" w:cs="GHEA Grapalat" w:ascii="GHEA Grapalat" w:hAnsi="GHEA Grapalat"/>
          <w:spacing w:val="-4"/>
          <w:szCs w:val="22"/>
          <w:lang w:val="en-US"/>
        </w:rPr>
        <w:t xml:space="preserve"> </w:t>
      </w:r>
      <w:r>
        <w:rPr>
          <w:rFonts w:cs="Sylfaen" w:ascii="GHEA Grapalat" w:hAnsi="GHEA Grapalat"/>
          <w:spacing w:val="-4"/>
          <w:szCs w:val="22"/>
          <w:lang w:val="en-US"/>
        </w:rPr>
        <w:t>___________      ____</w:t>
      </w:r>
      <w:r>
        <w:rPr>
          <w:rFonts w:cs="Sylfaen" w:ascii="GHEA Grapalat" w:hAnsi="GHEA Grapalat"/>
          <w:spacing w:val="-4"/>
          <w:szCs w:val="22"/>
        </w:rPr>
        <w:t xml:space="preserve">-ի  նիստի </w:t>
      </w:r>
      <w:r>
        <w:rPr>
          <w:rFonts w:cs="Sylfaen" w:ascii="GHEA Grapalat" w:hAnsi="GHEA Grapalat"/>
          <w:spacing w:val="-4"/>
          <w:szCs w:val="22"/>
          <w:lang w:val="en-US"/>
        </w:rPr>
        <w:t xml:space="preserve">  </w:t>
      </w:r>
      <w:r>
        <w:rPr>
          <w:rFonts w:cs="Sylfaen" w:ascii="GHEA Grapalat" w:hAnsi="GHEA Grapalat"/>
          <w:spacing w:val="-4"/>
          <w:szCs w:val="22"/>
        </w:rPr>
        <w:t xml:space="preserve">N </w:t>
      </w:r>
      <w:r>
        <w:rPr>
          <w:rFonts w:cs="Sylfaen" w:ascii="GHEA Grapalat" w:hAnsi="GHEA Grapalat"/>
          <w:spacing w:val="-4"/>
          <w:szCs w:val="22"/>
          <w:lang w:val="en-US"/>
        </w:rPr>
        <w:t>___</w:t>
      </w:r>
    </w:p>
    <w:p>
      <w:pPr>
        <w:pStyle w:val="Mechtex"/>
        <w:jc w:val="right"/>
        <w:rPr/>
      </w:pPr>
      <w:r>
        <w:rPr>
          <w:rFonts w:cs="Courier New" w:ascii="Courier New" w:hAnsi="Courier New"/>
          <w:szCs w:val="22"/>
        </w:rPr>
        <w:t>                                       </w:t>
      </w:r>
      <w:r>
        <w:rPr>
          <w:rFonts w:cs="Sylfaen" w:ascii="GHEA Grapalat" w:hAnsi="GHEA Grapalat"/>
          <w:szCs w:val="22"/>
        </w:rPr>
        <w:t>արձանագրային որոշման</w:t>
      </w:r>
    </w:p>
    <w:p>
      <w:pPr>
        <w:pStyle w:val="Normal"/>
        <w:jc w:val="center"/>
        <w:rPr>
          <w:rFonts w:ascii="GHEA Grapalat" w:hAnsi="GHEA Grapalat" w:eastAsia="Times New Roman" w:cs="Sylfaen"/>
          <w:sz w:val="32"/>
          <w:szCs w:val="32"/>
        </w:rPr>
      </w:pPr>
      <w:r>
        <w:rPr>
          <w:rFonts w:eastAsia="Times New Roman" w:cs="Sylfaen" w:ascii="GHEA Grapalat" w:hAnsi="GHEA Grapalat"/>
          <w:sz w:val="32"/>
          <w:szCs w:val="32"/>
        </w:rPr>
      </w:r>
    </w:p>
    <w:p>
      <w:pPr>
        <w:pStyle w:val="Normal"/>
        <w:jc w:val="center"/>
        <w:rPr>
          <w:rFonts w:ascii="GHEA Grapalat" w:hAnsi="GHEA Grapalat" w:eastAsia="Times New Roman" w:cs="Sylfaen"/>
          <w:sz w:val="32"/>
          <w:szCs w:val="32"/>
        </w:rPr>
      </w:pPr>
      <w:r>
        <w:rPr>
          <w:rFonts w:eastAsia="Times New Roman" w:cs="Sylfaen" w:ascii="GHEA Grapalat" w:hAnsi="GHEA Grapalat"/>
          <w:sz w:val="32"/>
          <w:szCs w:val="32"/>
        </w:rPr>
      </w:r>
    </w:p>
    <w:p>
      <w:pPr>
        <w:pStyle w:val="Normal"/>
        <w:jc w:val="center"/>
        <w:rPr>
          <w:rFonts w:ascii="GHEA Grapalat" w:hAnsi="GHEA Grapalat" w:eastAsia="Times New Roman" w:cs="Sylfaen"/>
          <w:sz w:val="32"/>
          <w:szCs w:val="32"/>
        </w:rPr>
      </w:pPr>
      <w:r>
        <w:rPr>
          <w:rFonts w:eastAsia="Times New Roman" w:cs="Sylfaen" w:ascii="GHEA Grapalat" w:hAnsi="GHEA Grapalat"/>
          <w:sz w:val="32"/>
          <w:szCs w:val="32"/>
        </w:rPr>
      </w:r>
    </w:p>
    <w:p>
      <w:pPr>
        <w:pStyle w:val="Normal"/>
        <w:jc w:val="center"/>
        <w:rPr>
          <w:rFonts w:ascii="GHEA Grapalat" w:hAnsi="GHEA Grapalat" w:eastAsia="Times New Roman" w:cs="Sylfaen"/>
          <w:sz w:val="32"/>
          <w:szCs w:val="32"/>
        </w:rPr>
      </w:pPr>
      <w:r>
        <w:rPr>
          <w:rFonts w:eastAsia="Times New Roman" w:cs="Sylfaen" w:ascii="GHEA Grapalat" w:hAnsi="GHEA Grapalat"/>
          <w:sz w:val="32"/>
          <w:szCs w:val="32"/>
        </w:rPr>
      </w:r>
    </w:p>
    <w:p>
      <w:pPr>
        <w:pStyle w:val="Normal"/>
        <w:jc w:val="center"/>
        <w:rPr>
          <w:rFonts w:ascii="GHEA Grapalat" w:hAnsi="GHEA Grapalat" w:eastAsia="Times New Roman" w:cs="Sylfaen"/>
          <w:sz w:val="32"/>
          <w:szCs w:val="32"/>
        </w:rPr>
      </w:pPr>
      <w:r>
        <w:rPr>
          <w:rFonts w:eastAsia="Times New Roman" w:cs="Sylfaen" w:ascii="GHEA Grapalat" w:hAnsi="GHEA Grapalat"/>
          <w:sz w:val="32"/>
          <w:szCs w:val="32"/>
        </w:rPr>
      </w:r>
    </w:p>
    <w:p>
      <w:pPr>
        <w:pStyle w:val="Normal"/>
        <w:jc w:val="center"/>
        <w:rPr>
          <w:rFonts w:ascii="GHEA Grapalat" w:hAnsi="GHEA Grapalat" w:eastAsia="Times New Roman" w:cs="Sylfaen"/>
          <w:sz w:val="32"/>
          <w:szCs w:val="32"/>
        </w:rPr>
      </w:pPr>
      <w:r>
        <w:rPr>
          <w:rFonts w:eastAsia="Times New Roman" w:cs="Sylfaen" w:ascii="GHEA Grapalat" w:hAnsi="GHEA Grapalat"/>
          <w:sz w:val="32"/>
          <w:szCs w:val="32"/>
        </w:rPr>
      </w:r>
    </w:p>
    <w:p>
      <w:pPr>
        <w:pStyle w:val="Normal"/>
        <w:jc w:val="center"/>
        <w:rPr>
          <w:rFonts w:ascii="GHEA Grapalat" w:hAnsi="GHEA Grapalat" w:eastAsia="Times New Roman" w:cs="Sylfaen"/>
          <w:sz w:val="32"/>
          <w:szCs w:val="32"/>
          <w:lang w:val="hy-AM"/>
        </w:rPr>
      </w:pPr>
      <w:r>
        <w:rPr>
          <w:rFonts w:eastAsia="Times New Roman" w:cs="Sylfaen" w:ascii="GHEA Grapalat" w:hAnsi="GHEA Grapalat"/>
          <w:sz w:val="32"/>
          <w:szCs w:val="32"/>
          <w:lang w:val="hy-AM"/>
        </w:rPr>
        <w:t>ՏԱՐԱԾՔԱՅԻՆ ԿԱՌԱՎԱՐՄԱՆ ՀԱՅԵՑԱԿԱՐԳ</w:t>
      </w:r>
    </w:p>
    <w:p>
      <w:pPr>
        <w:pStyle w:val="Normal"/>
        <w:jc w:val="center"/>
        <w:rPr>
          <w:rFonts w:ascii="GHEA Grapalat" w:hAnsi="GHEA Grapalat" w:eastAsia="Times New Roman" w:cs="Sylfaen"/>
          <w:sz w:val="32"/>
          <w:szCs w:val="32"/>
          <w:lang w:val="hy-AM"/>
        </w:rPr>
      </w:pPr>
      <w:r>
        <w:rPr>
          <w:rFonts w:eastAsia="Times New Roman" w:cs="Sylfaen" w:ascii="GHEA Grapalat" w:hAnsi="GHEA Grapalat"/>
          <w:sz w:val="32"/>
          <w:szCs w:val="32"/>
          <w:lang w:val="hy-AM"/>
        </w:rPr>
      </w:r>
    </w:p>
    <w:p>
      <w:pPr>
        <w:pStyle w:val="Normal"/>
        <w:rPr>
          <w:rFonts w:ascii="GHEA Grapalat" w:hAnsi="GHEA Grapalat" w:eastAsia="Times New Roman" w:cs="Arial"/>
          <w:b/>
          <w:b/>
          <w:sz w:val="32"/>
          <w:szCs w:val="32"/>
          <w:lang w:val="hy-AM"/>
        </w:rPr>
      </w:pPr>
      <w:r>
        <w:rPr>
          <w:rFonts w:eastAsia="Times New Roman" w:cs="Arial" w:ascii="GHEA Grapalat" w:hAnsi="GHEA Grapalat"/>
          <w:b/>
          <w:sz w:val="32"/>
          <w:szCs w:val="32"/>
          <w:lang w:val="hy-AM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Arial"/>
          <w:b/>
          <w:b/>
          <w:sz w:val="32"/>
          <w:szCs w:val="32"/>
        </w:rPr>
      </w:pPr>
      <w:r>
        <w:rPr>
          <w:rFonts w:cs="Arial" w:ascii="GHEA Grapalat" w:hAnsi="GHEA Grapalat"/>
          <w:b/>
          <w:sz w:val="32"/>
          <w:szCs w:val="32"/>
        </w:rPr>
      </w:r>
    </w:p>
    <w:p>
      <w:pPr>
        <w:pStyle w:val="Normal"/>
        <w:rPr>
          <w:rFonts w:ascii="GHEA Grapalat" w:hAnsi="GHEA Grapalat" w:cs="GHEA Grapalat"/>
          <w:sz w:val="32"/>
          <w:szCs w:val="32"/>
          <w:lang w:val="hy-AM"/>
        </w:rPr>
      </w:pPr>
      <w:r>
        <w:rPr>
          <w:rFonts w:cs="GHEA Grapalat" w:ascii="GHEA Grapalat" w:hAnsi="GHEA Grapalat"/>
          <w:sz w:val="32"/>
          <w:szCs w:val="32"/>
          <w:lang w:val="hy-AM"/>
        </w:rPr>
        <w:t>Բովանդակություն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89" w:leader="dot"/>
            </w:tabs>
            <w:rPr>
              <w:rFonts w:eastAsia="Times New Roman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Sylfaen" w:ascii="GHEA Grapalat" w:hAnsi="GHEA Grapalat"/>
              <w:color w:val="000000"/>
              <w:lang w:val="hy-AM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Sylfaen" w:ascii="GHEA Grapalat" w:hAnsi="GHEA Grapalat"/>
              <w:color w:val="000000"/>
              <w:lang w:val="hy-AM" w:eastAsia="en-US"/>
            </w:rPr>
            <w:fldChar w:fldCharType="separate"/>
          </w:r>
          <w:hyperlink w:anchor="__RefHeading___Toc495683080">
            <w:r>
              <w:rPr>
                <w:rStyle w:val="IndexLink"/>
                <w:rFonts w:cs="Sylfaen" w:ascii="GHEA Grapalat" w:hAnsi="GHEA Grapalat"/>
                <w:color w:val="000000"/>
                <w:sz w:val="32"/>
                <w:szCs w:val="32"/>
                <w:lang w:val="hy-AM" w:eastAsia="en-US"/>
              </w:rPr>
              <w:t>I.</w:t>
            </w:r>
            <w:r>
              <w:rPr>
                <w:rStyle w:val="IndexLink"/>
                <w:rFonts w:eastAsia="Times New Roman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color w:val="000000"/>
                <w:sz w:val="32"/>
                <w:szCs w:val="32"/>
                <w:lang w:val="hy-AM" w:eastAsia="en-US"/>
              </w:rPr>
              <w:t>Հայեցակարգի</w:t>
            </w:r>
            <w:r>
              <w:rPr>
                <w:rStyle w:val="IndexLink"/>
                <w:rFonts w:cs="GHEA Grapalat" w:ascii="GHEA Grapalat" w:hAnsi="GHEA Grapalat"/>
                <w:color w:val="000000"/>
                <w:sz w:val="32"/>
                <w:szCs w:val="32"/>
                <w:lang w:val="hy-AM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color w:val="000000"/>
                <w:sz w:val="32"/>
                <w:szCs w:val="32"/>
                <w:lang w:val="hy-AM" w:eastAsia="en-US"/>
              </w:rPr>
              <w:t>մշակման</w:t>
            </w:r>
            <w:r>
              <w:rPr>
                <w:rStyle w:val="IndexLink"/>
                <w:rFonts w:cs="GHEA Grapalat" w:ascii="GHEA Grapalat" w:hAnsi="GHEA Grapalat"/>
                <w:color w:val="000000"/>
                <w:sz w:val="32"/>
                <w:szCs w:val="32"/>
                <w:lang w:val="hy-AM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color w:val="000000"/>
                <w:sz w:val="32"/>
                <w:szCs w:val="32"/>
                <w:lang w:val="hy-AM" w:eastAsia="en-US"/>
              </w:rPr>
              <w:t>անհրաժեշտությունը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89" w:leader="dot"/>
            </w:tabs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495683081">
            <w:r>
              <w:rPr>
                <w:rStyle w:val="IndexLink"/>
                <w:rFonts w:cs="GHEA Grapalat" w:ascii="GHEA Grapalat" w:hAnsi="GHEA Grapalat"/>
                <w:color w:val="000000"/>
                <w:sz w:val="32"/>
                <w:szCs w:val="32"/>
                <w:lang w:val="hy-AM" w:eastAsia="en-US"/>
              </w:rPr>
              <w:t xml:space="preserve">II. </w:t>
            </w:r>
            <w:r>
              <w:rPr>
                <w:rStyle w:val="IndexLink"/>
                <w:rFonts w:cs="Sylfaen" w:ascii="GHEA Grapalat" w:hAnsi="GHEA Grapalat"/>
                <w:color w:val="000000"/>
                <w:sz w:val="32"/>
                <w:szCs w:val="32"/>
                <w:lang w:val="hy-AM" w:eastAsia="en-US"/>
              </w:rPr>
              <w:t xml:space="preserve"> Տարածքային կառավարման մարմինների ինստիտուցիոնալ կազմակերպման միջազգային փորձը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89" w:leader="dot"/>
            </w:tabs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495683082">
            <w:r>
              <w:rPr>
                <w:rStyle w:val="IndexLink"/>
                <w:rFonts w:cs="Sylfaen" w:ascii="GHEA Grapalat" w:hAnsi="GHEA Grapalat"/>
                <w:color w:val="000000"/>
                <w:sz w:val="32"/>
                <w:szCs w:val="32"/>
                <w:lang w:val="hy-AM" w:eastAsia="en-US"/>
              </w:rPr>
              <w:t>III. Տարածքային կառավարման արդի խնդիրները և դրանց լուծման ուղիները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89" w:leader="dot"/>
            </w:tabs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495683083">
            <w:r>
              <w:rPr>
                <w:rStyle w:val="IndexLink"/>
                <w:rFonts w:cs="Sylfaen" w:ascii="GHEA Grapalat" w:hAnsi="GHEA Grapalat"/>
                <w:color w:val="000000"/>
                <w:sz w:val="32"/>
                <w:szCs w:val="32"/>
                <w:lang w:val="hy-AM" w:eastAsia="en-US"/>
              </w:rPr>
              <w:t>IV. ՀՀ մարզերում պետական կառավարման համակարգի ներկա կառուցվածքը և առաջարկվող փոփոխությունները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89" w:leader="dot"/>
            </w:tabs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495683084">
            <w:r>
              <w:rPr>
                <w:rStyle w:val="IndexLink"/>
                <w:rFonts w:cs="Sylfaen" w:ascii="GHEA Grapalat" w:hAnsi="GHEA Grapalat"/>
                <w:color w:val="000000"/>
                <w:sz w:val="32"/>
                <w:szCs w:val="32"/>
                <w:lang w:val="hy-AM" w:eastAsia="en-US"/>
              </w:rPr>
              <w:t>V.  Հայեցակարգային լուծումները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89" w:leader="dot"/>
            </w:tabs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495683085">
            <w:r>
              <w:rPr>
                <w:rStyle w:val="IndexLink"/>
                <w:rFonts w:cs="Sylfaen" w:ascii="GHEA Grapalat" w:hAnsi="GHEA Grapalat"/>
                <w:color w:val="000000"/>
                <w:sz w:val="32"/>
                <w:szCs w:val="32"/>
                <w:lang w:val="hy-AM" w:eastAsia="en-US"/>
              </w:rPr>
              <w:t>VI. Մարզպետի գործառույթների նկարագիրը համակարգային փոփոխություններից հետո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89" w:leader="dot"/>
            </w:tabs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495683086">
            <w:r>
              <w:rPr>
                <w:rStyle w:val="IndexLink"/>
                <w:rFonts w:cs="GHEA Grapalat" w:ascii="GHEA Grapalat" w:hAnsi="GHEA Grapalat"/>
                <w:color w:val="000000"/>
                <w:sz w:val="32"/>
                <w:szCs w:val="32"/>
                <w:lang w:val="hy-AM" w:eastAsia="en-US"/>
              </w:rPr>
              <w:t>Հավելված 1. Տարածքային մարմինների գործառույթների գծապատկեր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189" w:leader="dot"/>
            </w:tabs>
            <w:rPr>
              <w:rFonts w:eastAsia="Times New Roman"/>
              <w:sz w:val="32"/>
              <w:szCs w:val="32"/>
              <w:lang w:val="en-US" w:eastAsia="en-US"/>
            </w:rPr>
          </w:pPr>
          <w:hyperlink w:anchor="__RefHeading___Toc495683087">
            <w:r>
              <w:rPr>
                <w:rStyle w:val="IndexLink"/>
                <w:rFonts w:cs="GHEA Grapalat" w:ascii="GHEA Grapalat" w:hAnsi="GHEA Grapalat"/>
                <w:color w:val="000000"/>
                <w:sz w:val="32"/>
                <w:szCs w:val="32"/>
                <w:lang w:val="hy-AM" w:eastAsia="en-US"/>
              </w:rPr>
              <w:t>Հավելված 2. Տարածքային հիմնադրամների կառուցվածք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30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Sylfaen" w:hAnsi="Sylfaen" w:eastAsia="Times New Roman" w:cs="Sylfae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Sylfaen" w:ascii="Sylfaen" w:hAnsi="Sylfaen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Sylfaen" w:hAnsi="Sylfaen" w:cs="Arial"/>
          <w:b/>
          <w:b/>
          <w:sz w:val="36"/>
          <w:szCs w:val="36"/>
        </w:rPr>
      </w:pPr>
      <w:r>
        <w:rPr>
          <w:rFonts w:cs="Arial" w:ascii="Sylfaen" w:hAnsi="Sylfaen"/>
          <w:b/>
          <w:sz w:val="36"/>
          <w:szCs w:val="36"/>
        </w:rPr>
      </w:r>
    </w:p>
    <w:p>
      <w:pPr>
        <w:pStyle w:val="Heading1"/>
        <w:jc w:val="center"/>
        <w:rPr>
          <w:rFonts w:ascii="Sylfaen" w:hAnsi="Sylfaen" w:cs="Arial"/>
          <w:b/>
          <w:b/>
          <w:color w:val="000000"/>
          <w:sz w:val="36"/>
          <w:szCs w:val="36"/>
        </w:rPr>
      </w:pPr>
      <w:r>
        <w:rPr>
          <w:rFonts w:cs="Arial" w:ascii="Sylfaen" w:hAnsi="Sylfaen"/>
          <w:b/>
          <w:color w:val="000000"/>
          <w:sz w:val="36"/>
          <w:szCs w:val="36"/>
        </w:rPr>
      </w:r>
    </w:p>
    <w:p>
      <w:pPr>
        <w:pStyle w:val="Normal"/>
        <w:rPr>
          <w:rFonts w:ascii="Sylfaen" w:hAnsi="Sylfaen" w:eastAsia="Times New Roman" w:cs="Arial"/>
          <w:color w:val="000000"/>
          <w:sz w:val="36"/>
          <w:szCs w:val="36"/>
        </w:rPr>
      </w:pPr>
      <w:r>
        <w:rPr>
          <w:rFonts w:eastAsia="Times New Roman" w:cs="Arial" w:ascii="Sylfaen" w:hAnsi="Sylfaen"/>
          <w:color w:val="000000"/>
          <w:sz w:val="36"/>
          <w:szCs w:val="36"/>
        </w:rPr>
      </w:r>
    </w:p>
    <w:p>
      <w:pPr>
        <w:pStyle w:val="Normal"/>
        <w:rPr>
          <w:rFonts w:ascii="Sylfaen" w:hAnsi="Sylfaen" w:eastAsia="Times New Roman" w:cs="Sylfaen"/>
          <w:sz w:val="36"/>
          <w:szCs w:val="36"/>
        </w:rPr>
      </w:pPr>
      <w:r>
        <w:rPr>
          <w:rFonts w:eastAsia="Times New Roman" w:cs="Sylfaen" w:ascii="Sylfaen" w:hAnsi="Sylfaen"/>
          <w:sz w:val="36"/>
          <w:szCs w:val="36"/>
        </w:rPr>
      </w:r>
    </w:p>
    <w:p>
      <w:pPr>
        <w:pStyle w:val="Normal"/>
        <w:rPr>
          <w:rFonts w:ascii="Sylfaen" w:hAnsi="Sylfaen" w:cs="Sylfaen"/>
          <w:sz w:val="36"/>
          <w:szCs w:val="36"/>
        </w:rPr>
      </w:pPr>
      <w:r>
        <w:rPr>
          <w:rFonts w:cs="Sylfaen" w:ascii="Sylfaen" w:hAnsi="Sylfaen"/>
          <w:sz w:val="36"/>
          <w:szCs w:val="36"/>
        </w:rPr>
      </w:r>
      <w:r>
        <w:br w:type="page"/>
      </w:r>
    </w:p>
    <w:p>
      <w:pPr>
        <w:pStyle w:val="Normal"/>
        <w:rPr>
          <w:rFonts w:ascii="GHEA Grapalat" w:hAnsi="GHEA Grapalat" w:eastAsia="Times New Roman" w:cs="Arial"/>
          <w:sz w:val="36"/>
          <w:szCs w:val="36"/>
          <w:lang w:val="hy-AM"/>
        </w:rPr>
      </w:pPr>
      <w:r>
        <w:rPr>
          <w:rFonts w:eastAsia="Times New Roman" w:cs="Arial" w:ascii="GHEA Grapalat" w:hAnsi="GHEA Grapalat"/>
          <w:sz w:val="36"/>
          <w:szCs w:val="36"/>
          <w:lang w:val="hy-AM"/>
        </w:rPr>
      </w:r>
    </w:p>
    <w:p>
      <w:pPr>
        <w:pStyle w:val="Heading1"/>
        <w:ind w:left="360" w:hanging="0"/>
        <w:jc w:val="center"/>
        <w:rPr>
          <w:rFonts w:ascii="GHEA Grapalat" w:hAnsi="GHEA Grapalat" w:cs="GHEA Grapalat"/>
          <w:color w:val="000000"/>
          <w:lang w:val="hy-AM"/>
        </w:rPr>
      </w:pPr>
      <w:bookmarkStart w:id="0" w:name="__RefHeading___Toc495683080"/>
      <w:bookmarkEnd w:id="0"/>
      <w:r>
        <w:rPr>
          <w:rFonts w:cs="Sylfaen" w:ascii="GHEA Grapalat" w:hAnsi="GHEA Grapalat"/>
          <w:color w:val="000000"/>
          <w:lang w:val="hy-AM"/>
        </w:rPr>
        <w:t>1. Հայեցակարգ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շակ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հրաժեշտությունը</w:t>
      </w:r>
    </w:p>
    <w:p>
      <w:pPr>
        <w:pStyle w:val="Normal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Վերջին տարիներին տարածքային կառավարման բնագավառին առնչվող օրենսդրական և կառավարման գործընթացներում տեղի են ունեցել մի շարք փոփոխություններ։ Ընդունվել են Հայաստանի Հանրապետության սահմանադրական փոփոխությունները, Հայաստանի Հանրապետության 2016-2025 թվականների տարածքային զարգացման ռազմավարությունը, ընթացքի մեջ է համայնքների խոշորացման գործընթացը։ Դրանք էապես փոփոխում են տարածքային կառավարման նպատակները, տրամաբանությունն ու կառուցվածքը։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Սույն հայեցակարգի նպատակը՝ նշված փոփոխություններին համապատասխան տարածքային կառավարման համակարգի նկարագրությունն է, որը հիմք կհանդիսանա հետագա օրենսդրական և կառուցվածքային փոփոխությունների համար։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. 2016 թվականի հուլիսի 29-ին Հայաստանի Հանրապետության կառավարությունն ընդունեց Հայաստանի Հանրապետության 2016-2025 թվականների տարածքային զարգացման ռազմավարությունը (այսուհետ՝ Ռազմավարություն), որի հիմնական նպատակը մարզերի մրցունակության բարձրացումն է։ Ռազմավարության առանցքային խնդիրներից մեկը տարածքների համաչափ զարգացումն է` հատուկ ուշադրություն դարձնելով թույլ զարգացած տարածքներին ու սահմանամերձ համայնքներին: Ռազմավարության կարևորագույն նպատակներից է նաև տարածքային զարգացման պլանավորման ու իրականացման գործընթացների արդյունավետության աճը` տարածքային ու տեղական դերակատարների առավել ակտիվ մասնակցության ապահովման միջոցով: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. Ռազմավարությամբ մատնանշված խնդիրների լուծման կարևոր նախապայմաններից մեկը տարածքային կառավարման արդյունավետ համակարգն է: Գործող տարածքային կառավարման համակարգը նպատակաուղղված է առավելապես կառավարության քաղաքականության իրականացմանը մարզերում` գործադիր իշխանության տարածքային ծառայությունների գործունեության համակարգման միջոցով: Մարզերի տնտեսական զարգացման հիմնական լծակները և պատասխանատվությունը կենտրոնացած են ոլորտային նախարարություններում և պետական աջակից հիմնադրամներում, իսկ տնտեսական և սոցիալական զարգացման ցուցանիշների կատարման առումով պատասխանատվությունը դրված է տարածքային կառավարման մարմինների վրա։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5. Տարածքային կառավարման հարաբերությունների վերանայման անհրաժեշտությունը բխում է նաև 2015 թվականին տեղի ունեցած սահմանադրական փոփոխություններից: Սահմանադրական նոր իրողությունները, մասնավորապես՝ խորհրդարանական կառավարման համակարգին անցումը, պահանջում են մարզերում պետական կառավարման հարաբերությունների օրենսդրական կարգավորում: Հետևաբար, վերանայման կարիք ունեն նաև տարածքային կառավարման հարաբերությունների կարգավորման իրավական հարաբերությունները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6. Մյուս ազդեցիկ գործոնը համայնքների խոշորացման գործընթացն է: Տեղական իշխանությունների կարողությունների բարձրացմանը զուգընթաց հարկ է նաև նրանց վերապահել նոր լիազորություններ: Վերոնշյալը պահանջում է ինչպես տարածքային կառավարման մարմինների և համայնքների միջև հարաբերությունների նոր համակարգի ձևավորում, այնպես էլ մարզային իշխանությունների կողմից իրականացվող մի շարք գործառույթների փոխանցում տեղական ինքնակառավարման խոշորացված միավորներին: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. Ազգային և անդրազգային մակարդակում տարածքների դերի բարձրացման կարևորումը բնորոշ է նաև այլ երկրներին և վերազգային միավորումներին: Եվրոպական միությունում տարածաշրջանների դերի բարձրացման վկայությունն արտահայտվեց «Ռեգիոնալ ինքնավարության» հելսինկյան դեկլարացիայի ընդունմամբ: Եվրոպայի Խորհրդի Տեղական և տարածքային իշխանությունների կողմից ընդունված մի շարք փաստաթղթերում տրվում է տարածաշրջանի հետևյալ սահմանումը. «Տարածաշրջան է կոչվում այն տարածքը, որն աշխարհագրական տեսանկյունից հստակ ամբողջություն է կամ հանդիսանում է տարածքների համասեռ համալիր, որոնք ստեղծում են փակ ամբողջություն, որոնց բնակչության համար բնութագրական են ընդհանուր տարրերը, այդ թվում՝ որոշ հատկանիշներ մշակութային, սոցիալական և տնտեսական առաջընթացի խթանման համար»: Կարևոր է նաև ի նկատի ունենալ այն հանգամանքը, որ խարտիան մարզը (տարածաշրջանը) բնութագրում է իբրև ինքնաբավ համապարփակ համալիր:</w:t>
      </w:r>
    </w:p>
    <w:p>
      <w:pPr>
        <w:pStyle w:val="Normal"/>
        <w:spacing w:lineRule="auto" w:line="360" w:before="0" w:after="28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8. Եվրոպական հանրային կառավարման համակարգում տարածաշրջանը (մարզը) պետական քաղաքականության ներգործության տարածքային կառավարման օբյեկտից վերածվում է տարածքային զարգացման գործառույթի իրացման գործառույթները կրող աշխարհագրական միավորի, իսկ վերջինիս կառավարիչները (տեղական դերակատարների հետ միասին) ներգրավվում են միասնական ցանցում, որի հիմնական առաքելությունն է դառնում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արածքային զարգ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ՀՆԱ, մարդկային կապիտալ, համայնքային կարողություններ) գործառույթի ապահովումը:</w:t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28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eading1"/>
        <w:jc w:val="center"/>
        <w:rPr/>
      </w:pPr>
      <w:bookmarkStart w:id="1" w:name="__RefHeading___Toc495683081"/>
      <w:bookmarkEnd w:id="1"/>
      <w:r>
        <w:rPr>
          <w:rFonts w:cs="GHEA Grapalat" w:ascii="GHEA Grapalat" w:hAnsi="GHEA Grapalat"/>
          <w:color w:val="000000"/>
          <w:lang w:val="hy-AM"/>
        </w:rPr>
        <w:t xml:space="preserve">2. </w:t>
      </w:r>
      <w:r>
        <w:rPr>
          <w:rFonts w:cs="Sylfaen" w:ascii="GHEA Grapalat" w:hAnsi="GHEA Grapalat"/>
          <w:color w:val="000000"/>
          <w:lang w:val="hy-AM"/>
        </w:rPr>
        <w:t xml:space="preserve"> Տարածքային կառավարման մարմինների ինստիտուցիոնալ կազմակերպման միջազգային փորձը</w:t>
      </w:r>
    </w:p>
    <w:p>
      <w:pPr>
        <w:pStyle w:val="Normal"/>
        <w:rPr>
          <w:rFonts w:ascii="GHEA Grapalat" w:hAnsi="GHEA Grapalat" w:eastAsia="Times New Roman" w:cs="Sylfaen"/>
          <w:color w:val="000000"/>
          <w:sz w:val="32"/>
          <w:szCs w:val="32"/>
          <w:lang w:val="hy-AM"/>
        </w:rPr>
      </w:pPr>
      <w:r>
        <w:rPr>
          <w:rFonts w:eastAsia="Times New Roman" w:cs="Sylfaen" w:ascii="GHEA Grapalat" w:hAnsi="GHEA Grapalat"/>
          <w:color w:val="000000"/>
          <w:sz w:val="32"/>
          <w:szCs w:val="32"/>
          <w:lang w:val="hy-AM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9. Միջազգային փորձը ցույց է տալիս, որ առկա է տարածքային կառավարման սուբյեկտների (ռեգիոնների) առանձնացման 4 բաղադրիչ</w:t>
      </w:r>
    </w:p>
    <w:p>
      <w:pPr>
        <w:pStyle w:val="Normal"/>
        <w:spacing w:lineRule="auto" w:line="360" w:before="0" w:after="120"/>
        <w:ind w:firstLine="708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 պատմական.</w:t>
      </w:r>
    </w:p>
    <w:p>
      <w:pPr>
        <w:pStyle w:val="Normal"/>
        <w:spacing w:lineRule="auto" w:line="360" w:before="0" w:after="120"/>
        <w:ind w:firstLine="708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շակութային և էթնիկ.</w:t>
      </w:r>
    </w:p>
    <w:p>
      <w:pPr>
        <w:pStyle w:val="Normal"/>
        <w:spacing w:lineRule="auto" w:line="360" w:before="0" w:after="120"/>
        <w:ind w:firstLine="708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. վարչական և քաղաքական. </w:t>
      </w:r>
    </w:p>
    <w:p>
      <w:pPr>
        <w:pStyle w:val="Normal"/>
        <w:spacing w:lineRule="auto" w:line="360" w:before="0" w:after="120"/>
        <w:ind w:firstLine="708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. տնտեսական: </w:t>
      </w:r>
    </w:p>
    <w:p>
      <w:pPr>
        <w:pStyle w:val="Normal"/>
        <w:spacing w:lineRule="auto" w:line="360" w:before="0" w:after="120"/>
        <w:ind w:firstLine="708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ույն տարածքային միավորը կարող է ներառել մի քանի բաղադրիչներ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0. ԵՄ անդամ երկրներում ռեգիոնների ձևավորման հիմքում առանցքային է նրա բնակչության թվակազմը։ Ռեգիոնալ կառավարման տեսանկյունից արդյունավետ է համարվում 300 հազար և ավելի բնակչություն ունենալը։</w:t>
      </w:r>
    </w:p>
    <w:p>
      <w:pPr>
        <w:pStyle w:val="Heading1"/>
        <w:ind w:firstLine="708"/>
        <w:jc w:val="both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2.1 Տարածքային կառավարումը Ալբանիայում</w:t>
      </w:r>
    </w:p>
    <w:p>
      <w:pPr>
        <w:pStyle w:val="Normal"/>
        <w:spacing w:lineRule="auto" w:line="360" w:before="0" w:after="120"/>
        <w:ind w:firstLine="708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1. 2000թ. ՀՀ կառավարության կողմից նախաձեռնված հանրային կառավարման բարեփոխումների արդյունքում տարածքները տրոհվեցին 12 ռեգիոնների (քարկու), որոնք հանդես են գալիս իբրև ապակոնցենտրացված տարածքային միավորներ: Քարկի միջին բնակչությունը կազմում է 250,000 մարդ: Նրանց լիազորությունների տիրույթում են գտնվում տարածքային պլանավորման, ռեգիոնալ շահերին ուղղված գործողությունների համակարգման, կառավարության և համայնքների կողմից վերջիններիս փոխանցված կամ պատվիրակված լիազորությունների իրականացման գործառույթները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2. Տարածքային զարգացման ծրագրերի արդյունավետության նպատակադրումից ելնելով կառավարության կողմից ձևավորվել են 4 ռեգիոնալ զարգացման գոտիներ: Տարածքային բաղադրիչ պարունակող բոլոր ծրագրերն իրականացվում են գոտիներում ձևավորված 4 ռեգիոնալ զարգացման գործակալությունների միջոցով: Նոր բարեփոխումներով նախատեսվում է ստեղծել 4 ռեգիոններ՝ ԵՄ ծրագրերի և տարածքային ներդրումային քաղաքականության համակարգման նպատակով: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3. Տարածքային իշխանությունները ձևավորվում են անուղղակի եղանակով՝ ընտրված կոմունալ և մունիցիպալ ներկայացուցիչներից, մունիցիպալիտների քաղաքագլուխներից և համայնքային խորհրդի ղեկավարներից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4. Գործադիր իշխանությունը իրականացնում է պրեֆեկտը, որը նշանակվում է կառավարության կողմից:</w:t>
      </w:r>
    </w:p>
    <w:p>
      <w:pPr>
        <w:pStyle w:val="Heading1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2.2 Տարածքային կառավարումը Լեհաստանում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5. Լեհաստանը բաժանված է 16 պրովինցիաների, որոնք կոչվում են Վոիվոդաններ: Տարածքային իշխանությունը կիսվում է երեք մարմինների միջև՝ կենտրոնական կառավարության կողմից նշանակված կառավարչի (վոիվոդի) (հաճախ քաղաքական նշանակում է), ընտրված ներկայացուցիչների սեյմիկի և գործադրի միջև, որը կոչվում է մարզալեկ: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6. Վոիվոդները նշանակվում են վարչապետի կողմից, ներկայացնում են կենտրոնական կառավարությունը, համակարգում ոստիկանության, հրշեջ ծառայության, անձնագրերի, միգրացիոն և զանազան տեսչական մարմինների աշխատանքը, պատասխանատու են կենտրոնական կառավարության գույքի պահպանության համար, ինչպես նաև հսկում են տեղական ինքնակառավարման մարմինների գործունեությունը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7. Սեյմիկն ընտրվում է 4 տարի ժամկետով: Լիազորությունների տիրույթում են գտնվում Վոիվոդայի բյուջեի հաստատման, տարածքային զարգացման ծրարգրի ընդունման և մարզալեկի ընտրության հարցերը: Մարզալեկը Վոիվոդայի գործադիր մարմինն է, որն իրականացնում է բյուջետային ծախսերը, կառավարում և բաշխում է ԵՄ կողմից տրամադրվող զարգացման ապահովմանն ուղղված միջոցները: </w:t>
      </w:r>
    </w:p>
    <w:p>
      <w:pPr>
        <w:pStyle w:val="Heading1"/>
        <w:ind w:firstLine="708"/>
        <w:jc w:val="both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2.3 Տարածքային կառավարումը Բուլղարիայում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8. Բուլղարիան ունիտար պետություն է տարածքային ապակոնցենտրացված վարչակազմով: 1999 թվականին վարչատարածքային բարեփոխումներով վերադարձրել է 28 ռեգիոնների (օբլոստ) բաժանման համակարգը: Ռեգիոնների միջին բնակչությունը կազմում է 250,000 մարդ: Մինչ այդ կտրուկ կրճատել էր ռեգիոնների թիվը՝ այն հասցնելով 13-ի: Ռեգիոնալ իշխանությունը համակարգում է պետական մարմինների աշխատանքը, պահպանում և պաշտպանում է պետական սեփականությունը, իրականացնում է վարչական և իրավական հսկողություն տեղական ինքնակառավարման և պետական տարածքային մարմինների գործունության նկատմամբ: Յուրաքանչյուր ռեգիոնի ղեկավար նշանակվում է կենտրոնական կառավարության կողմից: Ռեգիոնալ որևէ այլ մարմին առկա չէ: Ռեգիոնալ իշխանությունները տարածքային զարգացման ծրագրերի իրականացման գործընթացում անմիջական մասնակցություն չունեն: Ծրագրերն իրականացվում են ճյուղային նախարարությունների կողմից, որոնց կառավարման խորհուրդներում կարող են ընդգրկվել ռեգիոնալ ներկայացուցիչներ:</w:t>
      </w:r>
    </w:p>
    <w:p>
      <w:pPr>
        <w:pStyle w:val="Heading1"/>
        <w:ind w:firstLine="708"/>
        <w:jc w:val="both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2.4 Տարածքային կառավարումը Խորվաթիայում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9. Խորվաթիան բաժանված է 21 տարածքային միավորների (զուպանյե), որոնց միջին բնակչությունը կազմում է 200000 մարդ: Զուպանյեների գործունեության ոլորտն ընդգրկում է կրթությունը, առողջապահությունը, գոտիավորումը և տարածքային պլանավորումը, տնտեսական զարգացումը, տրանսպորտը և տրանսպորտային ենթակառուցվածքները: Զուպանյեի օրենսդիր մարմինը՝ Ասամբլեան, ձևավորվում է 4 տարի ժամկետով՝ ուղղակիորեն ընտրված ներկայացուցիչներից: Պրեֆեկտը ընտրվում է Ասամբլեայի կողմից: </w:t>
      </w:r>
    </w:p>
    <w:p>
      <w:pPr>
        <w:pStyle w:val="Heading1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 xml:space="preserve">2.5 Տարածքային կառավարումը Լատվիայում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0. 1995 թվականին սկիզբ առած տեղական կառավարման բարեփոխումները, որոնք մոդիֆիկացվեցին 2000 թվականին ԵՄ պարտավորությունների ստանձման հանգամանքով, ստեղծեցին 10 շրջաններ (ապրիկիտիս): Վարչատարածքային միավորների և նրանց սահմանների համաձայն շրջանները բարձրագույն տարածքային միավորներն են, որոնք կազմված են համայնքներից և ձևավորվում են   սոցիալական, տնտեսական և էթնոմշակութային շահերի համընդհանրացման հիման վրա: 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1. Շրջանների բնակչության միջին թվականը կազմում է 350000 մարդ: Ապրիկիտիսի կառավարչին և նրա տեղակալին նշանակում է կառավարությունը: Առանցքային դերակատարումը պատկանում է Ռեգիոնալ զարգացման խորհրդին, որը ձևավորվում համայնքապետերից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2. Խորհուրդը նպաստում է տնտեսական բարեկեցության, մշակութային-կրթական, հիվանդանոցների, սոցիալական պաշտպանությանը, գործազրկությանը,  շրջակա միջավայրին, հատուկ այգիների, սպորտի, տարածքային զարգացման և գյուղատնտեսությանն առնչվող քաղաքականության իրագործմանը: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. Ռեգիոնալ զարգացման քաղաքականություն իրականացումը ունի հետևյալ պատկեր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mc:AlternateContent>
          <mc:Choice Requires="wpg">
            <w:drawing>
              <wp:inline distT="0" distB="0" distL="0" distR="0">
                <wp:extent cx="5513705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760" cy="2743200"/>
                          <a:chOff x="0" y="0"/>
                          <a:chExt cx="551376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1376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23e4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55440" y="2168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56520" y="1581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55440" y="405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56520" y="405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4280" y="0"/>
                            <a:ext cx="2363400" cy="3916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94503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Calibri" w:cs="Arial"/>
                                  <w:color w:val="auto"/>
                                  <w:lang w:val="hy-AM" w:bidi="ar-SA"/>
                                </w:rPr>
                                <w:t>Կառավարություն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7520"/>
                            <a:ext cx="2362320" cy="3916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Calibri" w:cs="Arial"/>
                                  <w:color w:val="auto"/>
                                  <w:lang w:val="hy-AM" w:bidi="ar-SA"/>
                                </w:rPr>
                                <w:t>Ազգային ռեգիոնալ զարգացման խորհուրդ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280" y="1175400"/>
                            <a:ext cx="2363400" cy="3916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cc99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Calibri" w:cs="Arial"/>
                                  <w:color w:val="auto"/>
                                  <w:lang w:val="hy-AM" w:bidi="ar-SA"/>
                                </w:rPr>
                                <w:t>Ներքին գործերի նախարարություն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280" y="1763280"/>
                            <a:ext cx="2363400" cy="3916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996666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Calibri" w:cs="Arial"/>
                                  <w:color w:val="auto"/>
                                  <w:lang w:val="hy-AM" w:bidi="ar-SA"/>
                                </w:rPr>
                                <w:t>Ռեգիոնալ զարգացման խորհուրդնե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360" y="2350800"/>
                            <a:ext cx="2363400" cy="3916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996666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Sylfaen" w:hAnsi="Sylfaen" w:eastAsia="Calibri" w:cs="Arial"/>
                                  <w:color w:val="auto"/>
                                  <w:lang w:val="hy-AM" w:bidi="ar-SA"/>
                                </w:rPr>
                                <w:t>Համայնքներ, տեղական գործընկերնե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15pt;height:216pt" coordorigin="0,0" coordsize="8683,4320">
                <v:rect id="shape_0" fillcolor="white" stroked="t" o:allowincell="f" style="position:absolute;left:0;top:0;width:8682;height:4319;mso-wrap-style:none;v-text-anchor:middle;mso-position-horizontal-relative:char">
                  <v:fill o:detectmouseclick="t" type="solid" color2="black"/>
                  <v:stroke color="#323e4f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8" stroked="t" o:allowincell="f" style="position:absolute;left:4339;top:341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89" stroked="t" o:allowincell="f" style="position:absolute;left:4341;top:249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0" stroked="t" o:allowincell="f" style="position:absolute;left:4339;top:63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91" stroked="t" o:allowincell="f" style="position:absolute;left:4341;top:63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ID="_s1092" fillcolor="#c94503" stroked="t" o:allowincell="f" style="position:absolute;left:2479;top:0;width:3721;height:61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Calibri" w:cs="Arial"/>
                            <w:color w:val="auto"/>
                            <w:lang w:val="hy-AM" w:bidi="ar-SA"/>
                          </w:rPr>
                          <w:t>Կառավարություն</w:t>
                        </w:r>
                      </w:p>
                    </w:txbxContent>
                  </v:textbox>
                  <v:fill o:detectmouseclick="t" type="solid" color2="#36bafc" opacity="0.5"/>
                  <v:stroke color="black" weight="28440" joinstyle="miter" endcap="flat"/>
                  <w10:wrap type="none"/>
                </v:shape>
                <v:shape id="shape_0" ID="_s1093" fillcolor="#ffcc00" stroked="t" o:allowincell="f" style="position:absolute;left:0;top:925;width:3719;height:61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Calibri" w:cs="Arial"/>
                            <w:color w:val="auto"/>
                            <w:lang w:val="hy-AM" w:bidi="ar-SA"/>
                          </w:rPr>
                          <w:t>Ազգային ռեգիոնալ զարգացման խորհուրդ</w:t>
                        </w:r>
                      </w:p>
                    </w:txbxContent>
                  </v:textbox>
                  <v:fill o:detectmouseclick="t" type="solid" color2="#0033ff" opacity="0.5"/>
                  <v:stroke color="black" weight="28440" joinstyle="miter" endcap="flat"/>
                  <w10:wrap type="none"/>
                </v:shape>
                <v:shape id="shape_0" ID="_s1094" fillcolor="#cc9900" stroked="t" o:allowincell="f" style="position:absolute;left:2479;top:1851;width:3721;height:61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Calibri" w:cs="Arial"/>
                            <w:color w:val="auto"/>
                            <w:lang w:val="hy-AM" w:bidi="ar-SA"/>
                          </w:rPr>
                          <w:t>Ներքին գործերի նախարարություն</w:t>
                        </w:r>
                      </w:p>
                    </w:txbxContent>
                  </v:textbox>
                  <v:fill o:detectmouseclick="t" type="solid" color2="#3366ff" opacity="0.5"/>
                  <v:stroke color="black" weight="28440" joinstyle="miter" endcap="flat"/>
                  <w10:wrap type="none"/>
                </v:shape>
                <v:shape id="shape_0" ID="_s1095" fillcolor="#996666" stroked="t" o:allowincell="f" style="position:absolute;left:2479;top:2777;width:3721;height:61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Calibri" w:cs="Arial"/>
                            <w:color w:val="auto"/>
                            <w:lang w:val="hy-AM" w:bidi="ar-SA"/>
                          </w:rPr>
                          <w:t>Ռեգիոնալ զարգացման խորհուրդներ</w:t>
                        </w:r>
                      </w:p>
                    </w:txbxContent>
                  </v:textbox>
                  <v:fill o:detectmouseclick="t" type="solid" color2="#669999" opacity="0.5"/>
                  <v:stroke color="black" weight="28440" joinstyle="miter" endcap="flat"/>
                  <w10:wrap type="none"/>
                </v:shape>
                <v:shape id="shape_0" ID="_s1096" fillcolor="#996666" stroked="t" o:allowincell="f" style="position:absolute;left:4961;top:3702;width:3721;height:616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Sylfaen" w:hAnsi="Sylfaen" w:eastAsia="Calibri" w:cs="Arial"/>
                            <w:color w:val="auto"/>
                            <w:lang w:val="hy-AM" w:bidi="ar-SA"/>
                          </w:rPr>
                          <w:t>Համայնքներ, տեղական գործընկերներ</w:t>
                        </w:r>
                      </w:p>
                    </w:txbxContent>
                  </v:textbox>
                  <v:fill o:detectmouseclick="t" type="solid" color2="#669999" opacity="0.5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eading1"/>
        <w:ind w:firstLine="708"/>
        <w:jc w:val="both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 xml:space="preserve">2.6 Տարածքային կառավարումը Էստոնիայում </w:t>
      </w:r>
    </w:p>
    <w:p>
      <w:pPr>
        <w:pStyle w:val="Normal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4. Էստոնիան ունիտար պետություն է, որտեղ տեղերում կառավարումը կազմակերպվում է ինքնակառավարվող մարմինների միջոցով: Էստոնիայի համայնքները տեղական ինքնակառավարման միակ մակարդակն են։ Վերջիններս չունեն ռեգիոնալ իշխանություններ։ </w:t>
      </w:r>
      <w:r>
        <w:rPr>
          <w:rFonts w:cs="Calibri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Պետական ծրագրերն իրականացվում են ճյուղային նախարարությունների կողմից անմիջապես կամ պատվիրակվում են համայնքներին (կախված ծրագրի ազդեցությունից և գումարի չափից)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eading1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2.</w:t>
      </w:r>
      <w:r>
        <w:rPr>
          <w:rFonts w:cs="Sylfaen" w:ascii="GHEA Grapalat" w:hAnsi="GHEA Grapalat"/>
          <w:b/>
          <w:color w:val="000000"/>
          <w:sz w:val="24"/>
          <w:szCs w:val="24"/>
        </w:rPr>
        <w:t>7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 xml:space="preserve"> Տարածքային կառավարումը </w:t>
      </w:r>
      <w:r>
        <w:rPr>
          <w:rFonts w:cs="Sylfaen" w:ascii="GHEA Grapalat" w:hAnsi="GHEA Grapalat"/>
          <w:b/>
          <w:color w:val="000000"/>
          <w:sz w:val="24"/>
          <w:szCs w:val="24"/>
        </w:rPr>
        <w:t>Ռումինիայում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color w:val="000000"/>
          <w:sz w:val="24"/>
          <w:szCs w:val="24"/>
        </w:rPr>
      </w:pPr>
      <w:r>
        <w:rPr>
          <w:rFonts w:cs="Sylfaen" w:ascii="GHEA Grapalat" w:hAnsi="GHEA Grapalat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5. </w:t>
      </w:r>
      <w:r>
        <w:rPr>
          <w:rFonts w:cs="GHEA Grapalat" w:ascii="GHEA Grapalat" w:hAnsi="GHEA Grapalat"/>
          <w:sz w:val="24"/>
          <w:szCs w:val="24"/>
          <w:lang w:val="hy-AM"/>
        </w:rPr>
        <w:t>Ռումինիան բաղկացած է տարածքային երկու մարմիններից՝ շրջաներից (ժուդետ) և զարգացման ռեգիոններից: Ժուդետ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 մեջ պարունակում է տեղական ինքնակառավարման և պետական կառավարման դուալիզմը: Ժուդետի խորհուրդը ձևավորվում է ուղղակիորեն ընտրված ներկայացուցիչներից և ընտրում իր կառավարչին: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6. </w:t>
      </w:r>
      <w:r>
        <w:rPr>
          <w:rFonts w:cs="GHEA Grapalat" w:ascii="GHEA Grapalat" w:hAnsi="GHEA Grapalat"/>
          <w:sz w:val="24"/>
          <w:szCs w:val="24"/>
          <w:lang w:val="hy-AM"/>
        </w:rPr>
        <w:t>Յուրաքանչյուր ժուդետ ունի նաև իր կառավարության կողմից նշանակված պրեֆեկտը: Վերջինս իրականացնում է իրավական հսկողություն ժուդետի կողմից ընդունված իրավական ակտերի նկատմամբ և վերահսկում ապակոնցենտրացված պետական լիազորությունների կատարումը: Ժուդետը ապահովում է տնտեսական, կրթական, տարածքային տրասնպորտի, շրջակա միջավայրի, երկրորդային կրթության իրականացում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ինչպես նաև պատասխանատու է տարածքային պլանավորման համար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7. </w:t>
      </w:r>
      <w:r>
        <w:rPr>
          <w:rFonts w:cs="GHEA Grapalat" w:ascii="GHEA Grapalat" w:hAnsi="GHEA Grapalat"/>
          <w:sz w:val="24"/>
          <w:szCs w:val="24"/>
          <w:lang w:val="hy-AM"/>
        </w:rPr>
        <w:t>Յուրաքանչյուր զարգացման ռեգիոն ներառում է մի քանի ժուդետ: Բաղկացած է ռեգիոնալ զարգացման խորհրդից, պրեֆեկտներից, ռեգիոնալ զարգացման կառավարչից</w:t>
      </w:r>
      <w:r>
        <w:rPr>
          <w:rFonts w:cs="GHEA Grapalat" w:ascii="GHEA Grapalat" w:hAnsi="GHEA Grapalat"/>
          <w:sz w:val="24"/>
          <w:szCs w:val="24"/>
        </w:rPr>
        <w:t>, իսկ հ</w:t>
      </w:r>
      <w:r>
        <w:rPr>
          <w:rFonts w:cs="GHEA Grapalat" w:ascii="GHEA Grapalat" w:hAnsi="GHEA Grapalat"/>
          <w:sz w:val="24"/>
          <w:szCs w:val="24"/>
          <w:lang w:val="hy-AM"/>
        </w:rPr>
        <w:t>իմնական խնդիրն է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պահովել ԵՄ ստանդարտներին համապատասխան տարածքային վիճակագրությունը, դրա ծրարգավորումը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նդեքսավորումը</w:t>
      </w:r>
      <w:r>
        <w:rPr>
          <w:rFonts w:cs="GHEA Grapalat" w:ascii="GHEA Grapalat" w:hAnsi="GHEA Grapalat"/>
          <w:sz w:val="24"/>
          <w:szCs w:val="24"/>
        </w:rPr>
        <w:t>, ինչպես նա</w:t>
      </w:r>
      <w:r>
        <w:rPr>
          <w:rFonts w:cs="GHEA Grapalat" w:ascii="GHEA Grapalat" w:hAnsi="GHEA Grapalat"/>
          <w:sz w:val="24"/>
          <w:szCs w:val="24"/>
          <w:lang w:val="hy-AM"/>
        </w:rPr>
        <w:t>և ԵՄ և ազգային հիմնադրամների միջոցների բաշխումը՝ տարածքային միավորներին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eading1"/>
        <w:spacing w:lineRule="auto" w:line="240" w:before="0" w:after="280"/>
        <w:ind w:firstLine="708"/>
        <w:rPr/>
      </w:pPr>
      <w:bookmarkStart w:id="2" w:name="__RefHeading___Toc495683082"/>
      <w:bookmarkEnd w:id="2"/>
      <w:r>
        <w:rPr>
          <w:rFonts w:cs="Sylfaen" w:ascii="GHEA Grapalat" w:hAnsi="GHEA Grapalat"/>
          <w:color w:val="000000"/>
        </w:rPr>
        <w:t>3</w:t>
      </w:r>
      <w:r>
        <w:rPr>
          <w:rFonts w:cs="Sylfaen" w:ascii="GHEA Grapalat" w:hAnsi="GHEA Grapalat"/>
          <w:color w:val="000000"/>
          <w:lang w:val="hy-AM"/>
        </w:rPr>
        <w:t>. Տարածքային կառավարման արդի խնդիրները և դրանց լուծման ուղիներ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10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8. Հայաստանում տարածքային կառավարման համակարգի հիմնական մարտահրավերները նկարագրված են ստորև՝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1) Դեռևս մշակված չեն մարզերի սոցիալ-տնտեսական զարգացմանն ուղղված թիրախավորված կառավարման օպտիմալ բաղադրիչները և մշտադիտարկման չափորոշիչները.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2) Առանցքային խնդիր է մարզային իշխանությունների և ոլորտային նախարարությունների ու պետական հիմնադրամների միջև լիազորությունների բաշխման հարցը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Մարզի բնակչությունը պասիվ դերակատար է մարզային խնդիրների լուծման գործընթացում: Անհրաժեշտ է ձևավորել կառավարման միասնական համակարգ, որտեղ ներգրավված կլինեն ինչպես կենտրոնական կառավարության և մարզային իշխանությունների, այնպես էլ տեղական իշխանությունների ներկայացուցիչները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)  Մարզային ռազմավարական ծրագրերի իրականացման գործընթացում էական է ինքնուրույնության և բավարար միջոցների տիրապետման հարցը: Ամբողջական ֆինանսական կախվածությունը կենտրոնից նվազեցնում է մարզային դերակատարների անկախությունը և բարձրացնում կենտրոնական կառավարության ազդեցության մակարդակը որոշումների ընդունման գործընթացում: Մարզային ծրագրերի իրականացումը պետք է հենվի երկու փոխկապակցված սկզբունքների վրա՝ պատասխանատվության և ֆինանսական ինքնուրույնության: </w:t>
      </w:r>
    </w:p>
    <w:p>
      <w:pPr>
        <w:pStyle w:val="Normal"/>
        <w:spacing w:lineRule="auto" w:line="360" w:before="0" w:after="120"/>
        <w:ind w:firstLine="70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9. Մարզային ծրագրերի իրականացման առաջին՝ պատասխանատվության սկզբունքի էությունը կայանում է իշխանության տարածքային մարմինների կողմից իրենց իրավասության սահմաններում մարզում սոցիալ-տնտեսական քաղաքականության մշակման ու վարման բոլոր հարցերի վերաբերյալ որոշումների կայացման հնարավորության մեջ: Սա ենթադրում է տարածքային նշանակության որոշումների կայացման գործընթացի տեղափոխում կենտրոնից դեպի մարզեր: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0. Մարզային ծրագրերի իրականացման երկրորդ՝ ֆինանսական ինքնուրույնության սկզբունքը ենթադրում է տարածաշրջանում այնպիսի ֆինանսական բազայի ձևավորում, որը կկարողանա ապահովել վերը նշված որոշումների իրագործման հնարավորությունը</w:t>
      </w:r>
      <w:bookmarkStart w:id="3" w:name="_Hlk490340321"/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  <w:bookmarkEnd w:id="3"/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eading1"/>
        <w:ind w:firstLine="708"/>
        <w:rPr/>
      </w:pPr>
      <w:bookmarkStart w:id="4" w:name="__RefHeading___Toc495683083"/>
      <w:bookmarkEnd w:id="4"/>
      <w:r>
        <w:rPr>
          <w:rFonts w:cs="Sylfaen" w:ascii="GHEA Grapalat" w:hAnsi="GHEA Grapalat"/>
          <w:color w:val="000000"/>
          <w:szCs w:val="28"/>
          <w:lang w:val="hy-AM"/>
        </w:rPr>
        <w:t xml:space="preserve">4. </w:t>
      </w:r>
      <w:r>
        <w:rPr>
          <w:rFonts w:cs="Sylfaen" w:ascii="GHEA Grapalat" w:hAnsi="GHEA Grapalat"/>
          <w:color w:val="000000"/>
          <w:lang w:val="hy-AM"/>
        </w:rPr>
        <w:t>ՀՀ մարզերում պետական կառավարման համակարգի ներկա կառուցվածքը և առաջարկվող փոփոխություններ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1. Հայաստանի Հանրապետության Նախագահի 1997 թվականի մայիսի 6-ի «Հայաստանի Հանրապետության մարզերում պետական կառավարման մասին» N ՆՀ-728 հրամանագրով Հայաստանի Հանրապետության մարզպետներին վերապահված գործառույթները կարելի է դասակարգել երեք խմբում՝ գործառնական կարևորությունը շեշտելու համար՝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ընդհանուր բնույթի գործառույթ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2) կառավարման և համակարգման  գործառույթնե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) աջակցության և ընթացիկ գործառույթներ։ 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2. Մարզպետի ընդհանուր բնույթի գործառույթներն են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) օրենսդրությամբ իրեն վերապահված լիազորությունների շրջանակում ապահովում է Հայաստանի Հանրապետության օրենքների, Հանրապետության Նախագահի հրամանագրերի, կարգադրությունների, կառավարության և վարչապետի որոշումների, ինչպես նաև այլ նորմատիվ իրավական ակտերի կատարումը. 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 խորհրդակցական ձայնի իրավունքով կարող է մասնակցել կառավարության նիստերին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սահմանված կարգով Հայաստանի Հանրապետության տարածքային կառավարման նախարարի միջոցով կառավարության և վարչապետի քննարկմանն է ներկայացնում վերջիններիս իրավասությանը վերապահված հարցերը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) համագործակցում է հանրապետական գործադիր մարմինների հետ և դրանց քննարկմանն է ներկայացնում վերջիններիս իրավասությանը վերաբերող մարզին առնչվող հարցերը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</w:t>
      </w:r>
      <w:bookmarkStart w:id="5" w:name="_Hlk495679503"/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bookmarkEnd w:id="5"/>
      <w:r>
        <w:rPr>
          <w:rFonts w:cs="GHEA Grapalat" w:ascii="GHEA Grapalat" w:hAnsi="GHEA Grapalat"/>
          <w:sz w:val="24"/>
          <w:szCs w:val="24"/>
          <w:lang w:val="hy-AM"/>
        </w:rPr>
        <w:t>սահմանված կարգով նախապատրաստում և առաջարկություններ է ներկայացնում կառավարություն` մարզում պետական կառավարման իրականացման համար պետական բյուջեից անհրաժեշտ ամենամյա հատկացումների վերաբերյալ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6) սահմանված կարգով մասնակցում է պետական բյուջեի նախագծի, ինչպես նաև կառավարության տարածքային քաղաքականության մշակման աշխատանքներին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) ամենամյա հաշվետվություններ է ներկայացնում կառավարություն` իր գործունեության և մարզի ընդհանուր սոցիալ-տնտեսական վիճակի մասին, ընթացիկ հաշվետվություններ է ներկայացնում վարչապետին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) պարտադիր քննության է առնում հանրապետական գործադիր մարմինների կողմից մարզպետարանի աշխատակազմի կառուցվածքային ստորաբաժանումների և դրանց ղեկավարների աշխատանքի վերաբերյալ առաջարկությունները և սահմանված ժամկետում այդ մարմիններին տեղեկացնում ձեռնարկված միջոցների մասին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9) ընդհանրացնում է օրենսդրության կիրառման պրակտիկան, օրենսդրության կատարելագործման վերաբերյալ առաջարկություններ է ներկայացնում կառավարություն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0) իր իրավասության սահմաններում միջոցներ է ձեռնարկում քաղաքացիների իրավունքները և ազատություններն ապահովելու համար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1) օրենսդրությամբ սահմանված կարգով վերացնում կամ կասեցնում է մարզային ենթակայության կազմակերպությունների ղեկավարների` օրենսդրությանը հակասող իրավական ակտերը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2) օրենսդրությամբ իրեն վերապահված լիազորությունների շրջանակում միջոցներ է ձեռնարկում մարզի տարածքում պետական սեփականության պահպանության և արդյունավետ օգտագործման ուղղությամբ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3) սահմանված կարգով տեղեկություններ է տալիս համապատասխան հանրապետական գործադիր մարմնին իր կողմից տվյալ բնագավառում կառավարության տարածքային քաղաքականության իրականացման վերաբերյալ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4) օրենսդրությամբ սահմանված կարգով վերահսկում է պետության կողմից համայնքին պատվիրակված լիազորությունների կատարման ընթացքը և պարտադիր լիազորությունների կատարումը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5) իրականացնում է օրենսդրությամբ սահմանված այլ լիազորություննե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6) Հայաստանի Հանրապետության քաղաքացիական ծառայության մասին օրենսդրությամբ սահմանված կարգով մարզպետարանի աշխատակազմում պաշտոնի նշանակում և պաշտոնից ազատում է քաղաքացիական ծառայության բարձրագույն պաշտոններ զբաղեցնող քաղաքացիական ծառայողներին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7) պետական կամ համայնքային սեփականություն հանդիսացող հողամասերի ինքնակամ զավթման, ինչպես նաև պետական կամ համայնքային սեփականություն հանդիսացող հողամասերի ինքնակամ կառուցապատման դեպքերի հայտնաբերման վերաբերյալ հաղորդումներ է ներկայացնում դատախազություն` օրենքով սահմանված դեպքերում և կարգո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3. Մարզպետի կառավարման և համակարգման, ինչպես նաև աջակցության և ընթացիկ բնույթի գործառույթներն են՝</w:t>
      </w:r>
    </w:p>
    <w:p>
      <w:pPr>
        <w:pStyle w:val="Normal"/>
        <w:rPr>
          <w:rFonts w:ascii="GHEA Grapalat" w:hAnsi="GHEA Grapalat" w:cs="GHEA Grapalat"/>
          <w:sz w:val="32"/>
          <w:szCs w:val="24"/>
          <w:lang w:val="hy-AM"/>
        </w:rPr>
      </w:pPr>
      <w:r>
        <w:rPr>
          <w:rFonts w:cs="GHEA Grapalat" w:ascii="GHEA Grapalat" w:hAnsi="GHEA Grapalat"/>
          <w:sz w:val="32"/>
          <w:szCs w:val="24"/>
          <w:lang w:val="hy-AM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295"/>
        <w:gridCol w:w="3009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առավարման  և համակարգման գործառույթ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lang w:val="hy-AM"/>
              </w:rPr>
              <w:t>Աջակցության գործառույթ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Ընթացիկ գործառույթներ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Ֆինանսների բնագավառ</w:t>
            </w:r>
          </w:p>
        </w:tc>
      </w:tr>
      <w:tr>
        <w:trPr>
          <w:trHeight w:val="431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նօրինում է պետական բյուջեով մարզին հատկացված միջոցները, վերահսկում դրանց նպատակային օգտագործում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Վերահսկում է պետական բյուջեից համայնքներին տրվող միջոցների օգտագործման նպատակայնությունը։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Մեթոդական օգնություն է ցուցաբերում համայնքներին՝ տեղական բյուջեների կազմման ընթացքում։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ահմանված կարգով մշակում և կառավարության քննարկմանը առաջարկություններ է ներկայացնում պետական բյուջեի նախագծի` մարզին վերաբերող հատվածի, ինչպես նաև մարզի համայնքների բյուջեներին պետական բյուջեից հատկացումների վերաբերյալ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Քաղաքաշինության, բնակարանային և կոմունալ տնտեսության բնագավառ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ահմանված կարգով կազմակերպում է մարզի բնակավայրերի գլխավոր հատակագծերի կազմումը և ներկայացում կառավարության հաստատման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եզրակացություն է տալիս հանրապետական տարածքային զարգացման ու տարաբնակեցման նախագծերի և ուրվագծերի վերաբերյալ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իր իրավասության սահմաններում կազմակերպում է բնակարանային և այլ շինարարություն, իրականացնում է կապիտալ շինարարության և կապիտալ վերանորոգման պատվիրատուի գործառույթներ, քաղաքաշինական գործունեության հսկողություն, միջոցներ է ձեռնարկում ապօրինի շինարարության կանխման,  կասեցման և վերացման ուղղությամբ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յնքների վարչական սահմաններից դուրս գտնվող տարածքներում, իր իրավասության շրջանակում, սահմանված կարգով համակարգում է կառուցապատում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կազմակերպում և վերահսկում է մարզային ենթակայության ջրմուղ-կոյուղու, ջրերի մաքրման և այլ կոմունալ կազմակերպությունների աշխատանքը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 է աղբի ու թափոնների վերամշակումը: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ահմանված կարգով առաջարկություններ է ներկայացնում կառավարություն մարզի համայնքների վարչական սահմանների փոփոխման վերաբերյալ</w:t>
            </w:r>
          </w:p>
        </w:tc>
      </w:tr>
      <w:tr>
        <w:trPr/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րանսպորտի և ճանապարհաշինության բնագավա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39" w:hanging="36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Կազմակերպում է միջհամայնքային հասարակական տրանսպորտի աշխատանքը, մարզային ենթակայության տրանսպորտային կազմակերպությունների գործունեությունը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 է մարզային նշանակության ճանապարհների, կամուրջների, թունելների, այլ ինժեներական կառույցների շինարարությունը, պահպանումը և շահագործումը.</w:t>
            </w:r>
          </w:p>
          <w:p>
            <w:pPr>
              <w:pStyle w:val="Normal"/>
              <w:spacing w:lineRule="auto" w:line="240" w:before="0" w:after="0"/>
              <w:ind w:left="-21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հանրապետական նշանակության ճանապարհների շինարարության, պահպանման ու շահագործման աշխատանքների կազմակերպմանը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յուղատնտեսության և հողօգտագործման բնագավա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օրենսդրությամբ սահմանված կարգով տիրապետում և օգտագործում է համայնքների վարչական սահմաններից դուրս գտնվող պետական սեփականության հողեր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օրենսդրությամբ սահմանված կարգով կազմում է մարզի հողային հաշվեկշիռը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օրենսդրությամբ սահմանված կարգով վերահսկողություն է իրականացնում մարզի տարածքում հողաշինարարության, հողօգտագործման և հողի պահպանման նկատմամբ, կանխում, կասեցնում և վերացնում է ապօրինի հողօգտագործումը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վերահսկում է մարզի սահմանանիշերի և գեոդեզիական կետերի պահպանում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իրականացնում է մարզային նշանակության ոռոգման ցանցերի կառուցումը, պահպանումը և շահագործումը, միջոցներ է ձեռնարկում հանրապետական նշանակության ոռոգման համակարգերի նպատակային շահագործման ուղղությամբ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կարգում է գյուղատնտեսական մշակաբույսերի հիվանդությունների և վնասատուների, մոլախոտերի դեմ պայքարի, կարանտինային պահանջների կատարման և ագրոկանոնների պահպանմանն ուղղված աշխատանքներ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կարգում է մարզի տարածքում անասնաբուժական ծառայության, հակահամաճարակային միջոցառումների իրականացման և կենդանիների հիվանդությունների կանխման ու վերացման աշխատանքները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կարգում է մարզի տարածքում ջրատնտեսական և ոռոգման կազմակերպությունների գործունեություն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կարգում է մարզի տարածքի սերմնաբուծական կազմակերպությունների, տոհմաբուծարանների և արհեստական սերմնավորման կայանների գործունեությունը: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գյուղացիական և գյուղացիական կոլեկտիվ տնտեսություններին, ագրարային ոլորտում տնտեսավարող այլ սուբյեկտներին` արտադրության կազմակերպման և զարգացման գործում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յնքների վարչական սահմաններից դուրս գտնվող տարածքներում իրականացնում է պատվիրատուի գործառույթներ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րզի հողերի օգտագործման սխեմաները սահմանված կարգով ներկայացնում է կառավարության հաստատման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օրենսդրությամբ սահմանված կարգով պայմանագրեր է կնքում հողի ու ամրակայված գույքի սեփականատերերի և (կամ) հողօգտագործողների հետ` մարզի տարածքում մարզային ենթակայության օբյեկտների կառուցման համար համապատասխան հողի ու ամրակայված գույքի օգտագործման և դրանց հետ կապված փոխհատուցումների վերաբերյալ.</w:t>
            </w:r>
          </w:p>
        </w:tc>
      </w:tr>
      <w:tr>
        <w:trPr/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րթության բնագավա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 է մարզային ենթակայության պետական ուսումնական հաստատությունների գործունեությունը, ապահովում պետական հանրակրթական ծրագրերի իրագործումը, իրականացնում ուսումնական հաստատությունների գործունեության վերահսկողությունը` համաձայն Հայաստանի Հանրապետության կրթության և գիտության նախարարության կողմից հաստատված կարգերի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 է մարզային ենթակայության կրթական հաստատությունների շենքերի կառուցումը, պահպանումն ու շահագործումը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ողջապահության բնագավա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իրագործում է պետական առողջապահական ծրագրերը, կազմակերպում մարզային ենթակայության պետական առողջապահական հաստատությունների աշխատանքը, օրենսդրությամբ սահմանված կարգով ապահովում է բնակչության անվճար բուժօգնության իրականացումը, վերահսկում է ոչ պետական առողջապահական հաստատությունների գործունեության համապատասխանությունը օրենսդրության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րզի տարածքում կազմակերպում և իրականացնում է հակահամաճարակային և կարանտինային միջոցառումներ, կազմակերպում է սանիտարահիգիենիկ միջոցառումներ վարակիչ և զանգվածային ոչ վարակիչ հիվանդությունների ու թունավորումների կանխարգելման նպատակով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 է մարզային ենթակայության առողջապահական հաստատությունների շենքերի կառուցումը, պահպանումն ու շահագործումը: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պետական հիգիենիկ և հակահամաճարակային ծառայության մարմիններին` բնակավայրերի ջրամատակարարման աղբյուրների, բնակելի շենքերի, դպրոցների և այլ օբյեկտների սանիտարական վիճակի նկատմամբ վերահսկողություն իրականացնելիս.</w:t>
            </w:r>
          </w:p>
          <w:p>
            <w:pPr>
              <w:pStyle w:val="Style17"/>
              <w:spacing w:lineRule="auto" w:line="240" w:before="0" w:after="0"/>
              <w:ind w:left="34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4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ոցիալական ապահովության բնագավա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իրագործում է բնակչության պետական սոցիալական ապահովության ծրագրերը,վերահսկում է մարզի տարածքում սոցիալական ապահովության ոչ պետական կազմակերպությունների գործունեության համապատասխանությունը օրենսդրության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 է սոցիալական աջակցության կարիք ունեցող բնակչության հաշվառումը, համակարգում է մարդասիրական օգնության բաշխում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 է մարզային ենթակայության սոցիալական ապահովության հաստատությունների շենքերի կառուցումը, պահպանումն ու շահագործումը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գործազուրկների հաշվառման և բնակչության զբաղվածության հետ կապված խնդիրների լուծման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պետական կենսաթոշակների և նպաստների նշանակման ու վճարման կազմակերպման աշխատանքներին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սոցիալական ապահովության խնդիրներ իրականացնող հասարակական կազմակերպությունների գործունեության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կադրերի վերապատրաստման ու վերաորակավորման աշխատանքների կազմակերպմանը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23" w:hanging="122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 է մարզային ենթակայության սոցիալական ապահովության հաստատությունների և կազմակերպությունների գործունեությունը</w:t>
            </w:r>
          </w:p>
          <w:p>
            <w:pPr>
              <w:pStyle w:val="Style17"/>
              <w:spacing w:lineRule="auto" w:line="240" w:before="0" w:after="0"/>
              <w:ind w:left="81" w:firstLine="142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458" w:hRule="atLeast"/>
        </w:trPr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շակույթ և սպոր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վերահսկում է մարզի տարածքում ոչ պետական մշակութային և սպորտային կազմակերպությունների գործունեության համապատասխանությունը օրենսդրության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իրականացնում է օրենքով սահմանված լիազորություններ պատմության և մշակույթի հուշարձանների պահպանության և օգտագործման ուղղությամբ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 է մարզային ենթակայության մշակութային և սպորտային օբյեկտների կառուցումը, հանգստի գոտիների ստեղծումը, պահպանումն ու շահագործումը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պաստում է ավանդական ազգային ծեսերի վերականգնմանն ու տարածման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գործակցում է մարզի տարածքում գործող պետական գրանցում ունեցող կրոնական կազմակերպությունների հետ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 է մարզային ենթակայության մշակութային և սպորտային հաստատությունների աշխատանքը, մարզային մշակութային և սպորտային, ինչպես նաև պետական, ազգային ու այլ տոների հետ կապված զանգվածային միջոցառումներ,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Բնության և շրջակա միջավայրի պահպանության բնագավառ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րզի տարածքում վերահսկում է բնապահպանական օրենսդրության կատարումը և խախտման փաստերի վերաբերյալ տեղյակ է պահում համապատասխան մարմիններին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արգելոցների, արգելավայրերի, հատուկ պահպանվող գոտիների պահպանությանը և օգտագործմանը, որսագողության, ապօրինի ձկնորսության, ծառահատումների դեմ կազմակերպվող միջոցառումների իրականացմանը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գործակցում է բնապահպանական խնդիրներ իրականացնող հասարակական կազմակերպությունների, ինչպես նաև քաղաքացիների հետ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սնակցում է բնության և շրջակա միջավայրի պահպանության պետական ծրագրերի մշակմանը և իր լիազորությունների շրջանակներում ապահովում է դրանց իրականացումը մարզի տարածքում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ևտուր և սնունդ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իջոցներ է ձեռնարկում մարզի տարածքում առևտրի, հանրային սննդի և սպասարկման ոլորտի տնտեսավարող սուբյեկտների գործունեության ընդլայնման և արդյունավետության ապահովման ուղղությամբ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4. Հանրապետական գործադիր մարմինների տարածքային ծառայությունների գործունեության համակարգման և վարչական հսկողության ոլորտներում ՀՀ մարզպետներին վերապահված գործառույթները կրում են կառավարման և համակարգման բնույթ, որոնք կարելի է խմբավորել հետևյալ կերպ՝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384"/>
        <w:gridCol w:w="2784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նրապետական գործադիր մարմինների տարածքային ծառայությունների գործունեության համակարգման ոլորտ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ռավարման  և համակարգման գործառույթ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թյան գործառույթ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Ընթացիկ գործառույթներ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արերային և տեխնոլոգիական աղետների կանխարգելման միջոցառումների համակարգում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ամայնքներում զորակոչի, զորահավաքի և վարժական հավաքների անցկացման կազմակերպում։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Քաղաքացիական պաշտպանության համակարգի կազմակերպում արտակարգ իրավիճակներում։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Վարչական հսկողության ոլորտ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Իրավական հսկողություն համայնքի ղեկավարի և ավագանու լիազորությունների նկատմամբ։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Մասնագիտական հսկողություն համայնքի ղեկավարի՝ պետության պատվիրակած լիազորությունների նկատմամբ։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35. Մարզպետների գործառույթների ընդհանուր նկարագրից ակնհայտ է, որ մարզպետները չունեն տնտեսական զարգացման ապահովման համար անհրաժեշտ գործիքակազմ: Սա հաստատում է այն թեզը, որ տարածքային կառավարումը ուղղված չէ տարածքային զարգացմանը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6. Լիազորությունների գերակշիռ մասը կապված է ուղղակի կառավարման և  համակարգման հետ՝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) համակարգում է տարբեր պետական և տեղական կառավարման մարմինների աշխատանքը համապետական միջոցառումների և արտակարգ իրավիճակների ժամանակ՝ զորավարժություններ, զորահավաք, տարերային կամ բնապահպանական  աղետներ և այլն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) վերահսկում է ՏԻՄ-երի գործունեության՝ գործող օրենսդրությանը համապատասխանությունը, ինչպես նաև մարզպետի կառավարմանը հանձնված կրթական, առողջապահական, սոցիալական, մշակութային և այլ հաստատությունների աշխատանքը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7. Մարզպետի գործառույթների մյուս խոշոր մասը վերաբերում է պետական գույքի կառավարմանը՝ կրթական, առողջապահական, սոցիալական և մարզային ենթակայության այլ հիմնարկների շենքերի կառուցում, վերակառուցում, պահպանում և այն։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8. Գործառույթների մի փոքր մասն էլ վերաբերում է աջակցմանը՝ ՏԻՄ- երի մեթոդական աջակցություն, գյուղատնտեսության զարգացման աջակցություն, բնապահպանական միջոցառումներին աջակցություն և այլն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9. Մարզպետարանի աշխատակազմի կառուցվածքը, մասնագետների ընտրությունը և ֆինանսական ռեսուրսների բաշխումը հիմնականում կապված են կառավարման գործառույթի հետ, իսկ աջակցման գործառույթին հատկացվում է մարդկային և ֆինանսական ռեսուրսների փոքր մասը։ </w:t>
      </w:r>
    </w:p>
    <w:p>
      <w:pPr>
        <w:pStyle w:val="Normal"/>
        <w:spacing w:lineRule="auto" w:line="360" w:before="0" w:after="28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0. Կարևոր է նշել, որ հրամանագրով մարզպետին վերապահված լիազորությունների որոշ մասը չի համապատասխանում առկա օրենսդրական կանոնակարգումներին:</w:t>
      </w:r>
      <w:bookmarkStart w:id="6" w:name="__RefHeading___Toc495683084"/>
    </w:p>
    <w:p>
      <w:pPr>
        <w:pStyle w:val="Heading1"/>
        <w:jc w:val="center"/>
        <w:rPr/>
      </w:pPr>
      <w:r>
        <w:rPr>
          <w:rFonts w:cs="Sylfaen" w:ascii="GHEA Grapalat" w:hAnsi="GHEA Grapalat"/>
          <w:color w:val="000000"/>
          <w:szCs w:val="28"/>
        </w:rPr>
        <w:t>5</w:t>
      </w:r>
      <w:r>
        <w:rPr>
          <w:rFonts w:cs="Sylfaen" w:ascii="GHEA Grapalat" w:hAnsi="GHEA Grapalat"/>
          <w:color w:val="000000"/>
          <w:szCs w:val="28"/>
          <w:lang w:val="hy-AM"/>
        </w:rPr>
        <w:t>.  Հայեցակարգային լուծումները</w:t>
      </w:r>
      <w:bookmarkEnd w:id="6"/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Cs w:val="28"/>
          <w:lang w:val="hy-AM"/>
        </w:rPr>
      </w:pPr>
      <w:r>
        <w:rPr>
          <w:rFonts w:cs="GHEA Grapalat" w:ascii="GHEA Grapalat" w:hAnsi="GHEA Grapalat"/>
          <w:b/>
          <w:color w:val="000000"/>
          <w:szCs w:val="28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</w:t>
      </w:r>
      <w:r>
        <w:rPr>
          <w:rFonts w:cs="GHEA Grapalat" w:ascii="GHEA Grapalat" w:hAnsi="GHEA Grapalat"/>
          <w:sz w:val="24"/>
          <w:szCs w:val="24"/>
          <w:lang w:val="hy-AM"/>
        </w:rPr>
        <w:t>41. Հայեցակարգային լուծումների մշակման ժամանակ հաշվի են առնվել  հետևյալ գործոնները`</w:t>
      </w:r>
    </w:p>
    <w:p>
      <w:pPr>
        <w:pStyle w:val="Normal"/>
        <w:spacing w:lineRule="auto" w:line="360" w:before="0" w:after="0"/>
        <w:ind w:left="423" w:firstLine="285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Հայաստանի զարգացման տարածքային անհամամասնությունները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 համայնքներում իրականացվող վարչատարածքային բարեփոխումների գործընթացը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ներքին տարածաշրջանային ռեսուրսների լիարժեք ու հավասարակշռված օգտագործման հաշվին երկարաժամկետ զարգացման համար պայմանների ապահովման անհրաժեշտությունը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2. Առաջարկվող լուծումներն են՝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)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արզային զարգացման հիմնադրամի խորհրդի (այսուհետ՝ Մարզի զարգացման խորհուրդ) ստեղծում։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րզի զարգացման խորհուրդը մարզի զարգացման հիմնադրամի կառավարման բարձագույն մարմինն է: Մարզի զարգացման խորհուրդը  բաղկացած կլինի 15-ից  31 անդամից</w:t>
      </w:r>
      <w:r>
        <w:rPr>
          <w:rStyle w:val="FootnoteAnchor"/>
          <w:rFonts w:cs="GHEA Grapalat" w:ascii="GHEA Grapalat" w:hAnsi="GHEA Grapalat"/>
          <w:sz w:val="24"/>
          <w:szCs w:val="24"/>
          <w:vertAlign w:val="superscript"/>
          <w:lang w:val="hy-AM"/>
        </w:rPr>
        <w:footnoteReference w:id="2"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խորհրդի ձևավորման կարգը կսահմանվի օրենքով): Մարզային խորհրդի անդամների առնվազն 2/3 կլինեն տվյալ մարզի համայնքների ներկայացուցիչները: Սա բխում է ռեգիոնալ կառավարման  եվրոպական փորձից, որը վկայում է, որ վարչատարածքային միավորումներում (նահանգներ, ռեգիոններ, շրջաններ և այլ) տարածքային կառավարման գործընթացին պետք է ներգրավեն նաև տեղական ինքնակառավարման մարմինների ներկայացուցիչները, որոնք հանդես կգան իբրև փոխլրացնող մեխանիզմ մարզպետին՝ տարածքային կառավարման իրականացման գործընթացում: Մարզպետը կնախագահի մարզի զարգացման խորհրդի նիստերը:  Մարզային զարգացման խորհրդի լիազորությունների տիրույթում կընդգրկվեն մարզային թեմատիկ ծրագրերի հաստատման, մարզային հիմնադրամների կողմից համայնքային ծրագրերի ֆինանսական միջոցների բաշխման նպատահարմարության որոշման, մարզերի զարգացման ռազմավարության ընդունման և այլ առանցքային հարցեր: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)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արզային զարգացման հիմնադրամների ստեղծում։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րզային ներդրումային և տնտեսական այլ ծրագրերի ֆինանսավորման և իրականացման նպատակով մարզերում ձևավորվելու են մարզային հիմնադրամներ: Հիմնադրամի գործառույթների շրջանակում են լինելու ներդրումների ներգրավումը, դոնորների հետ տարվող աշխատանքը, գործարարության և գյուղատնտեսության աջակցումը, ներդրումային ծրագրերի պատրաստումը, իրականացումը և իրականացվող ծրագրերի մշտադիտարկումը: Մարզային հիմնադրամի բյուջեն ձևավորվելու է պետական, համայնքային և միջազգային կազմակերպությունների կողմից, ինչպես նաև այլ ֆինանսական աղբյուրներից ստացված  միջոցներից: Մարզի զարգացման հիմնադրամը կներառի նաև &lt;&lt;ՓՄՁ ներդրումներ&gt;&gt; ՈՒՎԿ ՓԲԸ-ի և Գյուղական տարածքների տնտեսական զարգացման ծրագրերի իրականացման գրասենյակի և Գյուղատնտեսության աջակցության Հիմնադրամի մարզային գործիքակազմը և միջոցները։ Մարզի զարգացման հիմնադրամը ղեկավարում է տնօրենը, ում թեկնածությունը հաստատվում է մարզի զարգացման խորհրդում մարզպետի ներկայացմամբ՝ նախապես համաձայնեցնելով ՀՀ վարչապետի հետ։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)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արածքային սուբյեկտների գործառույթների և լիազորությունների ճշգրտում։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րզպետների գործառույթների շրջանակից աստիճանաբար դուրս կգան քաղաքացիներին  ծառայություններ մատուցելուն ուղղված գործառույթները (այդ թվում՝ սոցիալական ապահովություն, անասնաբուժական ծառայություններ, մարզային ենթակայության ցանցային ենթակառուցվածքների կառավարում և այլն) և կընդգրկվեն տարածքային (մարզային) զարգացման ապահովմանն ուղղված հարցեր: </w:t>
      </w:r>
    </w:p>
    <w:p>
      <w:pPr>
        <w:pStyle w:val="Heading1"/>
        <w:spacing w:lineRule="auto" w:line="240" w:before="0" w:after="0"/>
        <w:ind w:firstLine="709"/>
        <w:rPr>
          <w:rFonts w:ascii="GHEA Grapalat" w:hAnsi="GHEA Grapalat" w:cs="Sylfaen"/>
          <w:color w:val="000000"/>
          <w:sz w:val="24"/>
          <w:szCs w:val="28"/>
          <w:lang w:val="hy-AM"/>
        </w:rPr>
      </w:pPr>
      <w:r>
        <w:rPr>
          <w:rFonts w:cs="Sylfaen" w:ascii="GHEA Grapalat" w:hAnsi="GHEA Grapalat"/>
          <w:color w:val="000000"/>
          <w:sz w:val="24"/>
          <w:szCs w:val="28"/>
          <w:lang w:val="hy-AM"/>
        </w:rPr>
      </w:r>
    </w:p>
    <w:p>
      <w:pPr>
        <w:pStyle w:val="Heading1"/>
        <w:jc w:val="center"/>
        <w:rPr/>
      </w:pPr>
      <w:bookmarkStart w:id="7" w:name="__RefHeading___Toc495683085"/>
      <w:bookmarkStart w:id="8" w:name="_Hlk495440833"/>
      <w:bookmarkEnd w:id="7"/>
      <w:r>
        <w:rPr>
          <w:rFonts w:cs="Sylfaen" w:ascii="GHEA Grapalat" w:hAnsi="GHEA Grapalat"/>
          <w:color w:val="000000"/>
          <w:szCs w:val="28"/>
          <w:lang w:val="hy-AM"/>
        </w:rPr>
        <w:t xml:space="preserve">6. </w:t>
      </w:r>
      <w:bookmarkEnd w:id="8"/>
      <w:r>
        <w:rPr>
          <w:rFonts w:cs="Sylfaen" w:ascii="GHEA Grapalat" w:hAnsi="GHEA Grapalat"/>
          <w:color w:val="000000"/>
          <w:szCs w:val="28"/>
          <w:lang w:val="hy-AM"/>
        </w:rPr>
        <w:t>Մարզպետի գործառույթների նկարագիրը համակարգային փոփոխություններից հետո</w:t>
      </w:r>
    </w:p>
    <w:p>
      <w:pPr>
        <w:pStyle w:val="Normal"/>
        <w:jc w:val="both"/>
        <w:rPr>
          <w:rFonts w:ascii="GHEA Grapalat" w:hAnsi="GHEA Grapalat" w:cs="GHEA Grapalat"/>
          <w:color w:val="000000"/>
          <w:szCs w:val="28"/>
          <w:lang w:val="hy-AM"/>
        </w:rPr>
      </w:pPr>
      <w:r>
        <w:rPr>
          <w:rFonts w:cs="GHEA Grapalat" w:ascii="GHEA Grapalat" w:hAnsi="GHEA Grapalat"/>
          <w:color w:val="000000"/>
          <w:szCs w:val="28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3. Համակարգային փոփոխությունների նպատակը՝ մարզպետին գործիքակազմի, ռեսուրսների ու մեթոդների տրամադրումն է, որը կնպաստի զարգացման ու աջակցության բաղադրիչի ուժեղացմանը, ընդհուպ մինչև գերակա գործառույթ դառնալուն։ Միաժամանակ համայնքների խոշորացման գործընթացով պայմանավորված կիրականացվեն քայլեր ապակենտրոնացման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rFonts w:cs="GHEA Grapalat" w:ascii="GHEA Grapalat" w:hAnsi="GHEA Grapalat"/>
          <w:sz w:val="24"/>
          <w:szCs w:val="24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 ապակոնցենտրացման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ւղղությամբ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4. Համայնքներին կփոխանցվեն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առնվազ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տևյալ գործառույթները՝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) սոցիալական աջակցության տարածքային մարմինների կառավարում.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) ներհամայնքային ճանապարհների կառուցում և պահպանում.</w:t>
      </w:r>
    </w:p>
    <w:p>
      <w:pPr>
        <w:pStyle w:val="Style17"/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անասնաբուժական ծառայությունների ապահովու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4. Մարզպետի գործառույթներին կավելանան հետևյալները՝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մարզի ռազմավարական ծրագրերի կազմում, միջոցների հայթայթում, ծրագրերի իրականացում։ Ծրագրերի հնարավոր ոլորտներն են՝ ձեռնարկատիրություն, զբոսաշրջություն, աղետների ռիսկի կառավարում, գյուղատնտեսության աջակցություն, համայնքային զարգացում, ենթակառուցվածքների զարգացում, բնապահպանական ծրագրեր և այլն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) </w:t>
      </w: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GHEA Grapalat" w:ascii="GHEA Grapalat" w:hAnsi="GHEA Grapalat"/>
          <w:sz w:val="24"/>
          <w:szCs w:val="24"/>
          <w:lang w:val="hy-AM"/>
        </w:rPr>
        <w:t>ետական բյուջեից մարզերի սոցիալական ոլորտի զարգացմանը հատկացվող միջոցների մրցութային կարգով բաշխում, ծրագրերի իրականացման գնահատում և մոնիտորինգ</w:t>
      </w:r>
      <w:r>
        <w:rPr>
          <w:rFonts w:cs="GHEA Grapalat" w:ascii="GHEA Grapalat" w:hAnsi="GHEA Grapalat"/>
          <w:sz w:val="24"/>
          <w:szCs w:val="24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) մարզի տարածքում հանրապետական աջակից հիմնադրամների և մարմինների գործունեության համակարգում ՝ ՓՄՁ աջակցության, գյուղատնտեսության աջակցության, ենթակառուցվածքների կառուցման և պահպանման և այլ ուղղություններով։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5. Մարզպետի գործառնությունները կդասակարգվեն հետևյալ խմբերում՝</w:t>
      </w:r>
    </w:p>
    <w:p>
      <w:pPr>
        <w:pStyle w:val="Style17"/>
        <w:spacing w:lineRule="auto" w:line="360" w:before="0" w:after="0"/>
        <w:ind w:left="360" w:firstLine="348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կառավարման, համակարգման և ընթացիկ գործառույթներ.</w:t>
      </w:r>
    </w:p>
    <w:p>
      <w:pPr>
        <w:pStyle w:val="Style17"/>
        <w:spacing w:lineRule="auto" w:line="360" w:before="0" w:after="0"/>
        <w:ind w:left="360" w:firstLine="348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) զարգացման և աջակցության գործառույթնե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6. Մարզերի ընդհանուր բնույթի գործառույթները պահպանվելու են, միաժամանակ ապահովելով նրանց համապատասխանությունը գործող օրենսդրության պահանջներին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7. Կառավարման և զարգացման բաղադրիչներն</w:t>
      </w:r>
      <w:r>
        <w:rPr/>
        <w:t xml:space="preserve"> ըստ բնագավառների՝</w:t>
      </w:r>
    </w:p>
    <w:tbl>
      <w:tblPr>
        <w:tblW w:w="8891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442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Կառավարման, համակարգման և ընթացիկ գործառույթներ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և աջակցության գործառույթներ</w:t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Ֆինանսների բնագավառ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ահմանված կարգով մշակում և կառավարության քննարկմանը առաջարկություններ է ներկայացնում պետական բյուջեի նախագծի` մարզին վերաբերող հատվածի, ինչպես նաև մարզի համայնքների բյուջեներին պետական բյուջեից հատկացումների վերաբերյալ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40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Մեթոդական օգնություն է ցուցաբերում համայնքներին՝ տեղական բյուջեների կազմման ընթացքում։ </w:t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րտակարգ իրավիճակների  բնագավառ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պահովում է մարզի ռազմավարական ծրագրերում աղետների ռիսկի միջոցառումների ներառումը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զմակերպում, ղեկավարում և վերահսկում է մարզի տարածքում քաղաքացիական պաշտպանության միջոցառումների իրականացումը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- Աջակցում է համայնքներում վտանգների, խոցելիության և կարողությունների բացահայտման գործընթացի իրականացմանը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- Համայնքների զարգացման ծրագրերում աղետների ռիսկի նվազեցման միջոցառումների ներառում և դրանց իրականացում:</w:t>
            </w:r>
          </w:p>
          <w:p>
            <w:pPr>
              <w:pStyle w:val="Normal"/>
              <w:spacing w:before="0" w:after="160"/>
              <w:ind w:left="34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Քաղաքաշինության, բնակարանային և կոմունալ տնտեսության բնագավառ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Օրենքով սահմանված կարգով ապահովում է մարզի բնակավայրերի գլխավոր հատակագծերը ներկայացումը կառավարության լիազոր մարմնին։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Օրենքով սահմանված կարգով առաջարկություններ է ներկայացնում կառավարություն մարզի համայնքների վարչական սահմանների փոփոխման վերաբերյալ: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րանսպորտի և ճանապարհաշինության բնագավառ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Կազմակերպում է միջհամայնքային հանրային տրանսպորտի աշխատանքը։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յուղատնտեսության և հողօգտագործման բնագավառ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Կազմում է մարզի հողային հաշվեկշիռը։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Աջակցություն գյուղատնտեսության զարգացմանը։ </w:t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րթության բնագավառ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Մարզային ենթակայության պետական ուսումնական հաստատությունների կառավարում։ 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4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ողջապահության բնագավառ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ակահամաճարակային և կարանտինային միջոցառումներ։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Մարզային ենթակայության առողջապահական հաստատությունների կառավարում: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հիվանդությունների վերահսկման և կանխարգելման ուղղությամբ իրականացվող մշտադիտարկումների, հանրային առողջապահական ծարգրերի իրականացմանը:</w:t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ոցիալական ապահովության բնագավառ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39" w:hanging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Մարզային ենթակայության սոցիալական ապահովության հաստատությունների կառավարում։ </w:t>
            </w:r>
          </w:p>
          <w:p>
            <w:pPr>
              <w:pStyle w:val="Normal"/>
              <w:spacing w:before="0" w:after="160"/>
              <w:ind w:left="339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100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Օժանդակում է սոցիալական պաշտպանության պետական և ոչ պետական հաստատությունների աշխատանքների արդյունավետ իրականացմանը՝ աջակցելով ինչպես ֆիզիկական տարածքների տրամադրմանը:</w:t>
            </w:r>
          </w:p>
        </w:tc>
      </w:tr>
      <w:tr>
        <w:trPr>
          <w:trHeight w:val="557" w:hRule="atLeast"/>
        </w:trPr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շակույթ և սպորտ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րզային ենթակայության մշակութային և սպորտային հաստատությունների կառավարում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համայնքներին մարզային մշակութային ծրագրերի և սպորտային միջոցառումների իրականացման գործում, ըստ բնակության վայրի ֆիզիկական կուլտուրայով և սպորտով զբաղվելու համար համապատասխան պայմանների ստեղծմանը: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- Ֆիզիկական կուլտուրայի և սպորտի բնագավառի պետական կառավարման լիազորված մարմնի հետ միասին կազմում է համատեղ ծրագրեր՝ ուղղված առողջ ապրելակերպի արմատավորմանը, մատաղ սերնդի ֆիզիկական դաստիարակությանը և ըստ մարզերի մարզական արդյունքների բարձրացմանը:</w:t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Բնության և շրջակա միջավայրի պահպանության բնագավառ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40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Աջակցում է բնապահպանական միջոցառումների իրականացմանը։ </w:t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նրապետական գործադիր մարմինների տարածքային ծառայությունների գործունեության համակարգու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արերային և տեխնոլոգիական աղետների կանխարգելման միջոցառումների համակարգում։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ամայնքներում զորակոչի, զորահավաքի և վարժական հավաքների անցկացման կազմակերպում։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Քաղաքացիական պաշտպանության համակարգի կազմակերպում արտակարգ իրավիճակներում։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Վարչական հսկողության բնագավառու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Մասնագիտական հսկողություն համայնքի ղեկավարի՝ պետության պատվիրակած լիազորությունների նկատմամբ։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Պետական լիազորված մարմնի կողմից պատվիրակման դեպքում` իրավական հսկողություն համայնքի ղեկավարի և ավագանու լիազորությունների նկատմամբ։</w:t>
            </w:r>
          </w:p>
        </w:tc>
      </w:tr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ոցիալ-Տնտեսական բնագավառ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Իրականացնում է մարզում տնտեսական և այլ ենթակառուցվածքների զարգացման ծրագրեր։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ind w:left="339" w:hanging="36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ջակցում է մարզում գործարարության զարգացմանը տարբեր ծրագրերի իրականացման միջոցով, այդ թվում՝ Հայաստանի ՓՄՁ ԶԱԿ  և ԳԱՀ հիմնադրամների միջոցներով։</w:t>
            </w:r>
          </w:p>
        </w:tc>
      </w:tr>
    </w:tbl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  <w:bookmarkStart w:id="9" w:name="__RefHeading___Toc495683086"/>
      <w:bookmarkStart w:id="10" w:name="__RefHeading___Toc495683086"/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</w:r>
    </w:p>
    <w:p>
      <w:pPr>
        <w:pStyle w:val="Heading1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վելված 1. Տարածքային մարմինների գործառույթների գծապատկեր</w:t>
      </w:r>
      <w:bookmarkEnd w:id="10"/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hy-AM"/>
        </w:rPr>
      </w:pPr>
      <w:r>
        <w:rPr>
          <w:rFonts w:cs="Arial" w:ascii="Arial" w:hAnsi="Arial"/>
          <w:color w:val="000000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0</wp:posOffset>
                </wp:positionH>
                <wp:positionV relativeFrom="paragraph">
                  <wp:posOffset>127635</wp:posOffset>
                </wp:positionV>
                <wp:extent cx="7390130" cy="3740150"/>
                <wp:effectExtent l="0" t="3175" r="17145" b="3175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0080" cy="3740040"/>
                          <a:chOff x="0" y="0"/>
                          <a:chExt cx="7390080" cy="3740040"/>
                        </a:xfrm>
                      </wpg:grpSpPr>
                      <wps:wsp>
                        <wps:cNvSpPr/>
                        <wps:spPr>
                          <a:xfrm>
                            <a:off x="6059160" y="74880"/>
                            <a:ext cx="1324440" cy="510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deeaf6"/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  <a:effectLst>
                            <a:outerShdw dist="55450" dir="3975847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hy-AM" w:bidi="ar-SA"/>
                                </w:rPr>
                                <w:t>Կառավարման գործառույ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8960"/>
                            <a:ext cx="121932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deeaf6"/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hy-AM" w:bidi="ar-SA"/>
                                </w:rPr>
                                <w:t>Զարգացման գործառույ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6480"/>
                            <a:ext cx="20001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>Մարզի զարգացման խորհուր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0"/>
                            <a:ext cx="20001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>Մարզպե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1028880"/>
                            <a:ext cx="20001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>Մարզի զարգացման հիմնադրա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800" y="990720"/>
                            <a:ext cx="20001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>Մարզպետարանի աշխատակազ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0360" y="482400"/>
                            <a:ext cx="883800" cy="540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22360" y="463320"/>
                            <a:ext cx="1715400" cy="5472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8320" y="463320"/>
                            <a:ext cx="1455120" cy="5281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62760" y="222120"/>
                            <a:ext cx="534240" cy="6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960" y="1663560"/>
                            <a:ext cx="22096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 xml:space="preserve">Ձեռներեցության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2063880"/>
                            <a:ext cx="2209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>Գյուղատնտեսության զարգացու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2419200"/>
                            <a:ext cx="22096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>Համայնքների և ենթակառուցվածքների զարգացու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2895480"/>
                            <a:ext cx="22096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>Սոցիալական և զբոսաշրջության զարգացու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3352680"/>
                            <a:ext cx="22096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>Վերլուծություններ և տեղեկատվությու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4840" y="1606680"/>
                            <a:ext cx="220968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>Արտակարգ իրավիճակներ, զորահավաք և քաղաքացիական պաշտպանությու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800" y="2263320"/>
                            <a:ext cx="220968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 xml:space="preserve">Առողջապահական, կրթական հաստատւթյունների կառավարում, հանրային տրանսպորտի աշխատանքի կազմակերպում և այլն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0" y="3092400"/>
                            <a:ext cx="22096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HEA Grapalat" w:hAnsi="GHEA Grapalat" w:eastAsia="Calibri" w:cs="Arial"/>
                                  <w:color w:val="auto"/>
                                  <w:lang w:val="hy-AM" w:bidi="ar-SA"/>
                                </w:rPr>
                                <w:t xml:space="preserve">ՏԻՄ— երի մեթոդական և իրավական աջակցությու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95920" y="1504800"/>
                            <a:ext cx="6480" cy="195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303280" y="3466800"/>
                            <a:ext cx="693000" cy="6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90680" y="3085920"/>
                            <a:ext cx="693000" cy="6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15880" y="2622240"/>
                            <a:ext cx="693360" cy="6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03280" y="2190600"/>
                            <a:ext cx="693000" cy="6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09760" y="1790640"/>
                            <a:ext cx="693000" cy="6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8400" y="1460520"/>
                            <a:ext cx="12600" cy="182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773960" y="3272760"/>
                            <a:ext cx="4075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61360" y="2567880"/>
                            <a:ext cx="4075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4880" y="1866240"/>
                            <a:ext cx="4075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56pt;margin-top:10.05pt;width:581.9pt;height:294.5pt" coordorigin="-1120,201" coordsize="11638,5890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Line Callout 2 (No Border) 19" fillcolor="#deeaf6" stroked="t" o:allowincell="f" style="position:absolute;left:8422;top:319;width:2085;height:803;mso-wrap-style:square;v-text-anchor:middl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hy-AM" w:bidi="ar-SA"/>
                          </w:rPr>
                          <w:t>Կառավարման գործառույթ</w:t>
                        </w:r>
                      </w:p>
                    </w:txbxContent>
                  </v:textbox>
                  <v:fill o:detectmouseclick="t" type="solid" color2="#211509"/>
                  <v:stroke color="#1f4d78" weight="12600" joinstyle="miter" endcap="flat"/>
                  <v:shadow on="t" obscured="f" color="gray"/>
                  <w10:wrap type="none"/>
                </v:shape>
                <v:shape id="shape_0" ID="Line Callout 2 (No Border) 20" fillcolor="#deeaf6" stroked="t" o:allowincell="f" style="position:absolute;left:-1120;top:1270;width:1919;height:779;mso-wrap-style:square;v-text-anchor:middl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hy-AM" w:bidi="ar-SA"/>
                          </w:rPr>
                          <w:t>Զարգացման գործառույթ</w:t>
                        </w:r>
                      </w:p>
                    </w:txbxContent>
                  </v:textbox>
                  <v:fill o:detectmouseclick="t" type="solid" color2="#211509"/>
                  <v:stroke color="#1f4d78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12;top:211;width:314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>Մարզի զարգացման խորհուր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608;top:201;width:314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>Մարզպե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8;top:1822;width:314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>Մարզի զարգացման հիմնադրա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98;top:1761;width:314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>Մարզպետարանի աշխատակազ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6" stroked="t" o:allowincell="f" style="position:absolute;left:1148;top:961;width:1391;height:851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7" stroked="t" o:allowincell="f" style="position:absolute;left:2537;top:931;width:2699;height:861;flip:x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8" stroked="t" o:allowincell="f" style="position:absolute;left:5208;top:931;width:2291;height:831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9" stroked="t" o:allowincell="f" style="position:absolute;left:2758;top:551;width:840;height:9;flip:y" type="_x0000_t32">
                  <v:stroke color="#5b9bd5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972;top:2821;width:347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 xml:space="preserve">Ձեռներեցության 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-972;top:3451;width:34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>Գյուղատնտեսության զարգացում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-972;top:4011;width:347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>Համայնքների և ենթակառուցվածքների զարգացում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-982;top:4761;width:347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>Սոցիալական և զբոսաշրջության զարգացում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-972;top:5481;width:347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>Վերլուծություններ և տեղեկատվություն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998;top:2731;width:347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>Արտակարգ իրավիճակներ, զորահավաք և քաղաքացիական պաշտպանություն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018;top:3766;width:3479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 xml:space="preserve">Առողջապահական, կրթական հաստատւթյունների կառավարում, հանրային տրանսպորտի աշխատանքի կազմակերպում և այլն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038;top:5071;width:347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HEA Grapalat" w:hAnsi="GHEA Grapalat" w:eastAsia="Calibri" w:cs="Arial"/>
                            <w:color w:val="auto"/>
                            <w:lang w:val="hy-AM" w:bidi="ar-SA"/>
                          </w:rPr>
                          <w:t xml:space="preserve">ՏԻՄ— երի մեթոդական և իրավական աջակցություն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598,2571" to="3607,5650" ID="Straight Connector 18" stroked="t" o:allowincell="f" style="position:absolute;flip:x">
                  <v:stroke color="#5b9bd5" weight="6480" joinstyle="miter" endcap="flat"/>
                  <v:fill o:detectmouseclick="t" on="false"/>
                  <w10:wrap type="none"/>
                </v:line>
                <v:shape id="shape_0" ID="Straight Arrow Connector 21" stroked="t" o:allowincell="f" style="position:absolute;left:2507;top:5661;width:1089;height:10;flip:x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2" stroked="t" o:allowincell="f" style="position:absolute;left:2487;top:5061;width:1089;height:10;flip:x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3" stroked="t" o:allowincell="f" style="position:absolute;left:2527;top:4331;width:1090;height:10;flip:x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4" stroked="t" o:allowincell="f" style="position:absolute;left:2507;top:3651;width:1089;height:10;flip:x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5" stroked="t" o:allowincell="f" style="position:absolute;left:2517;top:3021;width:1089;height:9;flip:x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  <v:line id="shape_0" from="6358,2501" to="6377,5370" ID="Straight Connector 26" stroked="t" o:allowincell="f" style="position:absolute">
                  <v:stroke color="#5b9bd5" weight="6480" joinstyle="miter" endcap="flat"/>
                  <v:fill o:detectmouseclick="t" on="false"/>
                  <w10:wrap type="none"/>
                </v:line>
                <v:shape id="shape_0" ID="Straight Arrow Connector 27" stroked="t" o:allowincell="f" style="position:absolute;left:6398;top:5355;width:641;height:1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8" stroked="t" o:allowincell="f" style="position:absolute;left:6378;top:4245;width:641;height:1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9" stroked="t" o:allowincell="f" style="position:absolute;left:6368;top:3140;width:641;height:1" type="_x0000_t32">
                  <v:stroke color="#5b9bd5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7"/>
        <w:spacing w:lineRule="auto" w:line="360" w:before="0" w:after="12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1"/>
        <w:jc w:val="center"/>
        <w:rPr>
          <w:rFonts w:ascii="GHEA Grapalat" w:hAnsi="GHEA Grapalat" w:cs="GHEA Grapalat"/>
          <w:color w:val="000000"/>
          <w:lang w:val="hy-AM"/>
        </w:rPr>
      </w:pPr>
      <w:bookmarkStart w:id="11" w:name="__RefHeading___Toc495683087"/>
      <w:bookmarkEnd w:id="11"/>
      <w:r>
        <w:rPr>
          <w:rFonts w:cs="GHEA Grapalat" w:ascii="GHEA Grapalat" w:hAnsi="GHEA Grapalat"/>
          <w:color w:val="000000"/>
          <w:lang w:val="hy-AM"/>
        </w:rPr>
        <w:t>Հավելված 2. Տարածքային հիմնադրամների կառուցվածք</w:t>
      </w:r>
    </w:p>
    <w:p>
      <w:pPr>
        <w:pStyle w:val="Normal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sz w:val="24"/>
          <w:szCs w:val="24"/>
          <w:lang w:val="en-US" w:eastAsia="en-US"/>
        </w:rPr>
        <w:drawing>
          <wp:inline distT="0" distB="0" distL="0" distR="0">
            <wp:extent cx="6608445" cy="3295650"/>
            <wp:effectExtent l="0" t="0" r="0" b="0"/>
            <wp:docPr id="3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235" r="-5" b="-8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2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left" w:pos="5820" w:leader="none"/>
        </w:tabs>
        <w:spacing w:before="0" w:after="16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134" w:right="907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Կախված մարզի համայնքների և դրանցում առկա բնակչության քանակից, ներկայացված համամասնությունները կարող են փոփոխվել: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Կառավարությանը և վերջինիս տարածքային մարմիններին վերապահված իրավունքները և պարտականությունները ամբողջապես կամ մասնակիորեն փոխանցվում են տեղական ինքնակառավարման մարմիններին (լիազորությունների ամբողջական կամ մասնակի օտարում):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ը վերապահված  իրավունքների և պատասխանատվությունների մի մասը փոխանցվում է կառավարության տարածքային մարմիններին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Sylfae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Style13">
    <w:name w:val="Нижний колонтитул Знак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18:00Z</dcterms:created>
  <dc:creator>Zohrab Torosyan</dc:creator>
  <dc:description/>
  <cp:keywords/>
  <dc:language>en-US</dc:language>
  <cp:lastModifiedBy>Anna Ivanyan</cp:lastModifiedBy>
  <cp:lastPrinted>2017-11-13T15:04:00Z</cp:lastPrinted>
  <dcterms:modified xsi:type="dcterms:W3CDTF">2017-11-14T06:18:00Z</dcterms:modified>
  <cp:revision>32</cp:revision>
  <dc:subject/>
  <dc:title/>
</cp:coreProperties>
</file>