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ՆԱԽԱԳԻԾ</w:t>
      </w:r>
    </w:p>
    <w:p>
      <w:pPr>
        <w:pStyle w:val="NormalWeb"/>
        <w:shd w:fill="FFFFFF" w:val="clear"/>
        <w:spacing w:lineRule="auto" w:line="360" w:before="0" w:after="0"/>
        <w:ind w:firstLine="221"/>
        <w:jc w:val="both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221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</w:p>
    <w:p>
      <w:pPr>
        <w:pStyle w:val="NormalWeb"/>
        <w:shd w:fill="FFFFFF" w:val="clear"/>
        <w:spacing w:lineRule="auto" w:line="360" w:before="0" w:after="0"/>
        <w:ind w:firstLine="221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</w:rPr>
        <w:t>Օ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Ե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Ք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Ը</w:t>
      </w:r>
    </w:p>
    <w:p>
      <w:pPr>
        <w:pStyle w:val="NormalWeb"/>
        <w:shd w:fill="FFFFFF" w:val="clear"/>
        <w:spacing w:lineRule="auto" w:line="360" w:before="0" w:after="0"/>
        <w:ind w:firstLine="221"/>
        <w:jc w:val="both"/>
        <w:rPr>
          <w:rFonts w:ascii="GHEA Grapalat" w:hAnsi="GHEA Grapalat" w:cs="GHEA Grapalat"/>
          <w:lang w:val="af-ZA"/>
        </w:rPr>
      </w:pPr>
      <w:r>
        <w:rPr>
          <w:rFonts w:cs="Sylfaen" w:ascii="Sylfaen" w:hAnsi="Sylfaen"/>
          <w:lang w:val="af-ZA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221"/>
        <w:jc w:val="both"/>
        <w:rPr>
          <w:rFonts w:ascii="GHEA Grapalat" w:hAnsi="GHEA Grapalat" w:cs="GHEA Grapalat"/>
          <w:lang w:val="af-ZA"/>
        </w:rPr>
      </w:pPr>
      <w:r>
        <w:rPr>
          <w:rFonts w:cs="Sylfaen" w:ascii="Sylfaen" w:hAnsi="Sylfaen"/>
          <w:lang w:val="af-ZA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221"/>
        <w:jc w:val="center"/>
        <w:rPr>
          <w:rFonts w:ascii="GHEA Grapalat" w:hAnsi="GHEA Grapalat" w:cs="GHEA Grapalat"/>
          <w:lang w:val="af-ZA"/>
        </w:rPr>
      </w:pPr>
      <w:r>
        <w:rPr>
          <w:rStyle w:val="StrongEmphasis"/>
          <w:rFonts w:cs="GHEA Grapalat" w:ascii="GHEA Grapalat" w:hAnsi="GHEA Grapalat"/>
        </w:rPr>
        <w:t>ՀԱՅԱՍՏԱՆԻ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ՀԱՆՐԱՊԵՏՈՒԹՅԱՆ</w:t>
      </w:r>
      <w:r>
        <w:rPr>
          <w:rStyle w:val="Appleconvertedspace"/>
          <w:rFonts w:cs="Sylfaen" w:ascii="Sylfaen" w:hAnsi="Sylfaen"/>
          <w:b/>
          <w:bCs/>
          <w:lang w:val="af-ZA"/>
        </w:rPr>
        <w:t> </w:t>
      </w:r>
      <w:r>
        <w:rPr>
          <w:rStyle w:val="StrongEmphasis"/>
          <w:rFonts w:cs="GHEA Grapalat" w:ascii="GHEA Grapalat" w:hAnsi="GHEA Grapalat"/>
        </w:rPr>
        <w:t>ԿՐԹՈՒԹՅԱՆ</w:t>
      </w:r>
      <w:r>
        <w:rPr>
          <w:rStyle w:val="StrongEmphasis"/>
          <w:rFonts w:cs="GHEA Grapalat" w:ascii="GHEA Grapalat" w:hAnsi="GHEA Grapalat"/>
          <w:lang w:val="af-ZA"/>
        </w:rPr>
        <w:t> </w:t>
      </w:r>
      <w:r>
        <w:rPr>
          <w:rStyle w:val="StrongEmphasis"/>
          <w:rFonts w:cs="GHEA Grapalat" w:ascii="GHEA Grapalat" w:hAnsi="GHEA Grapalat"/>
        </w:rPr>
        <w:t>ՄԻՆՉԵՎ</w:t>
      </w:r>
      <w:r>
        <w:rPr>
          <w:rStyle w:val="StrongEmphasis"/>
          <w:rFonts w:cs="GHEA Grapalat" w:ascii="GHEA Grapalat" w:hAnsi="GHEA Grapalat"/>
          <w:lang w:val="af-ZA"/>
        </w:rPr>
        <w:t xml:space="preserve"> 2030 </w:t>
      </w:r>
      <w:r>
        <w:rPr>
          <w:rStyle w:val="StrongEmphasis"/>
          <w:rFonts w:cs="GHEA Grapalat" w:ascii="GHEA Grapalat" w:hAnsi="GHEA Grapalat"/>
        </w:rPr>
        <w:t>ԹՎԱԿԱՆԸ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ԶԱՐԳԱՑՄԱՆ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ՊԵՏԱԿԱՆ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ԾՐԱԳԻՐԸ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ՀԱՍՏԱՏԵԼՈՒ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ՄԱՍԻՆ</w:t>
      </w:r>
    </w:p>
    <w:p>
      <w:pPr>
        <w:pStyle w:val="NormalWeb"/>
        <w:shd w:fill="FFFFFF" w:val="clear"/>
        <w:spacing w:lineRule="auto" w:line="360" w:before="0" w:after="0"/>
        <w:ind w:firstLine="221"/>
        <w:jc w:val="both"/>
        <w:rPr>
          <w:rFonts w:ascii="GHEA Grapalat" w:hAnsi="GHEA Grapalat" w:cs="GHEA Grapalat"/>
          <w:lang w:val="af-ZA"/>
        </w:rPr>
      </w:pPr>
      <w:r>
        <w:rPr>
          <w:rFonts w:cs="Sylfaen" w:ascii="Sylfaen" w:hAnsi="Sylfaen"/>
          <w:lang w:val="af-ZA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GHEA Grapalat" w:ascii="GHEA Grapalat" w:hAnsi="GHEA Grapalat"/>
          <w:sz w:val="24"/>
          <w:szCs w:val="24"/>
        </w:rPr>
        <w:t>Հոդված</w:t>
      </w:r>
      <w:r>
        <w:rPr>
          <w:rStyle w:val="StrongEmphasis"/>
          <w:rFonts w:cs="GHEA Grapalat" w:ascii="GHEA Grapalat" w:hAnsi="GHEA Grapalat"/>
          <w:sz w:val="24"/>
          <w:szCs w:val="24"/>
          <w:lang w:val="af-ZA"/>
        </w:rPr>
        <w:t xml:space="preserve"> 1.</w:t>
      </w:r>
      <w:r>
        <w:rPr>
          <w:rStyle w:val="Appleconvertedspace"/>
          <w:rFonts w:cs="Sylfaen" w:ascii="Sylfaen" w:hAnsi="Sylfaen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</w:rPr>
        <w:t>Հաստատ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նչև 2030 թվակ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ի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>այսուհետ՝ Ծրագ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`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GHEA Grapalat" w:ascii="GHEA Grapalat" w:hAnsi="GHEA Grapalat"/>
          <w:sz w:val="24"/>
          <w:szCs w:val="24"/>
        </w:rPr>
        <w:t>Հոդված 2.</w:t>
      </w:r>
      <w:r>
        <w:rPr>
          <w:rStyle w:val="Appleconvertedspace"/>
          <w:rFonts w:cs="Sylfaen" w:ascii="Sylfaen" w:hAnsi="Sylfaen"/>
          <w:sz w:val="24"/>
          <w:szCs w:val="24"/>
        </w:rPr>
        <w:t> </w:t>
      </w:r>
      <w:r>
        <w:rPr>
          <w:rStyle w:val="Appleconvertedspace"/>
          <w:rFonts w:cs="GHEA Grapalat" w:ascii="GHEA Grapalat" w:hAnsi="GHEA Grapalat"/>
          <w:sz w:val="24"/>
          <w:szCs w:val="24"/>
          <w:lang w:val="en-US"/>
        </w:rPr>
        <w:t>Սահմանել, որ</w:t>
      </w:r>
      <w:r>
        <w:rPr>
          <w:rStyle w:val="Appleconvertedspace"/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Style w:val="Appleconvertedspace"/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Style6"/>
        <w:numPr>
          <w:ilvl w:val="0"/>
          <w:numId w:val="3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նչև 2030 թվակ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իր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» արտացոլվում է պետական միջնաժամկետ ծախսային ծրագրերում և պետական բյուջեում՝ ծրագրային դասակարգմամբ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Style6"/>
        <w:numPr>
          <w:ilvl w:val="0"/>
          <w:numId w:val="3"/>
        </w:numPr>
        <w:spacing w:lineRule="auto" w:line="360"/>
        <w:jc w:val="both"/>
        <w:rPr>
          <w:rStyle w:val="StrongEmphasis"/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առաջանցիկ զարգացման նախադրյալներն ապահովելու նպատակով, կրթության ոլորտին ուղղվող ծախսերը պետք է համապատասխանեն Հայաստանի Հանրապետության հեռանկարային զարգացման ծրագրերով և միջնաժամկետ ծախսային ծրագրերով սահմանված չափաքանակներին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GHEA Grapalat" w:ascii="GHEA Grapalat" w:hAnsi="GHEA Grapalat"/>
          <w:sz w:val="24"/>
          <w:szCs w:val="24"/>
          <w:lang w:val="hy-AM"/>
        </w:rPr>
        <w:t>Հոդված 3.</w:t>
      </w:r>
      <w:r>
        <w:rPr>
          <w:rStyle w:val="Appleconvertedspace"/>
          <w:rFonts w:cs="Sylfaen" w:ascii="Sylfaen" w:hAnsi="Sylfaen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Սույն օրենքն ուժի մեջ է մտնում պաշտոնական հրապարակման օրվան հաջորդող երեսուներորդ օրը:</w:t>
      </w:r>
      <w:r>
        <w:br w:type="page"/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վելված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նչև </w:t>
      </w:r>
      <w:r>
        <w:rPr>
          <w:rFonts w:cs="GHEA Grapalat" w:ascii="GHEA Grapalat" w:hAnsi="GHEA Grapalat"/>
          <w:sz w:val="24"/>
          <w:szCs w:val="24"/>
          <w:lang w:val="af-ZA"/>
        </w:rPr>
        <w:t>20</w:t>
      </w:r>
      <w:r>
        <w:rPr>
          <w:rFonts w:cs="GHEA Grapalat" w:ascii="GHEA Grapalat" w:hAnsi="GHEA Grapalat"/>
          <w:sz w:val="24"/>
          <w:szCs w:val="24"/>
          <w:lang w:val="hy-AM"/>
        </w:rPr>
        <w:t>30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վակ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 պետակա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ծրագի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ք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z w:val="28"/>
          <w:szCs w:val="28"/>
          <w:lang w:val="hy-AM"/>
        </w:rPr>
        <w:t>ԿՐԹՈՒԹՅՈՒՆ, ՈՐԸ ՄԵԶ ՊԵՏՔ Է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(Հայաստանի Հանրապետության կրթության մինչև 2030 թվականը զարգացման պետական ծրագիր)</w:t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. ՆԵՐԱԾ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երկայումս Հայաստանը կանգնած է լուրջ մարտահրավերների առաջ։ Կրթության ոլորտը կարևորվում է որպես երկրի կայուն առաջընթացի, մարդկային կապիտալի վերարտադրության ու զարգացման նախապայմաններից մեկը: Տարածաշրջանային և համաշխարհային գործընթացներին համապատասխան ազգային կրթական համակարգ զարգացնելը ներկայիս հրամայականն է։ Ըստ այդմ այն պետք է բավարարի և՛ յուրաքանչյուրին, և՛ ողջ հասարակությանն ու պետությանը, որպես հավաքական ամբողջություն։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Ծրագիրը մշակվել է հաշվի առնելով` Հայաստանի Հանրապետության 2014-2025թթ. հեռանկարային զարգացման ռազմավարական ծրագիրը, Հայաստանի Հանրապետության կառավարության գործունեության ծրագիրը, կրթության համակարգի վերջին տարիների ձեռքբերումներն ու մարտահրավերները, ինչպես նաև ՄԱԿ-ի «Փոխակերպենք մեր երկիրը. Մինչև 2030 թվականը կայուն զարգացման օրակարգը» և «Կրթություն 2030. Դեպի ներառական և արդարացի որակյալ կրթություն ու կրթություն ողջ կյանքի ընթացքում բոլորի համար» Ինչհոնի հռչակագիրը: Ծրագրի մշակման շրջանակներում իրականացվել է համակողմանի հետազոտություն՝ ուղղված ՀՀ կրթական համակարգում առկա հիմնախնդիրների և դրանց լուծման մեխանիզմների բացահայտմանը՝ հետևյալ հինգ ուղղություններով. կրթության մատչելիություն, կրթության որակ, կրթության բովանդակություն, կրթության կառավարում, կրթության արդյունավետություն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ռաջիկա տարիների կրթության զարգացման թիրախները, գերակայությունները և գործողությունների շրջանակը միտված են առկա խնդիրների լուծմանը՝ ուշադրությունն առավելապես կենտրոնացնելով կրթության առաքելության, հայրենասիրական դաստիարակության, որակյալ բովանդակության, յուրաքանչյուր քաղաքացու ինքնաիրացման հնարավորությունների ապահովման, պետության առջև կանգնած մարտահրավերների վրա։ </w:t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II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. ԿՐԹՈՒԹՅԱՆ ԶԱՐԳԱՑՄԱՆ ՏԵՍԼԱԿԱՆԸ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ունը մարդու հիմնարար իրավունք է: Պետությունը պետք է ապահովի համընդհանուր հավասարապես հասանելի, ներառական և որակյալ կրթություն: Հասարակությունը կիսում է կրթության քաղաքականության մշակման և իրականացման պատասխանատվությունը, որը ենթադրում է ներառական հանրային գործընթաց: Քաղաքացիական հասարակությունը, ուսուցիչներն ու դասախոսները, մասնավոր հատվածը, համայնքը, ընտանիքը, երիտասարդներն ու երեխաները կարևոր դեր ունեն որակյալ կրթության  իրավունքի իրացման գործում: Պետության դերը վճռորոշ է կարգավորող սկզբունքների և նորմերի սահմանման համար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րթությունը հանրային արժեք է: Այն պետք է նպատակաուղղված լինի տվյալ քաղաքակրթական տեսակի լինելիության ապահովմանը, ձևավորի ազատ և պատասխանատու քաղաքացի: Կրթության միջոցով տեղի է ունենում մարդու անձնային և մասնագիտական լիարժեք զարգացումը, ազգային և համամարդկային արժեքների վրա խարսխված աշխարհընկալման ձևավորումը: Կրթությունը սերունդների հոգևոր-մշակութային ժառանգության, քաղաքակրթական  արժեքների պահպանման և փոխանցման, ինչպես նաև նոր արժեքների ստեղծման պատասխանատվություն դաստիարակող հիմնական համակարգն է: </w:t>
      </w:r>
    </w:p>
    <w:p>
      <w:pPr>
        <w:pStyle w:val="Style6"/>
        <w:numPr>
          <w:ilvl w:val="0"/>
          <w:numId w:val="6"/>
        </w:numPr>
        <w:spacing w:lineRule="auto" w:line="360"/>
        <w:ind w:left="400" w:hanging="40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րթության զարգացման գլխավոր նպատակն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պագային միտված կրթական այնպիսի համակարգի ձևավորումը, որը. </w:t>
      </w:r>
    </w:p>
    <w:p>
      <w:pPr>
        <w:pStyle w:val="Style6"/>
        <w:numPr>
          <w:ilvl w:val="1"/>
          <w:numId w:val="6"/>
        </w:numPr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լիարժեք ծառայում է ազգային շահերին, </w:t>
      </w:r>
    </w:p>
    <w:p>
      <w:pPr>
        <w:pStyle w:val="Style6"/>
        <w:numPr>
          <w:ilvl w:val="1"/>
          <w:numId w:val="6"/>
        </w:numPr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տահայտում է կրթության համապատասխանությունը տնտեսության և հասարակության զարգացման ապագա ակնկալիքներին,</w:t>
      </w:r>
    </w:p>
    <w:p>
      <w:pPr>
        <w:pStyle w:val="Style6"/>
        <w:numPr>
          <w:ilvl w:val="1"/>
          <w:numId w:val="6"/>
        </w:numPr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յուրաքանչյուր քաղաքացու հնարավորություն է տալիս կյանքի բոլոր փուլերում ստանալ իր պահանջմունքներին համապատասխան որակյալ կրթությու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II. ԿՐԹՈՒԹՅԱՆ ԶԱՐԳԱՑՄԱՆ ՌԱԶՄԱՎԱՐԱԿԱՆ ՄՈՏԵՑՈՒՄՆԵՐԸ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զարգացման գլխավոր նպատակի իրականացման համար կորդեգրվեն հետևյալ ռազմավարական մոտեցումներ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Style6"/>
        <w:numPr>
          <w:ilvl w:val="0"/>
          <w:numId w:val="9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արիքներից բխող պլանավո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– կբազմազանեցվեն ուսումնական ծրագրերը, կրթության կազմակերպման ձևերն ու մեթոդները, կրթություն ստանալու հնարավոր ճանապարհները,</w:t>
      </w:r>
    </w:p>
    <w:p>
      <w:pPr>
        <w:pStyle w:val="ListParagraph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կապահովվի կրթական ծրագրերի ճկունությունը` դրանք սովորողների, նրանց ընտանիքների, համայնքի և տնտեսության կարիքներին համապատասխանեցնելու հնարավորությունները, կընդլայնվեն դպրոցական պարտադիր բաղադրիչով երաշխավորված դասընթացները, կրթության առանձնահատուկ պայմանների կարիք ունեցող երեխաների համար անհատական ուսուցման պլանների, մոդուլային ծրագրերի, հոսքային ուսուցման կիրառումը,</w:t>
      </w:r>
    </w:p>
    <w:p>
      <w:pPr>
        <w:pStyle w:val="ListParagraph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միաժամանակ կզարգանան կրթության կազմակերպման ձևերը. կընդլայնվեն դուալ և հեռավար կրթության հնարավորությունները, կներդրվի ոչ ֆորմալ կրթության արդյունքների ճանաչման մեխանիզմ, կապեր կստեղծվեն կրթության ֆորմալ և ոչ ֆորմալ ձևերի միջև, ինչը հնարավորություն կտա կրթական ցանկալի վերջնարդյունքներին հասնելու համար ընտրել առավել հարմար, սեփական հնարավորություններին համապատասխանող ճանապարհ: Կներդրվեն ուսումնական պարապմունքների կազմակերպման ժամանակակից մեթոդներ՝ հնարավորություն ստեղծելով օգտագործել արտադպրոցական հաստատությունները՝ որպես մշակութային կենտրոններ և այլն,</w:t>
      </w:r>
    </w:p>
    <w:p>
      <w:pPr>
        <w:pStyle w:val="ListParagraph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կրթության համակարգի բազմազանեցումը կառնչվի նաև ուսումնական հաստատությունների կազմակերպաիրավական ձևերին (արդեն իսկ որոշ ուսումնական հաստատություններ վերակազմակերպվել են հիմնադրամների): Կխթանվի ուսումնական հաստատությունների համատեղ հիմնադրման, կառավարման համակարգում սոցիալական գործընկերների մասնակցության հնարավորությունների ընդլայնումը: Կխրախուսվի ցանցային կրթական համակարգերի ներդրումը և համագործակցային միջավայրի ձևավորումը,</w:t>
      </w:r>
    </w:p>
    <w:p>
      <w:pPr>
        <w:pStyle w:val="Style6"/>
        <w:numPr>
          <w:ilvl w:val="0"/>
          <w:numId w:val="9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սոցիալական երկխոսություն - </w:t>
      </w:r>
      <w:r>
        <w:rPr>
          <w:rFonts w:cs="GHEA Grapalat" w:ascii="GHEA Grapalat" w:hAnsi="GHEA Grapalat"/>
          <w:sz w:val="24"/>
          <w:szCs w:val="24"/>
          <w:lang w:val="hy-AM"/>
        </w:rPr>
        <w:t>կարիքներին արդյունավետ արձագանքելու նպատակով կամրապնդվեն հետադարձ կապի և սոցիալական երկխոսության մեխանիզմները. պարբերաբար կանցկացվեն հասարակական կարծիքի ուսումնասիրություններ, կստեղծվեն հանրային քննարկման հարթակներ, կբարելավվեն որոշումների կայացման մասնակցային մեխանիզմները,</w:t>
      </w:r>
    </w:p>
    <w:p>
      <w:pPr>
        <w:pStyle w:val="Style6"/>
        <w:numPr>
          <w:ilvl w:val="0"/>
          <w:numId w:val="9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գործընկերային համագործակցություն - </w:t>
      </w:r>
      <w:r>
        <w:rPr>
          <w:rFonts w:cs="GHEA Grapalat" w:ascii="GHEA Grapalat" w:hAnsi="GHEA Grapalat"/>
          <w:sz w:val="24"/>
          <w:szCs w:val="24"/>
          <w:lang w:val="hy-AM"/>
        </w:rPr>
        <w:t>կամրապնդվի գործընկերային համագործակցությունը մասնավոր հատվածի և քաղաքացիական հասարակության հետ: Որոշ գործառույթների իրականացումը, կրթաօժանդակ ծառայությունների մատուցումը կփոխանցվի մասնագիտական ոլորտում արհեստավարժ և հասարակության վստահությունը վայելող կազմակերպությունների: Պետական աջակցություն կցուցաբերվի կրթության զարգացման գերակայություններին և սկզբունքներին համապատասխանող` միջազգային և տեղական կազմակերպությունների նախաձեռնությամբ իրականացվող ծրագրերին, որոնք մասնագիտական փորձաքննության արդյունքներով կներառվեն կրթության զարգացման ծրագրերի փաթեթ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V. ԿՐԹՈՒԹՅԱՆ ԶԱՐԳԱՑՄԱՆ ՊԵՏԱԿԱՆ ՔԱՂԱՔԱԿԱՆՈՒԹՅԱՆ ՍԿԶԲՈՒՆՔՆԵՐԸ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զարգացման պետական քաղաքականության սկզբունքներն են.</w:t>
      </w:r>
    </w:p>
    <w:p>
      <w:pPr>
        <w:pStyle w:val="Style6"/>
        <w:numPr>
          <w:ilvl w:val="0"/>
          <w:numId w:val="5"/>
        </w:numPr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ական հաստատությունների ինքնավարության և ինքնաարժեվորման համակարգի կիրառում,</w:t>
      </w:r>
    </w:p>
    <w:p>
      <w:pPr>
        <w:pStyle w:val="Style6"/>
        <w:numPr>
          <w:ilvl w:val="0"/>
          <w:numId w:val="5"/>
        </w:numPr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երառականություն` կրթության բնագավառի պետական քաղաքականության մշակումն ու իրականացումը պետք է ընդգրկի հասարակության բոլոր խավերը՝ ներառյալ խոցելի խմբերը: Յուրաքանչյուր քաղաքացու, շահագրգիռ հասարակական կազմակերպությանը պետք է հնարավորություն ընձեռնվի ներդրում ունենալու որոշումների կայացման, ծառայությունների մատուցման և արդյունքների գնահատման գործընթացներում: Նման հնարավորություն պետք է ընձեռնվի նաև սփյուռքի մեր հայրենակիցներին, </w:t>
      </w:r>
    </w:p>
    <w:p>
      <w:pPr>
        <w:pStyle w:val="Style6"/>
        <w:numPr>
          <w:ilvl w:val="0"/>
          <w:numId w:val="5"/>
        </w:numPr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արածքային համաչափ զարգացում` տարածքային համաչափ զարգացումը կայուն զարգացման կարևոր նախադրյալն է: Կրթության համակարգում հավասարության ապահովումը և տարածքային անհամաչափ զարգացման մեղմումը կրթության միջոցով պետք է լինեն իրականացվող քաղաքականության անկյունաքարային սկզբունքները,</w:t>
      </w:r>
    </w:p>
    <w:p>
      <w:pPr>
        <w:pStyle w:val="Style6"/>
        <w:numPr>
          <w:ilvl w:val="0"/>
          <w:numId w:val="5"/>
        </w:numPr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զգային և համամարդկային արժեքների համադրում` Հայաստանի կրթական համակարգը միջազգային կրթական համակարգի անբաժանելի մաս լինելով, ակտիվորեն ներգրավված է եվրոպական և տարածաշրջանային կրթական ինտեգրացիոն ծրագրերում, և նպատակաուղղված է հայ քաղաքակրթական ժառանգության վրա  հիմնված արժեհամակարգի ամրապնդմանը, </w:t>
      </w:r>
    </w:p>
    <w:p>
      <w:pPr>
        <w:pStyle w:val="Style6"/>
        <w:numPr>
          <w:ilvl w:val="0"/>
          <w:numId w:val="5"/>
        </w:numPr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թափանցիկություն և հաշվետվողականություն` առաջընթացի կարևոր նախապայման է բոլոր շահագրգիռ կողմերի արդյունավետ համագործակցությունը, ինչը կարող է ապահովվել միայն առավել թափանցիկ միջավայրում և բաց հաշվետվողականության պայմաններում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20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V. ՄԻՆՉԵՎ 2030 Թ. ԿՐԹՈՒԹՅԱՆ ԶԱՐԳԱՑՄԱՆ ԹԻՐԱԽՆԵՐԸ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i/>
          <w:i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Թիրախ 1.</w:t>
      </w:r>
      <w:r>
        <w:rPr>
          <w:rFonts w:cs="GHEA Grapalat" w:ascii="GHEA Grapalat" w:hAnsi="GHEA Grapalat"/>
          <w:i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նչև 2030 թվականը ապահովել, որպեսզի բոլոր երեխաները ստանան որակյալ միջնակարգ կամ նախնական մասնագիտական կրթություն` ինքնուրույն կյանքի լիարժեք պատրաստված լինելու, կրթության հաջորդ աստիճանում ուսումն արդյունավետ շարունակելու և արժանապատիվ աշխատանքային գործունեությանն անցնելու նպատակով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Թիրախ 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րթության բոլոր մակարդակներում ամրապնդել դաստիարակության բաղադրիչը: Պետականության դերի գիտակցման, հայրենասիրական, քաղաքացիական և էկոլոգիական ուսուցման և դաստիարակության միջոցներով բոլոր սովորողներին զինել հասարակության կայուն զարգացմանը նպաստող գիտելիքներով և կարողություններով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ունը կարևոր դերակատարում ունի քաղաքական, տնտեսական, սոցիալական և էկոլոգիական բազմաթիվ խնդիրների առջև կանգնած Երկրի կայուն զարգացող և բարեկեցիկ հասարակության կայացման գործում: Նման կրթությունն իր բովանդակությամբ և ձևերով պետք է համապատասխանի առկա խնդիրներին, ապահովի համապատասխան գիտելիքների, կարողությունների, արժեքների և վերաբերմունքի ձևավորմանը, դաստիարակի հասարակության ակտիվ և պատասխանատու քաղաքացի, որն ունակ է վարել արդյունավետ կյանք, դրսևորել առողջ ապրելակերպ, պաշտպանել սեփական և հարգել ուրիշների իրավունքները, արժևորել սեփական ինքնությունը և առաջնորդվել հանդուրժողականության սկզբունքներով, պաշտպանել ազգային շահը, կայացնել գիտակցված որոշումներ, նպաստել խաղաղությանը և պատրաստ լինել ծառայելու ազգային և համամարդկային խնդիրների լուծմանը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ման խնդիրների լուծումը չի կարող սահմանափակվել միայն պետական ուսումնական ծրագրերով սահմանված կրթության շրջանակներում: Լիարժեք արդյունքի հասնել կարելի է օգտագործելով նաև ոչ ֆորմալ և ինֆորմալ կրթության ռեսուրսները, միաժամանակ, կրթության համակարգում որդեգրելով ժողովրդավարական սկզբունքներ` թե կառավարման, թե կրթական գործընթացի կազմակերպման առումով: Հետևաբար, կարևոր Է մարդու իրավունքների կրթության բաղադրիչի ներառումը և այդ համատեքստում ցեղասպանությունների` որպես մարդկության դեմ գործած հանցագործության մասին պատմական փաստերի վերաբերյալ գիտելիքների փոխանցումը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Թիրախ 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նչև 2030 թվականը բարելավել 3-6 տարեկան բոլոր երեխաների համար հավասար հասանելի և որակյալ նախադպրոցական կրթության մատչելիություն ու ապահովել 5 տարեկանների առավել ընդգրկվածություն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ախադպրոցական կրթությունը հանդիսանում է տեղական ինքնակառավարման մարմինների պատասխանատվությունը և հիմնականում ֆինանսավորվում է տեղական բյուջեներից: Այնուամենայնիվ, թե երեխայի համակողմանի զարգացման, թե դպրոցին պատրաստված լինելու և հավասար մեկնարկային հնարավորությունից օգտվելու տեսանկյունից, այն կարևոր նշանակություն ունի: Այս առումով պետական քաղաքականությունն ուղղված է խթանելու նախադպրոցական կրթության զարգացումը, օժանդակելու համայնքներին` համաձայն «Տեղական ինքնակառավարման մասին» ՀՀ օրենքի 87-րդ հոդվածի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Թիրախ 4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նչև 2030 թվականը զգալիորեն ավելացնել մասնագիտական անհրաժեշտ պատրաստվածություն ունեցող երիտասարդների և մեծահասակաների թիվը՝ վերջիններիս համար արժանապատիվ աշխատանք գտնելու, գործազրկությունը նվազեցնելու և գործարարությունը խթանելու նպատակով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կատի ունենալով մարդկային ռեսուրսների հույժ կարևորությունը երկրի երկարատև սոցիալ-տնտեսական զարգացման գործում, մասնագիտական կրթությունը ծրագրային ժամանակահատվածում պետք է լինի ոլորտի հաջորդ գերակայությունը: Մասնագիտական կրթության զարգացման ծրագրային հիմնական ուղղությունները համապատասխանում են Բոլոնիայի և Թուրինի գործընթացներին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Թիրախ 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նչև 2030 թվականը ապահովել բոլոր խոցելի խմբերի՝ այդ թվում կրթության առանձնահատուկ պայմանների կարիք ունեցող անձանց հավասար մասնակցության հնարավորությունը կրթության բոլոր մակարդակներում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բոլոր մակարդակներում անհրաժեշտ է ստեղծել որակյալ կրթություն ստանալու հավասար հնարավորություններ բոլորի համար, ներառյալ՝  խոցելի խմբերի, կրթության առանձնահատուկ պայմանների կարիք ունեցող, կյանքի դժվարին պայմաններում հայտնված աղջիկների և տղաների, կանանց և տղամարդկանց: Կրթության ոլորտում իրականացվող բոլոր ծրագրերը, բարեփոխումները, նախաձեռնություններն ու մշակումները պետք է հաշվի առնեն սովորողների առանձին խմբերի և անհատների կարիքները, նախատեսեն դրանց արձագանքման համապատասխան մոտեցումներ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VI. ԿՐԹՈՒԹՅԱՆ ԶԱՐԳԱՑՄԱՆ ԳԵՐԱԿԱՅՈՒԹՅՈՒՆՆԵՐԸ ԵՎ ԳՈՐԾՈՂՈՒԹՅՈՒՆՆԵՐԻ ՇՐՋԱՆԱԿ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րթության ոլորտում հիմնական գերակայությունը որակի բարձրացումն է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Style6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րթության որակը ներառում է բազմաթիվ բաղադրիչներ: Դրանցից առաջնահերթն ուսումնառության արդյունքներն են, որոնք պահանջված են սովորողների կողմից և ապահովում են շրջանավարտների պատրաստվածությունը` ուսումը շարունակելու կրթության հաջորդ մակարդակում, կամ անցնելու համապատասխան աշխատանքային գործունեության: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րթության որակի բարձրացման գործողությունների շրջանակն ընդգրկում է. </w:t>
      </w:r>
    </w:p>
    <w:p>
      <w:pPr>
        <w:pStyle w:val="Style6"/>
        <w:numPr>
          <w:ilvl w:val="0"/>
          <w:numId w:val="2"/>
        </w:numPr>
        <w:tabs>
          <w:tab w:val="clear" w:pos="720"/>
        </w:tabs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ական չափորոշիչների և ծրագրերի բարելավում, մասնավորապես`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ՀՀ որակավորումների ազգային շրջանակի  հետագա կատարելագործում ու ներդրում առանձին բուհերի, միջին մասնագիտական ուսումնական հաստատությունների և մասնագիտությունների մակարդակով` ապահովելով որակավորումների համադրելիությունը եվրոպական որակավորումների համապարփակ շրջանակի հետ և համապատասխանությունը աշխատաշուկայի պահանջներին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պետական կրթական ծրագրերի արդիականացում՝ դրանք համապատասխանեցնելով ժամանակի պահանջներին և միաջազգայնորեն ընդունված չափանիշներին, մասնավորապես կարևորելով մաթեմատիկայի, բնական գիտությունների, ճարտարագիտության և տեղեկատվական տեխնոլոգիաների ուսուցումը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սովորողների օպտիմալ ուսումնական ծանրաբեռնվածության սահմանում, ներառյալ արտադասարանական և տնային աշխատանքները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կրթության բոլոր մակարդակներում դաստիարակության բաղադրիչի ամրապնդում` պետականության դերի գիտակցման, հայրենասիրական, քաղաքացիական և էկոլոգիական ուսուցման և դաստիարակության միջոցներով բոլոր սովորողներին զինելով հասարակության կայուն զարգացմանը նպաստող գիտելիքներով և կարողություններով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օժանդակություն նորարարական, այլընտրանքային, կրթության գերազանցության, փորձարարական և միջազգային հանրակրթական ծրագրերի մշակմանը, ներդրմանը և իրականացմանը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. կրեդիտային համակարգի ընդլայնում` ինչպես մասնագիտական, այնպես էլ ավագ դպրոցում և լրացուցիչ կրթության ոլորտում, </w:t>
      </w:r>
    </w:p>
    <w:p>
      <w:pPr>
        <w:pStyle w:val="Style6"/>
        <w:spacing w:lineRule="auto" w:line="360"/>
        <w:ind w:left="40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. բուհերի գիտահետազոտական գործունեության ընդլայնում, գիտահետազոտական ինստիտուտների և բուհերի համագործակցության ամրապնդում: Բուհերի ուսանողների և դասախոսների ներգրավում գիտահետազոտական ինստիտուների կողմից կատարվող գիտահետազոտական աշխատանքներում, գիտահետազոտական ինստիտուների գիտաշխատողների ներգրավում բուհի կրթական գործընթացում որպես դասախոսներ կամ ատենախոսությունների գիտական ղեկավարներ (համաղեկավարներ)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առանձնակի ուշադրության հատկացում սովորողների մասնագիտական կողմնորոշմանը և կարիերայի ուղղորդմանը, ստեղծելով համապատասխան  կենտրոններ և ներդնելով «ձեռներեցության ուսուցում» բոլոր մակարդակներում,</w:t>
      </w:r>
    </w:p>
    <w:p>
      <w:pPr>
        <w:pStyle w:val="Style6"/>
        <w:numPr>
          <w:ilvl w:val="0"/>
          <w:numId w:val="2"/>
        </w:numPr>
        <w:tabs>
          <w:tab w:val="clear" w:pos="720"/>
        </w:tabs>
        <w:spacing w:lineRule="auto" w:line="360"/>
        <w:ind w:left="400" w:firstLine="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նրակրթական ուսումնական հաստատությունների շենքային պայմանների բարելավում, ապահով և անվտանգ միջավայրի ստեղծում, մասնավորապես`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դպրոցական շենքերի հիմնանորոգման և նոր շենքերի քաղաքաշինական նախագծերի մշակում՝ հաշվի առնելով կրթության նորացող մեթոդաբանությունը, անվտանգության և համընդհանուր մատչելիության չափանիշները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ըստ գնահատված կարիքների՝ շենքերի հիմ</w:t>
        <w:softHyphen/>
        <w:t>նա</w:t>
        <w:softHyphen/>
        <w:t>նորոգում, սեյսմակայունացում և նոր դպրոցական շենքերի ու շինությունների կառուց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ուսումնական հաստատությունների կողմից ռեսուրսների և էներգիայի խնայողաբար օգտագործում, իրենց կարիքների համար էներգիայի վերականգնվող աղբյուրների օգտագործում, դպրոցական շենքերի էներգաարդյունավետության բարձրացում, բնապահպանական կայունության և էներգախնայողության մշակույթի տարածմանն ուղղված կրթական մոդելների մշակում ու զարգաց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ուսումնական հաստատություններում համալիր անվտանգության ապահովում, որը ներառում է ապահով և հարմարեցված միջավայր, աղետների ռիսկերի կառավարում և աղետների ռիսկերի մեղմացմանն ուղղված կրթություն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ուսումնական հաստատությունների ուսումնական գույքի, ժամանակակից համակարգչային սարքավորումների շարունակական արդիականացում, համացանցի որակյալ հասանելիության ապահովում, ժամանակակից լաբորատորիաների և գրադարանների ստեղծ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հանրակրթական ուսումնական հաստատություններում երեխայակենտրոն միջավայրի ստեղծում՝ ներդնելով ուսումնաօժանդակ ծառայություններ, արտադասարանական խմբակներ, դպրոցական սնունդ, հաստատությունների գործունեության արդյունավետ աշխատակարգ,</w:t>
      </w:r>
    </w:p>
    <w:p>
      <w:pPr>
        <w:pStyle w:val="Style6"/>
        <w:numPr>
          <w:ilvl w:val="0"/>
          <w:numId w:val="2"/>
        </w:numPr>
        <w:tabs>
          <w:tab w:val="clear" w:pos="720"/>
        </w:tabs>
        <w:spacing w:lineRule="auto" w:line="360"/>
        <w:ind w:left="400" w:firstLine="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արձր որակավորում և պատրաստվածություն ունեցող մանկավարժական անձնակազմի ապահովում, որոնք տիրապետում ու կիրառում են ժամանակակից դասավանդման մեթոդներ, մասնավորապես`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սահմանամերձ և հեռավոր գյուղական համայնքների դպրոցները մանկավարժական կադրերով համալրման արդյունավետ մեխանիզմների մշակում և ներդն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մանկավարժական որակավորման պահանջների խստացում՝ նրանց աշխատանքային նկարագրերում միջազգային չափորոշիչների ներառ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մանկավարժական կրթության արդիականացում՝ ապահովելով մանկավարժական մասնագիտությունների ցանկի, որակավորման բնութագրերի, շրջանավարտների մասնագիտական գիտելիքների և կարողությունների համապատասխանությունը ժամանակակից պահանջներին, ուսումնական պրակտիկայի արդյունավետ համակարգի ներդր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բարձրագույն մանկավարժական կրթության կառուցվածքի բարելավում և հստակեցում: Մարզերում և մայրաքաղաքում գործող մանկավարժական բուհերի կրթական ծրագրերի համադրում և միասնական չափանիշների ապահով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ուսուցիչների վերապաստրաստման և մասնագիտական առաջխաղացման հնարավորությունների ընդլայնում, վերապատրաստումների արդյունավետության մոնիթորինգի և գնահատման մեխանիզմների մշակում ու ներդրում, Կրթության ազգային ինստիտուտի առաքելության, նպատակների և կառուցվածքի արմատական վերանայ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. ուսուցիչների իրավական կարգավիճակի հստակեցում, աշխատանքի վարձատրության, խրախուսման նոր մեխանիզմների ներդրում` հատուկ ուշադրություն հատկացնելով սահմանամերձ և հեռավոր գյուղական համայնքների ուսուցիչներին, 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. մանկավարժներին մեթոդական աջակցության, նորարարական գիտելիքներով զինելու նպատակով մանկավարժական գիտական հետազոտությունների խթան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ուսուցչի մասնագիտության հեղինակության և հանրային դերի բարձրացմանն ուղղված միջոցառումների ծրագրերի մշակում և իրականացում,</w:t>
      </w:r>
    </w:p>
    <w:p>
      <w:pPr>
        <w:pStyle w:val="Style6"/>
        <w:numPr>
          <w:ilvl w:val="0"/>
          <w:numId w:val="2"/>
        </w:numPr>
        <w:tabs>
          <w:tab w:val="clear" w:pos="720"/>
        </w:tabs>
        <w:spacing w:lineRule="auto" w:line="360"/>
        <w:ind w:left="709" w:hanging="283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ական պաշարների և ուսումնական գրականության որակական բարելավում, մասնավորապես`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դասագրքերի որակի բարելավում, համապատասխանեցում առարկայական ծրագրերին և չափորոշիչներին, դրանց բովանդակային համապատասխանեցում սովորողների տարիքային առանձնահատկություններին՝ բեռնաթափելով ավելորդ գիտականացումից, սանիտարահիգիենիկ պահանջների վերանայում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հայալեզու, ինչպես նաև ազգային փոքրամասնությունների լեզուներով տպագիր և էլեկտրոնային ուսումնական պաշարների բանկի հարստացում, նկատի ունենալով նաև սփյուռքահայ կրթօջախների կարիքներին համապատասխանությունը,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. ուսումնական հաստատություններում ժամանակակից տեղեկատվական տեխնոլոգիաների կիրառության ընդլայնում, </w:t>
      </w:r>
    </w:p>
    <w:p>
      <w:pPr>
        <w:pStyle w:val="Style6"/>
        <w:spacing w:lineRule="auto" w:line="360"/>
        <w:ind w:left="4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տեղեկատվական և հեռահաղորդակցման տեխնոլոգիաների կրթական ծրագրերի բարելավում, առկա լավագույն փորձի ընդլայնում և զարգացում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Որակի ապահովման կարևոր բաղադրիչ է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րթության որակի հավաստման և գնահատման համակարգը</w:t>
      </w:r>
      <w:r>
        <w:rPr>
          <w:rFonts w:cs="GHEA Grapalat" w:ascii="GHEA Grapalat" w:hAnsi="GHEA Grapalat"/>
          <w:sz w:val="24"/>
          <w:szCs w:val="24"/>
          <w:lang w:val="hy-AM"/>
        </w:rPr>
        <w:t>, որը պետք է ներառի ինչպես հստակ սահմանված վերջնարդյունքների, այնպես էլ ուսումնառության միջավայրի և գործընթացի գնահատումը: Կձևավորվի ազգային և միջազգային ստանդարտներին համապատասխանության հավաստման վստահելի և օբյեկտիվ համակարգ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Կրթության որակի բարելավման քաղաքականությունը պետք է զուգորդվի մատչելիության բարձրացման և կրթության մեջ առավելագույն ընդգրկվածության ապահովման ինչպես նաև համակարգի արդյունավետության բարձրածման ծրագրերով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ոնք դասվում են գերակայությունների երկրորդ մակարդակին: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ետք է մեղմացվեն և վերացվեն սոցիալական, տնտեսական և մշակութային գործոնները, որոնք դեռևս խոչընդոտում են որակյալ կրթություն ստանալու հավասար հնարավորությունների ապահովմանը: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մատչելիության բարձրացման և կրթության մեջ առավելագույն ընդգրկվածությունն ապահովելու գործողությունների շրջանակն է.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-2977" w:leader="none"/>
        </w:tabs>
        <w:spacing w:lineRule="auto" w:line="360"/>
        <w:ind w:left="400" w:hanging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խսարդյունավետ մոդելների ներդրմամբ նախադպրոցական ծառայությունների համընդհանուր ծածկույթի ապահովում, առաջնահերթություն տալով գյուղական, սահմանամերձ, ազգային փոքրամասնությունների համայնքներին և սոցիալապես անապահով խմբերին,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-2977" w:leader="none"/>
        </w:tabs>
        <w:spacing w:lineRule="auto" w:line="360"/>
        <w:ind w:left="400" w:hanging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րտադիր կրթությունից դուրս մնալու ռիսկերի կանխարգելման, դուրս մնացած երեխաների հայտնաբերման և նրանց ուսուցման համակարգ վերադարձման մեխանիզմների գործարկում,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-2977" w:leader="none"/>
        </w:tabs>
        <w:spacing w:lineRule="auto" w:line="360"/>
        <w:ind w:left="400" w:hanging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ուսումնական հաստատությունների տեղաբաշխման սկզբունքների մշակում, և դրանց համապատասխան հաստատությունների ցանցի զարգացում՝ ապահովելով մատչելիությունը և տարածքային զարգացման ծրագրերով սահմանված առաջնահերթությունները, 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-2977" w:leader="none"/>
        </w:tabs>
        <w:spacing w:lineRule="auto" w:line="360"/>
        <w:ind w:left="400" w:hanging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ցիալապես անապահով խավերին պետական աջակցության ծավալների աստիճանական մեծացում և հասցեականության բարձրացում,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-2977" w:leader="none"/>
        </w:tabs>
        <w:spacing w:lineRule="auto" w:line="360"/>
        <w:ind w:left="400" w:hanging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ռավար կրթական ծառայությունների, էլեկտրոնային բաց պաշարների, առցանց դասընթացների ներդրում, այդ թվում` գյուղական և սահմանամերձ համայնքների համար,</w:t>
      </w:r>
    </w:p>
    <w:p>
      <w:pPr>
        <w:pStyle w:val="Style6"/>
        <w:numPr>
          <w:ilvl w:val="0"/>
          <w:numId w:val="8"/>
        </w:numPr>
        <w:tabs>
          <w:tab w:val="clear" w:pos="720"/>
          <w:tab w:val="left" w:pos="-2977" w:leader="none"/>
        </w:tabs>
        <w:spacing w:lineRule="auto" w:line="360"/>
        <w:ind w:left="400" w:hanging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վագ դպրոցներին տրանսպորտային հնարավորություններով ապահովում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րթության զարգացման սահմանափակ ֆինանսական ռեսուրսները պահանջում ե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մակարգի արդյունավետության ապահովում</w:t>
      </w:r>
      <w:r>
        <w:rPr>
          <w:rFonts w:cs="GHEA Grapalat" w:ascii="GHEA Grapalat" w:hAnsi="GHEA Grapalat"/>
          <w:sz w:val="24"/>
          <w:szCs w:val="24"/>
          <w:lang w:val="hy-AM"/>
        </w:rPr>
        <w:t>: Կստեղծվի արդյունավետ, բաց, կատարողականի և վերջնական արդյունքների վրա հիմնված կառավարման համակարգ՝ ապահովելով ինքնավարությունը, հզորացնելով ֆինանսավորման համակարգը։ Մասնավորապես՝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մրապնդվի տվյալների վրա հիմնված կառավարման համակարգը,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մբողջացվի կրթության կառավարման տեղեկատվական համակարգը (e-Education),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ոլոր մակարդակներում կսահմանվեն առաջընթացի առանցքային ցուցիչները (KPI),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ներդրվի արդյունքից կախված ֆինանսավորման համակարգ,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տարանջատվեն կրթության կառավարման և ֆինանսատնտեսական կառավարման գործառույթները՝ առաջնայնությունը տալով առաջինին,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ցում կկատարվի ծրագրային ֆինանսավորման և ծրագրերի կառավարման մեխանիզմներին,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քրաթիվ աշակերտական համակազմ ունեցող գյուղական դպրոցների կրթության կազմակերպման ծախսարդյունավետ ձևերի ներդրում,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հստակեցվեն բարձրագույն ուսումնական հաստատությունների տեսակները, կբազմազանեցվեն կարգավիճակները` ըստ կրթական ծրագրերի աստիճանի, կձևավորվեն համալսարաններ` որպես ինստիտուտների միավորումներ, 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ներդրվեն ցանցային կրթական համակարգեր և կձևավորվի համագործակցային միջավայր,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բարձրանա բուհերի ներքին արդյունավետությունը` մասնագիտությունների խոշորացման, ուսանող/դասախոս, ուսանող/ոչ դասավանդող անձնակազմ հարաբերակցության բարձրացման միջոցով,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վերանայվեն ուսումնական հաստատությունների կառավարման համակարգի, այդ թվում՝ տնօրենների ընտրության, նշանակման, գնահատման, ինչպես նաև կառավարման մարմինների ձևավորման սկզբունքները, քանակական կազմը, ներակայացչականության չափանիշները, իրավասությունները և գործառույթները՝ հաստատության զարգացման հարցերին դրանց մասնակցությունն ապահովելու և ինքնավարությունը խթանելու նպատակով, 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ստիճանական կավելանան բարձրագույն կրթության ոլորտին հատկացվող պետական ֆինանսավորման և մասնավոր ներդրումները (ոչ վարձավճարները), ինչպես նաև կփոփոխվեն պետական ֆինանսավորման ձևերը՝ աստիճանական անցում կատարելով կատարողականի վրա հիմնված ֆինանսավորման մեթոդին, 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ներդրվեն ֆինանսավորման այնպիսի մեխանիզմներ, որոնք կխթանեն և կշահագրգռեն ուսումնական հաստատություններին` ներգրավելու արտաբյուջետային միջոցներ, բուհի ֆինանսական կառավարմանը ներգրավելու ինստիտուտները, ֆակուլտետները և ամբիոնները,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ընդլայնվեն ուսումնական հաստատությունների ձեռնարկատիրական գործունեության հնարավորություններն ու ձևերը, 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ստեղծվի բուհերի ինքնավարության և հաշվետվողականության հավասարակշռված համակարգ, կբարելավվի բուհի կառավարման գործառույթները,</w:t>
      </w:r>
    </w:p>
    <w:p>
      <w:pPr>
        <w:pStyle w:val="Style6"/>
        <w:numPr>
          <w:ilvl w:val="0"/>
          <w:numId w:val="7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սահմանվեն բարեվարքության սկզբունքներ և վարքականոն, դրանք կկիրառվեն, կմշակվի ու կկիրարկվի վերահսկման ու կոռուպցիոն ռիսկերի կանխարգելման մեխանիզմ:</w:t>
      </w:r>
    </w:p>
    <w:p>
      <w:pPr>
        <w:pStyle w:val="ListParagraph"/>
        <w:spacing w:lineRule="auto" w:line="360"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VII. ԿՐԹՈՒԹՅԱՆ ԶԱՐԳԱՑՄԱՆ ՊԵՏԱԿԱՆ ԾՐԱԳՐԻ ԻՐԱԿԱՆԱՑՈՒՄԸ,  ՄՈՆԻԹՈՐԻՆԳԸ ԵՎ ԳՆԱՀԱՏՈՒՄԸ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րագիրը կիրականացվի երեք փուլերով (Ծրագրի իրականացման ճանապարհային քարտեզը տես հավելվածում)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ջին փուլում (մինչև 2020թ.) հիմնական նպատակն է ռացիոնալ համակարգի ձևավորումը՝ ընկալելի քաղաքացիների համար և համադրելի ընդունված միջազգային չափանիշներին: Այս փուլում կվերանայվեն կրթության համակարգի ստանդարտները (ներառյալ հասկացություններն ու տերմինները)՝ ապահովելով դրանց համադրելիությունը, կձևավորվի կրթության ցուցանիշների՝  ազգային և միջազգային ստանդարտներին համապատասխանության հավաստման արժանահավատ և վստահելի համակարգ, կիրականացվեն կրթական համակարգի ինստիտուցիոնալ բարեփոխումներ՝ ուղղված արդյունավետության բարձրացմանը և կրթական ծրագրերի հստակեցմանը, մասնավորապես՝ տարանջատելով ակադեմիական և մասնագիտական ուղղվածության ծրագրերը:  Ինստիտուցիոնալ վերակազմավորումների արդյունքում ավարտուն տեսքի կբերվի կրթության համակարգը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րկրորդ փուլում (2020-2025թթ.) գերակայությունը կլինի ամբողջական ձևավորումը. Ուսումնական հաստատությունները կհամալրվեն որակյալ և արդիական ուսումնանյութական ռեսուրսներով, մանկավարժական անձնակազմով, կառավարման մարմիններում կամրապնդվեն համագործակցային, թափանցիկ և հաշվետվողական կառավարման կարողությունները, կրթության բոլոր մակարդակներում կարմատավորվեն բարեվարքության սկզբունքները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Երրորդ՝ առաջանցիկ զարգացման փուլի (2026-2030թթ.) գլխավոր խնդիրը կլինի կրթության արդյունքներում հասնել բարձրակարգ նվաճումների, ինչը կապահովի Հայաստանի կրթության միջազգային ճանաչումը: 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րագրի իրականացման պատասխանատուն և համակարգողը կրթության պետական կառավարման լիազորված մարմինն է: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Ծրագիրն իրականացվում է առանձին նպատակային ծրագրերի միջոցով: Նպատակային ծրագրերի մշակումը և իրականացումը կկատարվեն պետական, միջազգային և հասարակական կազմակերպությունների մասնակցությամբ: Նպատակային ծրագրերի ցանկում կընդգրկվեն նաև միջազգային և հասարակական կազմակերպությունների կողմից իրականացվող ծրագրերը, որոնք համահունչ են Ծրագրի ռազմավարությանը և ուղղված են սահմանված նպատակների իրականացմանը: </w:t>
      </w:r>
    </w:p>
    <w:p>
      <w:p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պետական կառավարման լիազորված մարմինը երկու տարին մեկ անգամ կհրապարակի Ծրագրի առաջընթացի հաշվետվությունը, որը քննարկվի է կրթության հանրապետական համաժողովում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Style6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պետական կառավարման լիազորված մարմինը կապահովի Ծրագրի մոնիթորինգի մասնակցային և թափանցիկ գործընթացը:</w:t>
      </w:r>
    </w:p>
    <w:p>
      <w:pPr>
        <w:pStyle w:val="Normal"/>
        <w:autoSpaceDE w:val="false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ՎԵԼՎԱԾ</w:t>
      </w:r>
    </w:p>
    <w:p>
      <w:pPr>
        <w:pStyle w:val="Normal"/>
        <w:autoSpaceDE w:val="false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ՐԹՈՒԹՅԱՆ ՄԻՆՉԵՎ 2030 ԹՎԱԿԱՆԸ ԶԱՐԳԱՑՄԱ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ՃԱՆԱՊԱՐՀԱՅԻՆ ՔԱՐՏԵԶ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5000" w:type="pct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59"/>
        <w:gridCol w:w="3552"/>
        <w:gridCol w:w="12"/>
        <w:gridCol w:w="3544"/>
        <w:gridCol w:w="21"/>
        <w:gridCol w:w="3535"/>
        <w:gridCol w:w="30"/>
      </w:tblGrid>
      <w:tr>
        <w:trPr>
          <w:trHeight w:val="1612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17365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>Փուլերը</w:t>
            </w:r>
          </w:p>
        </w:tc>
        <w:tc>
          <w:tcPr>
            <w:tcW w:w="35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17365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կագի ռացիոնալացում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17365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րողությունների զարգացում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17365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ջանցիկ զարգացում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1612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48DD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կնկալվող արդյունքը</w:t>
            </w:r>
          </w:p>
        </w:tc>
        <w:tc>
          <w:tcPr>
            <w:tcW w:w="35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48DD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նկալելի և համադրելի համակ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րգ </w:t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48DD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արողությունների ամբողջական ձևավորում </w:t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48DD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Բարձրակարգ նվաճումներ, 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իջազգային ճանաչում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513" w:hRule="atLeast"/>
        </w:trPr>
        <w:tc>
          <w:tcPr>
            <w:tcW w:w="4159" w:type="dxa"/>
            <w:vMerge w:val="restart"/>
            <w:tcBorders>
              <w:top w:val="single" w:sz="24" w:space="0" w:color="FFFFFF"/>
              <w:left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րակ</w:t>
            </w:r>
          </w:p>
        </w:tc>
        <w:tc>
          <w:tcPr>
            <w:tcW w:w="10664" w:type="dxa"/>
            <w:gridSpan w:val="5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րթական ծրագրեր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ովանդակ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1299" w:hRule="atLeast"/>
        </w:trPr>
        <w:tc>
          <w:tcPr>
            <w:tcW w:w="4159" w:type="dxa"/>
            <w:vMerge w:val="continue"/>
            <w:tcBorders>
              <w:top w:val="single" w:sz="24" w:space="0" w:color="FFFFFF"/>
              <w:left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3564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րթական բոլոր մակարդակներում կրթության բովանդակությունը, վերջ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դյունքները սահմանող իրավական ակտերը վերանայված են և համապատասխանեցված են ժամանակակից պահանջներին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3565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Դասագրքերը, ուսումնական ձեռնարկները, ուսումնաօժանդակ նյութերը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յդ թվում էլեկտրոնային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)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համապատասխանեցված են իրավական ակտերի պահանջներին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դրված է կրթության բովանդակության մոնիթորինգի, որակի գնահատման արդյունավետ, վստահելի, թափանցիկ համակարգ:</w:t>
            </w:r>
          </w:p>
          <w:p>
            <w:pPr>
              <w:pStyle w:val="ListParagraph"/>
              <w:autoSpaceDE w:val="false"/>
              <w:ind w:left="0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65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զգային և միջազգային ստուգատեսներում (TIMSS, PIRLS, PISA) արդյունքների առաջընթաց:</w:t>
            </w:r>
          </w:p>
        </w:tc>
      </w:tr>
      <w:tr>
        <w:trPr>
          <w:trHeight w:val="467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0694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արդկային ռեսուրսներ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դասավանդող անձնակազ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299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356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նկավարժական/դասախոսական անձնակազմի որակավորման բնութագրերը համապատասխանեցված են ՈԱՇ-ին, սահմանված են որակավորման պահանջները, վերանայված են աշխատանքի ընդունման, գործունեության, մասնագիտական առաջխաղացման կանոնակարգերը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նկավարժների պատրաստման, վերապատրաստման և վերաորակավորման համակարգը ապահովում է շրջանավարտների՝ պահանջներին համապատասխան որակավորումը, մասնագիտական կատարելագործումը, լավագույն մասնագետների ներհոսքը համակարգ: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դրված է մանկավարժների վարձատրության և սոցիալական պաշտպանվածության արդարացի (արդյունքահեն) և արժանապատիվ (զարգացած երկրների ցուցանիշներին համադրելի – շնչային ՀՆԱ-ի համեմատ) համակարգ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արածքային համաչափ զարգացման կարիքներից և գերակայություններից ելնելով ներդրված է մանկավարժական կադրերի պատրաստման ծավալների որոշման և մանկավարժների համալրման արդյունավետ ռազմավարություն: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622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0694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սումնանյութական բազա</w:t>
            </w:r>
          </w:p>
        </w:tc>
      </w:tr>
      <w:tr>
        <w:trPr>
          <w:trHeight w:val="1299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356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ահմանված են դպրոցաշինական, տեխնիկական և ուսումնանյութական հագեցվածության նվազագույն ստանդարտները</w:t>
            </w:r>
          </w:p>
        </w:tc>
        <w:tc>
          <w:tcPr>
            <w:tcW w:w="35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սումնական հաստատություններն ապահովված են սահմանված ստանդարտներին համապատասխան ռեսուրսներով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:</w:t>
            </w:r>
          </w:p>
        </w:tc>
        <w:tc>
          <w:tcPr>
            <w:tcW w:w="356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1612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տչելություն -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առականություն</w:t>
            </w:r>
          </w:p>
        </w:tc>
        <w:tc>
          <w:tcPr>
            <w:tcW w:w="35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AEEF3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րթություն ստանալու հնարավոր ճանապարհների և միջոցների բազմազանեցում (ներդրված են հեռավար կրթության, կրթական կրեդիտների կուտակման և փոխանցման համակարգերը)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AEEF3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նրակրթության համակարգում անցում է կատարվել համընդհանուր ներառական կրթության,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Ծախսարդյունավետ նախադպրոցական ծառայություններ ներդրված են բոլոր համայնքներում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AEEF3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պահովված է յուրաքանչյուրի՝ իր կարիքներին և ձգտումներին համապատասխան որակյալ կրթության հնարավորությունը</w:t>
            </w:r>
            <w:r>
              <w:rPr>
                <w:rFonts w:cs="GHEA Grapalat" w:ascii="Arial Unicode" w:hAnsi="Arial Unicode"/>
                <w:sz w:val="24"/>
                <w:szCs w:val="24"/>
                <w:lang w:val="hy-AM"/>
              </w:rPr>
              <w:t>: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1612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դյունավետություն</w:t>
            </w:r>
          </w:p>
        </w:tc>
        <w:tc>
          <w:tcPr>
            <w:tcW w:w="35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ահմանված են ուսումնական հաստատությունների տեղաբաշխման, գործունեության, իրավական կարգավիճակի արդյունավետ սկզբունքները և չափանիշները՝ հաշվի առնելով մատչելիության, ցանցային փոխկապակցման, կլաստերային մոտեցումները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Ձևավորված է ընտրված չափանիշներին համապատասխան ուսումնական հաստատությունների ինստիտուցիոնալ համակարգ։</w:t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2CDDC" w:val="clear"/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1612" w:hRule="atLeast"/>
        </w:trPr>
        <w:tc>
          <w:tcPr>
            <w:tcW w:w="41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ռավարման համակարգ</w:t>
            </w:r>
          </w:p>
        </w:tc>
        <w:tc>
          <w:tcPr>
            <w:tcW w:w="35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դրված են Կրթական ծրագրերի միջազգային դասակարգիչներին համապատասխան ազգային դասակարգիչները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ոլոր մակարդակներում սահմանված են առաջըթացի առանցքային ցուցիչները (KPI)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ործում է տվյալների վրա հիմնված կառավարման համակարգը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մբողջացված է կրթության կառավարման տեղեկատվական համակարգը (e-Education)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դրված է արդյունքից կախված ֆինանսավորման համակարգ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նցում է կատարված ծրագրերի կառավարման մեխանիզմներին:</w:t>
            </w:r>
          </w:p>
        </w:tc>
        <w:tc>
          <w:tcPr>
            <w:tcW w:w="35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6DDE8" w:val="clear"/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իջազգային կազմակերպությունների կողմից հրապարակվող համաթվերում (ինդեքսներում) կրթության ցուցանիշների առաջընթաց: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szCs w:val="12"/>
        <w:lang w:val="af-ZA" w:eastAsia="en-US"/>
      </w:rPr>
    </w:pPr>
    <w:r>
      <w:rPr>
        <w:rFonts w:cs="Times Armenian" w:ascii="Times Armenian" w:hAnsi="Times Armenian"/>
        <w:sz w:val="12"/>
        <w:szCs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szCs w:val="12"/>
        <w:lang w:val="af-ZA" w:eastAsia="en-US"/>
      </w:rPr>
    </w:pPr>
    <w:r>
      <w:rPr>
        <w:rFonts w:cs="Times Armenian" w:ascii="Times Armenian" w:hAnsi="Times Armenian"/>
        <w:sz w:val="12"/>
        <w:szCs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szCs w:val="12"/>
        <w:lang w:val="af-ZA" w:eastAsia="en-US"/>
      </w:rPr>
    </w:pPr>
    <w:r>
      <w:rPr>
        <w:rFonts w:cs="Times Armenian" w:ascii="Times Armenian" w:hAnsi="Times Armenian"/>
        <w:sz w:val="12"/>
        <w:szCs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szCs w:val="12"/>
        <w:lang w:val="af-ZA" w:eastAsia="en-US"/>
      </w:rPr>
    </w:pPr>
    <w:r>
      <w:rPr>
        <w:rFonts w:cs="Times Armenian" w:ascii="Times Armenian" w:hAnsi="Times Armenian"/>
        <w:sz w:val="12"/>
        <w:szCs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szCs w:val="12"/>
        <w:lang w:val="af-ZA" w:eastAsia="en-US"/>
      </w:rPr>
    </w:pPr>
    <w:r>
      <w:rPr>
        <w:rFonts w:cs="Times Armenian" w:ascii="Times Armenian" w:hAnsi="Times Armenian"/>
        <w:sz w:val="12"/>
        <w:szCs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szCs w:val="12"/>
        <w:lang w:val="af-ZA" w:eastAsia="en-US"/>
      </w:rPr>
    </w:pPr>
    <w:r>
      <w:rPr>
        <w:rFonts w:cs="Times Armenian" w:ascii="Times Armenian" w:hAnsi="Times Armenian"/>
        <w:sz w:val="12"/>
        <w:szCs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  <w:szCs w:val="24"/>
    </w:rPr>
  </w:style>
  <w:style w:type="character" w:styleId="WW8Num1z0">
    <w:name w:val="WW8Num1z0"/>
    <w:qFormat/>
    <w:rPr>
      <w:rFonts w:ascii="GHEA Grapalat" w:hAnsi="GHEA Grapalat" w:eastAsia="Times New Roman" w:cs="GHEA Grapala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HEA Grapalat" w:hAnsi="GHEA Grapalat" w:eastAsia="Times New Roman" w:cs="GHEA Grapala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GHEA Grapala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GHEA Grapalat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  <w:iCs w:val="false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HEA Grapalat" w:hAnsi="GHEA Grapalat" w:eastAsia="Times New Roman" w:cs="GHEA Grapalat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 Armenian" w:hAnsi="Arial Armenian" w:cs="Arial Armenian"/>
      <w:b/>
      <w:bCs/>
      <w:sz w:val="22"/>
      <w:szCs w:val="22"/>
      <w:lang w:val="en-GB"/>
    </w:rPr>
  </w:style>
  <w:style w:type="character" w:styleId="CharChar14">
    <w:name w:val=" Char Char14"/>
    <w:basedOn w:val="DefaultParagraphFont"/>
    <w:qFormat/>
    <w:rPr>
      <w:rFonts w:ascii="Baltica" w:hAnsi="Baltica" w:cs="Baltica"/>
      <w:b/>
      <w:bCs/>
      <w:lang w:val="en-GB"/>
    </w:rPr>
  </w:style>
  <w:style w:type="character" w:styleId="CharChar13">
    <w:name w:val=" Char Char13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CharChar12">
    <w:name w:val=" Char Char12"/>
    <w:basedOn w:val="DefaultParagraphFont"/>
    <w:qFormat/>
    <w:rPr>
      <w:rFonts w:ascii="Arial Armenian" w:hAnsi="Arial Armenian" w:cs="Arial Armenian"/>
      <w:b/>
      <w:bCs/>
      <w:sz w:val="23"/>
      <w:szCs w:val="23"/>
      <w:lang w:val="en-GB"/>
    </w:rPr>
  </w:style>
  <w:style w:type="character" w:styleId="CharChar11">
    <w:name w:val=" Char Char11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Calibri"/>
      <w:b/>
      <w:bCs/>
      <w:lang w:val="en-GB"/>
    </w:rPr>
  </w:style>
  <w:style w:type="character" w:styleId="CharChar9">
    <w:name w:val=" Char Char9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CharChar8">
    <w:name w:val=" Char Char8"/>
    <w:basedOn w:val="DefaultParagraphFont"/>
    <w:qFormat/>
    <w:rPr>
      <w:rFonts w:ascii="Arial Armenian" w:hAnsi="Arial Armenian" w:cs="Arial Armenian"/>
      <w:b/>
      <w:bCs/>
      <w:sz w:val="24"/>
      <w:szCs w:val="24"/>
      <w:lang w:val="en-GB"/>
    </w:rPr>
  </w:style>
  <w:style w:type="character" w:styleId="CharChar7">
    <w:name w:val=" Char Char7"/>
    <w:basedOn w:val="DefaultParagraphFont"/>
    <w:qFormat/>
    <w:rPr>
      <w:rFonts w:ascii="Cambria" w:hAnsi="Cambria" w:cs="Cambria"/>
      <w:lang w:val="en-GB"/>
    </w:rPr>
  </w:style>
  <w:style w:type="character" w:styleId="CharChar6">
    <w:name w:val=" Char Char6"/>
    <w:basedOn w:val="DefaultParagraphFont"/>
    <w:qFormat/>
    <w:rPr>
      <w:sz w:val="20"/>
      <w:szCs w:val="20"/>
      <w:lang w:val="en-GB"/>
    </w:rPr>
  </w:style>
  <w:style w:type="character" w:styleId="CharChar5">
    <w:name w:val=" Char Char5"/>
    <w:basedOn w:val="DefaultParagraphFont"/>
    <w:qFormat/>
    <w:rPr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0"/>
      <w:szCs w:val="20"/>
      <w:lang w:val="en-GB"/>
    </w:rPr>
  </w:style>
  <w:style w:type="character" w:styleId="CharChar3">
    <w:name w:val=" Char Char3"/>
    <w:basedOn w:val="DefaultParagraphFont"/>
    <w:qFormat/>
    <w:rPr>
      <w:sz w:val="16"/>
      <w:szCs w:val="16"/>
      <w:lang w:val="en-GB"/>
    </w:rPr>
  </w:style>
  <w:style w:type="character" w:styleId="CharChar2">
    <w:name w:val=" Char Char2"/>
    <w:basedOn w:val="DefaultParagraphFont"/>
    <w:qFormat/>
    <w:rPr>
      <w:sz w:val="20"/>
      <w:szCs w:val="20"/>
      <w:lang w:val="en-GB"/>
    </w:rPr>
  </w:style>
  <w:style w:type="character" w:styleId="CharChar1">
    <w:name w:val=" Char Char1"/>
    <w:basedOn w:val="DefaultParagraphFont"/>
    <w:qFormat/>
    <w:rPr>
      <w:sz w:val="20"/>
      <w:szCs w:val="20"/>
      <w:lang w:val="en-GB"/>
    </w:rPr>
  </w:style>
  <w:style w:type="character" w:styleId="CharChar31">
    <w:name w:val="Char Char3"/>
    <w:basedOn w:val="DefaultParagraphFont"/>
    <w:qFormat/>
    <w:rPr>
      <w:rFonts w:ascii="Arial Armenian" w:hAnsi="Arial Armenian" w:cs="Arial Armenian"/>
      <w:b/>
      <w:bCs/>
      <w:sz w:val="22"/>
      <w:szCs w:val="22"/>
      <w:lang w:val="en-GB"/>
    </w:rPr>
  </w:style>
  <w:style w:type="character" w:styleId="CharChar16">
    <w:name w:val="Char Char1"/>
    <w:basedOn w:val="DefaultParagraphFont"/>
    <w:qFormat/>
    <w:rPr>
      <w:rFonts w:ascii="Arial Armenian" w:hAnsi="Arial Armenian" w:cs="Arial Armenian"/>
      <w:b/>
      <w:bCs/>
      <w:sz w:val="23"/>
      <w:szCs w:val="23"/>
      <w:lang w:val="en-GB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GHEAGrapalatJustifiedBefore12ptChar">
    <w:name w:val="Style GHEA Grapalat Justified Before:  12 pt Char"/>
    <w:qFormat/>
    <w:rPr>
      <w:rFonts w:ascii="GHEA Grapalat" w:hAnsi="GHEA Grapalat" w:cs="GHEA Grapalat"/>
      <w:sz w:val="24"/>
      <w:szCs w:val="24"/>
      <w:lang w:val="en-US"/>
    </w:rPr>
  </w:style>
  <w:style w:type="character" w:styleId="Style5">
    <w:name w:val="Абзац списка Знак"/>
    <w:qFormat/>
    <w:rPr>
      <w:lang w:val="en-GB"/>
    </w:rPr>
  </w:style>
  <w:style w:type="character" w:styleId="CharChar">
    <w:name w:val=" Char Char"/>
    <w:basedOn w:val="DefaultParagraphFont"/>
    <w:qFormat/>
    <w:rPr>
      <w:rFonts w:ascii="Calibri" w:hAnsi="Calibri" w:cs="Calibri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iCs/>
      <w:sz w:val="24"/>
      <w:szCs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  <w:szCs w:val="18"/>
    </w:rPr>
  </w:style>
  <w:style w:type="paragraph" w:styleId="BodyText2">
    <w:name w:val="Body Text 2"/>
    <w:basedOn w:val="Normal"/>
    <w:qFormat/>
    <w:pPr/>
    <w:rPr>
      <w:sz w:val="18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GHEAGrapalatJustifiedBefore12pt">
    <w:name w:val="Style GHEA Grapalat Justified Before:  12 pt"/>
    <w:basedOn w:val="Normal"/>
    <w:qFormat/>
    <w:pPr>
      <w:numPr>
        <w:ilvl w:val="0"/>
        <w:numId w:val="4"/>
      </w:numPr>
      <w:tabs>
        <w:tab w:val="clear" w:pos="720"/>
      </w:tabs>
      <w:spacing w:before="240" w:after="240"/>
      <w:ind w:left="720" w:hanging="360"/>
      <w:jc w:val="both"/>
    </w:pPr>
    <w:rPr>
      <w:rFonts w:ascii="GHEA Grapalat" w:hAnsi="GHEA Grapalat" w:cs="GHEA Grapalat"/>
      <w:sz w:val="24"/>
      <w:szCs w:val="24"/>
      <w:lang w:val="en-US"/>
    </w:rPr>
  </w:style>
  <w:style w:type="paragraph" w:styleId="Style6">
    <w:name w:val="Абзац списка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ListParagraph1">
    <w:name w:val="List Paragraph1"/>
    <w:basedOn w:val="Normal"/>
    <w:qFormat/>
    <w:pPr>
      <w:ind w:left="720" w:right="201" w:firstLine="900"/>
      <w:jc w:val="both"/>
    </w:pPr>
    <w:rPr>
      <w:rFonts w:ascii="Times Armenian" w:hAnsi="Times Armenian" w:cs="Times Armenian"/>
      <w:sz w:val="28"/>
      <w:szCs w:val="28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9:00Z</dcterms:created>
  <dc:creator>ARKADI PAPOYAN</dc:creator>
  <dc:description/>
  <cp:keywords/>
  <dc:language>en-US</dc:language>
  <cp:lastModifiedBy>User</cp:lastModifiedBy>
  <cp:lastPrinted>2016-09-26T17:57:00Z</cp:lastPrinted>
  <dcterms:modified xsi:type="dcterms:W3CDTF">2017-11-07T14:19:00Z</dcterms:modified>
  <cp:revision>4</cp:revision>
  <dc:subject/>
  <dc:title>2016-2025 EDSP DRAFT</dc:title>
</cp:coreProperties>
</file>