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ՙ       ՚ ----------- 201</w:t>
      </w: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N       -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ԱՆ 2013 ԹՎԱԿԱՆԻ ՄԱՅԻՍԻ 2-Ի N 502-Ն ՈՐՈՇՄԱՆ ՄԵՋ ՓՈՓՈԽ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Վ 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ը որոշում է.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3 թվականի մայիսի 2-ի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պետական բյուջեի և այլ միջոցների հաշվին գնվող դեղերի տեխնիկական բնութագրերի կազմման չափորոշիչները հաստատ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502-Ն որոշման մեջ կատարել հետևյալ փոփոխ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լրացումները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րոշման 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>-րդ կետ</w:t>
      </w:r>
      <w:r>
        <w:rPr>
          <w:rFonts w:cs="GHEA Grapalat" w:ascii="GHEA Grapalat" w:hAnsi="GHEA Grapalat"/>
          <w:sz w:val="24"/>
          <w:szCs w:val="24"/>
          <w:lang w:val="hy-AM"/>
        </w:rPr>
        <w:t>ից հանել «միայն» կետը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Որոշման 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>-րդ կետ</w:t>
      </w:r>
      <w:r>
        <w:rPr>
          <w:rFonts w:cs="GHEA Grapalat" w:ascii="GHEA Grapalat" w:hAnsi="GHEA Grapalat"/>
          <w:sz w:val="24"/>
          <w:szCs w:val="24"/>
          <w:lang w:val="hy-AM"/>
        </w:rPr>
        <w:t>ից հետո լրացնել  նոր  2.1 և 2.2 կետեր հետևյալ խմբագրությամբ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1. Գնումների պլանում կարող են ընդգրկվել նաև Հայաստանի Հանրապետությունում  չգրանված դեղեր, որոնք ունեն Պատշաճ արտադրական գործունեության հավաստագիր  և  ԱՀԿ նախաորակավորում և (կամ) գրանված ե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Եվրոպական միության լիիրավ անդամ երկրներից որևէ մեկում կամ Ամերիկայի Միացյալ Նահանգներում կամ Ճապոնիայում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2 Մատակարարը  պարտավորվում է մինչև մատակարարում իրականացնելը ապահովել ՀՀ օրենքով սահմանաված կարգով դեղերի պետական գրանցման համար անհրաժեշտ փաստաթղթերի փաթեթի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ներկայացումը ՀՀ առողջապահության նախարարություն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Որոշման </w:t>
      </w: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  <w:lang w:val="af-ZA"/>
        </w:rPr>
        <w:t>-րդ կետ</w:t>
      </w:r>
      <w:r>
        <w:rPr>
          <w:rFonts w:cs="GHEA Grapalat" w:ascii="GHEA Grapalat" w:hAnsi="GHEA Grapalat"/>
          <w:sz w:val="24"/>
          <w:szCs w:val="24"/>
          <w:lang w:val="hy-AM"/>
        </w:rPr>
        <w:t>ից հետո լրացնել (դ) կետի հետևյալ խմբագրությամբ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ռողջության առաջնային պահպանման կազմակերպությունների կողմից,  փոխատուցվող անվճար և արտոնյալ պայմաններով դեղերը, հիվանդին դեղատոմսով դեղատնից կամ առողջության առաջնային պահպանման կազմակերպությունից տրամադրման պահին` պետք է ունենան 6 ամիս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մնացորդային պիտանիության ժամկետ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af-ZA"/>
        </w:rPr>
        <w:t>. Սույն որոշումն ուժի մեջ է մտնում պաշտոնական հրապարակմանը հաջորդող օրվանից:</w:t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echtexCharChar">
    <w:name w:val="mechtex Char Char"/>
    <w:qFormat/>
    <w:rPr>
      <w:rFonts w:ascii="Arial Armenian" w:hAnsi="Arial Armenian" w:cs="Arial Armeni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echtex">
    <w:name w:val="mechtex"/>
    <w:basedOn w:val="Normal"/>
    <w:qFormat/>
    <w:pPr>
      <w:jc w:val="center"/>
    </w:pPr>
    <w:rPr>
      <w:rFonts w:eastAsia="Calibri" w:cs="Times New Roman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10:00Z</dcterms:created>
  <dc:creator>User</dc:creator>
  <dc:description/>
  <cp:keywords/>
  <dc:language>en-US</dc:language>
  <cp:lastModifiedBy>User Pharm3</cp:lastModifiedBy>
  <cp:lastPrinted>2017-09-22T16:46:00Z</cp:lastPrinted>
  <dcterms:modified xsi:type="dcterms:W3CDTF">2017-10-20T12:33:00Z</dcterms:modified>
  <cp:revision>27</cp:revision>
  <dc:subject/>
  <dc:title/>
</cp:coreProperties>
</file>