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ՔՐԵԱԿԱՆ ՕՐԵՆՍԳՐՔՈՒՄ ՓՈՓՈԽՈՒԹՅՈՒՆ ԿԱՏԱՐԵԼՈՒ ՄԱՍԻՆ</w:t>
      </w:r>
    </w:p>
    <w:p>
      <w:pPr>
        <w:pStyle w:val="Normal"/>
        <w:spacing w:lineRule="auto" w:line="360" w:before="0" w:after="0"/>
        <w:ind w:firstLine="851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1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2003 թվականի ապրիլի 18-ի քրեական օրենսգրքի (այսուհետ` Օրենսգիրք)  </w:t>
      </w:r>
      <w:r>
        <w:rPr/>
        <w:t>123-րդ հոդվածը շարադրել նոր խմբագրությամբ՝ հետևյալ բովանդակությամբ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3406"/>
      </w:tblGrid>
      <w:tr>
        <w:trPr/>
        <w:tc>
          <w:tcPr>
            <w:tcW w:w="595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34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375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«Հոդված 123. Մարդու իմունային անբավարարության վիրուսով վարակելը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1. 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նձին մարդու իմունային անբավարարության վիրուսով դիտավորությամբ կամ ինքնավստահությամբ վարակելն այն անձի կողմից, ով գիտեր իր մոտ այդ հիվանդության առկայության մասին՝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պատժվում է ազատազրկմամբ՝ առավելագույնը հինգից յոթ տարի ժամկետով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2.  Սույն հոդվածի առաջին մասով նախատեսված արարքը, որը կատարվել է՝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) երկու կամ ավելի անձանց նկատմամբ,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2) անչափահասի նկատմամբ,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3) ակնհայտ հղի կնոջ նկատմամբ՝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պատժվում է ազատազրկմամբ՝ ութից տասը տարի ժամկետով:»: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.  Սույն օրենքն ուժի մեջ է մտնում պաշտոնական հրապարակման օրվան հաջորդող տասներորդ օրը: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 ԸՆԴՈՒՆՄԱՆ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«Հայաստանի Հանրապետության քրեական օրենսգրքում փոփոխություն կատարելու մասին ՀՀ օրենքի նախագծի (այսուհետ` Նախագիծ) ընդունման անհրաժեշտությունը պայմանավորված է ինչպես 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Հ քրեական օրենսգրքի 123-րդ հոդվածը ՄԱԿ-ի ՁԻԱՀ-ի դեմ պայքարի միջազգայի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սկզբունքներին համապատասխանեցնելու, այնպես էլ </w:t>
      </w:r>
      <w:r>
        <w:rPr>
          <w:rFonts w:cs="GHEA Grapalat" w:ascii="GHEA Grapalat" w:hAnsi="GHEA Grapalat"/>
          <w:iCs/>
          <w:lang w:val="hy-AM"/>
        </w:rPr>
        <w:t>Առողջապահության համաշխարհային կազմակերպության կողմից Հայաստանը մորից երեխային</w:t>
      </w:r>
      <w:r>
        <w:rPr>
          <w:rFonts w:cs="Courier New" w:ascii="Courier New" w:hAnsi="Courier New"/>
          <w:iCs/>
          <w:lang w:val="hy-AM"/>
        </w:rPr>
        <w:t> </w:t>
      </w:r>
      <w:r>
        <w:rPr>
          <w:rFonts w:cs="GHEA Grapalat" w:ascii="GHEA Grapalat" w:hAnsi="GHEA Grapalat"/>
          <w:iCs/>
          <w:lang w:val="hy-AM"/>
        </w:rPr>
        <w:t xml:space="preserve">ՄԻԱՎ-ի </w:t>
      </w:r>
      <w:r>
        <w:rPr>
          <w:rFonts w:cs="Courier New" w:ascii="Courier New" w:hAnsi="Courier New"/>
          <w:iCs/>
          <w:lang w:val="hy-AM"/>
        </w:rPr>
        <w:t> </w:t>
      </w:r>
      <w:r>
        <w:rPr>
          <w:rFonts w:cs="GHEA Grapalat" w:ascii="GHEA Grapalat" w:hAnsi="GHEA Grapalat"/>
          <w:iCs/>
          <w:lang w:val="hy-AM"/>
        </w:rPr>
        <w:t xml:space="preserve">փոխանցման վերացումը գնահատելու և արդյունքում երկրին </w:t>
      </w:r>
      <w:r>
        <w:rPr>
          <w:rFonts w:cs="GHEA Grapalat" w:ascii="GHEA Grapalat" w:hAnsi="GHEA Grapalat"/>
          <w:lang w:val="hy-AM"/>
        </w:rPr>
        <w:t xml:space="preserve">մորից երեխային ՄԻԱՎ-ի փոխանցման վերացումը փաստող հավաստագրին կից առաջարկությունների կատարման անհրաժեշտությամբ` երկրի կողմից հավաստագրի պահպանման նպատակով: 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ցի այդ, ՀՀ քրեական օրենսգրքի ներկայումս գործող հոդվածի առաջին մասը անորոշ է սահմանում կանխատեսելիությունը և կանխամտածվածությունը` մեղադրական դատավճռի հիմնավորման համար: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թացիկ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իճ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խնդիրները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ջարկ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րն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նայ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ե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սդր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ափակել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ասխանատվ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աց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ծ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խամտած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իտավոր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աստաց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կիրառ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ասխանատվ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աց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սկա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ն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ղիներ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հայտ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վ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հայտ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խեց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ռնություն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ան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ս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ևանքներ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եռնարկ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ոշ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ոց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պեսզ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վազեց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ինակ՝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եռ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աբերություն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պան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ծում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ab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ղմ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ղ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ձայն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դունել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նարավո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ություններին առաջարկ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 նա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խուսափ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պ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տու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ելու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խամտած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իրառ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ռն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ղեկց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ախախտ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ց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տեղծ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վ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անրացուցի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ան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վ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ն իրավախախտ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ելի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աց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իճ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Մի շար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երկրներում (օր.՝ Բելգիա, Չեխիա, Էստոնիա, Խորվաթիա, Մալթա, Շվեյցարիա և այլն) քրեական պատասխանատվություն է սահմանված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դ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ու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րու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վո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ակ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Հ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րե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ս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23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ասխանատվ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ուն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իրու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 հոդվածի առաջին մասի համաձայն`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ուն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իրու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կնհայ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տա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թարկել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ժ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վազ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շխատավարձ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յուրապատիկ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ուհարյուրհիսնապատի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ափ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լա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վել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ի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զատազրկ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վել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Ն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ձայն`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դ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մուն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բավարա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իրու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ուցիչ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իտավոր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նքնավստահ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ակել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տ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ո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կայ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ժ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զատազրկ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վել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յ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ն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ջին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վ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կ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ել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չափահաս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ղ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նո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պ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տժ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զատազրկ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եք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թ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ում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քի</w:t>
      </w:r>
      <w:r>
        <w:rPr>
          <w:rFonts w:cs="GHEA Grapalat" w:ascii="GHEA Grapalat" w:hAnsi="GHEA Grapalat"/>
          <w:lang w:val="hy-AM"/>
        </w:rPr>
        <w:t xml:space="preserve"> 12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 հիմավորված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և անորոշ է սահմանում կանխատեսելիությունը և կանխամտածվածությունը` մեղադրական դատավճռի հիմնավորման համար, </w:t>
      </w:r>
      <w:r>
        <w:rPr>
          <w:rFonts w:cs="Sylfaen" w:ascii="GHEA Grapalat" w:hAnsi="GHEA Grapalat"/>
          <w:lang w:val="hy-AM"/>
        </w:rPr>
        <w:t>ք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դ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ու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վար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րու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ուցիչ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ակ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նհայ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ել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երկ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«Ակնհայ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</w:t>
      </w:r>
      <w:r>
        <w:rPr>
          <w:rFonts w:cs="Calibri" w:ascii="GHEA Grapalat" w:hAnsi="GHEA Grapalat"/>
          <w:lang w:val="hy-AM"/>
        </w:rPr>
        <w:t>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ել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ղ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ա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ան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դ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ա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Բ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ից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քի</w:t>
      </w:r>
      <w:r>
        <w:rPr>
          <w:rFonts w:cs="GHEA Grapalat" w:ascii="GHEA Grapalat" w:hAnsi="GHEA Grapalat"/>
          <w:lang w:val="hy-AM"/>
        </w:rPr>
        <w:t xml:space="preserve"> 123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կերպ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ակ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նհայ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վորությամբ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զ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ւշությամբ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/>
        </w:rPr>
        <w:t>Քննարկվող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կերպ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դ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ու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վար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րու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ուցիչ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ակ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նհայ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ելը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անքներից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ինք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ա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դ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ու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վար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րու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ուցիչ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ուհանդերձ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վարակ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նհայ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</w:t>
      </w:r>
      <w:r>
        <w:rPr>
          <w:rFonts w:cs="Calibri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ող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ind w:right="-185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3.  Կարգավորման նպատակը և բնույթը </w:t>
      </w:r>
    </w:p>
    <w:p>
      <w:pPr>
        <w:pStyle w:val="Normal"/>
        <w:autoSpaceDE w:val="false"/>
        <w:spacing w:lineRule="auto" w:line="360" w:before="0" w:after="0"/>
        <w:ind w:right="-159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Նախագծի ընդունման նպատակը ՄԻԱՎ-ով ապրող անձանց իրավունքների պաշտպանությանն ուղղված օրենսդրական բարեփոխումների, ինստիտուցիոնալ զարգացումների գործընթացն իրականացնելն է` սահմանելով ՄԻԱՎ-ի փոխանցման համար պատասխանատվությունը միայն այն դեպքերում, երբ անձը տեղեկացված է իր ՄԻԱՎ հիվանդության մասին, գործում է կանխամտածված` դիտավորությամբ կամ ինքնավստահությամբ և փաստացի փոխանցում է ՄԻԱՎ:</w:t>
      </w:r>
    </w:p>
    <w:p>
      <w:pPr>
        <w:pStyle w:val="Normal"/>
        <w:autoSpaceDE w:val="false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 Նախագծի մշակման գործընթացում ներգրավված ինստիտուտները և անձինք</w:t>
      </w:r>
    </w:p>
    <w:p>
      <w:pPr>
        <w:pStyle w:val="Normal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իրավաբանական վարչության կողմից`</w:t>
      </w: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ՄԱԿ-ի ՄԻԱՎ/ՁԻԱՀ-ի հարցերի համատեղ ծրագրի Հայաստանյան գրասենյակի աշխատակիցների հետ համատեղ:</w:t>
      </w:r>
    </w:p>
    <w:p>
      <w:pPr>
        <w:pStyle w:val="Normal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59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5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րդյունք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«Հայաստանի Հանրապետության քրեական օրենսգրքում փոփոխություն կատարելու մասին ՀՀ օրենքի նախագծի ընդունմամբ ակնկալվում է ՀՀ քրեական օրենսգիրքը համապատասխանեցնել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ԻԱ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ք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</w:t>
      </w:r>
      <w:r>
        <w:rPr>
          <w:rFonts w:eastAsia="Times New Roman" w:cs="Calibri" w:ascii="GHEA Grapalat" w:hAnsi="GHEA Grapalat"/>
          <w:sz w:val="24"/>
          <w:szCs w:val="24"/>
          <w:lang w:val="hy-AM"/>
        </w:rPr>
        <w:t>գրի պահանջն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59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right="-159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59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  ԸՆԴՈՒՆՄԱՆ ԿԱՊԱԿՑՈՒԹՅԱՄԲ ՊԵՏԱԿԱՆ ԿԱՄ ՏԵՂԱԿԱՆ ԻՆՔՆԱԿԱՌԱՎԱՐՄԱՆ ՄԱՐՄՆԻ ԲՅՈՒՋԵՈՒՄ ԾԱԽUԵՐԻ ԵՎ ԵԿԱՄՈՒՏՆԵՐԻ ԷԱԿԱՆ ԱՎԵԼԱՑՄԱՆ ԿԱՄ ՆՎԱԶԵՑՄԱՆ ՄԱUԻՆ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 ընդունումը ՀՀ պետական բյուջեի եկամուտների և ծախսերի, ինչպես նաև համայնքային բյուջեների եկամուտների և  ծախuերի վրա կունենա  չեզոք ազդեցություն: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Տ Ե Ղ Ե Կ Ա Ն Ք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 xml:space="preserve"> ԸՆԴՈՒՆՄԱՆ ԿԱՊԱԿՑՈՒԹՅԱՄԲ ԱՅԼ ՕՐԵՆՔՆԵՐԻ ԸՆԴՈՒՆՄԱՆ ԱՆՀՐԱԺԵՇՏՈՒԹՅԱՆ ՄԱՍԻՆ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«Հայաստանի Հանրապետության քրեական օրենսգրքում փոփոխություն կատարելու մասին ՀՀ օրենքի նախագծի ընդունմա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կապակցությամբ օրենքներում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փոխություններ կատարելու անհրաժեշտություն չի առաջանա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1">
    <w:name w:val="Footnote Text Char1"/>
    <w:qFormat/>
    <w:rPr>
      <w:rFonts w:ascii="Times New Roman" w:hAnsi="Times New Roman" w:eastAsia="Times New Roman" w:cs="Times New Roman"/>
      <w:lang w:val="en-NZ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NZ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2:00Z</dcterms:created>
  <dc:creator>i_abgaryan</dc:creator>
  <dc:description/>
  <cp:keywords/>
  <dc:language>en-US</dc:language>
  <cp:lastModifiedBy>Silva Elbakyan</cp:lastModifiedBy>
  <dcterms:modified xsi:type="dcterms:W3CDTF">2017-10-05T07:13:00Z</dcterms:modified>
  <cp:revision>4</cp:revision>
  <dc:subject/>
  <dc:title/>
</cp:coreProperties>
</file>