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" w:leader="none"/>
          <w:tab w:val="left" w:pos="450" w:leader="none"/>
        </w:tabs>
        <w:spacing w:lineRule="auto" w:line="360"/>
        <w:ind w:firstLine="5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«</w:t>
      </w:r>
      <w:r>
        <w:rPr>
          <w:rFonts w:cs="Sylfaen" w:ascii="GHEA Grapalat" w:hAnsi="GHEA Grapalat"/>
          <w:b/>
          <w:sz w:val="24"/>
          <w:szCs w:val="24"/>
          <w:lang w:val="en-US"/>
        </w:rPr>
        <w:t>Հ</w:t>
      </w:r>
      <w:r>
        <w:rPr>
          <w:rFonts w:cs="Sylfaen" w:ascii="GHEA Grapalat" w:hAnsi="GHEA Grapalat"/>
          <w:b/>
          <w:sz w:val="24"/>
          <w:szCs w:val="24"/>
        </w:rPr>
        <w:t>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Հ</w:t>
      </w:r>
      <w:r>
        <w:rPr>
          <w:rFonts w:cs="Sylfaen" w:ascii="GHEA Grapalat" w:hAnsi="GHEA Grapalat"/>
          <w:b/>
          <w:sz w:val="24"/>
          <w:szCs w:val="24"/>
        </w:rPr>
        <w:t>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013 </w:t>
      </w:r>
      <w:r>
        <w:rPr>
          <w:rFonts w:cs="Sylfaen" w:ascii="GHEA Grapalat" w:hAnsi="GHEA Grapalat"/>
          <w:b/>
          <w:sz w:val="24"/>
          <w:szCs w:val="24"/>
        </w:rPr>
        <w:t>թվակ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գոստոս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2-</w:t>
      </w:r>
      <w:r>
        <w:rPr>
          <w:rFonts w:cs="Sylfaen" w:ascii="GHEA Grapalat" w:hAnsi="GHEA Grapalat"/>
          <w:b/>
          <w:sz w:val="24"/>
          <w:szCs w:val="24"/>
        </w:rPr>
        <w:t>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իստ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N 33 </w:t>
      </w:r>
      <w:r>
        <w:rPr>
          <w:rFonts w:cs="Sylfaen" w:ascii="GHEA Grapalat" w:hAnsi="GHEA Grapalat"/>
          <w:b/>
          <w:sz w:val="24"/>
          <w:szCs w:val="24"/>
        </w:rPr>
        <w:t>արձանագ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8-</w:t>
      </w:r>
      <w:r>
        <w:rPr>
          <w:rFonts w:cs="Sylfaen" w:ascii="GHEA Grapalat" w:hAnsi="GHEA Grapalat"/>
          <w:b/>
          <w:sz w:val="24"/>
          <w:szCs w:val="24"/>
        </w:rPr>
        <w:t>րդ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ետո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վան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ժանաց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ռազմ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եջ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րաց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fr-FR"/>
        </w:rPr>
        <w:t>ՀՀ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արձանագրային </w:t>
      </w:r>
      <w:r>
        <w:rPr>
          <w:rFonts w:cs="Sylfaen" w:ascii="GHEA Grapalat" w:hAnsi="GHEA Grapalat"/>
          <w:b/>
          <w:sz w:val="24"/>
          <w:szCs w:val="24"/>
          <w:lang w:val="fr-FR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կտ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նհրաժեշ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«Հ</w:t>
      </w:r>
      <w:r>
        <w:rPr>
          <w:rFonts w:cs="Sylfaen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3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ոստո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2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 33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ան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րձանագրային </w:t>
      </w:r>
      <w:r>
        <w:rPr>
          <w:rFonts w:cs="Sylfaen" w:ascii="GHEA Grapalat" w:hAnsi="GHEA Grapalat"/>
          <w:sz w:val="24"/>
          <w:szCs w:val="24"/>
          <w:lang w:val="fr-FR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ախագ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ընդունման կապակցությամբ այլ իրավա</w:t>
        <w:softHyphen/>
        <w:t>կան ակտերի ընդունման անհրաժեշտությունը բացակայում է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45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45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013 </w:t>
      </w:r>
      <w:r>
        <w:rPr>
          <w:rFonts w:cs="Sylfaen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գոստոս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2-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իստ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N 33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ձանագ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8-</w:t>
      </w:r>
      <w:r>
        <w:rPr>
          <w:rFonts w:cs="Sylfaen" w:ascii="GHEA Grapalat" w:hAnsi="GHEA Grapalat"/>
          <w:b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ետո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վան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ժանաց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ռազմ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»ՀՀ </w:t>
      </w:r>
      <w:r>
        <w:rPr>
          <w:rFonts w:cs="Sylfaen" w:ascii="GHEA Grapalat" w:hAnsi="GHEA Grapalat"/>
          <w:b/>
          <w:sz w:val="24"/>
          <w:szCs w:val="24"/>
          <w:lang w:val="fr-FR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արձանագրային </w:t>
      </w:r>
      <w:r>
        <w:rPr>
          <w:rFonts w:cs="Sylfaen" w:ascii="GHEA Grapalat" w:hAnsi="GHEA Grapalat"/>
          <w:b/>
          <w:sz w:val="24"/>
          <w:szCs w:val="24"/>
          <w:lang w:val="fr-FR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կապակցությամբ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պետակ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բյուջե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եկամուտներ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նվազեց</w:t>
      </w:r>
      <w:r>
        <w:rPr>
          <w:rFonts w:cs="Sylfaen" w:ascii="GHEA Grapalat" w:hAnsi="GHEA Grapalat"/>
          <w:b/>
          <w:sz w:val="24"/>
          <w:szCs w:val="24"/>
          <w:lang w:val="hy-AM"/>
        </w:rPr>
        <w:softHyphen/>
      </w:r>
      <w:r>
        <w:rPr>
          <w:rFonts w:cs="Sylfaen" w:ascii="GHEA Grapalat" w:hAnsi="GHEA Grapalat"/>
          <w:b/>
          <w:sz w:val="24"/>
          <w:szCs w:val="24"/>
          <w:lang w:val="fr-FR"/>
        </w:rPr>
        <w:t>մ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կամ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ծախսեր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ավելացմա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3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ոստո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2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 33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ժան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ՀՀ </w:t>
      </w:r>
      <w:r>
        <w:rPr>
          <w:rFonts w:cs="Sylfaen" w:ascii="GHEA Grapalat" w:hAnsi="GHEA Grapalat"/>
          <w:sz w:val="24"/>
          <w:szCs w:val="24"/>
          <w:lang w:val="fr-FR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րձանագրային </w:t>
      </w:r>
      <w:r>
        <w:rPr>
          <w:rFonts w:cs="Sylfaen" w:ascii="GHEA Grapalat" w:hAnsi="GHEA Grapalat"/>
          <w:sz w:val="24"/>
          <w:szCs w:val="24"/>
          <w:lang w:val="fr-FR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ախագծ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ընդունումը նախատեսում է ՀՀ պետական բյուջեի եկամուտների նվա</w:t>
        <w:softHyphen/>
        <w:t>զեց</w:t>
        <w:softHyphen/>
        <w:t xml:space="preserve">ում կամ ծախսերի ավելացում: </w:t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ՏԵՂԵԿԱՆՔ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– ԱՄՓՈՓԱԹԵՐԹ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կառավարության 2013 թվականի օգոստոսի 22-ի նիստի N 33 արձա</w:t>
        <w:softHyphen/>
        <w:t>նագրության 8-րդ կետով հավա</w:t>
        <w:softHyphen/>
        <w:t>նու</w:t>
        <w:softHyphen/>
        <w:t>թյան արժա</w:t>
        <w:softHyphen/>
        <w:t>նա</w:t>
        <w:softHyphen/>
        <w:t>ցած ռազ</w:t>
        <w:softHyphen/>
        <w:t>մավա</w:t>
        <w:softHyphen/>
        <w:t>րության մեջ փոփոխու</w:t>
        <w:softHyphen/>
        <w:t>թյուն</w:t>
        <w:softHyphen/>
        <w:t>ներ կատարելու մասին» ՀՀ կառավարության արձանագրային որոշ</w:t>
        <w:softHyphen/>
        <w:t>ման նախա</w:t>
        <w:softHyphen/>
        <w:t>գծ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վերաբերյալ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548"/>
        <w:gridCol w:w="1717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Հ/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Կարծիք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Նշումներ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ՀՀ 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rPr>
                <w:rFonts w:ascii="GHEA Grapalat" w:hAnsi="GHEA Grapalat" w:cs="Sylfaen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 w:eastAsia="en-US"/>
              </w:rPr>
              <w:t>Նախագծի Հավելված 2-ի Միջոցառումներ սյունակից 1.3 կետով՝ Սովորողների կարիքների հիման վրա և, գիտական մոտեցումներով հիմնավորված, սննդի չափաքանակների և բաղադրատոմսերի հաստատում նախատեսվող միջոցառումը առաջարկում եմ հանել, քանի որ սննդի չափաքանակները սահմանվում են սանիտարական կանոններով և նորմերով, իսկ գործող սանիտարական կանոնների և նորմերի վերանայումը և համապատասխանեցումը միջազգայի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pt-BR" w:eastAsia="en-US"/>
              </w:rPr>
              <w:t>չափանիշներին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արդեն սահմանված է նույն հավելվածի 8.1 կետով, իսկ բաղադրատոմսերի կազմումը դուրս է ՀՀ առողջապահության նախարարության գործառույթների շրջանակից: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Ընդունված է: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Նախագծի հավելված 2-ի 8.2 կետի՝ Հանրակրթական ուսումնական հաստատություններում օրինակելի ճաշացանկերի և սնուցման կազմակերպման ուղեցույցների ու գործելակարգերի մշակում միջոցառման համար նախատեսված ժամկետը առաջարկում եմ սահմանել 2018-2019 թթ, քանի որ նշված միջոցառումը կարող է իրականացվել միայն Նախագծի հավելված 2-ի 8.1 կետով նախատեսված սանիտարական կանոնների և նորմերի վերանայումից և հաստատումից հետո: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  <w:lang w:val="af-ZA"/>
              </w:rPr>
              <w:t xml:space="preserve">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Ընդունված է: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Նախագծի հավելված 2-ի 8.3 կետով՝ Սննդամթերքի անվտանգության պահանջները սահմանող իրավական ակտերի լրամշակում նախատեսվող միջոցառման համար որպես պատասխանատու սահմանել ՀՀ գյուղատնտեսության նախարարության սննդամթերքի անվտանգության պետական ծառայությանը, քանի որ այն հանդիսանում է սննդամթերքի անվտանգության բնագավառում լիազոր մարմին, իսկ ՀՀ առողջապահության նախարարությանը սահմանել որպես համակատարո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Ընդունված է;</w:t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ՀՀ տարածքային կառավարման և զարգացման նախարարություն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pt-BR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 xml:space="preserve">- Հստակեցնել և հիմնավորել Նախագծի N 1 հավելվածի 21 կետի 7-րդ ենթակետի «գ» պարբերության 1-ին կետը, ինչի համաձայն նախատեսվում է իրականացնել 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>տեղական ինքնակառավարման բնագավառ</w:t>
            </w:r>
            <w:r>
              <w:rPr>
                <w:rFonts w:cs="Calibri" w:ascii="GHEA Grapalat" w:hAnsi="GHEA Grapalat"/>
                <w:sz w:val="24"/>
                <w:szCs w:val="24"/>
                <w:lang w:val="en-US"/>
              </w:rPr>
              <w:t>ի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օրենսդրական դաշտի կատարելագործում, </w:t>
            </w:r>
            <w:r>
              <w:rPr>
                <w:rFonts w:cs="Calibri" w:ascii="GHEA Grapalat" w:hAnsi="GHEA Grapalat"/>
                <w:sz w:val="24"/>
                <w:szCs w:val="24"/>
                <w:lang w:val="en-US"/>
              </w:rPr>
              <w:t>որով</w:t>
            </w:r>
            <w:r>
              <w:rPr>
                <w:rFonts w:cs="Calibri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Calibri" w:ascii="GHEA Grapalat" w:hAnsi="GHEA Grapalat"/>
                <w:sz w:val="24"/>
                <w:szCs w:val="24"/>
                <w:lang w:val="en-US"/>
              </w:rPr>
              <w:t>կապահովվի</w:t>
            </w:r>
            <w:r>
              <w:rPr>
                <w:rFonts w:cs="Calibri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համայնքների մասնակցությ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ուն՝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 xml:space="preserve">տվյալ տարում իրենց համայնքում ծրագրի իրականացման համար նախատեսված ֆինանսական միջոցների առնվազն 5%-ի չափով: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Ընդ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որում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ծ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րագիր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պետք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իրականացվ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այն համայնքներում, որտեղ կատարվում է համայնքային ներդրու</w:t>
            </w: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pt-BR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 xml:space="preserve">Նախագծի ընդունման հիմնավորման համաձայն ակնկալվում է, որ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«Կայուն դպրոցական սնունդ» ծրագրում կներառվեն հանրապետության պետական հանրակրթական ուսումնական հաստատությունների տարրական դասարանների </w:t>
            </w:r>
            <w:r>
              <w:rPr>
                <w:rFonts w:cs="GHEA Grapalat" w:ascii="GHEA Grapalat" w:hAnsi="GHEA Grapalat"/>
                <w:spacing w:val="-2"/>
                <w:sz w:val="24"/>
                <w:szCs w:val="24"/>
                <w:lang w:val="ro-RO"/>
              </w:rPr>
              <w:t xml:space="preserve">և դպրոցի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նախապատրաստման</w:t>
            </w: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խմբ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ro-RO"/>
              </w:rPr>
              <w:t xml:space="preserve"> (նախակրթարանների)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ոլոր սովորողները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շուրջ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147000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շվածը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ենթադրու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որ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օրենսդրակ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աշտ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ատարելագործմ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»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րդյունքու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մայնքներ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ծախսերը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ավելան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իջի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շվով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շուրջ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165,000.0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զ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րամով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(147000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շակերտ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x 140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րա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x 5% = 1,029.0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զ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>.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րա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օրակ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:  160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ուս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>.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օր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x 1,029.0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րա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= 164,640.0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զ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>.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րա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տարեկ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Ուսումնակ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օրեր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քանակը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շվարկվել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8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մսվա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տրվածքով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):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ռանձի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մայնքներով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շվարկ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չ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ատարվել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սակայ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նարավոր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ենք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մարու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եպքեր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երբ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Ծրագրի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մայնքայի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ասնակցությունը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արող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ռաջացնել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մայնքայի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բյուջե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վրա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որոշակ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լարվածությու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ինչից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ելնելով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ռաջարկու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ենք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շակել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Ծրագր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իրականացմ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յնպիս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տարբերակներ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որոնց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պարագայու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Ծրագիրը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իրականացվի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նգա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մայնքայի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ասնակցությ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բացակայության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եպքում</w:t>
            </w:r>
            <w:r>
              <w:rPr>
                <w:rFonts w:cs="Sylfaen" w:ascii="GHEA Grapalat" w:hAnsi="GHEA Grapalat"/>
                <w:sz w:val="24"/>
                <w:szCs w:val="24"/>
                <w:lang w:val="pt-BR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pt-BR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Հարկ ենք համարում նշել նաև, որ «Տեղական ինքնակառավարման մասին» ՀՀ օրենքի 93-րդ հոդվածի 2-րդ մասի համաձայն` Հայաստանի Հանրապետության օրենքներով համայնքների եկամուտների նվազեցումը և ծախսերի ավելացումը պետք է օրենքով սահմանված կարգով փոխհատուցի պետությունը, ինչը ենթադրում է, որ օրենսդրական դաշտի կատարելագործման պարագայում կավելանան նաև պետական բյուջեի ծախսերը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Ընդունված է:</w:t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ետը հանված է:</w:t>
            </w:r>
          </w:p>
        </w:tc>
      </w:tr>
      <w:tr>
        <w:trPr>
          <w:trHeight w:val="5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- Նախագծի N 2 հավելվածի 7.3 միջոցառումը չի բխում վերը նշված դրույթների պահանջներից, որի համաձայն համայնքներից ակնկալվում է միայն գումարային մասնակցություն, իսկ ծառայությունների մատուցման և գույքի տրամադրման հարցերը, մեր կարծիքով, պետք է քննարկվեն յուրաքանչյուր կոնկրետ դեպքի համար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pt-BR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Ելնելով նշվածից առաջարկում ենք N 2 հավելվածից հանել 7.3 միջոցառումը:</w:t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Ընդունված չէ, քանի որ նախորդ կետում նշված առաջարկի հիման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համայնքում ծրագրի իրականացման համար նախատեսված ֆինանսական միջոցների առնվազն 5%-ի չափով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ֆինանսավորման պահանջի կետը հանվել է նախագծից: </w:t>
            </w:r>
          </w:p>
        </w:tc>
      </w:tr>
      <w:tr>
        <w:trPr>
          <w:trHeight w:val="5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- N 2 հավելվածի 7.2 միջոցառման պատասխանատու նախատեսել ՀՀ կրթության և գիտության նախարարությանը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Ընդունված է:</w:t>
            </w:r>
          </w:p>
        </w:tc>
      </w:tr>
      <w:tr>
        <w:trPr>
          <w:trHeight w:val="5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- N 2 հավելվածի 2.5, 2.6, 3.3, 4.1, 4.2, 4.3, 4.4, 4.5, 4.6, 4.7  կետերի «համակատարող» սյունակից առաջարկում ենք հանել «ՀՀ տարածքային կառավարման և զարգացման նախարարություն» բառերը, քանի որ համակատարող են նշված ՀՀ համապատասխան մարզպետարանները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Ընդունված է:</w:t>
            </w:r>
          </w:p>
        </w:tc>
      </w:tr>
      <w:tr>
        <w:trPr>
          <w:trHeight w:val="50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ՀՀ գյուղատնտեսության նախարարություն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Դիտողություններ և առաջարկություններ չունեն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ՀՀ աշխատանքի և սոցիալական հարցերի նախարարություն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23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Դիտողություններ և առաջարկություններ 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չունեն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450" w:leader="none"/>
        </w:tabs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charset w:val="00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eastAsia="Times New Roman" w:cs="Baltica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Baltica" w:hAnsi="Baltica" w:eastAsia="Times New Roman" w:cs="Times New Roman"/>
      <w:b/>
      <w:sz w:val="20"/>
      <w:szCs w:val="20"/>
      <w:lang w:val="en-GB"/>
    </w:rPr>
  </w:style>
  <w:style w:type="character" w:styleId="NormChar">
    <w:name w:val="norm Char"/>
    <w:qFormat/>
    <w:rPr>
      <w:rFonts w:ascii="Arial Armenian" w:hAnsi="Arial Armeni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3:00Z</dcterms:created>
  <dc:creator>Robert Stepanyan</dc:creator>
  <dc:description/>
  <cp:keywords/>
  <dc:language>en-US</dc:language>
  <cp:lastModifiedBy>Robert Stepanyan</cp:lastModifiedBy>
  <dcterms:modified xsi:type="dcterms:W3CDTF">2017-10-02T11:34:00Z</dcterms:modified>
  <cp:revision>1</cp:revision>
  <dc:subject/>
  <dc:title/>
</cp:coreProperties>
</file>