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Հավելված 1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lang w:val="af-ZA"/>
        </w:rPr>
        <w:t>Ց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Ա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Կ</w:t>
      </w:r>
      <w:r>
        <w:rPr>
          <w:rFonts w:cs="Times Armenian" w:ascii="GHEA Grapalat" w:hAnsi="GHEA Grapalat"/>
          <w:b/>
          <w:lang w:val="af-ZA"/>
        </w:rPr>
        <w:t xml:space="preserve">  N 1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center"/>
        <w:rPr>
          <w:rStyle w:val="StrongEmphasis"/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</w:rPr>
        <w:t>ՄԱՍՆԱՎՈՐԵՑՄ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ԾՐԱԳՐՈՒՄ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ՉԸՆԴԳՐԿՎԱԾ՝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ԼՈՒԾԱՐՄ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ԱՌԱՋԱՐԿՎՈՂ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ՊԵՏԱԿ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ՍԵՓԱԿԱՆՈՒԹՅՈՒ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ՀԱՆԴԻՍԱՑՈՂ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ԲԱԺՆԵՏՈՄՍԵՐՈՎ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(</w:t>
      </w:r>
      <w:r>
        <w:rPr>
          <w:rStyle w:val="StrongEmphasis"/>
          <w:rFonts w:cs="GHEA Grapalat" w:ascii="GHEA Grapalat" w:hAnsi="GHEA Grapalat"/>
          <w:color w:val="000000"/>
        </w:rPr>
        <w:t>ԲԱԺՆԵՄԱՍԵՐՈՎ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) </w:t>
      </w:r>
      <w:r>
        <w:rPr>
          <w:rStyle w:val="StrongEmphasis"/>
          <w:rFonts w:cs="GHEA Grapalat" w:ascii="GHEA Grapalat" w:hAnsi="GHEA Grapalat"/>
          <w:color w:val="000000"/>
        </w:rPr>
        <w:t>ԱՌԵՎՏՐԱՅԻ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ԿԱԶՄԱԿԵՐՊՈՒԹՅՈՒՆՆԵՐԻ</w:t>
      </w:r>
    </w:p>
    <w:p>
      <w:pPr>
        <w:pStyle w:val="Normal"/>
        <w:rPr>
          <w:rStyle w:val="StrongEmphasis"/>
          <w:rFonts w:ascii="GHEA Grapalat" w:hAnsi="GHEA Grapalat" w:cs="GHEA Grapalat"/>
          <w:color w:val="000000"/>
          <w:sz w:val="20"/>
          <w:lang w:val="af-ZA"/>
        </w:rPr>
      </w:pPr>
      <w:r>
        <w:rPr/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645"/>
        <w:gridCol w:w="1964"/>
        <w:gridCol w:w="2344"/>
        <w:gridCol w:w="2892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en-GB"/>
              </w:rPr>
              <w:t>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Առևտրային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կազմակերպության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անվանումը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Գտնվելու վայրը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Հանրապետական գործադիր մարմնի անվանումը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Լուծարման վերաբերյալ առաջարկության հիմնավորումը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&lt;&lt;Վարչատնտեսական&gt;&gt; ՓԲԸ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քա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 Երևան,  Նալբանդյան  2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firstLine="180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տրանսպորտի,  կապի և</w:t>
            </w:r>
          </w:p>
          <w:p>
            <w:pPr>
              <w:pStyle w:val="Normal"/>
              <w:ind w:left="88" w:firstLine="18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տեղեկատվական  տեխնոլոգիաների նախարարություն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36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 տրանսպորտի, կապի և տեղեկատվական  տեխնոլոգիաների նախարարության ներկայիս վարչական  շենքի  օտարման հետ կապված ընկերությունում  բացակայելու է անշարժ գույքի վարձակալությամբ  և  ենթավարձակալությամբ տրամադրելու  գործառույթը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&lt;&lt;Նոր Նորքի ուսանողական ավան» ՓԲԸ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.Երևան, Մոլդովական 1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կրթության և գիտության նախարարություն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ԲԸ-ի կողմից նպատակային գործունեություն չի իրականացվու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«Տեղեկատվական ապահովման և ազդարարման կենտրոն» ՓԲԸ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ք. Երևան, Ա.Միկոյան 109/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 արտակարգ իրավիճակների նախարարություն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Վերջին մեկ տարում գործունեություն չի իրականացնում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  <w:r>
        <w:br w:type="page"/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lang w:val="af-ZA"/>
        </w:rPr>
        <w:t>Ց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Ա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Կ</w:t>
      </w:r>
      <w:r>
        <w:rPr>
          <w:rFonts w:cs="Times Armenian" w:ascii="GHEA Grapalat" w:hAnsi="GHEA Grapalat"/>
          <w:b/>
          <w:lang w:val="af-ZA"/>
        </w:rPr>
        <w:t xml:space="preserve">  N 2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center"/>
        <w:rPr>
          <w:rStyle w:val="StrongEmphasis"/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</w:rPr>
        <w:t>ՎԵՐԱԿԱԶՄԱԿԵՐՊՄ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ԱՌԱՋԱՐԿՎՈՂ՝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ՊԵՏԱԿ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ՍԵՓԱԿԱՆՈՒԹՅՈՒ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ՀԱՆԴԻՍԱՑՈՂ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ԲԱԺՆԵՏՈՄՍԵՐՈՎ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(</w:t>
      </w:r>
      <w:r>
        <w:rPr>
          <w:rStyle w:val="StrongEmphasis"/>
          <w:rFonts w:cs="GHEA Grapalat" w:ascii="GHEA Grapalat" w:hAnsi="GHEA Grapalat"/>
          <w:color w:val="000000"/>
        </w:rPr>
        <w:t>ԲԱԺՆԵՄԱՍԵՐՈՎ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) </w:t>
      </w:r>
      <w:r>
        <w:rPr>
          <w:rStyle w:val="StrongEmphasis"/>
          <w:rFonts w:cs="GHEA Grapalat" w:ascii="GHEA Grapalat" w:hAnsi="GHEA Grapalat"/>
          <w:color w:val="000000"/>
        </w:rPr>
        <w:t>ԱՌԵՎՏՐԱՅԻ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ԿԱԶՄԱԿԵՐՊՈՒԹՅՈՒՆՆԵՐԻ</w:t>
      </w:r>
    </w:p>
    <w:p>
      <w:pPr>
        <w:pStyle w:val="Normal"/>
        <w:jc w:val="center"/>
        <w:rPr>
          <w:rStyle w:val="StrongEmphasis"/>
          <w:rFonts w:ascii="GHEA Grapalat" w:hAnsi="GHEA Grapalat" w:cs="GHEA Grapalat"/>
          <w:color w:val="000000"/>
          <w:lang w:val="af-ZA"/>
        </w:rPr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715"/>
        <w:gridCol w:w="1637"/>
        <w:gridCol w:w="1247"/>
        <w:gridCol w:w="1924"/>
        <w:gridCol w:w="1666"/>
        <w:gridCol w:w="1578"/>
      </w:tblGrid>
      <w:tr>
        <w:trPr>
          <w:trHeight w:val="103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NN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ը/կ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Առևտրային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կազմակեր-պության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անվանումը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տնվելու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վայր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Պետական բաժնեմասի մեծություն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(%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անրա</w:t>
              <w:softHyphen/>
              <w:t>պե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softHyphen/>
              <w:softHyphen/>
              <w:t>տական գործա</w:t>
              <w:softHyphen/>
              <w:t>դիր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մարմնի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անվանումը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Վերակազմա-կերպման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առաջարկվող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մոտեցումը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Վերակազմա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կերպման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նպատակը</w:t>
            </w:r>
          </w:p>
        </w:tc>
      </w:tr>
      <w:tr>
        <w:trPr>
          <w:trHeight w:val="1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2" w:leader="none"/>
              </w:tabs>
              <w:ind w:left="0" w:hanging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&lt;&lt; ՈԿՖ  Բանավանի ԱԱՊԿ&gt;&gt;  ՓԲԸ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Ք.Արարատ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ՈԿՖ  Բանավա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  Արարատի  մարզպետարան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ՊՈԱԿ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Մարզի  բոլոր  ԱԱՊԿ-ները  վերակազմակերպվել  են  ՊՈԱԿ-ների</w:t>
            </w:r>
          </w:p>
        </w:tc>
      </w:tr>
      <w:tr>
        <w:trPr>
          <w:trHeight w:val="33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&lt;&lt;Ն. Բ. Հակոբյանի անվան հիգիենայի և մասնագիտական հիվանդությունների գիտահետազոտական ինստիտուտ» ՓԲԸ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.Երևան, Աճառյան 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առողջապահության նախարարություն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Կազ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ակերպությունը միավորել &lt;&lt;Ակադեմիկոս Ս. Ավդալբեկյանի անվան առողջապահության ազգային ինստիտուտ» ՓԲԸ-ի հետ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Գործառույթի պահպանում, կառավարման արդյունավետության բարձրացում,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վարչական ծախսերի նվազեցում</w:t>
            </w:r>
          </w:p>
        </w:tc>
      </w:tr>
      <w:tr>
        <w:trPr>
          <w:trHeight w:val="33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&lt;&lt;Ա.Ալեքսանյանի անվան համաճարակաբանության, վիրուսասբանության և բժշկական մակաբուծության գիտահետազոտական ինստիտուտ» ՊՈԱԿ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Ք.Երևան, Խուդյակով 1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առողջապահության նախարարություն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Կազմակերպությունը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իավորել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&lt;&lt;Հիվանդությունների կանխարգելման և վերահսկման ազգային կենտրոն» ՊՈԱԿ-ին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ործառույթի պահպանում, կառավարման արդյունավետության բարձրացում, վարչական ծախսերի նվազեցում</w:t>
            </w:r>
          </w:p>
        </w:tc>
      </w:tr>
      <w:tr>
        <w:trPr>
          <w:trHeight w:val="260" w:hRule="atLeast"/>
        </w:trPr>
        <w:tc>
          <w:tcPr>
            <w:tcW w:w="4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976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sz w:val="20"/>
                <w:szCs w:val="20"/>
                <w:lang w:val="af-ZA" w:eastAsia="en-US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af-ZA" w:eastAsia="en-US"/>
              </w:rPr>
            </w:r>
          </w:p>
        </w:tc>
      </w:tr>
      <w:tr>
        <w:trPr>
          <w:trHeight w:val="268" w:hRule="atLeast"/>
        </w:trPr>
        <w:tc>
          <w:tcPr>
            <w:tcW w:w="4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97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  <w:r>
        <w:br w:type="page"/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lang w:val="af-ZA"/>
        </w:rPr>
        <w:t>Ց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Ա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Կ</w:t>
      </w:r>
      <w:r>
        <w:rPr>
          <w:rFonts w:cs="Times Armenian" w:ascii="GHEA Grapalat" w:hAnsi="GHEA Grapalat"/>
          <w:b/>
          <w:lang w:val="af-ZA"/>
        </w:rPr>
        <w:t xml:space="preserve">  N 3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Web"/>
        <w:spacing w:before="0" w:after="0"/>
        <w:ind w:firstLine="375"/>
        <w:jc w:val="center"/>
        <w:rPr>
          <w:rFonts w:ascii="GHEA Grapalat" w:hAnsi="GHEA Grapalat" w:cs="GHEA Grapalat"/>
          <w:color w:val="000000"/>
          <w:sz w:val="22"/>
          <w:szCs w:val="22"/>
          <w:lang w:val="af-ZA"/>
        </w:rPr>
      </w:pPr>
      <w:r>
        <w:rPr>
          <w:rStyle w:val="StrongEmphasis"/>
          <w:rFonts w:cs="GHEA Grapalat" w:ascii="GHEA Grapalat" w:hAnsi="GHEA Grapalat"/>
          <w:color w:val="000000"/>
          <w:szCs w:val="22"/>
        </w:rPr>
        <w:t>ՀԱՅԱՍՏԱՆԻ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ՀԱՆՐԱՊԵՏՈՒԹՅԱՆ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ԿԱՌԱՎԱՐՈՒԹՅԱՆՆ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ԱՌԸՆԹԵՐ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ՊԵՏԱԿԱՆ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ԳՈՒՅՔԻ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ԿԱՌԱՎԱՐՄԱՆ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ՎԱՐՉՈՒԹՅԱՆ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ԱՇԽԱՏԱԿԱԶՄԻՆ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ՀԱՆՁՆՎՈՂ՝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ՉՕԳՏԱԳՈՐԾՎՈՂ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ԿԱՄ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ԸՍՏ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ՆՊԱՏԱԿԱՅԻՆ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ՆՇԱՆԱԿՈՒԹՅԱՆ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ՉՕԳՏԱԳՈՐԾՎՈՂ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ԿԱՄ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ՄԱՍՆԱԿԻՈՐԵՆ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ՕԳՏԱԳՈՐԾՎՈՂ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ՊԵՏԱԿԱՆ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ԳՈՒՅՔԻ</w:t>
      </w:r>
    </w:p>
    <w:p>
      <w:pPr>
        <w:pStyle w:val="NormalWeb"/>
        <w:spacing w:before="0" w:after="0"/>
        <w:ind w:firstLine="375"/>
        <w:rPr>
          <w:rFonts w:ascii="GHEA Grapalat" w:hAnsi="GHEA Grapalat" w:cs="GHEA Grapalat"/>
          <w:b/>
          <w:b/>
          <w:color w:val="000000"/>
          <w:sz w:val="21"/>
          <w:szCs w:val="21"/>
          <w:lang w:val="hy-AM"/>
        </w:rPr>
      </w:pPr>
      <w:r>
        <w:rPr>
          <w:rFonts w:cs="GHEA Grapalat" w:ascii="GHEA Grapalat" w:hAnsi="GHEA Grapalat"/>
          <w:b/>
          <w:color w:val="000000"/>
          <w:sz w:val="21"/>
          <w:szCs w:val="21"/>
          <w:lang w:val="hy-AM"/>
        </w:rPr>
        <w:t> </w:t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095"/>
        <w:gridCol w:w="2610"/>
        <w:gridCol w:w="378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NN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Ձեռք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բերվող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գույքի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անվանումը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Նախարարու-թյան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անրապետական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գործադիր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մարմնի</w:t>
            </w: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անվանում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Հիմնավորում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&lt;&lt;</w:t>
            </w:r>
            <w:r>
              <w:rPr>
                <w:rFonts w:cs="GHEA Grapalat" w:ascii="GHEA Grapalat" w:hAnsi="GHEA Grapalat"/>
                <w:sz w:val="20"/>
              </w:rPr>
              <w:t>Թալին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Պոլիկլինիկա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&gt;. </w:t>
            </w:r>
            <w:r>
              <w:rPr>
                <w:rFonts w:cs="GHEA Grapalat" w:ascii="GHEA Grapalat" w:hAnsi="GHEA Grapalat"/>
                <w:sz w:val="20"/>
              </w:rPr>
              <w:t>ՓԲ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նախկ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շենք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*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Արագա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ծ</w:t>
            </w:r>
            <w:r>
              <w:rPr>
                <w:rFonts w:cs="GHEA Grapalat" w:ascii="GHEA Grapalat" w:hAnsi="GHEA Grapalat"/>
                <w:sz w:val="20"/>
              </w:rPr>
              <w:t>ոտն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մարզպետարա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Ավտոտնակ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Արագա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ծ</w:t>
            </w:r>
            <w:r>
              <w:rPr>
                <w:rFonts w:cs="GHEA Grapalat" w:ascii="GHEA Grapalat" w:hAnsi="GHEA Grapalat"/>
                <w:sz w:val="20"/>
              </w:rPr>
              <w:t>ոտն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մարզպետարա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&lt;&lt;</w:t>
            </w:r>
            <w:r>
              <w:rPr>
                <w:rFonts w:cs="GHEA Grapalat" w:ascii="GHEA Grapalat" w:hAnsi="GHEA Grapalat"/>
                <w:sz w:val="20"/>
              </w:rPr>
              <w:t>Թալին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ԲԿ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&gt;&gt;</w:t>
            </w:r>
            <w:r>
              <w:rPr>
                <w:rFonts w:cs="GHEA Grapalat" w:ascii="GHEA Grapalat" w:hAnsi="GHEA Grapalat"/>
                <w:sz w:val="20"/>
              </w:rPr>
              <w:t>ՓԲ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Ինֆեկցիո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բաժանմունք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Արագա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ծ</w:t>
            </w:r>
            <w:r>
              <w:rPr>
                <w:rFonts w:cs="GHEA Grapalat" w:ascii="GHEA Grapalat" w:hAnsi="GHEA Grapalat"/>
                <w:sz w:val="20"/>
              </w:rPr>
              <w:t>ոտնի մարզպետարա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ՀՀ ոստիկանության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քրեակատարողակ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իմնարկի նախկի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իվանդանոց, /ք. Հրազդան,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Ջրառատ թաղամաս/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ոստիկանությու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2ՀՀ ոստիկանութ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Քրեակատարողակ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իմնարկի նախկի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&lt;&lt;Գյումրի» մեկուսարան,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/Ք.Գյումրի,Աճեմյան 62/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ոստիկանությու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  ոստիկանության Ամասիայի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Բաժնի նախկին վարչակ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Շենք և ավտոտնակներ, ՇՄ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/Գ.Ամասիա,2-րդ փող.32շենք/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ոստիկանությու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ՀՀ ոստիկանության  Աշոցքի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Բաժնի նախկին վարչակ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Շենք, /ՇՄ գ.Աշոցք, 1-ին փող.,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1-ին փակուղի 1-ին շենք/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ոստիկանությու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 ոստիկանության ՊՊԳՎ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Գյումրու պահպանութ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Բաժնի,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/ ք.Գյումրի, Ղանդիլյան  3նրբ./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ոստիկանությու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ՀՀ ոստիկանության Թալինի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Բաժնի կիսակառույց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Վարչական շենք,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/ք.Թալին,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Քոթանյան փող./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ոստիկանությու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Կաթսայատուն, Նոր-Նորք,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/Ա.Միկոյան 15/2/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ոստիկանությու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 ոստիկանության ՊՊԳՎ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Մասիսի պահպանության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Բաժանմունք,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/Մասիս կայարան,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Շիրակի 6/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ոստիկանությու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  ոստիկանության ՊՊԳՎ,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. Երևան, Մյասնիկյան փող. 43/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ոստիկանությու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  ոստիկանության ՊՊԳՎ ԿՕ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և  ՀՁԲ գունդ,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/ք.Երևան,Հանրապետութ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30/1/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ոստիկանությու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  ոստիկանության ՊՊԳՎ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Վաղարշապատի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Պահպանության բաժին,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/Արմավիրի մարզ,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գ.Ծաղկունք/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ոստիկանությու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րմավի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արզ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                        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Էջմիած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                      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աշտոց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N138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սցե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տնվ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126,3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առ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ետ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ակերես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3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վտոտնակնե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էներգետիկ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ենթակառուցվածք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և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բնակ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պաշար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նախարար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աշխատակազ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էներգետիկ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ենթակառուցվածք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և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բնակ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պաշար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նախարար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կողմ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չ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օգտագործվու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րմավի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արզ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                        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րմավի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Ջիվան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N6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սցե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տնվ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159,6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առ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ետ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ակերես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վարչ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շենք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էներգետիկ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ենթակառուցվածք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և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բնակ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պաշար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նախարար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աշխատակազ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էներգետիկ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ենթակառուցվածք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և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բնակ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պաշար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նախարար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կողմ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չ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օգտագործվու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&lt;&lt;Վան&gt;&gt; հյուրատուն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Հ Շիրակի մարզպետարա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>&lt;&lt;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Վ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յուրատ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ի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3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արաշե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նակներ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շվառ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արզպետարան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շվեկշռ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1998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թվական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յ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չ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շահագործվ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15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: 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նց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ժամանակահատված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ույ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ենտրոնաց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ռավ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րդյունավե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ռավա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կատառումներ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ելնել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արզպետարա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բազմից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նդե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եկ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ույք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Վարչությա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նձն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ախաձեռնությամ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: 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երկայում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շրջանառութ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եջ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ռավարութ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որոշ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ախագիծը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 &lt;&lt;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Վ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յուրատ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նհատույ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օգտագործ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իրավունք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&lt;&lt;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Շիր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յրենակց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իավոր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>-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րամադր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>: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ռողջապահության թիվ 1 մասնաշենք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Հ Շիրակի մարզպետարա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յում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աղա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Շչեդրին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5/2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սցե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տնվ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ռողջապահութ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թի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1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ասնաշենք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ո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երկաթյ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ոնստրուկցիաներ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վաքով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երկհարկան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շինությու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յսուհե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ույ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/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շվառ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արզպետարան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շվեկշռ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1996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թվական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>: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արի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շարուն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շինություն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ործունեությու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ծավալ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արզպետարան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շխատակազմ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ան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ռուցվածք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տորաբաժանում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որո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2012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թվական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եղափոխվ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ե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արզպետարան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իմնանորոգված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լխավո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ասնաշե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ռ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յսօ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ույք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չ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շահագործվ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յ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տնվ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աղա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ենտրոն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ասեր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եկ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բոլո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ուշադրութ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ենտրոն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յում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աղաք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ժամանակավո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նակներ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ձերբազատել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վակնություն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արած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վերաբերյ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երդրում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ծրագր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իրականացն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>: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&lt;&lt;Շիրակ&gt;&gt; հյուրանոցի  շենք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Շիրակի մարզպետարա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&lt;&lt;Շիրակ հյուրանոցը&gt;&gt;  մարզպետարանին է հանձնվել 2003թվականին՝ ապամոնտաժված կիսաքանդ, 4-րդ աստիճանի վթարային շինության տեսքով (սյսուհետ՝ Գույք),  այն գտնվում է քաղաքի կենտրոնական մասում և շատ  նպատակահարմար է համապատասխան ներդրումային ծրագրեր իրականացնելու համար: Գույքի օգտագործման վերաբերյալ ՀՀ պետական բյուջով մի քանի անգամ նախատեսվել են ծրագրեր , որոնք չեն իրականացվել ֆինանսական միջոցների սղության պատճառով: Ներկայումս Գույքի նկատմամբ հավակնություն կա &lt;&lt;Բասեն-Գովք&gt;&gt; ՍՊԸ-ի կողմից ներդրումային ծրագրեր իրականացնելու համար, սակայն Վարչության կողմից սեփականության իրավունքի վկայականի բացակայությամբ պայմանավորված գործընթացը դադարեցվել է: </w:t>
              <w:br/>
              <w:t xml:space="preserve">Շենքը  հնարավոր չէ չափագրել, քանի որ փլուզումների հետևանքով  նկուղային հարկը և 1-ին հարկի շուրջ 40%-ը լցված են շին. աղբով և երկաթ-բետոնյա կոնստրուկցիաներով: </w:t>
            </w:r>
          </w:p>
        </w:tc>
      </w:tr>
    </w:tbl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Times Armenian" w:ascii="GHEA Grapalat" w:hAnsi="GHEA Grapalat"/>
          <w:lang w:val="af-ZA"/>
        </w:rPr>
        <w:tab/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Web"/>
        <w:spacing w:before="0" w:after="0"/>
        <w:ind w:firstLine="375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Web"/>
        <w:spacing w:before="0" w:after="0"/>
        <w:ind w:firstLine="375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Times Armenian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Ց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Ա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Կ</w:t>
      </w:r>
      <w:r>
        <w:rPr>
          <w:rFonts w:cs="Times Armenian" w:ascii="GHEA Grapalat" w:hAnsi="GHEA Grapalat"/>
          <w:b/>
          <w:lang w:val="af-ZA"/>
        </w:rPr>
        <w:t xml:space="preserve">  N 4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Web"/>
        <w:spacing w:before="0" w:after="0"/>
        <w:ind w:firstLine="375"/>
        <w:jc w:val="center"/>
        <w:rPr>
          <w:rFonts w:ascii="GHEA Grapalat" w:hAnsi="GHEA Grapalat" w:cs="GHEA Grapalat"/>
          <w:color w:val="000000"/>
          <w:sz w:val="22"/>
          <w:szCs w:val="22"/>
          <w:lang w:val="af-ZA"/>
        </w:rPr>
      </w:pPr>
      <w:r>
        <w:rPr>
          <w:rStyle w:val="StrongEmphasis"/>
          <w:rFonts w:cs="GHEA Grapalat" w:ascii="GHEA Grapalat" w:hAnsi="GHEA Grapalat"/>
          <w:color w:val="000000"/>
          <w:szCs w:val="22"/>
        </w:rPr>
        <w:t>ՄԱՍՆԱՎՈՐԵՑՄԱՆ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ԾՐԱԳՐՈՒՄ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ԸՆԴԳՐԿՎԱԾ՝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ՉՄԱՍՆԱՎՈՐԵՑՎԱԾ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(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ՉԼՈՒԾԱՐՎԱԾ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)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ԱՌԵՎՏՐԱՅԻՆ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ԿԱԶՄԱԿԵՐՊՈՒԹՅՈՒՆՆԵՐԻ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ԵՎ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ԱՅԼ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ՕԲՅԵԿՏՆԵՐԻ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ՄԱՍՆԱՎՈՐԵՑՄԱՆ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ԵՎ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(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ԿԱՄ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)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ԼՈՒԾԱՐՄԱՆ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ԱՌԱՋԱՐԿԵԼՈՒ</w:t>
      </w:r>
      <w:r>
        <w:rPr>
          <w:rStyle w:val="StrongEmphasis"/>
          <w:rFonts w:cs="GHEA Grapalat" w:ascii="GHEA Grapalat" w:hAnsi="GHEA Grapalat"/>
          <w:color w:val="000000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</w:rPr>
        <w:t>ԺԱՄԿԵՏՆԵՐԻ</w:t>
      </w:r>
    </w:p>
    <w:p>
      <w:pPr>
        <w:pStyle w:val="NormalWeb"/>
        <w:spacing w:before="0" w:after="0"/>
        <w:ind w:firstLine="375"/>
        <w:rPr>
          <w:rFonts w:ascii="GHEA Grapalat" w:hAnsi="GHEA Grapalat" w:cs="GHEA Grapalat"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 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783"/>
        <w:gridCol w:w="1080"/>
        <w:gridCol w:w="2250"/>
        <w:gridCol w:w="2250"/>
        <w:gridCol w:w="153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NN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Մասնավորե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ծրագ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ընդգրկ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ընկեր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օբյեկտ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անվանում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Ծածկագի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ըստ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մասնա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>-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վորե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ծրագր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Հանրապետական գործադիր մարմնի անվանումներ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Առաջարկության բովանդակությունը (մասնավորեցնել կամ լուծարել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Առաջարկվող ժամկետը (տարի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&lt;&lt;Հայփոստ&gt;&gt; 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  <w:tab w:val="left" w:pos="8424" w:leader="none"/>
              </w:tabs>
              <w:autoSpaceDE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007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 տրանսպորտի,  կապի և տեղեկատվական  տեխնոլոգիան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8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&lt;&lt;Հայավտոկայարան&gt;&gt;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  <w:tab w:val="left" w:pos="8424" w:leader="none"/>
              </w:tabs>
              <w:autoSpaceDE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01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 տրանսպորտի,  կապի և տեղեկատվական  տեխնոլոգիան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20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&lt;&lt;Ագրոսպասարկում &gt;&gt;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90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գյուղատնտեսության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 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Գյուկոնդ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>&gt;&gt;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ԲԲԸ</w:t>
            </w:r>
            <w:r>
              <w:rPr>
                <w:rFonts w:cs="GHEA Mariam" w:ascii="GHEA Grapalat" w:hAnsi="GHEA Grapalat"/>
                <w:sz w:val="22"/>
                <w:szCs w:val="22"/>
                <w:lang w:val="fr-FR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ի</w:t>
            </w:r>
            <w:r>
              <w:rPr>
                <w:rFonts w:cs="GHEA Mariam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եփական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դիսացո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ժնեմաս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901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ֆինանսն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 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&lt;&lt;Արտակարգ իրավիճակների օդանավակայան»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901</w:t>
            </w:r>
            <w:r>
              <w:rPr>
                <w:rFonts w:cs="Arial" w:ascii="GHEA Grapalat" w:hAnsi="GHEA Grapalat"/>
                <w:sz w:val="22"/>
                <w:szCs w:val="22"/>
              </w:rPr>
              <w:t>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արտակարգ իրավիճակն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8-2020 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&lt;&lt;Վար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ե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նիսի ստոմ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տոլոգի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պոլիկլինիկա»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01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Գեղարքունիքի մարզպետարա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8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&lt;&lt;Կրթության ազգային ինստիտուտ» ՓԲԸ-ի &lt;&lt;Տավուշի ուսուցիչների վերապատրաստման կենտրոն» Դ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կրթության և գիտության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&lt;&lt;Ֆանարջյանի անվան ուռուցքաբանության ազգային կենտրոն &gt;&gt;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901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առողջապահությ</w:t>
            </w:r>
            <w:r>
              <w:rPr>
                <w:rFonts w:cs="GHEA Grapalat" w:ascii="GHEA Grapalat" w:hAnsi="GHEA Grapalat"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ն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&lt;&lt;Վնասվածքաբանության և օրթոպեդիայի գիտական կենտրոն&gt;&gt;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901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առողջապահությ</w:t>
            </w:r>
            <w:r>
              <w:rPr>
                <w:rFonts w:cs="GHEA Grapalat" w:ascii="GHEA Grapalat" w:hAnsi="GHEA Grapalat"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ն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&lt;&lt;Ճառագայթային բժշկության և այրվածքների գիտական կենտրոն&gt;&gt;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901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առողջապահությ</w:t>
            </w:r>
            <w:r>
              <w:rPr>
                <w:rFonts w:cs="GHEA Grapalat" w:ascii="GHEA Grapalat" w:hAnsi="GHEA Grapalat"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ն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&lt;&lt;Մաշկաբանության և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սեռավարակաբանական բժշկագիտական կենտրոն&gt;&gt;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901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առողջապահությ</w:t>
            </w:r>
            <w:r>
              <w:rPr>
                <w:rFonts w:cs="GHEA Grapalat" w:ascii="GHEA Grapalat" w:hAnsi="GHEA Grapalat"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ն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&lt;&lt;Դիլիջան&gt;&gt; մանկական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ակատուբերկուլյոզային առողջարան&gt;&gt;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901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առողջապահությ</w:t>
            </w:r>
            <w:r>
              <w:rPr>
                <w:rFonts w:cs="GHEA Grapalat" w:ascii="GHEA Grapalat" w:hAnsi="GHEA Grapalat"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ն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&lt;&lt;Երևանի երկաթուղու պոլիկլինիկա&gt;&gt;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901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առողջապահությ</w:t>
            </w:r>
            <w:r>
              <w:rPr>
                <w:rFonts w:cs="GHEA Grapalat" w:ascii="GHEA Grapalat" w:hAnsi="GHEA Grapalat"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ն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&lt;&lt;Հանրապետական անձավաբուժական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ենտրոն&gt;&gt;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901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առողջապահությ</w:t>
            </w:r>
            <w:r>
              <w:rPr>
                <w:rFonts w:cs="GHEA Grapalat" w:ascii="GHEA Grapalat" w:hAnsi="GHEA Grapalat"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ն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Օշակ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նկակ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վերականգնողակ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նտրո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01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առողջապահությ</w:t>
            </w:r>
            <w:r>
              <w:rPr>
                <w:rFonts w:cs="GHEA Grapalat" w:ascii="GHEA Grapalat" w:hAnsi="GHEA Grapalat"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ն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&lt;&lt;Նևրոզների կլինիկա»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901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առողջապահությ</w:t>
            </w:r>
            <w:r>
              <w:rPr>
                <w:rFonts w:cs="GHEA Grapalat" w:ascii="GHEA Grapalat" w:hAnsi="GHEA Grapalat"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ն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&lt;&lt;Արաբկիր&gt;&gt; բժշկական համալիր-երեխաների եվ դեռահասների առողջության ինստիտուտ&gt;&gt; ՍՊԸ պետական սեփականություն հանդիսացող բաժնեմասը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901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առողջապահությ</w:t>
            </w:r>
            <w:r>
              <w:rPr>
                <w:rFonts w:cs="GHEA Grapalat" w:ascii="GHEA Grapalat" w:hAnsi="GHEA Grapalat"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ն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&lt;&lt;Ռադիոիզոտոպների արտադրության կենտրոն&gt;&gt; ՓԲԸ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900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առողջապահությ</w:t>
            </w:r>
            <w:r>
              <w:rPr>
                <w:rFonts w:cs="GHEA Grapalat" w:ascii="GHEA Grapalat" w:hAnsi="GHEA Grapalat"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ն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&lt;&lt;Արաքս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&gt;&gt;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 ՓԲԸ –ի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եփական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դիսացո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ժնեմաս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6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կառավարությանն առընթեր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 կամ լուծար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sz w:val="22"/>
                <w:szCs w:val="22"/>
                <w:lang w:val="af-ZA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>&lt;&lt;Ավտոմատիկա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 xml:space="preserve">ՓԲԸ-ի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եփական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դիսացո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ժնեմաս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9007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Հ կառավարությանն առընթեր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 կամ լուծար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>&lt;&lt;Գեոէկոնոմիկա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>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621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 կամ լուծար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>&lt;&lt;Երառսպասարկում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 xml:space="preserve"> 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747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 կամ լուծար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>&lt;&lt;Երվերելակ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 xml:space="preserve"> 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9003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 կամ լուծար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>&lt;&lt;Երևանի ջրամատակարարման ուղեմաս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 xml:space="preserve">  Բ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6034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 կամ լուծար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sz w:val="22"/>
                <w:szCs w:val="22"/>
                <w:lang w:val="af-ZA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>&lt;&lt;Երևանի ոսկերչական գործարան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 xml:space="preserve">  ԲԲԸ-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եփական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դիսացո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ժնեմաս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187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 կամ լուծար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>&lt;&lt;Ընդերքաբան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 xml:space="preserve">  Բ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621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 կամ լուծար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>&lt;&lt;Ընդերքաբանի Աղբյուրակի տեղամաս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 xml:space="preserve"> 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621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 կամ լուծար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>&lt;&lt;Ընդերքաբանի Արեգի տեղամաս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 xml:space="preserve">  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621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 կամ լուծար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>&lt;&lt;Ընդերքաբանի Մեղրաձորի տեղամաս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  <w:lang w:val="af-ZA" w:eastAsia="ru-RU"/>
              </w:rPr>
              <w:t xml:space="preserve">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621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 կամ լուծար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eastAsia="Calibri" w:cs="GHEA Grapalat" w:ascii="GHEA Grapalat" w:hAnsi="GHEA Grapalat"/>
                <w:sz w:val="22"/>
                <w:szCs w:val="22"/>
              </w:rPr>
              <w:t>&lt;&lt;Ընդունելությունների տուն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01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 կամ լուծար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&lt;&lt;</w:t>
            </w:r>
            <w:r>
              <w:rPr>
                <w:rFonts w:cs="Sylfaen" w:ascii="GHEA Grapalat" w:hAnsi="GHEA Grapalat"/>
                <w:sz w:val="22"/>
                <w:szCs w:val="22"/>
              </w:rPr>
              <w:t>Կուրորտաբանությ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ֆիզիկակ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</w:rPr>
              <w:t>բժշկությ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ԳՀԻ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01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 կամ լուծար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&lt;&lt;</w:t>
            </w:r>
            <w:r>
              <w:rPr>
                <w:rFonts w:cs="Sylfaen" w:ascii="GHEA Grapalat" w:hAnsi="GHEA Grapalat"/>
                <w:sz w:val="22"/>
                <w:szCs w:val="22"/>
              </w:rPr>
              <w:t>Հ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</w:rPr>
              <w:t>Բեկնազարյան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նվ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&lt;&lt;</w:t>
            </w:r>
            <w:r>
              <w:rPr>
                <w:rFonts w:cs="Sylfaen" w:ascii="GHEA Grapalat" w:hAnsi="GHEA Grapalat"/>
                <w:sz w:val="22"/>
                <w:szCs w:val="22"/>
              </w:rPr>
              <w:t>Հայֆիլ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</w:rPr>
              <w:t>կինոստուդիա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01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 կամ լուծար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&lt;&lt;Հրազդանի մարզահամալիր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</w:rPr>
              <w:t>» 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005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 կամ լուծար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&lt;&lt;Հայառշինվերանորոգում-1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7459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 կամ լուծար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&lt;&lt;Ձիասպորտի կենտրոն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005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ում կամ լուծար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&lt;&lt; </w:t>
            </w:r>
            <w:r>
              <w:rPr>
                <w:rFonts w:cs="Sylfaen" w:ascii="GHEA Grapalat" w:hAnsi="GHEA Grapalat"/>
                <w:sz w:val="22"/>
                <w:szCs w:val="22"/>
              </w:rPr>
              <w:t>Ագրոսպասարկում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</w:p>
          <w:p>
            <w:pPr>
              <w:pStyle w:val="NormalWeb"/>
              <w:spacing w:before="0" w:after="0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խուրյան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շրջ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</w:rPr>
              <w:t>Միավոր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»  </w:t>
            </w:r>
            <w:r>
              <w:rPr>
                <w:rFonts w:cs="Sylfaen" w:ascii="GHEA Grapalat" w:hAnsi="GHEA Grapalat"/>
                <w:sz w:val="22"/>
                <w:szCs w:val="22"/>
              </w:rPr>
              <w:t>Բ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11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մասնավորեցում կամ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լուծարման առաջարկությու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&lt;&lt; </w:t>
            </w:r>
            <w:r>
              <w:rPr>
                <w:rFonts w:cs="Sylfaen" w:ascii="GHEA Grapalat" w:hAnsi="GHEA Grapalat"/>
                <w:sz w:val="22"/>
                <w:szCs w:val="22"/>
              </w:rPr>
              <w:t>Ագրոսպասարկում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sz w:val="22"/>
                <w:szCs w:val="22"/>
              </w:rPr>
              <w:t>Ա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sz w:val="22"/>
                <w:szCs w:val="22"/>
              </w:rPr>
              <w:t>Իջևան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շրջ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</w:rPr>
              <w:t>Միավորում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ԲԲԸ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եփական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դիսացո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ժնեմաս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23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մասնավորեցում կամ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լուծարման առաջարկությու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&lt;&lt; </w:t>
            </w:r>
            <w:r>
              <w:rPr>
                <w:rFonts w:cs="Sylfaen" w:ascii="GHEA Grapalat" w:hAnsi="GHEA Grapalat"/>
                <w:sz w:val="22"/>
                <w:szCs w:val="22"/>
              </w:rPr>
              <w:t>Ագրոսպասարկում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sz w:val="22"/>
                <w:szCs w:val="22"/>
              </w:rPr>
              <w:t>Ա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նի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շրջ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</w:rPr>
              <w:t>Միավոր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»  </w:t>
            </w:r>
            <w:r>
              <w:rPr>
                <w:rFonts w:cs="Sylfaen" w:ascii="GHEA Grapalat" w:hAnsi="GHEA Grapalat"/>
                <w:sz w:val="22"/>
                <w:szCs w:val="22"/>
              </w:rPr>
              <w:t>ԲԲԸ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եփական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դիսացո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ժնեմաս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1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մասնավորեցում կամ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լուծարման առաջարկությու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&lt;&lt;</w:t>
            </w:r>
            <w:r>
              <w:rPr>
                <w:rFonts w:cs="Sylfaen" w:ascii="GHEA Grapalat" w:hAnsi="GHEA Grapalat"/>
                <w:sz w:val="22"/>
                <w:szCs w:val="22"/>
              </w:rPr>
              <w:t>Բերրիությում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</w:rPr>
              <w:t>Ա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Վարդենիս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շրջ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</w:rPr>
              <w:t>Միավորում</w:t>
            </w: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>&gt;&gt;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</w:rPr>
              <w:t>ԲԲԸ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եփական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դիսացո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ժնեմաս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11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մասնավորեցում կամ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լուծարման առաջարկությու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sz w:val="22"/>
                <w:szCs w:val="22"/>
                <w:lang w:val="fr-FR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 xml:space="preserve">&lt;&lt;Դվին կոնցեռն&gt;&gt;  ՓԲԸ-ի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եփական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դիսացո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ժնեմաս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184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մասնավորեցում կամ լուծարման առաջարկությու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sz w:val="22"/>
                <w:szCs w:val="22"/>
                <w:lang w:val="fr-FR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 xml:space="preserve">&lt;&lt;Բյուրեղ&gt;&gt; հանքային ջրի»  ՓԲԸ-ի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եփական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դիսացո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ժնեմաս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37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մասնավորեցում կամ լուծարման առաջարկությու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sz w:val="22"/>
                <w:szCs w:val="22"/>
                <w:lang w:val="fr-FR" w:eastAsia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 w:eastAsia="ru-RU"/>
              </w:rPr>
              <w:t xml:space="preserve">&lt;&lt;Սևակ և Սաթինե&gt;&gt; ՍՊԸ-ի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եփական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դիսացող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ժնեմաս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901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ՀՀ կառավարությանն առընթեր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կառավարման վարչ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մասնավորեցում կամ լուծարման առաջարկությու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&lt;&lt;Էներգաիմպեքս&gt;&gt;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901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Հ էներգետիկ ենթակառուցվածքների և բնական պաշարն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&lt;&lt;Ծաղկաձորի գլխավոր մարզահամալիր&gt;&gt; ՓԲԸ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901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Հ սպորտի և երիտասարդության հարց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&lt;&lt;Հավաքական թիմերի մարզական կենտրոն&gt;&gt;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901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Հ սպորտի և երիտասարդության հարց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18-2020թթ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&lt;&lt;Միջուկային և ռադիացիոն անվտանգության ԳՏԿ&gt;&gt; ՓԲ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901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Հ կառավարությանն առընթեր միջուկային անվտանգության կարգավորման պետական կոմիտ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մասնավորեցու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18թ.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  <w:r>
        <w:br w:type="page"/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af-ZA"/>
        </w:rPr>
        <w:t xml:space="preserve">Ց Ա Ն Կ </w:t>
      </w:r>
      <w:r>
        <w:rPr>
          <w:rFonts w:cs="Courier New" w:ascii="Courier New" w:hAnsi="Courier New"/>
          <w:b/>
          <w:lang w:val="af-ZA"/>
        </w:rPr>
        <w:t> </w:t>
      </w:r>
      <w:r>
        <w:rPr>
          <w:rFonts w:cs="GHEA Grapalat" w:ascii="GHEA Grapalat" w:hAnsi="GHEA Grapalat"/>
          <w:b/>
          <w:lang w:val="af-ZA"/>
        </w:rPr>
        <w:t xml:space="preserve">N </w:t>
      </w:r>
      <w:r>
        <w:rPr>
          <w:rFonts w:cs="GHEA Grapalat" w:ascii="GHEA Grapalat" w:hAnsi="GHEA Grapalat"/>
          <w:b/>
          <w:lang w:val="en-US"/>
        </w:rPr>
        <w:t>5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Courier New" w:ascii="Courier New" w:hAnsi="Courier New"/>
          <w:b/>
          <w:bCs/>
          <w:lang w:val="af-ZA"/>
        </w:rPr>
        <w:t> 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ՄԱՍՆԱՎՈՐԵՑՄԱՆ ԾՐԱԳՐՈՒՄ ՉԸՆԴԳՐԿՎԱԾ, ՕՏԱՐՄԱՆ ԱՌԱՋԱՐԿՎՈՂ ԱՆՇԱՐԺ ԳՈՒՅՔԻ ԵՎ ԱՆՇԱՐԺ ԳՈՒՅՔԻ, ՈՐԻ` ՊԵՏՈՒԹՅԱՆԸ ՊԱՏԿԱՆՈՂ ԳՈՒՅՔԱՅԻՆ ԻՐԱՎՈՒՆՔՆԵՐՆ ԱՌԱՋԱՐԿՎՈՒՄ Է ՓՈԽԱՆՑԵԼ ԻՐԱՎԱԲԱՆԱԿԱՆ ՈՒ ՖԻԶԻԿԱԿԱՆ ԱՆՁԱՆՑ</w:t>
      </w:r>
    </w:p>
    <w:p>
      <w:pPr>
        <w:pStyle w:val="Normal"/>
        <w:ind w:firstLine="709"/>
        <w:rPr>
          <w:rFonts w:ascii="GHEA Grapalat" w:hAnsi="GHEA Grapalat" w:cs="GHEA Grapalat"/>
          <w:b/>
          <w:b/>
          <w:bCs/>
          <w:sz w:val="18"/>
          <w:szCs w:val="18"/>
          <w:lang w:val="af-ZA"/>
        </w:rPr>
      </w:pPr>
      <w:r>
        <w:rPr>
          <w:rFonts w:cs="GHEA Grapalat" w:ascii="GHEA Grapalat" w:hAnsi="GHEA Grapalat"/>
          <w:b/>
          <w:bCs/>
          <w:sz w:val="18"/>
          <w:szCs w:val="18"/>
          <w:lang w:val="af-ZA"/>
        </w:rPr>
      </w:r>
    </w:p>
    <w:p>
      <w:pPr>
        <w:pStyle w:val="Normal"/>
        <w:ind w:firstLine="709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01"/>
        <w:gridCol w:w="1530"/>
        <w:gridCol w:w="1530"/>
        <w:gridCol w:w="2160"/>
        <w:gridCol w:w="1617"/>
        <w:gridCol w:w="153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N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ույքի անվանում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տնվելու վայր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կերեսը</w:t>
              <w:br/>
              <w:t>(քառ. 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նրապետական գործադիր մարմնի անվանումներ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ույքային իրավունքների գրանցված լինելու հանգամանքը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շվեկշռում ամրագրված լինելու հանգամանքը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sz w:val="20"/>
                <w:lang w:eastAsia="en-US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ոտայք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ա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բով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ւսանող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թաղամաս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թի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4/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Ճաշարա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708.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>Շիրակի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>մարզ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>քաղ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>Գյումրի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>Անի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>թաղամաս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en-US"/>
              </w:rPr>
              <w:t>, 7-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>րդ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>փողոց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en-US"/>
              </w:rPr>
              <w:t>, N 6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>Տարած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>178.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եղարքունիք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ա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Սև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. </w:t>
              <w:br/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Դեմիրճյան 6/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Սննդի սպասարկման կե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369.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եղարքունիք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ա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արդենիս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Երևան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փողոց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>,</w:t>
              <w:br/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թի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2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Օժանդակ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շինություններ՝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>1)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թսայատ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2)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ո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3)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ած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99.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240.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396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Շիրակ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ա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յում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ևել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N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Դպրոցի շեն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617.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րաձգարան (քանդված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աղ. Արմավիր,</w:t>
              <w:br/>
              <w:t>Նալբանդյան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42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>«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շի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ժշկ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ենտրո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ՓԲ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>-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նկ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նֆեկցիո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ժանմունք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ախկ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ծ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աղ. Տաշիր, Գրիբոյեդովի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447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ցվածք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/տարածք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Սյունիքի մարզ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. Ագարակ Սայաթ-Նովա 7/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233.1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22.2 /ընդհ. օգտ. տարածք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>«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եղրու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ծաշրջան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ժշկ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ենտրո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ՓԲ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>-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ց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անձնացվ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1)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նֆեկցիո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ժանմունք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br/>
              <w:t xml:space="preserve">2)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ննդատու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Սյունիք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գարակ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, 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իվանդանոց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1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336.5</w:t>
              <w:br/>
              <w:t>300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ների ֆաբրիկա</w:t>
            </w:r>
          </w:p>
          <w:p>
            <w:pPr>
              <w:pStyle w:val="Normal"/>
              <w:numPr>
                <w:ilvl w:val="0"/>
                <w:numId w:val="10"/>
              </w:numPr>
              <w:ind w:left="318" w:right="-60" w:hanging="36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թսայատուն</w:t>
            </w:r>
          </w:p>
          <w:p>
            <w:pPr>
              <w:pStyle w:val="Normal"/>
              <w:numPr>
                <w:ilvl w:val="0"/>
                <w:numId w:val="2"/>
              </w:numPr>
              <w:ind w:left="318" w:right="-60" w:hanging="36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տադրամաս</w:t>
            </w:r>
          </w:p>
          <w:p>
            <w:pPr>
              <w:pStyle w:val="Normal"/>
              <w:numPr>
                <w:ilvl w:val="0"/>
                <w:numId w:val="2"/>
              </w:numPr>
              <w:ind w:left="318" w:right="-60" w:hanging="36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ր. ենթակայան</w:t>
            </w:r>
          </w:p>
          <w:p>
            <w:pPr>
              <w:pStyle w:val="Normal"/>
              <w:numPr>
                <w:ilvl w:val="0"/>
                <w:numId w:val="2"/>
              </w:numPr>
              <w:ind w:left="318" w:right="-60" w:hanging="36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ր. ենթակայա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Արմավիրի մարզ,      գ.Մյասնիկյա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289.5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70.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1140.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24.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24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>&lt;&lt;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աղկահովիտ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ժշկակ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ենտրո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&gt;&gt; 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ՓԲ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>-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շենք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փայտե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նա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ագածոտն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աղկահովի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յնք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ոկտեմբեր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փողոց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N 16/2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շեն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150.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>&lt;&lt;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աղկահովիտ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ժշկակ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ենտրո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&gt;&gt; 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ՓԲ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>-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ոլիկլինիկայ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շեն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ագածոտն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, 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աղկահովի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յնք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ոկտեմբեր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փողոց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 N 16/3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շեն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441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չ բնակելի տարած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Լոռու մարզ,                                       ք. Ալավերդի Սանահին Սարահարթ   թաղամաս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3/9-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3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ծ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Լոռու մարզ, ք. Ալավերդի Սանահին Սարահարթ  թաղամաս 3/10-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307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Շենքի բացված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Շիրակի մարզ, ք. Մարալիկ Աբովյան փողոց, շենք 21 N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263.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&lt;&lt;Հայջրնախագիծ&gt;&gt; ՓԲԸ-ի նախկին տարածք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տադրական շենք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ծածկ 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ածկ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ենթակայան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պարիս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Արարատի մարզ, Սայաթ Նովա գյուղ, Մասիս Ռանչպար խճուղի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719.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274.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32.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20.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6.6 գծ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արչ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շենք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2-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րդ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րկից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Սյունիք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.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եղ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եղրաձո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փ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>., 3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47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վերա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Արագածոտնի մարզ, Վարդենուտ համայնք, 1 փողոց, 31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354.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>«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րազդան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ժշկ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ենտրո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ՓԲ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>-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ոլիկլինիկայ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շենքից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անձնացվ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ծ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աղ. Հրազդան, Սպանդարյան 47/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273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արչական տարած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. Երևան, Քանաքեռ-Զեյթուն, Գերցենի փ. 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1443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ախկին սանիտարահակա-համաճարակային տեղամա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. Երևան, Էրեբունի, Անդրֆեդերացիա փ., թիվ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20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ախկին ավտոկայանատեղ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. Երևան, Նոր Նորք, Արտ. Միկոյան փողոց 18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6296.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ախկին հիվանդանոցի շեն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Գեղարքունիքի մարզ, Ճամբարակ համայնք, Տիգրան Մեծի փողոց 17/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2120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Բենզինի պահես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ՀՀ Լոռու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մարզ,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 xml:space="preserve">ք.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 Ալավերդի, Սանահին կայարա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45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>&lt;&lt;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րտաշատ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բժշկական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կենտրոն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&gt;&gt;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ՓԲԸ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>-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ից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անձնացված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րտաշատ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ծննդատան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շեն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րարատ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մարզ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,                           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.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րտաշատ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Օգոստոս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7179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Փորձագիտական մասնաշենք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Ավտոտնա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ոտայքի մարզ, ք. Հրազդան, Պետրոս Դուրյան փողո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618.6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49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Ոչ բնակելի տարած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ք. Երևան, Էրեբունի համայնք, Դիմիտրովի 89 շենք, N 50 տարած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268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ԱՆ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ՊՀՀ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տեսչության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Շիրակի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մարզային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փորձագիտական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կենտրո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Շիրակ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մարզ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մասիա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ամայնք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փողոց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 26,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օբյեկտ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155.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8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Վարչական շենք</w:t>
            </w:r>
          </w:p>
          <w:p>
            <w:pPr>
              <w:pStyle w:val="Normal"/>
              <w:ind w:left="-43" w:right="-58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ավտոտնա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ք. Ապարան, Գայի փողո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413.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8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Փորձագիտական կենտրո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ՀՀ Լոռու մարզ, ք. Տաշիր, Գրիբոյեդովի թաղամաս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281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8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Հիգիենիկ հակահամաճարակային հսկողության կենտրոն,</w:t>
            </w:r>
          </w:p>
          <w:p>
            <w:pPr>
              <w:pStyle w:val="Normal"/>
              <w:ind w:left="-43" w:right="-58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ավտոտնակնե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ք. Արմավիր, Մխիթար Հերացու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2128.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179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8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Վարչական շեն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Շիրակի մարզ, ք. Գյումրի, Վ. Սարգսյան փողոց 24/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1036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8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Փորձագիտական լաբորատորի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Շիրակի մարզ, ք. Մարալի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154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8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Շենք շինություննե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Արարատի մարզ, ք. Մասի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2993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8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Նախկին ճաշարանի շենք, պարիս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Լոռու մարզ, ք..Ալավերդի, Սանահին կայարա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393.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6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8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Պահես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ք. Երևան, Շենգավիթ, Բագրատունյաց փ. թիվ 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108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8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Երկաթուղու արտադրական համալի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ոտայքի մարզ, ք. Բյուրեղավան, Օղակաձև փ., թիվ 4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707.8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85.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7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8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Պահես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Ք. Երևան, Կենտրոն, Գետառ փ. 4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36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8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Կաթսայատուն, ենթակայա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Տավուշի մարզ, ք. Իջևան, Տերյան փ. 12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370.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2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8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Նախկին գրասենյակի տարածք, ծած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Գեղարքունիքի մարզ, Շորժա համայն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29.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5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8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Առողջության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առաջնային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պահպանման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կենտրոնի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նախկին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շեն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Սյունիք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մարզ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Տեղ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ամայնք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Ս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>.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Բարխուդարյան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փ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>. 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42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8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Պահես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Ք. Երևան, Արաբկիր, Ն.Զարյան փ. 22/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56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8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Վարչական շեն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Ք. Երևան, Աջափնյակ, Միրաքյան փ. 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227.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8" w:hanging="0"/>
              <w:rPr>
                <w:rFonts w:ascii="GHEA Grapalat" w:hAnsi="GHEA Grapalat" w:cs="GHEA Grapalat"/>
                <w:color w:val="000000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0"/>
                <w:szCs w:val="20"/>
              </w:rPr>
              <w:t>Ոչ բնակելի տարած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Ք. Երևան, Արաբկիր, Վ.Վաղարշյան փ. 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309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 կառավարությանն առընթեր պետական գույքի կառավարման 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eastAsia="Calibri" w:cs="GHEA Grapalat"/>
                <w:spacing w:val="-8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20"/>
                <w:lang w:eastAsia="en-US"/>
              </w:rPr>
              <w:t xml:space="preserve">քաղ. Երևան, Շենգավիթ, Արցախի փող. 16/16 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eastAsia="Calibri" w:cs="GHEA Grapalat"/>
                <w:spacing w:val="-8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20"/>
                <w:lang w:eastAsia="en-US"/>
              </w:rPr>
              <w:t>շենք-շինությու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jc w:val="center"/>
              <w:rPr>
                <w:rFonts w:ascii="GHEA Grapalat" w:hAnsi="GHEA Grapalat" w:eastAsia="Calibri" w:cs="GHEA Grapalat"/>
                <w:spacing w:val="-8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20"/>
                <w:lang w:eastAsia="en-US"/>
              </w:rPr>
              <w:t>շենք-շինությու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jc w:val="center"/>
              <w:rPr>
                <w:rFonts w:ascii="GHEA Grapalat" w:hAnsi="GHEA Grapalat" w:eastAsia="Calibri" w:cs="GHEA Grapalat"/>
                <w:spacing w:val="-8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20"/>
                <w:lang w:eastAsia="en-US"/>
              </w:rPr>
              <w:t>430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ռավարության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ույք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ռավար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eastAsia="Calibri" w:cs="GHEA Grapalat"/>
                <w:spacing w:val="-8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20"/>
                <w:lang w:eastAsia="en-US"/>
              </w:rPr>
              <w:t xml:space="preserve">ՀՀ Լոռու մարզ, 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eastAsia="Calibri" w:cs="GHEA Grapalat"/>
                <w:spacing w:val="-8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20"/>
                <w:lang w:eastAsia="en-US"/>
              </w:rPr>
              <w:t>քաղ. Սպիտակ, Շիրակի խճուղ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jc w:val="center"/>
              <w:rPr>
                <w:rFonts w:ascii="GHEA Grapalat" w:hAnsi="GHEA Grapalat" w:eastAsia="Calibri" w:cs="GHEA Grapalat"/>
                <w:spacing w:val="-8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20"/>
                <w:lang w:eastAsia="en-US"/>
              </w:rPr>
              <w:t>ճաշարա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jc w:val="center"/>
              <w:rPr>
                <w:rFonts w:ascii="GHEA Grapalat" w:hAnsi="GHEA Grapalat" w:eastAsia="Calibri" w:cs="GHEA Grapalat"/>
                <w:spacing w:val="-8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20"/>
                <w:lang w:eastAsia="en-US"/>
              </w:rPr>
              <w:t>95.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ռավարության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ույք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ռավար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eastAsia="Calibri" w:cs="GHEA Grapalat"/>
                <w:spacing w:val="-8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20"/>
                <w:lang w:eastAsia="en-US"/>
              </w:rPr>
              <w:t>ՀՀ Տավուշի մարզ,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eastAsia="Calibri" w:cs="GHEA Grapalat"/>
                <w:spacing w:val="-8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20"/>
                <w:lang w:eastAsia="en-US"/>
              </w:rPr>
              <w:t xml:space="preserve">գյուղ Գետահովիտ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jc w:val="center"/>
              <w:rPr>
                <w:rFonts w:ascii="GHEA Grapalat" w:hAnsi="GHEA Grapalat" w:eastAsia="Calibri" w:cs="GHEA Grapalat"/>
                <w:spacing w:val="-8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20"/>
                <w:lang w:eastAsia="en-US"/>
              </w:rPr>
              <w:t>պահես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jc w:val="center"/>
              <w:rPr>
                <w:rFonts w:ascii="GHEA Grapalat" w:hAnsi="GHEA Grapalat" w:eastAsia="Calibri" w:cs="GHEA Grapalat"/>
                <w:spacing w:val="-8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20"/>
                <w:lang w:eastAsia="en-US"/>
              </w:rPr>
              <w:t>315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ռավարության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ույք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ռավար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eastAsia="Calibri" w:cs="GHEA Grapalat"/>
                <w:spacing w:val="-8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20"/>
                <w:lang w:eastAsia="en-US"/>
              </w:rPr>
              <w:t>ՀՀ Արարատի մարզ, քաղ. Մասիս, Շիրակի փող., 1-ին նրբ., 2/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jc w:val="center"/>
              <w:rPr>
                <w:rFonts w:ascii="GHEA Grapalat" w:hAnsi="GHEA Grapalat" w:eastAsia="Calibri" w:cs="GHEA Grapalat"/>
                <w:spacing w:val="-8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20"/>
                <w:lang w:eastAsia="en-US"/>
              </w:rPr>
              <w:t>Մասիսի բնակելի տաքացվող տնա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jc w:val="center"/>
              <w:rPr>
                <w:rFonts w:ascii="GHEA Grapalat" w:hAnsi="GHEA Grapalat" w:eastAsia="Calibri" w:cs="GHEA Grapalat"/>
                <w:spacing w:val="-8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20"/>
                <w:lang w:eastAsia="en-US"/>
              </w:rPr>
              <w:t>17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ռավարության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ույք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ռավար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GHEA Grapalat" w:hAnsi="GHEA Grapalat" w:eastAsia="Calibri" w:cs="GHEA Grapalat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eastAsia="Calibri" w:cs="GHEA Grapalat"/>
                <w:spacing w:val="-8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20"/>
                <w:lang w:eastAsia="en-US"/>
              </w:rPr>
              <w:t>ՀՀ Արարատի մարզ, քաղ. Մասիս, Շիրակի փող., 1-ին նրբ., 2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jc w:val="center"/>
              <w:rPr>
                <w:rFonts w:ascii="GHEA Grapalat" w:hAnsi="GHEA Grapalat" w:eastAsia="Calibri" w:cs="GHEA Grapalat"/>
                <w:spacing w:val="-8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20"/>
                <w:lang w:eastAsia="en-US"/>
              </w:rPr>
              <w:t>Մասիս կայարանի լոկոմոտիվ բրիգադների հանգստի տու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jc w:val="center"/>
              <w:rPr>
                <w:rFonts w:ascii="GHEA Grapalat" w:hAnsi="GHEA Grapalat" w:eastAsia="Calibri" w:cs="GHEA Grapalat"/>
                <w:spacing w:val="-8"/>
                <w:sz w:val="20"/>
                <w:lang w:eastAsia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20"/>
                <w:lang w:eastAsia="en-US"/>
              </w:rPr>
              <w:t>1037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ռավարության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ույք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ռավար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արչությու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նցված 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շվառված է</w:t>
            </w:r>
          </w:p>
        </w:tc>
      </w:tr>
    </w:tbl>
    <w:p>
      <w:pPr>
        <w:sectPr>
          <w:type w:val="nextPage"/>
          <w:pgSz w:w="11906" w:h="16838"/>
          <w:pgMar w:left="1260" w:right="850" w:gutter="0" w:header="0" w:top="450" w:footer="0" w:bottom="8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b/>
          <w:color w:val="FF0000"/>
          <w:lang w:val="fr-FR"/>
        </w:rPr>
        <w:t xml:space="preserve">                                       </w:t>
      </w:r>
    </w:p>
    <w:p>
      <w:pPr>
        <w:pStyle w:val="NormalWeb"/>
        <w:spacing w:before="0" w:after="0"/>
        <w:ind w:firstLine="375"/>
        <w:jc w:val="center"/>
        <w:rPr>
          <w:rFonts w:ascii="GHEA Grapalat" w:hAnsi="GHEA Grapalat" w:cs="GHEA Grapalat"/>
          <w:b/>
          <w:b/>
          <w:sz w:val="16"/>
          <w:szCs w:val="16"/>
          <w:lang w:val="ru-RU"/>
        </w:rPr>
      </w:pPr>
      <w:r>
        <w:rPr>
          <w:rFonts w:cs="GHEA Grapalat" w:ascii="GHEA Grapalat" w:hAnsi="GHEA Grapalat"/>
          <w:b/>
          <w:sz w:val="16"/>
          <w:szCs w:val="16"/>
          <w:lang w:val="ru-RU"/>
        </w:rPr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b/>
          <w:lang w:val="af-ZA"/>
        </w:rPr>
        <w:t>Ց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Ա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Կ</w:t>
      </w:r>
      <w:r>
        <w:rPr>
          <w:rFonts w:cs="Times Armenian" w:ascii="GHEA Grapalat" w:hAnsi="GHEA Grapalat"/>
          <w:b/>
          <w:lang w:val="af-ZA"/>
        </w:rPr>
        <w:t xml:space="preserve">  N </w:t>
      </w:r>
      <w:r>
        <w:rPr>
          <w:rFonts w:cs="Times Armenian" w:ascii="GHEA Grapalat" w:hAnsi="GHEA Grapalat"/>
          <w:b/>
        </w:rPr>
        <w:t>6</w:t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GHEA Grapalat" w:hAnsi="GHEA Grapalat" w:cs="GHEA Grapalat"/>
          <w:szCs w:val="22"/>
        </w:rPr>
      </w:pPr>
      <w:r>
        <w:rPr>
          <w:rStyle w:val="StrongEmphasis"/>
          <w:rFonts w:cs="GHEA Grapalat" w:ascii="GHEA Grapalat" w:hAnsi="GHEA Grapalat"/>
          <w:szCs w:val="22"/>
          <w:lang w:val="ru-RU"/>
        </w:rPr>
        <w:t>ՊԵՏԱԿԱՆ</w:t>
      </w:r>
      <w:r>
        <w:rPr>
          <w:rStyle w:val="StrongEmphasis"/>
          <w:rFonts w:cs="GHEA Grapalat" w:ascii="GHEA Grapalat" w:hAnsi="GHEA Grapalat"/>
          <w:szCs w:val="22"/>
        </w:rPr>
        <w:t xml:space="preserve"> </w:t>
      </w:r>
      <w:r>
        <w:rPr>
          <w:rStyle w:val="StrongEmphasis"/>
          <w:rFonts w:cs="GHEA Grapalat" w:ascii="GHEA Grapalat" w:hAnsi="GHEA Grapalat"/>
          <w:szCs w:val="22"/>
          <w:lang w:val="ru-RU"/>
        </w:rPr>
        <w:t>ԳՈՒՅՔԻ</w:t>
      </w:r>
      <w:r>
        <w:rPr>
          <w:rStyle w:val="StrongEmphasis"/>
          <w:rFonts w:cs="GHEA Grapalat" w:ascii="GHEA Grapalat" w:hAnsi="GHEA Grapalat"/>
          <w:szCs w:val="22"/>
        </w:rPr>
        <w:t xml:space="preserve"> </w:t>
      </w:r>
      <w:r>
        <w:rPr>
          <w:rStyle w:val="StrongEmphasis"/>
          <w:rFonts w:cs="GHEA Grapalat" w:ascii="GHEA Grapalat" w:hAnsi="GHEA Grapalat"/>
          <w:szCs w:val="22"/>
          <w:lang w:val="ru-RU"/>
        </w:rPr>
        <w:t>ՎԱՐՁԱԿԱԼՈՒԹՅՈՒՆԻՑ</w:t>
      </w:r>
      <w:r>
        <w:rPr>
          <w:rStyle w:val="StrongEmphasis"/>
          <w:rFonts w:cs="GHEA Grapalat" w:ascii="GHEA Grapalat" w:hAnsi="GHEA Grapalat"/>
          <w:szCs w:val="22"/>
        </w:rPr>
        <w:t xml:space="preserve"> </w:t>
      </w:r>
      <w:r>
        <w:rPr>
          <w:rStyle w:val="StrongEmphasis"/>
          <w:rFonts w:cs="GHEA Grapalat" w:ascii="GHEA Grapalat" w:hAnsi="GHEA Grapalat"/>
          <w:szCs w:val="22"/>
          <w:lang w:val="ru-RU"/>
        </w:rPr>
        <w:t>ՍՊԱՍՎԵԼԻՔ</w:t>
      </w:r>
    </w:p>
    <w:p>
      <w:pPr>
        <w:pStyle w:val="NormalWeb"/>
        <w:spacing w:before="0" w:after="0"/>
        <w:ind w:firstLine="375"/>
        <w:jc w:val="center"/>
        <w:rPr/>
      </w:pPr>
      <w:r>
        <w:rPr>
          <w:rStyle w:val="StrongEmphasis"/>
          <w:rFonts w:eastAsia="GHEA Grapalat" w:cs="GHEA Grapalat" w:ascii="GHEA Grapalat" w:hAnsi="GHEA Grapalat"/>
          <w:szCs w:val="22"/>
          <w:lang w:val="ru-RU"/>
        </w:rPr>
        <w:t xml:space="preserve"> </w:t>
      </w:r>
      <w:r>
        <w:rPr/>
        <w:t>ՄՈՒՏՔԵՐԻ ՎԵՐԱԲԵՐՅԱԼ</w:t>
      </w:r>
    </w:p>
    <w:tbl>
      <w:tblPr>
        <w:tblW w:w="14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043"/>
        <w:gridCol w:w="1447"/>
        <w:gridCol w:w="1530"/>
        <w:gridCol w:w="1388"/>
        <w:gridCol w:w="1620"/>
        <w:gridCol w:w="2032"/>
        <w:gridCol w:w="1620"/>
      </w:tblGrid>
      <w:tr>
        <w:trPr>
          <w:trHeight w:val="476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Հ/Հ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175" w:hanging="0"/>
              <w:jc w:val="center"/>
              <w:rPr>
                <w:rStyle w:val="StrongEmphasis"/>
                <w:rFonts w:ascii="GHEA Grapalat" w:hAnsi="GHEA Grapalat" w:cs="GHEA Grapalat"/>
                <w:b w:val="false"/>
                <w:b w:val="false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Օբյեկտ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որ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նախատեսվու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տրամադրե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վարձակալությամբ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պետ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բյուջե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կանխատեսվող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դրամ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մուտքեր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,</w:t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ascii="GHEA Grapalat" w:hAnsi="GHEA Grapalat" w:cs="GHEA Grapalat"/>
                <w:b w:val="false"/>
                <w:b w:val="false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հազ.դրամ</w:t>
            </w:r>
          </w:p>
        </w:tc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Այ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 /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համապատասխ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ՊՈԱԿ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-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, 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հիմնադրամ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/ 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հաշիվներ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կանխատեսվող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դրամ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մուտքեր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դրամ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Style w:val="StrongEmphasis"/>
                <w:rFonts w:ascii="GHEA Grapalat" w:hAnsi="GHEA Grapalat" w:cs="GHEA Grapalat"/>
                <w:i/>
                <w:i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StrongEmphasis"/>
                <w:rFonts w:ascii="GHEA Grapalat" w:hAnsi="GHEA Grapalat" w:cs="GHEA Grapalat"/>
                <w:b/>
                <w:b/>
                <w:i/>
                <w:i/>
                <w:sz w:val="20"/>
                <w:szCs w:val="20"/>
                <w:lang w:val="af-ZA"/>
              </w:rPr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2019թ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2020թ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2019թ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2020թ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GHEA Grapalat" w:ascii="GHEA Grapalat" w:hAnsi="GHEA Grapalat"/>
                <w:i/>
                <w:sz w:val="22"/>
                <w:szCs w:val="22"/>
                <w:lang w:val="ru-RU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GHEA Grapalat" w:ascii="GHEA Grapalat" w:hAnsi="GHEA Grapalat"/>
                <w:b w:val="false"/>
                <w:sz w:val="22"/>
                <w:szCs w:val="22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Պետական սեփականություն հանդիսացող անշարժ գույ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30647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8604.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7679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000.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00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000.0</w:t>
            </w:r>
          </w:p>
        </w:tc>
      </w:tr>
    </w:tbl>
    <w:p>
      <w:pPr>
        <w:pStyle w:val="NormalWeb"/>
        <w:spacing w:before="0" w:after="0"/>
        <w:ind w:firstLine="375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Web"/>
        <w:spacing w:before="0" w:after="0"/>
        <w:ind w:firstLine="375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br/>
      </w:r>
    </w:p>
    <w:p>
      <w:pPr>
        <w:pStyle w:val="NormalWeb"/>
        <w:spacing w:before="0" w:after="0"/>
        <w:ind w:firstLine="375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af-ZA"/>
        </w:rPr>
        <w:t xml:space="preserve">Ց Ա Ն Կ </w:t>
      </w:r>
      <w:r>
        <w:rPr>
          <w:rFonts w:cs="GHEA Grapalat" w:ascii="GHEA Grapalat" w:hAnsi="GHEA Grapalat"/>
          <w:b/>
        </w:rPr>
        <w:t>7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Web"/>
        <w:spacing w:before="0" w:after="0"/>
        <w:ind w:firstLine="375"/>
        <w:jc w:val="center"/>
        <w:rPr/>
      </w:pPr>
      <w:r>
        <w:rPr>
          <w:rFonts w:cs="Calibri" w:ascii="GHEA Grapalat" w:hAnsi="GHEA Grapalat"/>
          <w:b/>
          <w:bCs/>
          <w:color w:val="000000"/>
        </w:rPr>
        <w:t>ՊԵՏԱԿԱՆ</w:t>
      </w:r>
      <w:r>
        <w:rPr>
          <w:rFonts w:cs="Calibri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Calibri" w:ascii="GHEA Grapalat" w:hAnsi="GHEA Grapalat"/>
          <w:b/>
          <w:bCs/>
          <w:color w:val="000000"/>
        </w:rPr>
        <w:t>ՍԵՓԱԿԱՆՈՒԹՅՈՒՆ</w:t>
      </w:r>
      <w:r>
        <w:rPr>
          <w:rFonts w:cs="Calibri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Calibri" w:ascii="GHEA Grapalat" w:hAnsi="GHEA Grapalat"/>
          <w:b/>
          <w:bCs/>
          <w:color w:val="000000"/>
        </w:rPr>
        <w:t>ՀԱՆԴԻՍԱՑՈՂ</w:t>
      </w:r>
      <w:r>
        <w:rPr>
          <w:rFonts w:cs="Calibri" w:ascii="GHEA Grapalat" w:hAnsi="GHEA Grapalat"/>
          <w:b/>
          <w:bCs/>
          <w:color w:val="000000"/>
          <w:lang w:val="fr-FR"/>
        </w:rPr>
        <w:t xml:space="preserve">  </w:t>
      </w:r>
      <w:r>
        <w:rPr>
          <w:rFonts w:cs="Calibri" w:ascii="GHEA Grapalat" w:hAnsi="GHEA Grapalat"/>
          <w:b/>
          <w:bCs/>
          <w:color w:val="000000"/>
        </w:rPr>
        <w:t>ՇԵՆՔԵՐԻ</w:t>
      </w:r>
      <w:r>
        <w:rPr>
          <w:rFonts w:cs="Calibri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Calibri" w:ascii="GHEA Grapalat" w:hAnsi="GHEA Grapalat"/>
          <w:b/>
          <w:bCs/>
          <w:color w:val="000000"/>
          <w:lang w:val="ru-RU"/>
        </w:rPr>
        <w:t>ԵՎ</w:t>
      </w:r>
      <w:r>
        <w:rPr>
          <w:rFonts w:cs="Calibri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Calibri" w:ascii="GHEA Grapalat" w:hAnsi="GHEA Grapalat"/>
          <w:b/>
          <w:bCs/>
          <w:color w:val="000000"/>
        </w:rPr>
        <w:t>ՇԻՆՈՒԹՅՈՒՆՆԵՐԻ</w:t>
      </w:r>
      <w:r>
        <w:rPr>
          <w:rFonts w:cs="Calibri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Calibri" w:ascii="GHEA Grapalat" w:hAnsi="GHEA Grapalat"/>
          <w:b/>
          <w:bCs/>
          <w:color w:val="000000"/>
        </w:rPr>
        <w:t>ՏԱՆԻՔՆԵՐԻՆ</w:t>
      </w:r>
      <w:r>
        <w:rPr>
          <w:rFonts w:cs="Calibri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Calibri" w:ascii="GHEA Grapalat" w:hAnsi="GHEA Grapalat"/>
          <w:b/>
          <w:bCs/>
          <w:color w:val="000000"/>
        </w:rPr>
        <w:t>ՈՒ</w:t>
      </w:r>
      <w:r>
        <w:rPr>
          <w:rFonts w:cs="Calibri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Calibri" w:ascii="GHEA Grapalat" w:hAnsi="GHEA Grapalat"/>
          <w:b/>
          <w:bCs/>
          <w:color w:val="000000"/>
        </w:rPr>
        <w:t>ՁԵՂՆԱՀԱՐԿԵՐՈՒՄ</w:t>
      </w:r>
      <w:r>
        <w:rPr>
          <w:rFonts w:cs="Calibri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Calibri" w:ascii="GHEA Grapalat" w:hAnsi="GHEA Grapalat"/>
          <w:b/>
          <w:bCs/>
          <w:color w:val="000000"/>
        </w:rPr>
        <w:t>ԿԱՊԻ</w:t>
      </w:r>
      <w:r>
        <w:rPr>
          <w:rFonts w:cs="Calibri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Calibri" w:ascii="GHEA Grapalat" w:hAnsi="GHEA Grapalat"/>
          <w:b/>
          <w:bCs/>
          <w:color w:val="000000"/>
        </w:rPr>
        <w:t>ՍԱՐՔԱՎՈՐՈՒՄՆԵՐԻ</w:t>
      </w:r>
      <w:r>
        <w:rPr>
          <w:rFonts w:cs="Calibri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Calibri" w:ascii="GHEA Grapalat" w:hAnsi="GHEA Grapalat"/>
          <w:b/>
          <w:bCs/>
          <w:color w:val="000000"/>
        </w:rPr>
        <w:t>ՏԵՂԱԿԱՅՄԱՆ</w:t>
      </w:r>
      <w:r>
        <w:rPr>
          <w:rFonts w:cs="Calibri" w:ascii="GHEA Grapalat" w:hAnsi="GHEA Grapalat"/>
          <w:b/>
          <w:bCs/>
          <w:color w:val="000000"/>
          <w:lang w:val="ru-RU"/>
        </w:rPr>
        <w:t xml:space="preserve"> ԵՎ</w:t>
      </w:r>
      <w:r>
        <w:rPr>
          <w:rFonts w:cs="Calibri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Calibri" w:ascii="GHEA Grapalat" w:hAnsi="GHEA Grapalat"/>
          <w:b/>
          <w:bCs/>
          <w:color w:val="000000"/>
        </w:rPr>
        <w:t>ՍՊԱՍԱՐԿՄԱՆ</w:t>
      </w:r>
      <w:r>
        <w:rPr>
          <w:rFonts w:cs="Calibri" w:ascii="GHEA Grapalat" w:hAnsi="GHEA Grapalat"/>
          <w:b/>
          <w:bCs/>
          <w:color w:val="000000"/>
          <w:lang w:val="fr-FR"/>
        </w:rPr>
        <w:t xml:space="preserve">  </w:t>
      </w:r>
      <w:r>
        <w:rPr>
          <w:rFonts w:cs="Calibri" w:ascii="GHEA Grapalat" w:hAnsi="GHEA Grapalat"/>
          <w:b/>
          <w:bCs/>
          <w:color w:val="000000"/>
        </w:rPr>
        <w:t>ՎԱՐՁԱՎՃԱՐՆԵՐԻ</w:t>
      </w:r>
      <w:r>
        <w:rPr>
          <w:rFonts w:cs="Calibri" w:ascii="GHEA Grapalat" w:hAnsi="GHEA Grapalat"/>
          <w:b/>
          <w:bCs/>
          <w:color w:val="000000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  <w:lang w:val="ru-RU"/>
        </w:rPr>
        <w:t>ՍՊԱՍՎԵԼԻՔ</w:t>
      </w:r>
    </w:p>
    <w:p>
      <w:pPr>
        <w:pStyle w:val="NormalWeb"/>
        <w:spacing w:before="0" w:after="0"/>
        <w:ind w:firstLine="375"/>
        <w:jc w:val="center"/>
        <w:rPr/>
      </w:pPr>
      <w:r>
        <w:rPr>
          <w:rStyle w:val="StrongEmphasis"/>
          <w:rFonts w:eastAsia="GHEA Grapalat" w:cs="GHEA Grapalat" w:ascii="GHEA Grapalat" w:hAnsi="GHEA Grapalat"/>
          <w:color w:val="000000"/>
          <w:szCs w:val="22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Cs w:val="22"/>
          <w:lang w:val="ru-RU"/>
        </w:rPr>
        <w:t>ՄՈՒՏՔԵՐԻ ՎԵՐԱԲԵՐՅԱԼ</w:t>
      </w:r>
    </w:p>
    <w:p>
      <w:pPr>
        <w:pStyle w:val="Paragraph"/>
        <w:spacing w:lineRule="auto" w:line="276" w:before="0" w:after="0"/>
        <w:jc w:val="right"/>
        <w:textAlignment w:val="baseline"/>
        <w:rPr>
          <w:rStyle w:val="StrongEmphasis"/>
          <w:rFonts w:ascii="GHEA Grapalat" w:hAnsi="GHEA Grapalat" w:cs="Calibri"/>
          <w:b/>
          <w:b/>
          <w:bCs/>
          <w:color w:val="000000"/>
          <w:sz w:val="22"/>
          <w:szCs w:val="22"/>
          <w:lang w:val="fr-FR"/>
        </w:rPr>
      </w:pPr>
      <w:r>
        <w:rPr/>
      </w:r>
    </w:p>
    <w:tbl>
      <w:tblPr>
        <w:tblW w:w="13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019"/>
        <w:gridCol w:w="1800"/>
        <w:gridCol w:w="1890"/>
        <w:gridCol w:w="1787"/>
      </w:tblGrid>
      <w:tr>
        <w:trPr>
          <w:trHeight w:val="592" w:hRule="atLeast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szCs w:val="20"/>
              </w:rPr>
              <w:t>Հ/Հ</w:t>
            </w:r>
          </w:p>
        </w:tc>
        <w:tc>
          <w:tcPr>
            <w:tcW w:w="70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szCs w:val="20"/>
              </w:rPr>
            </w:r>
          </w:p>
        </w:tc>
        <w:tc>
          <w:tcPr>
            <w:tcW w:w="54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</w:rPr>
              <w:t>Կանխատեսվող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</w:rPr>
              <w:t>դրամական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</w:rPr>
              <w:t>մուտքերը,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</w:rPr>
              <w:t>հազ.դրամ</w:t>
            </w:r>
          </w:p>
        </w:tc>
      </w:tr>
      <w:tr>
        <w:trPr>
          <w:trHeight w:val="520" w:hRule="atLeast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szCs w:val="20"/>
              </w:rPr>
              <w:t>2018թ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szCs w:val="20"/>
              </w:rPr>
              <w:t>2019թ.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szCs w:val="20"/>
              </w:rPr>
              <w:t>2020թ.</w:t>
            </w:r>
          </w:p>
        </w:tc>
      </w:tr>
      <w:tr>
        <w:trPr>
          <w:trHeight w:val="367" w:hRule="atLeast"/>
        </w:trPr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7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4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5</w:t>
            </w:r>
          </w:p>
        </w:tc>
      </w:tr>
      <w:tr>
        <w:trPr>
          <w:trHeight w:val="1105" w:hRule="atLeast"/>
        </w:trPr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  <w:t>Շենքերի և շինությունների տանիքներին ու ձեղնահարկերում կապի սարքավորումների տեղակայման և սպասարկման  վարձավճարի մուտքեր ընդամենը, այդ թվում`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32,000.0</w:t>
            </w:r>
          </w:p>
        </w:tc>
        <w:tc>
          <w:tcPr>
            <w:tcW w:w="18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34,000.0</w:t>
            </w:r>
          </w:p>
        </w:tc>
        <w:tc>
          <w:tcPr>
            <w:tcW w:w="17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36,000.0</w:t>
            </w:r>
          </w:p>
        </w:tc>
      </w:tr>
      <w:tr>
        <w:trPr>
          <w:trHeight w:val="520" w:hRule="atLeast"/>
        </w:trPr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բյուջ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կանխատեսվ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դրամ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ուտքերը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0,000.0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1,000.0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2,000.0</w:t>
            </w:r>
          </w:p>
        </w:tc>
      </w:tr>
      <w:tr>
        <w:trPr>
          <w:trHeight w:val="6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ՊՈԱԿ-նե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02,000.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03,000.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04,000.0</w:t>
            </w:r>
          </w:p>
        </w:tc>
      </w:tr>
    </w:tbl>
    <w:p>
      <w:pPr>
        <w:sectPr>
          <w:type w:val="nextPage"/>
          <w:pgSz w:orient="landscape" w:w="16838" w:h="11906"/>
          <w:pgMar w:left="1138" w:right="1138" w:gutter="0" w:header="0" w:top="85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ind w:firstLine="375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Ց Ա Ն Կ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8</w:t>
      </w:r>
    </w:p>
    <w:p>
      <w:pPr>
        <w:pStyle w:val="NormalWeb"/>
        <w:spacing w:before="0" w:after="0"/>
        <w:ind w:firstLine="375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Web"/>
        <w:spacing w:before="0" w:after="0"/>
        <w:ind w:firstLine="375"/>
        <w:jc w:val="center"/>
        <w:rPr>
          <w:rStyle w:val="StrongEmphasis"/>
          <w:rFonts w:ascii="GHEA Grapalat" w:hAnsi="GHEA Grapalat" w:cs="GHEA Grapalat"/>
          <w:color w:val="000000"/>
          <w:szCs w:val="22"/>
          <w:lang w:val="ru-RU"/>
        </w:rPr>
      </w:pPr>
      <w:r>
        <w:rPr>
          <w:rFonts w:cs="GHEA Grapalat" w:ascii="GHEA Grapalat" w:hAnsi="GHEA Grapalat"/>
          <w:b/>
          <w:lang w:val="hy-AM"/>
        </w:rPr>
        <w:t>ՄԱՍՆԱՎՈՐԵՑՎԱԾ</w:t>
      </w:r>
      <w:r>
        <w:rPr>
          <w:rFonts w:cs="GHEA Grapalat" w:ascii="GHEA Grapalat" w:hAnsi="GHEA Grapalat"/>
          <w:b/>
          <w:lang w:val="ru-RU"/>
        </w:rPr>
        <w:t xml:space="preserve">, </w:t>
      </w:r>
      <w:r>
        <w:rPr>
          <w:rFonts w:cs="GHEA Grapalat" w:ascii="GHEA Grapalat" w:hAnsi="GHEA Grapalat"/>
          <w:b/>
          <w:lang w:val="hy-AM"/>
        </w:rPr>
        <w:t>ՕՏԱՐՎԱԾ, ՆՎԻՐԱԲԵՐՎԱԾ</w:t>
      </w:r>
      <w:r>
        <w:rPr>
          <w:rFonts w:cs="GHEA Grapalat" w:ascii="GHEA Grapalat" w:hAnsi="GHEA Grapalat"/>
          <w:b/>
          <w:lang w:val="ru-RU"/>
        </w:rPr>
        <w:t xml:space="preserve">, </w:t>
      </w:r>
      <w:r>
        <w:rPr>
          <w:rFonts w:cs="GHEA Grapalat" w:ascii="GHEA Grapalat" w:hAnsi="GHEA Grapalat"/>
          <w:b/>
        </w:rPr>
        <w:t>ՎԱՐ</w:t>
      </w:r>
      <w:r>
        <w:rPr>
          <w:rFonts w:cs="GHEA Grapalat" w:ascii="GHEA Grapalat" w:hAnsi="GHEA Grapalat"/>
          <w:b/>
          <w:lang w:val="ru-RU"/>
        </w:rPr>
        <w:t>Ձ</w:t>
      </w:r>
      <w:r>
        <w:rPr>
          <w:rFonts w:cs="GHEA Grapalat" w:ascii="GHEA Grapalat" w:hAnsi="GHEA Grapalat"/>
          <w:b/>
        </w:rPr>
        <w:t>ԱԿԱԼՈՒԹՅԱՄԲ</w:t>
      </w:r>
      <w:r>
        <w:rPr>
          <w:rFonts w:cs="GHEA Grapalat" w:ascii="GHEA Grapalat" w:hAnsi="GHEA Grapalat"/>
          <w:b/>
          <w:lang w:val="hy-AM"/>
        </w:rPr>
        <w:t xml:space="preserve"> ԻՆՉՊԵՍ ՆԱ</w:t>
      </w:r>
      <w:r>
        <w:rPr>
          <w:rFonts w:cs="GHEA Grapalat" w:ascii="GHEA Grapalat" w:hAnsi="GHEA Grapalat"/>
          <w:b/>
          <w:lang w:val="ru-RU"/>
        </w:rPr>
        <w:t xml:space="preserve">ԵՎ </w:t>
      </w:r>
      <w:r>
        <w:rPr>
          <w:rFonts w:cs="GHEA Grapalat" w:ascii="GHEA Grapalat" w:hAnsi="GHEA Grapalat"/>
          <w:b/>
          <w:lang w:val="hy-AM"/>
        </w:rPr>
        <w:t>ԱՆՀԱՏՈՒՅՑ ՕԳՏԱԳՈՐԾՄԱՆ ԻՐԱՎՈՒՆՔՈՎ ՏՐՎԱԾ ՕԲՅԵԿՏՆԵՐԻ ԳՆՈՐԴՆԵՐԻ</w:t>
      </w:r>
      <w:r>
        <w:rPr>
          <w:rFonts w:cs="GHEA Grapalat" w:ascii="GHEA Grapalat" w:hAnsi="GHEA Grapalat"/>
          <w:b/>
          <w:lang w:val="ru-RU"/>
        </w:rPr>
        <w:t>, ՆՎԻՐԱՌՈՒՆԵՐԻ, ՎԱՐՁԱԿԱԼ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</w:rPr>
        <w:t>ԵՎ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ՕԳՏԱԳՈՐԾՈՂՆԵՐԻ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  <w:lang w:val="hy-AM"/>
        </w:rPr>
        <w:t>ԿՈՂՄԻՑ</w:t>
      </w:r>
      <w:r>
        <w:rPr>
          <w:rFonts w:cs="GHEA Grapalat" w:ascii="GHEA Grapalat" w:hAnsi="GHEA Grapalat"/>
          <w:b/>
          <w:lang w:val="ru-RU"/>
        </w:rPr>
        <w:t>,</w:t>
      </w:r>
      <w:r>
        <w:rPr>
          <w:rFonts w:cs="GHEA Grapalat" w:ascii="GHEA Grapalat" w:hAnsi="GHEA Grapalat"/>
          <w:b/>
          <w:lang w:val="hy-AM"/>
        </w:rPr>
        <w:t xml:space="preserve"> ԾՐԱԳՐԱՅԻՆ ԺԱՄԱՆԱԿԱՀԱՏՎԱԾԻ (2018-2020) ԸՆԹԱՑՔՈՒՄ, </w:t>
      </w:r>
      <w:r>
        <w:rPr>
          <w:rFonts w:cs="GHEA Grapalat" w:ascii="GHEA Grapalat" w:hAnsi="GHEA Grapalat"/>
          <w:b/>
          <w:lang w:val="ru-RU"/>
        </w:rPr>
        <w:t>ՊԱՐՏԱՎՈՐՈՒԹՅՈՒՆՆԵՐ</w:t>
      </w:r>
      <w:r>
        <w:rPr>
          <w:rFonts w:cs="GHEA Grapalat" w:ascii="GHEA Grapalat" w:hAnsi="GHEA Grapalat"/>
          <w:b/>
        </w:rPr>
        <w:t>Ը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Style w:val="StrongEmphasis"/>
          <w:rFonts w:ascii="GHEA Grapalat" w:hAnsi="GHEA Grapalat" w:cs="GHEA Grapalat"/>
          <w:b/>
          <w:b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260"/>
        <w:gridCol w:w="2790"/>
        <w:gridCol w:w="1800"/>
        <w:gridCol w:w="2095"/>
        <w:gridCol w:w="1595"/>
        <w:gridCol w:w="1980"/>
        <w:gridCol w:w="2340"/>
      </w:tblGrid>
      <w:tr>
        <w:trPr>
          <w:trHeight w:val="73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Հ/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Պայմանագրի տեսակը և համարը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ասնավորեցված և օտարված, ինչպես նաև անհատույց օգտագործման իրավունքով տրված օբյեկտների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նվանումներ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Ծրագիր իրականացնողը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018-2020թթ. ընթացքում ներդրումների և ծրագրերի իրականացման կանխատեսումներ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Կանխատեսումները ըստ տարիների</w:t>
            </w:r>
          </w:p>
        </w:tc>
      </w:tr>
      <w:tr>
        <w:trPr>
          <w:trHeight w:val="66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018թ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019թ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020թ.</w:t>
            </w:r>
          </w:p>
        </w:tc>
      </w:tr>
      <w:tr>
        <w:trPr>
          <w:trHeight w:val="589" w:hRule="atLeast"/>
        </w:trPr>
        <w:tc>
          <w:tcPr>
            <w:tcW w:w="14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</w:rPr>
              <w:t>Մասնավորեցված օբյեկտների գնորդների կողմից ստանձնած պարտավորությունները</w:t>
            </w:r>
          </w:p>
        </w:tc>
      </w:tr>
      <w:tr>
        <w:trPr>
          <w:trHeight w:val="143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74-Ո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ոտայքի մարզ, ք.Եղվարդ Երևանյան 2 հասցեում գտնվող 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գրոհոլդինգ Արմենիա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ՍՊԸ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ԱՄՆ դոլա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ԱՄՆ դոլա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ԱՄՆ դոլա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75-Ո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Լոռու մարզի, Բազում գյուղական համայնքի 1-ին փողոց փիվ 174 հասցեում գտնվող հողամա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Գնորդ՝ Դավիթ Սիմոն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5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7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7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57-ՈՒ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ոտայքի մարզ գյուղ Բալահովի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«Բիզնես լայն» ՍՊԸ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5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5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686-Ո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րոնյ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ողո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4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շարժ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ույ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«ՍԻ ՍԻ ՋԻ ԿՈՄՈՒՆԻԿԱՑԻՈՆ ԽՈՒՄԲ» ընկերություն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ԱՄՆ դոլա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ԱՄՆ դոլա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14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5" w:firstLine="495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</w:rPr>
              <w:t xml:space="preserve">Օտարված օբյեկտների գնորդների կողմից ստանձնած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ներդրումային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</w:rPr>
              <w:t xml:space="preserve"> պարտավորությունները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82-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Շիրակի մարզի, Արթիկ քաղաքային համայնքի, Բաղրամյան փողոցի թիվ 31/7 հասցեում գտնվող հողամա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նորդ-գրավատու՝ Հարություն Հակոբյան և Վահագն Վարագյա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83-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ևան քաղաքային համայնքի Աջափնյակ վարչական շրջանի Հալաբյան փողոց թիվ 22ա հասցեում գտնվող անշարժ գույ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Գնորդ՝ Հայկ Ալեքսան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84-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Տավուշի մարզի, Գետահովիտ գյուղական համայնք հասցեում գտնվող հողամա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Գնորդ՝ Արման Շահին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85-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Երևան քաղաքի Դ.Անհաղթի փողոց թիվ 23/6 շենք, թիվ 6 տարածք հասցեում գտնվող հողամա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Գնորդ-գրավատու՝ Ղևոնդ Քրմո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86-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ոտայքի մարզի, Աբովյան քաղաքային համայնքի, Հանրապետության պողոտա թիվ 30 հասցեում գտնվող անշարժ գույ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նորդ՝ Վարուժան Գեղամյա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87-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Գեղարքունիքի մարզի, Սևան քաղաքային համայնքի, Կ.Դեմիրճյան փողոց թիվ 6/1 հասցեում գտնվող անշարժ գույ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նորդ՝ Վաչագան Խալաֆյա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88-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Շիրակի մարզի, Ամասիա գյուղական համայնք հասցեում գտնվող 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նորդ-Գրավատու՝ «Անի» ԲԲԸ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90  0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5" w:firstLine="495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89-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Լոռու մարզի, Վանաձոր քաղաքային համայնքի, Զ.Անդրանիկի փողոց թիվ 2 հասցեում գտնվող 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Գնորդ՝ Անուշ Մեսրոպ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555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555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90-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Երևան քաղաքի, Աջափնյակ վարչական շրջանի 16 թաղամաս, թիվ 19 շենք հասցեում գտնվող անշարժ գույ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Գնորդ՝ Արթուր Հովակիմյա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92-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Լոռու մարզի, Տաշիր քաղաքային համայնքի, Կիրովի փողոց թիվ 1 թաղամաս հասցեում գտնվող 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Գնորդ՝ Վաղինակ Բաղդասարյան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5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5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94-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Արագածոտնի մարզ, Աշտարակ քաղաքային համայնք, Նարեկացու փողոց հասցեում գտնվող հողամա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Գնորդ՝-գրավատու Զարուհի Հակոբյան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8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8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5" w:firstLine="495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95-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ոտայքի մարզի, Գառնի գյուղական համայնքի, Մարզպետունու փողոց թիվ 2/1 հասցեում գտնվող հողամա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Գնորդ՝ Եղիշե Վերդինյան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6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600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97-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ոտայքի մարզի, Գառնի գյուղական համայնքի, Ա.Սահինյան փողոց թիվ 1/1 հասցեում գտնվող անշարժ գույ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Գնորդ՝ Անահիտ Գասպարյա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64-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վուշ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րզ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իլիջ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ղաքայի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այաթ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ովա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ողո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7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ենք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ինությու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«ԻՌ-ՎԻՆԳ» ՍՊԸ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36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ԱՄՆ դոլա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6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ԱՄՆ դոլա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ԱՄՆ դոլա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5" w:firstLine="495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14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ru-RU"/>
              </w:rPr>
              <w:t xml:space="preserve">Նվրրաբերված օբյեկտների նվւրառուների կողմից ստանձնած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ներդրումային</w:t>
            </w:r>
            <w:r>
              <w:rPr>
                <w:rFonts w:cs="GHEA Grapalat" w:ascii="GHEA Grapalat" w:hAnsi="GHEA Grapalat"/>
                <w:b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ru-RU"/>
              </w:rPr>
              <w:t>պարտավորություններ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</w:rPr>
              <w:t>ը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04-ՆԲ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ղա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գրատունյա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23/2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են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«Քվանտ» ուսումնագիտական արտադրական կոոպերատիվ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3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5" w:firstLine="495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ՆԲ-6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Շիրակի մարզի, Գյումրի քաղաքային համայնքի, Շչորսի փողոց թիվ 1 հասցեում գտնվող հողամա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Սիմոնյան կրթական հիմնադրամ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64 000 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64 000 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Բ-08-20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ևան քաղաքի Միկոյան փողոց թիվ 35 հասցեում գտնվող հողամա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«Երևանի Անանիա Շիրակացու անվան ճեմարան» կրթահամալիր ՓԲԸ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Բ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N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-0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ագածոտն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րզ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շտարակ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ղաքայի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կադեմիկոս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եր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քայելյ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ողո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1/1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ողամա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«Հաննի-Արմին» ՍՊԸ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3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ԱՄՆ դոլա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6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ԱՄՆ դոլա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7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ԱՄՆ դոլա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5" w:firstLine="495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Բ10-20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արատ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րզ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աշտաքար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յուղակ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4-</w:t>
            </w:r>
            <w:r>
              <w:rPr>
                <w:rFonts w:cs="GHEA Grapalat" w:ascii="GHEA Grapalat" w:hAnsi="GHEA Grapalat"/>
                <w:sz w:val="18"/>
                <w:szCs w:val="18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ողո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2/1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ողամա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Հ Արարատի մարզի Դաշտաքարի գյուղական համայնք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77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5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6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77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54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6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14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5" w:firstLine="495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</w:rPr>
              <w:t>Վարձակալությամբ և անհատույց օգտագործման իրավունքով տրված օբյեկտների վարձակալներիի և օգտագործողների կողմից ստանձնած պարտավորությունները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0/0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ևան քաղաքի Գրիգոր Լուսավորչի 7 հասցեում գտնվող շեն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«Պատանի լողորդ» ՍՊԸ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5" w:firstLine="495"/>
              <w:jc w:val="center"/>
              <w:rPr>
                <w:rFonts w:ascii="GHEA Grapalat" w:hAnsi="GHEA Grapalat" w:cs="Courier New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192/00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.Երևան, Պ.Սևակի փողոց թիվ 11 հասցեում գտնվող անշարժ գույ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«Տիգրան Մարգարյան մարզահամալի» բարեգործական հիմնադրամ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5" w:firstLine="495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25/00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Սյունիքի մարզի,Կապան քաղաքային համայնքի Լեռնագործների փողոց թիվ 16 հասցեում գտնվող մասնաշեն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«Սյունիքի մարզի Կապան քաղաքային համայնքի ղեկավարի աշխատակազմ» համայնքային կառավարչական հիմնարկ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5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5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5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2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5" w:firstLine="495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2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28/0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.Երևան Հ.Էմինի նրբ.4 հսցեում գտնվող շենքե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Ռուս-հայկական Սլավոնական համալսարան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5" w:firstLine="49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191/00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Երևան քաղաքի կենտրոն վարչական շրջանի Չարենցի 75 հասցեում գտնվող 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«Ռոսիա» ՀԿ-ի Սլավյանսկայա միջնակարգ դպրոց Սպը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6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2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2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5" w:firstLine="495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2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9/00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Տավուշի մարզի Իջևան քաղաքային համայնքի, Իջևանյան փողոց թիվ 8 հասցեում գտնվող հողամա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«Հայաստանի ազգային օլիմպիական կոմիտե» իրավաբանական անձանց միություն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00 ՀՀ դրա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9/00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ղա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իգր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ծ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ողոտա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26</w:t>
            </w:r>
            <w:r>
              <w:rPr>
                <w:rFonts w:cs="GHEA Grapalat" w:ascii="GHEA Grapalat" w:hAnsi="GHEA Grapalat"/>
                <w:sz w:val="18"/>
                <w:szCs w:val="18"/>
              </w:rPr>
              <w:t>ա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«Նունե Եսայան» բարեգործական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Հ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բարեգործական և գիտակրթական գործունեությամբ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բարեգործական և գիտակրթական գործունեությամբ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7/00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ղա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որ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11-</w:t>
            </w:r>
            <w:r>
              <w:rPr>
                <w:rFonts w:cs="GHEA Grapalat" w:ascii="GHEA Grapalat" w:hAnsi="GHEA Grapalat"/>
                <w:sz w:val="18"/>
                <w:szCs w:val="18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ողո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62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Երկրապահ կամավորական միություն» Հ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ռազմա-հայրենասիրական գործունեությամբ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ռազմա-հայրենասիրական գործունեությամբ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6/00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ղա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նաքեռ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ԷԿ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14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Երկրապահ կամավորական միություն» Հ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ռազմա-հայրենասիրական գործունեությամբ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ռազմա-հայրենասիրական գործունեությամբ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3/00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վուշ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րզ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ևքար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յնք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Դարպաս գյուղատնտեսական ասոցիացիա» սպառողական կոոպերատի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Ստացված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եկամուտներ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օգտագործ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մայնք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սոցիա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տնտես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արգացմ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շակութայի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կրթ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խնդիր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լուծմ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պատակով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Ստացված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եկամուտներ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օգտագործ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մայնք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սոցիա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տնտես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արգացմ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շակութայի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կրթ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խնդիր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լուծմ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պատակո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8/00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ղա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շակունյա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ողոտա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2</w:t>
            </w:r>
            <w:r>
              <w:rPr>
                <w:rFonts w:cs="GHEA Grapalat" w:ascii="GHEA Grapalat" w:hAnsi="GHEA Grapalat"/>
                <w:sz w:val="18"/>
                <w:szCs w:val="18"/>
              </w:rPr>
              <w:t>ա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Մամուլի ազգային ակումբ» Հ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պաստ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զատ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ամուլ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խոսք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բազմակարծ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կայացման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արգացման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պաստ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զատ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ամուլ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խոսք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բազմակարծ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կայացման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արգացմա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9/00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ղա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արչակ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րջան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Իսահակյ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ողո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28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ենք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3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ին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Աջակցություն բարեփոխումների» Հ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տնտես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սոցիալ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ռողջապահ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ործունեությամբ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տնտես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սոցիալ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ռողջապահ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ործունեությամբ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1/00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ղա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արչակ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րջան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Իսահակյ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ողո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28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ենք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3</w:t>
            </w:r>
            <w:r>
              <w:rPr>
                <w:rFonts w:cs="GHEA Grapalat" w:ascii="GHEA Grapalat" w:hAnsi="GHEA Grapalat"/>
                <w:sz w:val="18"/>
                <w:szCs w:val="18"/>
              </w:rPr>
              <w:t>շին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Հայկական կարմիր խաչի ընկերություն» Հ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պաստ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ողջ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տարածքու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մախմբ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արդասիր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ուժ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զգաբնակչ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խոցելիություն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վազեցնելու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պայմանո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պաստ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ողջ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տարածքու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մախմբ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արդասիր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ուժ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զգաբնակչ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խոցելիություն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վազեցնելու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պայմանո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2/00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ղա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արչակ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րջան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Իսահակյ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ողո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28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ենք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3</w:t>
            </w:r>
            <w:r>
              <w:rPr>
                <w:rFonts w:cs="GHEA Grapalat" w:ascii="GHEA Grapalat" w:hAnsi="GHEA Grapalat"/>
                <w:sz w:val="18"/>
                <w:szCs w:val="18"/>
              </w:rPr>
              <w:t>շին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ՀՀ պատերազմի-զինված ուժերի, աշխատանքի և իրավապահ մարմինների վետերանների միավորում»Հ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ռազմա-հայրենասիրական գործունեությամ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ռազմա-հայրենասիրական գործունեությամ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6/00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ղա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արչակ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րջան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շակունյա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ողոտա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2</w:t>
            </w:r>
            <w:r>
              <w:rPr>
                <w:rFonts w:cs="GHEA Grapalat" w:ascii="GHEA Grapalat" w:hAnsi="GHEA Grapalat"/>
                <w:sz w:val="18"/>
                <w:szCs w:val="18"/>
              </w:rPr>
              <w:t>ա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Սեր, ընտանիք»Հ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մշակութային գործունեությամ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մշակութային գործունեությամ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7/00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ղա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արչակ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րջան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շակունյա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ողոտա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2</w:t>
            </w:r>
            <w:r>
              <w:rPr>
                <w:rFonts w:cs="GHEA Grapalat" w:ascii="GHEA Grapalat" w:hAnsi="GHEA Grapalat"/>
                <w:sz w:val="18"/>
                <w:szCs w:val="18"/>
              </w:rPr>
              <w:t>ա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Տնտեսական լրագրողների ակումբ» Հ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Պաշտպան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լրագրող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տկապես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տնտես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ոլորտու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շխատող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շահեր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պաստ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րանց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ասնագիտ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ործունե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խոչընդոտ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վերացման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Պաշտպան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լրագրող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տկապես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տնտես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ոլորտու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շխատող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շահեր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պաստ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րանց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ասնագիտ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ործունե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խոչընդոտ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վերացմա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9/00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վուշ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րզ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ոյեմբերան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Զ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.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դրանիկ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3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Երկրապահ կամավորական միություն»Հ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ռազմա-հայրենասիրական գործունեությամբ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ռազմա-հայրենասիրական գործունեությամբ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/00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րշակունյա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ողոտա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2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Հայ ասպետ» կրթադաստիրակչական բարեգործական հիմնադրա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գիտակրթական գործունեությամբ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գիտակրթական գործունեությամբ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3/00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ղա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արչակ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րջան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արդանան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3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Ռոբերտ Սահակյանցի անվան անիմացիոն արվեստանոց» Հ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շակութայի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ործունեությամբ՝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իմնադր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դպրոց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ստուդիա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բաց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թարգար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կինոսրահ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շակութայի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ործունեությամբ՝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իմնադր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դպրոց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ստուդիա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բաց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թարգար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կինոսրա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/00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ղա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արչակ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րջան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շակունյա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ողոտա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2</w:t>
            </w:r>
            <w:r>
              <w:rPr>
                <w:rFonts w:cs="GHEA Grapalat" w:ascii="GHEA Grapalat" w:hAnsi="GHEA Grapalat"/>
                <w:sz w:val="18"/>
                <w:szCs w:val="18"/>
              </w:rPr>
              <w:t>ա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Վիքիմեդիա Հայաստան»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իտակրթական Հ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գիտակրթական գործունեությամբ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գիտակրթական գործունեությամբ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3/00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ղա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շակունյա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ողոտա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2</w:t>
            </w:r>
            <w:r>
              <w:rPr>
                <w:rFonts w:cs="GHEA Grapalat" w:ascii="GHEA Grapalat" w:hAnsi="GHEA Grapalat"/>
                <w:sz w:val="18"/>
                <w:szCs w:val="18"/>
              </w:rPr>
              <w:t>ա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Ֆեմիդա»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իրավական Հ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իրավական գործունեությամբ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իրավական գործունեությամ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4/00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ղա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շակունյա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ողոտա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2</w:t>
            </w:r>
            <w:r>
              <w:rPr>
                <w:rFonts w:cs="GHEA Grapalat" w:ascii="GHEA Grapalat" w:hAnsi="GHEA Grapalat"/>
                <w:sz w:val="18"/>
                <w:szCs w:val="18"/>
              </w:rPr>
              <w:t>ա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Հակաստվեր»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իրավական Հ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իրավական գործունեությամբ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իրավական գործունեությամ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>
          <w:trHeight w:val="8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03/00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ղա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Էրեբուն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արչակ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րջան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որ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եշ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35-</w:t>
            </w:r>
            <w:r>
              <w:rPr>
                <w:rFonts w:cs="GHEA Grapalat" w:ascii="GHEA Grapalat" w:hAnsi="GHEA Grapalat"/>
                <w:sz w:val="18"/>
                <w:szCs w:val="18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ողո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2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Սատար» հաշմանդամների Հ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ռազմահայրենասիրական գործունեությամբ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ռազմահայրենասիրական գործունեությամ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ունի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7/00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րզ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ովինար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յնք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Երկրապահ կամավորական միություն» Հ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ռազմա-հայրենասիրական գործունեությամբ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ռազմահայրենասիրական գործունեությամբ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89/00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այո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Ձոր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րզ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ղեգնաձոր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ղաքայի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.</w:t>
            </w:r>
            <w:r>
              <w:rPr>
                <w:rFonts w:cs="GHEA Grapalat" w:ascii="GHEA Grapalat" w:hAnsi="GHEA Grapalat"/>
                <w:sz w:val="18"/>
                <w:szCs w:val="18"/>
              </w:rPr>
              <w:t>Գևորգյ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ողո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վ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½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սցե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տնվող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Հայկ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կարմիր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խաչ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ընկերությու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»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Հ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պաստ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ողջ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տարածքու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մախմբ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արդասիր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ուժ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զգաբնակչ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խոցելիություն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վազեցնելու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պայմանով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պաստ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ողջ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տարածքու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մախմբ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արդասիր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ուժ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զգաբնակչ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խոցելիություն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վազեցնելու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պայմանո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48/00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Երևան քաղաքի կենտրոն վարչական շրջանի Սարյան փողոց թիվ 22 հասցեում գտնվող 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«Օրենսդրության կարգավորմն ազգային կենտրոն» հիմնադրա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տնտեսական, սոցիալական, գիտական, կրթական ծրագրերի իրականացմամբ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Զբաղվել տնտեսական, սոցիալական, գիտական, կրթական ծրագրերի իրականացմամբ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116/00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Երևան քաղաքի Քանաքեռ-Զեյթուն վարչական շրջանի Կ.ՈՒլնեցու փողոց թիվ 31 հասցեում գտնվող 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Հայաստանի տարածքային զարգացման հիմնադրա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պաստել բնակչության նյութական և ոչ նյութական բարեկեցության աճին, սոցիալական ու տնտեսական ենթակառուցվածքների ու հանրային ծառայության որակի և հասանելիության բարձրացմանը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Նպաստել բնակչության նյութական և ոչ նյութական բարեկեցության աճին, սոցիալական ու տնտեսական ենթակառուցվածքների ու հանրային ծառայության որակի և հասանելիության բարձրացմանը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10/00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Սյունիքի մարզի Սիսիան քաղաքի Կամոյի փողոցի թիվ 5 հասցեում գտնվող տ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«Խարիսխ»Հ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Կանխել հաշմանդամ երեխա ունեցող ընտանիքների արտագաղթը մարզից,հաշմանդամներին ներգրավել աշխատանքի մեջ, հոգալ նրանց հոգևոր պահանջմունքները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Կանխել հաշմանդամ երեխա ունեցող ընտանիքների արտագաղթը մարզից,հաշմանդամներին ներգրավել աշխատանքի մեջ, հոգալ նրանց հոգևոր պահանջմունքները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sectPr>
      <w:type w:val="nextPage"/>
      <w:pgSz w:orient="landscape" w:w="16838" w:h="11906"/>
      <w:pgMar w:left="1138" w:right="1138" w:gutter="0" w:header="0" w:top="850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1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GHEA Grapalat" w:hAnsi="GHEA Grapalat" w:cs="GHEA Grapalat"/>
      <w:lang w:val="en-US"/>
    </w:rPr>
  </w:style>
  <w:style w:type="character" w:styleId="HeaderChar1">
    <w:name w:val="Header Char1"/>
    <w:basedOn w:val="DefaultParagraphFont"/>
    <w:qFormat/>
    <w:rPr>
      <w:rFonts w:ascii="Arial Armenian" w:hAnsi="Arial Armenian" w:eastAsia="Times New Roman" w:cs="Sylfaen"/>
      <w:sz w:val="24"/>
      <w:szCs w:val="24"/>
      <w:lang w:val="ru-RU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Char">
    <w:name w:val="norm Char"/>
    <w:basedOn w:val="DefaultParagraphFont"/>
    <w:qFormat/>
    <w:rPr>
      <w:rFonts w:ascii="Arial Armenian" w:hAnsi="Arial Armenian" w:eastAsia="Times New Roman" w:cs="Arial Armeni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ind w:left="-187" w:right="-360" w:firstLine="907"/>
      <w:jc w:val="both"/>
    </w:pPr>
    <w:rPr>
      <w:rFonts w:ascii="GHEA Grapalat" w:hAnsi="GHEA Grapalat" w:eastAsia="Calibri" w:cs="Times New Roman"/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 w:val="22"/>
      <w:szCs w:val="20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6:45:00Z</dcterms:created>
  <dc:creator>Kirakosyan</dc:creator>
  <dc:description/>
  <cp:keywords/>
  <dc:language>en-US</dc:language>
  <cp:lastModifiedBy>Kirakosyan</cp:lastModifiedBy>
  <dcterms:modified xsi:type="dcterms:W3CDTF">2017-09-13T17:45:00Z</dcterms:modified>
  <cp:revision>8</cp:revision>
  <dc:subject/>
  <dc:title/>
</cp:coreProperties>
</file>