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ind w:left="10080" w:firstLine="720"/>
        <w:rPr>
          <w:rFonts w:ascii="GHEA Grapalat" w:hAnsi="GHEA Grapalat" w:cs="Arial Armenian"/>
          <w:szCs w:val="22"/>
          <w:lang w:val="ru-RU"/>
        </w:rPr>
      </w:pPr>
      <w:r>
        <w:rPr>
          <w:rFonts w:eastAsia="GHEA Grapalat" w:cs="GHEA Grapalat" w:ascii="GHEA Grapalat" w:hAnsi="GHEA Grapalat"/>
          <w:szCs w:val="22"/>
        </w:rPr>
        <w:t xml:space="preserve">        </w:t>
      </w:r>
      <w:r>
        <w:rPr>
          <w:rFonts w:cs="Sylfaen" w:ascii="GHEA Grapalat" w:hAnsi="GHEA Grapalat"/>
          <w:szCs w:val="22"/>
        </w:rPr>
        <w:t>Հավելված</w:t>
      </w:r>
      <w:r>
        <w:rPr>
          <w:rFonts w:cs="Arial Armenian" w:ascii="GHEA Grapalat" w:hAnsi="GHEA Grapalat"/>
          <w:szCs w:val="22"/>
        </w:rPr>
        <w:t xml:space="preserve"> </w:t>
      </w:r>
    </w:p>
    <w:p>
      <w:pPr>
        <w:pStyle w:val="Mechtex"/>
        <w:jc w:val="right"/>
        <w:rPr/>
      </w:pPr>
      <w:r>
        <w:rPr>
          <w:rFonts w:eastAsia="GHEA Grapalat" w:cs="GHEA Grapalat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Հ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առավարության</w:t>
      </w:r>
      <w:r>
        <w:rPr>
          <w:rFonts w:cs="Arial Armenian" w:ascii="GHEA Grapalat" w:hAnsi="GHEA Grapalat"/>
          <w:szCs w:val="22"/>
        </w:rPr>
        <w:t xml:space="preserve"> 201</w:t>
      </w:r>
      <w:r>
        <w:rPr>
          <w:rFonts w:cs="Arial Armenian" w:ascii="GHEA Grapalat" w:hAnsi="GHEA Grapalat"/>
          <w:szCs w:val="22"/>
          <w:lang w:val="hy-AM"/>
        </w:rPr>
        <w:t>7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թ</w:t>
      </w:r>
      <w:r>
        <w:rPr>
          <w:rFonts w:cs="Arial Armenian" w:ascii="GHEA Grapalat" w:hAnsi="GHEA Grapalat"/>
          <w:szCs w:val="22"/>
        </w:rPr>
        <w:t>.</w:t>
      </w:r>
    </w:p>
    <w:p>
      <w:pPr>
        <w:pStyle w:val="Mechtex"/>
        <w:ind w:left="10080" w:firstLine="720"/>
        <w:rPr>
          <w:rFonts w:ascii="GHEA Grapalat" w:hAnsi="GHEA Grapalat" w:cs="Arial Armenian"/>
          <w:spacing w:val="2"/>
          <w:szCs w:val="22"/>
          <w:lang w:val="hy-AM"/>
        </w:rPr>
      </w:pPr>
      <w:r>
        <w:rPr>
          <w:rFonts w:eastAsia="GHEA Grapalat" w:cs="GHEA Grapalat" w:ascii="GHEA Grapalat" w:hAnsi="GHEA Grapalat"/>
          <w:spacing w:val="-2"/>
          <w:szCs w:val="22"/>
          <w:lang w:val="pt-BR"/>
        </w:rPr>
        <w:t xml:space="preserve">         </w:t>
      </w:r>
      <w:r>
        <w:rPr>
          <w:rFonts w:cs="IRTEK Courier;Courier New" w:ascii="GHEA Grapalat" w:hAnsi="GHEA Grapalat"/>
          <w:spacing w:val="-2"/>
          <w:szCs w:val="22"/>
          <w:lang w:val="hy-AM"/>
        </w:rPr>
        <w:t xml:space="preserve">------------------ </w:t>
      </w:r>
      <w:r>
        <w:rPr>
          <w:rFonts w:cs="Sylfaen" w:ascii="GHEA Grapalat" w:hAnsi="GHEA Grapalat"/>
          <w:spacing w:val="-2"/>
          <w:szCs w:val="22"/>
        </w:rPr>
        <w:t>նիստի</w:t>
      </w:r>
      <w:r>
        <w:rPr>
          <w:rFonts w:cs="Arial Armenian" w:ascii="GHEA Grapalat" w:hAnsi="GHEA Grapalat"/>
          <w:spacing w:val="-2"/>
          <w:szCs w:val="22"/>
          <w:lang w:val="pt-BR"/>
        </w:rPr>
        <w:t xml:space="preserve">  N </w:t>
      </w:r>
      <w:r>
        <w:rPr>
          <w:rFonts w:cs="Arial Armenian" w:ascii="GHEA Grapalat" w:hAnsi="GHEA Grapalat"/>
          <w:spacing w:val="2"/>
          <w:szCs w:val="22"/>
          <w:lang w:val="hy-AM"/>
        </w:rPr>
        <w:t>--</w:t>
      </w:r>
    </w:p>
    <w:p>
      <w:pPr>
        <w:pStyle w:val="Mechtex"/>
        <w:ind w:left="5040" w:firstLine="720"/>
        <w:rPr>
          <w:rFonts w:ascii="GHEA Grapalat" w:hAnsi="GHEA Grapalat" w:cs="Sylfaen"/>
          <w:szCs w:val="22"/>
          <w:lang w:val="pt-BR"/>
        </w:rPr>
      </w:pPr>
      <w:r>
        <w:rPr>
          <w:rFonts w:eastAsia="GHEA Grapalat" w:cs="GHEA Grapalat" w:ascii="GHEA Grapalat" w:hAnsi="GHEA Grapalat"/>
          <w:szCs w:val="22"/>
          <w:lang w:val="pt-BR"/>
        </w:rPr>
        <w:t xml:space="preserve"> </w:t>
      </w:r>
      <w:r>
        <w:rPr>
          <w:rFonts w:cs="GHEA Grapalat" w:ascii="GHEA Grapalat" w:hAnsi="GHEA Grapalat"/>
          <w:szCs w:val="22"/>
          <w:lang w:val="pt-BR"/>
        </w:rPr>
        <w:tab/>
        <w:tab/>
        <w:tab/>
        <w:tab/>
        <w:tab/>
        <w:tab/>
        <w:tab/>
        <w:t xml:space="preserve">           </w:t>
      </w:r>
      <w:r>
        <w:rPr>
          <w:rFonts w:cs="Sylfaen" w:ascii="GHEA Grapalat" w:hAnsi="GHEA Grapalat"/>
          <w:szCs w:val="22"/>
        </w:rPr>
        <w:t>արձանագրային</w:t>
      </w:r>
      <w:r>
        <w:rPr>
          <w:rFonts w:cs="Arial Armenian" w:ascii="GHEA Grapalat" w:hAnsi="GHEA Grapalat"/>
          <w:szCs w:val="22"/>
          <w:lang w:val="pt-BR"/>
        </w:rPr>
        <w:t xml:space="preserve"> </w:t>
      </w:r>
      <w:r>
        <w:rPr>
          <w:rFonts w:cs="Sylfaen" w:ascii="GHEA Grapalat" w:hAnsi="GHEA Grapalat"/>
          <w:szCs w:val="22"/>
        </w:rPr>
        <w:t>որոշմա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                      </w:t>
      </w:r>
    </w:p>
    <w:p>
      <w:pPr>
        <w:pStyle w:val="Mechtex"/>
        <w:spacing w:lineRule="auto" w:line="360"/>
        <w:rPr>
          <w:rFonts w:ascii="GHEA Grapalat" w:hAnsi="GHEA Grapalat" w:eastAsia="Arial Unicode MS" w:cs="Tahoma"/>
          <w:b/>
          <w:b/>
          <w:caps/>
          <w:sz w:val="24"/>
          <w:szCs w:val="24"/>
          <w:lang w:val="hy-AM"/>
        </w:rPr>
      </w:pPr>
      <w:r>
        <w:rPr>
          <w:rFonts w:eastAsia="Arial Unicode MS" w:cs="Tahoma" w:ascii="GHEA Grapalat" w:hAnsi="GHEA Grapalat"/>
          <w:b/>
          <w:caps/>
          <w:sz w:val="24"/>
          <w:szCs w:val="24"/>
          <w:lang w:val="hy-AM"/>
        </w:rPr>
        <w:t>Ծ Ր Ա Գ Ի Ր</w:t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ԲՆԱԿԼԻՄԱՅԱԿԱՆ ԱՂԵՏՆԵՐԻՑ ԳՅՈՒՂԱՏՆՏԵՍՈՒԹՅԱՆԸ ՀԱՍՑՎՈՂ</w:t>
      </w:r>
    </w:p>
    <w:p>
      <w:pPr>
        <w:pStyle w:val="Mechtex"/>
        <w:spacing w:lineRule="auto" w:line="276"/>
        <w:rPr>
          <w:rFonts w:ascii="GHEA Grapalat" w:hAnsi="GHEA Grapalat" w:eastAsia="Arial Unicode MS" w:cs="Tahoma"/>
          <w:b/>
          <w:b/>
          <w:caps/>
          <w:sz w:val="24"/>
          <w:szCs w:val="24"/>
          <w:lang w:val="hy-AM"/>
        </w:rPr>
      </w:pPr>
      <w:r>
        <w:rPr>
          <w:rFonts w:eastAsia="Arial Unicode MS" w:cs="Tahoma" w:ascii="GHEA Grapalat" w:hAnsi="GHEA Grapalat"/>
          <w:b/>
          <w:caps/>
          <w:sz w:val="24"/>
          <w:szCs w:val="24"/>
          <w:lang w:val="hy-AM"/>
        </w:rPr>
        <w:t>ՎՆԱՍՆԵՐԻ ԿԱՆԽԱՐԳԵԼՄԱՆ</w:t>
      </w:r>
      <w:r>
        <w:rPr>
          <w:rFonts w:eastAsia="Arial Unicode MS" w:cs="Tahoma" w:ascii="GHEA Grapalat" w:hAnsi="GHEA Grapalat"/>
          <w:b/>
          <w:caps/>
          <w:spacing w:val="-8"/>
          <w:sz w:val="24"/>
          <w:szCs w:val="24"/>
          <w:lang w:val="hy-AM"/>
        </w:rPr>
        <w:t xml:space="preserve"> ՀԱՅԵՑԱԿԱՐԳԻ ԿԱՏԱՐՈՒՄՆ ԱՊԱՀՈՎՈՂ</w:t>
      </w:r>
      <w:r>
        <w:rPr>
          <w:rFonts w:eastAsia="Arial Unicode MS" w:cs="Tahoma" w:ascii="GHEA Grapalat" w:hAnsi="GHEA Grapalat"/>
          <w:b/>
          <w:caps/>
          <w:sz w:val="24"/>
          <w:szCs w:val="24"/>
          <w:lang w:val="hy-AM"/>
        </w:rPr>
        <w:t xml:space="preserve"> ՄԻՋՈՑԱՌՈՒՄՆԵՐԻ</w:t>
      </w:r>
    </w:p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870"/>
        <w:gridCol w:w="2430"/>
        <w:gridCol w:w="1350"/>
        <w:gridCol w:w="1340"/>
        <w:gridCol w:w="1792"/>
      </w:tblGrid>
      <w:tr>
        <w:trPr>
          <w:tblHeader w:val="true"/>
          <w:trHeight w:val="6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իջոցառման անվանում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իջոցառման նկարագիրը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կնկալվող արդյունք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GHEA Grapalat" w:hAnsi="GHEA Grapalat"/>
                <w:b/>
                <w:sz w:val="18"/>
                <w:szCs w:val="18"/>
              </w:rPr>
              <w:t>Պատասխանատու կատարողները և համակատարող</w:t>
              <w:softHyphen/>
              <w:t>ներ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GHEA Grapalat" w:hAnsi="GHEA Grapalat"/>
                <w:b/>
                <w:sz w:val="18"/>
                <w:szCs w:val="18"/>
                <w:lang w:val="hy-AM"/>
              </w:rPr>
              <w:t>Կատարման ժ</w:t>
            </w:r>
            <w:r>
              <w:rPr>
                <w:rFonts w:eastAsia="Arial Unicode MS" w:cs="Arial Unicode MS" w:ascii="GHEA Grapalat" w:hAnsi="GHEA Grapalat"/>
                <w:b/>
                <w:sz w:val="18"/>
                <w:szCs w:val="18"/>
              </w:rPr>
              <w:t>ամկետ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GHEA Grapalat" w:hAnsi="GHEA Grapalat"/>
                <w:b/>
                <w:spacing w:val="-8"/>
                <w:sz w:val="18"/>
                <w:szCs w:val="18"/>
              </w:rPr>
              <w:t>Ֆինանսա</w:t>
              <w:softHyphen/>
              <w:t>վորման աղբյուր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GHEA Grapalat" w:hAnsi="GHEA Grapalat"/>
                <w:b/>
                <w:sz w:val="18"/>
                <w:szCs w:val="18"/>
              </w:rPr>
              <w:t>Ֆինանսավորումը</w:t>
            </w:r>
          </w:p>
          <w:p>
            <w:pPr>
              <w:pStyle w:val="Normal"/>
              <w:jc w:val="center"/>
              <w:rPr>
                <w:rFonts w:ascii="GHEA Grapalat" w:hAnsi="GHEA Grapalat" w:eastAsia="Arial Unicode MS" w:cs="Arial Unicode MS"/>
                <w:b/>
                <w:b/>
                <w:sz w:val="18"/>
                <w:szCs w:val="18"/>
              </w:rPr>
            </w:pPr>
            <w:r>
              <w:rPr>
                <w:rFonts w:eastAsia="Arial Unicode MS" w:cs="Arial Unicode MS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. Սերմնաբու</w:t>
              <w:softHyphen/>
              <w:t>ծու</w:t>
              <w:softHyphen/>
              <w:t>թյան, սերմար-տադրության, սերմապահովվա-ծության և տնկա-րանային տնտե-սությունների զար</w:t>
              <w:softHyphen/>
              <w:t>գաց</w:t>
              <w:softHyphen/>
              <w:t>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ծրագ-րերի իրա</w:t>
              <w:softHyphen/>
              <w:t>կանա</w:t>
              <w:softHyphen/>
              <w:t>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8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երմնաբուծության զարգացման ծրագրերի շարունակում և այս բնագավառում տեղա-կան հնարավորություն- ների օգտա</w:t>
              <w:softHyphen/>
              <w:t>գործման ընդլայնում, մասնավո- րապես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«Երկրագործության գիտական կենտրոն» պետական ոչ առևտրա- յին կազմակերպության միջոցով Արարատյան հարթավայրի և նրա նախալեռնային գոտու համար նոր կայուն սոր- տերի ստեղծում և նոր առաջավոր տեխնոլո- գիաների կիրառմամբ տեղանքի եղանակային պայմաններին հարմա- րեցված բարձր վերար- տադրության սերմերի արտադրության կազ- մակերպում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«Գյումրու սելեկցիոն կայան» ՓԲԸ-ի միջոցով աշնանացան ցորենի, գարնանացան ցորենի, գարնանացան գարու և հատիկաընդեղենի, հանրապետության լեռ-նային և նախալեռնա-յին գոտիների համար ցրտադիմացկուն, երաշ-տադիմացկուն, հիվան-դու</w:t>
              <w:softHyphen/>
              <w:t>թյուների և վնասա-տուների դեմ առավել կենսունակ, նոր կայուն սորտերի և բարձր վե-րարտադրության սեր-մերի արտադրության կազմակերպում,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մասնավոր սերմնաբու-ծական տնտեսություն-ների` «Սյունիքի սերմնաբույծների միություն» ՍՊԸ-ի, «Հայ տեխնոլոգիական խումբ» հիմնադրամի»  միջոցով բարձր վերարտադրության հացահատիկային մշակաբույսերի սերմերի արտադրության ընդլայ-նում,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«Բանջարբոստանա- յին և տեխնիկական մշակաբույսերի գիտա- կան կենտրոն» պետա- կան ոչ առևտրային կազմակերպության  մի-ջոցով բանջարբոստա-նային մշակաբույսերի տեղական ցրտադիմաց-կուն, հիվանդություն-ների և վնասատուների նկատմամբ կայուն սոր-տերի սերմարտադրու-թյան կազմակերպում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նկարանային տըն- տեսությունների ստեղծ- ման խթանում և գոր- ծողների գործու</w:t>
              <w:softHyphen/>
              <w:t>նեու- թյան համար բարեն-պաստ պայմանների ստեղծում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-540" w:leader="none"/>
              </w:tabs>
              <w:rPr>
                <w:rFonts w:ascii="GHEA Grapalat" w:hAnsi="GHEA Grapalat" w:eastAsia="Times New Roman" w:cs="GHEA Grapalat"/>
                <w:sz w:val="22"/>
                <w:szCs w:val="22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2"/>
                <w:szCs w:val="22"/>
                <w:lang w:val="hy-AM"/>
              </w:rPr>
              <w:t>Բարձր բերքատվությամբ, արտադ- րանքի որակական հատկանիշ- ներով, ցրտադիմացկունու</w:t>
              <w:softHyphen/>
              <w:t>թյամբ, երաշտադիմացկունությամբ և հիվանդությունների ու վնասատու- ների նկատմամբ բարձր կայունու- թյամբ սորտերի ստեղծում: Բարձր վերարտադրության սերմերի օգ- տագործման ծավալների ընդլայ- նում, կոնդիցիոն սերմերի վերար- տա</w:t>
              <w:softHyphen/>
              <w:t>դրության ապահովում, բույսերի նոր բնակլիմայական պայմաններին հարմարվող սորտերի կազմի ընդ- լայնում: Բուսա</w:t>
              <w:softHyphen/>
              <w:t>բու</w:t>
              <w:softHyphen/>
              <w:t>ծության ճյու</w:t>
              <w:softHyphen/>
              <w:t>ղի ինտենսի</w:t>
              <w:softHyphen/>
              <w:t>վաց</w:t>
              <w:softHyphen/>
              <w:t>ման պայմանների ստեղ</w:t>
              <w:softHyphen/>
              <w:t>ծում, մշա</w:t>
              <w:softHyphen/>
              <w:softHyphen/>
              <w:t>կա</w:t>
              <w:softHyphen/>
              <w:t>բույսերի բերքա- վու</w:t>
              <w:softHyphen/>
              <w:t>թյան բարձ</w:t>
              <w:softHyphen/>
              <w:softHyphen/>
              <w:t>րա</w:t>
              <w:softHyphen/>
              <w:t>ցում, բուսա</w:t>
              <w:softHyphen/>
              <w:softHyphen/>
              <w:softHyphen/>
              <w:softHyphen/>
              <w:t>բու</w:t>
              <w:softHyphen/>
              <w:t>ծա</w:t>
              <w:softHyphen/>
              <w:t>կան մթերք</w:t>
              <w:softHyphen/>
              <w:t>ների արտադրու</w:t>
              <w:softHyphen/>
              <w:t>թյան ծավալների ավելա</w:t>
              <w:softHyphen/>
              <w:softHyphen/>
              <w:softHyphen/>
              <w:t>ցում, բուսաբու</w:t>
              <w:softHyphen/>
              <w:t>ծական արտադ</w:t>
              <w:softHyphen/>
              <w:t>րանքի մրցու</w:t>
              <w:softHyphen/>
              <w:t>նա</w:t>
              <w:softHyphen/>
              <w:t>կու- թյան, սերմնաբուծության բնա</w:t>
              <w:softHyphen/>
              <w:t>գա- վառում երկրի ան</w:t>
              <w:softHyphen/>
              <w:t>կա</w:t>
              <w:softHyphen/>
              <w:t xml:space="preserve">խության մա-կարդակի բարձրացում: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</w:t>
              <w:softHyphen/>
              <w:t>սու</w:t>
              <w:softHyphen/>
              <w:t>թյան նախա</w:t>
              <w:softHyphen/>
              <w:softHyphen/>
              <w:t>րա</w:t>
              <w:softHyphen/>
              <w:softHyphen/>
              <w:softHyphen/>
              <w:t>րու</w:t>
              <w:softHyphen/>
              <w:softHyphen/>
              <w:t>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7-2022 թթ.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օրենքով չարգելված այլ աղբյուր-ներ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ով նախատեսվող գումարների չափով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. Սերմերի որա</w:t>
              <w:softHyphen/>
              <w:t>կի ստուգ</w:t>
              <w:softHyphen/>
              <w:t>ման և պե</w:t>
              <w:softHyphen/>
              <w:t>տա</w:t>
              <w:softHyphen/>
              <w:t>կան սորտա- փոր</w:t>
              <w:softHyphen/>
              <w:t>ձարկման ծրագրի իրակա-նա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ությունում բույսերի նոր սորտերի արտոնագրման և օգ-տագործման գործըն-թացի կանոնակարգում, սելեկցիոն նվաճումների իրավական պաշտպա-նություն, բնակլիմայա-կան տարբեր գոտինե-րում մշակության երաշ-խավորվող բույսերի սորտային կազմի ընդ-լայնում, ցանկատարա-ծությունների ֆիտոսա-նիտարական վիճակի վատթարացման, հի-վանդությունների, վնա-սատուների զանգվա-ծային բազմացման կանխարգելու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տեսվող միջոցա-ռումներ են` սորտային նույնականացման աշ-խատանքների իրակա-նացում, սերմերի խմբա-քանակներից նմուշների ընտրություն, սերմնա-նմուշների լաբորատոր փորձարկումների կազ-մակերպում:</w:t>
            </w:r>
            <w:r>
              <w:rPr>
                <w:rFonts w:cs="GHEA Grapalat" w:ascii="GHEA Grapalat" w:hAnsi="GHEA Grapalat"/>
                <w:color w:val="FF0000"/>
                <w:sz w:val="22"/>
                <w:szCs w:val="22"/>
                <w:lang w:val="hy-AM"/>
              </w:rPr>
              <w:t xml:space="preserve">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յուղա</w:t>
              <w:softHyphen/>
              <w:t>տնտեսական մշակաբույ-սերի ցանքային ցածր որակ ունե- ցող սերմերի օգտագործման կան- խում: Կոն</w:t>
              <w:softHyphen/>
              <w:t>դիցիոն սերմերի վերար</w:t>
              <w:softHyphen/>
              <w:t>տադրու</w:t>
              <w:softHyphen/>
              <w:t>թյան ծավալների ավելա- ցում տարեկան 3-5 %-ի չափով:       Տարեկան  10-15 սելեկ</w:t>
              <w:softHyphen/>
              <w:t>ցիոն  նվա-ճումների (սորտերի և հիբրիդ</w:t>
              <w:softHyphen/>
              <w:t>ների) շրջանցման և օգտա</w:t>
              <w:softHyphen/>
              <w:t>գործման թույլտվության ձևակերպում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յուղատնտեսա</w:t>
              <w:softHyphen/>
              <w:t>կան մշա</w:t>
              <w:softHyphen/>
              <w:t>կա</w:t>
              <w:softHyphen/>
              <w:t>բույսե</w:t>
              <w:softHyphen/>
              <w:t>րի բերքատվու</w:t>
              <w:softHyphen/>
              <w:t>թյան բարձ</w:t>
              <w:softHyphen/>
              <w:t>րացում, ճյուղի ինտենսիվացում, սերմերի լաբորատոր հետազոտություն (տարեկան 12.0- 14.0 հազ. տոննա):</w:t>
            </w:r>
          </w:p>
          <w:p>
            <w:pPr>
              <w:pStyle w:val="Normal"/>
              <w:ind w:firstLine="252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</w:t>
              <w:softHyphen/>
              <w:t>սու</w:t>
              <w:softHyphen/>
              <w:t>թյան նախա</w:t>
              <w:softHyphen/>
              <w:softHyphen/>
              <w:t>րա</w:t>
              <w:softHyphen/>
              <w:softHyphen/>
              <w:softHyphen/>
              <w:t>րու</w:t>
              <w:softHyphen/>
              <w:softHyphen/>
              <w:t>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7-2022 թթ.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</w:t>
            </w:r>
          </w:p>
          <w:p>
            <w:pPr>
              <w:pStyle w:val="Normal"/>
              <w:ind w:left="-18" w:right="-48" w:hanging="9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ind w:left="-18" w:right="-48" w:hanging="9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ով նախատեսվող գումարների չափով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. Բույսերի պաշտ- պա</w:t>
              <w:softHyphen/>
              <w:t>նու</w:t>
              <w:softHyphen/>
              <w:t>թյան միջո- ցա</w:t>
              <w:softHyphen/>
              <w:t>ռում</w:t>
              <w:softHyphen/>
              <w:t>ների ծրա- գրի իրականա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յուղատնտեսական մշակաբույսերի առավել վտանգավոր վնասա-տուների՝ մկնանման կրծողների, մորեխների և անտառի վնասակար օրգանիզմների  դեմ քիմիական  պայքարի աշխատանքների իրականացում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iCs/>
                <w:sz w:val="24"/>
                <w:szCs w:val="24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րագիրն իրականաց-վում է գնա</w:t>
              <w:softHyphen/>
              <w:t>հա</w:t>
              <w:softHyphen/>
              <w:t>տելով բուսասանիտարական մոնիթո</w:t>
              <w:softHyphen/>
              <w:t>րինգի փաստա-ցի արդյունքները, որի</w:t>
            </w:r>
            <w:r>
              <w:rPr>
                <w:rFonts w:cs="GHEA Grapalat" w:ascii="GHEA Grapalat" w:hAnsi="GHEA Grapalat"/>
                <w:sz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ջոցով հանրապե-տությու</w:t>
              <w:softHyphen/>
              <w:t>նում կատարվում է բույսերի վնա</w:t>
              <w:softHyphen/>
              <w:t>սակար օրգանիզմների տարած-ման արեալների ճշտում, կանխատեսում, պայ</w:t>
              <w:softHyphen/>
              <w:t>քարի ճիշտ ժամկետների ահա</w:t>
              <w:softHyphen/>
              <w:t>զան</w:t>
              <w:softHyphen/>
              <w:t>գում և մասնագիտա-կան աջակցություն հողօգտագործողներին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նասա</w:t>
              <w:softHyphen/>
              <w:t>տու օրգանիզմ</w:t>
              <w:softHyphen/>
              <w:t>նե</w:t>
              <w:softHyphen/>
              <w:t>րի կողմից հասցված վնասի տարածման արեալի նվազեցում, գյուղատն-տեսական մշակա</w:t>
              <w:softHyphen/>
              <w:t>բույ</w:t>
              <w:softHyphen/>
              <w:t>սերի համար խիստ վնա</w:t>
              <w:softHyphen/>
              <w:t>սակար օրգանիզմների մասսա</w:t>
              <w:softHyphen/>
              <w:t>յական տարածման կանխար</w:t>
              <w:softHyphen/>
              <w:t>գելում, կորուստների կրճատում, գյուղա</w:t>
              <w:softHyphen/>
              <w:t>տնտեսական մշա</w:t>
              <w:softHyphen/>
              <w:t>կաբույսերի բերքատվության բարձրացում, բուսասանիտա</w:t>
              <w:softHyphen/>
              <w:t>րա</w:t>
              <w:softHyphen/>
              <w:t>կան կայուն վիճակի ապահովում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</w:t>
              <w:softHyphen/>
              <w:t>սու</w:t>
              <w:softHyphen/>
              <w:t>թյան նախա</w:t>
              <w:softHyphen/>
              <w:softHyphen/>
              <w:t>րա</w:t>
              <w:softHyphen/>
              <w:softHyphen/>
              <w:softHyphen/>
              <w:t>րու</w:t>
              <w:softHyphen/>
              <w:softHyphen/>
              <w:t>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7-2022 թթ.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</w:t>
            </w:r>
          </w:p>
          <w:p>
            <w:pPr>
              <w:pStyle w:val="Normal"/>
              <w:ind w:left="-18" w:right="-48" w:hanging="9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ind w:left="-18" w:right="-48" w:hanging="9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ով նախատեսվող գումարների չափով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. Հողերի ագրո- քիմիա</w:t>
              <w:softHyphen/>
              <w:softHyphen/>
              <w:t>կան հետա- զոտության և բեր</w:t>
              <w:softHyphen/>
              <w:t>րիության բարձ-րաց</w:t>
              <w:softHyphen/>
              <w:t>ման ծրագրի իրականա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ողերի ագրոքիմիա-կան քարտեզագրման միջո</w:t>
              <w:softHyphen/>
              <w:t>ցով բերրիության փոփոխությունների բա</w:t>
              <w:softHyphen/>
              <w:t>ցահայտում և դրա վատթարացումը կան-խելու միջոցառումների ձեռնարկում: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Ծրագրով նախատեսվում է իրա-կանացնել հետևյալ մի-ջոցառումները.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-գյուղատնտեսական նշանակության հողա-տարածությունների ագրոքիմիական դաշ-տային հետազոտու-թյուններ (հողանմուշ-ների նմուշառում),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- հողանմուշների լաբո-րատոր փորձաքն-նություններ և գնահա-տում,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- ագրոքիմիական քար-տեզների կազմում և համայնքներին հանձ-նում,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- մշակաբույսերի պա-րարտացման գիտա-կանորեն հիմնավորված երաշխավորագրերի կազմում և համայնք-ներին հանձնում: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րագրի իրականացումն ուղղված է գյուղատնտեսության ոլորտի հողե-րի բերրիության պահպանման և բարձրացման ընդհանուր նպա-տակի իրականացմանը՝ պարար-տանյութերի խնայողաբար, արդյու-նավետ և էկոլոգիապես անվտանգ օգտագործման միջոցով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մնավորված պարարտացման սխեմաների կիրառման միջոցով գյուղատնտե</w:t>
              <w:softHyphen/>
              <w:t>սական նշանա</w:t>
              <w:softHyphen/>
              <w:t>կության հողերի վիճակի բարելավում, գյու</w:t>
              <w:softHyphen/>
              <w:softHyphen/>
              <w:softHyphen/>
              <w:t>ղատնտե</w:t>
              <w:softHyphen/>
              <w:t>սական մշակա</w:t>
              <w:softHyphen/>
              <w:t>բույ</w:t>
              <w:softHyphen/>
              <w:t>սե</w:t>
              <w:softHyphen/>
              <w:t>րի բերքա</w:t>
              <w:softHyphen/>
              <w:t>տվության բարձրա</w:t>
              <w:softHyphen/>
              <w:t>ցում: Ծրագրի իրականացման արդյուն-քում յուրաքանչյուր տարում ակնկալվում է ստանալ հանրա-պետության 170 համայնքների հողերի սննդատարրերով ապահով-վածությունն արտա</w:t>
              <w:softHyphen/>
              <w:t xml:space="preserve">ցոլող և պարար-տանյութերի պահանջարկի համար ագրոքիմիական քարտեզներ, մշա-կաբույսերի պարարտացման հա-մար գիտականորեն հիմնավորված և կազմված երաշխավորագրեր: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</w:t>
              <w:softHyphen/>
              <w:t>սու</w:t>
              <w:softHyphen/>
              <w:t>թյան նախա</w:t>
              <w:softHyphen/>
              <w:softHyphen/>
              <w:t>րա</w:t>
              <w:softHyphen/>
              <w:softHyphen/>
              <w:softHyphen/>
              <w:t>րու</w:t>
              <w:softHyphen/>
              <w:softHyphen/>
              <w:t>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7-2022 թթ.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</w:t>
            </w:r>
          </w:p>
          <w:p>
            <w:pPr>
              <w:pStyle w:val="Normal"/>
              <w:ind w:left="-18" w:right="-48" w:hanging="9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ind w:left="-18" w:right="-48" w:hanging="9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ով նախատեսվող գումարների չափով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5. Գյու</w:t>
              <w:softHyphen/>
              <w:t>ղատնտե</w:t>
              <w:softHyphen/>
              <w:t>սության խորհըր- դատվա</w:t>
              <w:softHyphen/>
              <w:t>կան ծա- ռայու</w:t>
              <w:softHyphen/>
              <w:t>թյունների ծրագրի իրակա- նա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8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յուղա</w:t>
              <w:softHyphen/>
              <w:t>տնտեսու</w:t>
              <w:softHyphen/>
              <w:t>թյունում տնտեսա</w:t>
              <w:softHyphen/>
              <w:t>վարող</w:t>
              <w:softHyphen/>
              <w:t>ներին բնակլիմայական գոր-ծոններով պայմանա- վորված հետևանքների մեղմման, սուբսիդավոր-վող վարկերի ստաց-ման,գործարար ծրագ-րերի կազմման, արդյու-նավետ գյուղատն-տեսության վարման, ագրոտեխնիկական պահանջների և ար- դիական  տեխնոլո</w:t>
              <w:softHyphen/>
              <w:t>գիա</w:t>
              <w:softHyphen/>
              <w:t>ների վերաբերյալ խորհրդատվության տրամադրում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րագրի իրականացման արդյուն-քում ակնկալվում է գյուղատն-տեսության ոլորտում ձևավորել կայուն խորհրդատվական համա-կարգ, որը ֆերմերներին հնարա-վորություն կտա բարձրացնել գյուղմթերքների արտադրության ծավալները, որակը և կազմակերպ</w:t>
              <w:softHyphen/>
              <w:t>վածու</w:t>
              <w:softHyphen/>
              <w:t>թյունը, ինչն էլ կհանգեցնի գյու</w:t>
              <w:softHyphen/>
              <w:t>ղատնտեսության համա</w:t>
              <w:softHyphen/>
              <w:t>խառն արտադրանքի ավելա</w:t>
              <w:softHyphen/>
              <w:t>ցմանը, գյու-ղատնտեսական արտադրանքի իրացվելիության մակարդակի բարձրացմանը և նրանց եկամուտ-ների ավելացմանը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նտեսավարողների գիտելիք</w:t>
              <w:softHyphen/>
              <w:t>ների և հմտությունների բարելա</w:t>
              <w:softHyphen/>
              <w:t>վումը կնպաստի տնտեսավարողների կողմից բնակլիմայական աղետ-ների հետևանքների մեղմմանը, գործունեության արդյու</w:t>
              <w:softHyphen/>
              <w:t>նավետու-թյան բարձրացմանը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րագրի իրակա</w:t>
              <w:softHyphen/>
              <w:t>նաց</w:t>
              <w:softHyphen/>
              <w:t>ումը հնա</w:t>
              <w:softHyphen/>
              <w:t>րա</w:t>
              <w:softHyphen/>
              <w:t>վորություն կտա հանրապե</w:t>
              <w:softHyphen/>
              <w:t>տու</w:t>
              <w:softHyphen/>
              <w:t>թյունում գործող շուրջ 317 հազ. գյուղացիական տնտե</w:t>
              <w:softHyphen/>
              <w:t>սու</w:t>
              <w:softHyphen/>
              <w:t>թյուն վա-րողների շուրջ 15%-ին օգտվել անվճար ծառայու</w:t>
              <w:softHyphen/>
              <w:t>թյուն</w:t>
              <w:softHyphen/>
              <w:t>ներից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</w:t>
              <w:softHyphen/>
              <w:t>սու</w:t>
              <w:softHyphen/>
              <w:t>թյան նախա</w:t>
              <w:softHyphen/>
              <w:softHyphen/>
              <w:t>րա</w:t>
              <w:softHyphen/>
              <w:softHyphen/>
              <w:softHyphen/>
              <w:t>րու</w:t>
              <w:softHyphen/>
              <w:softHyphen/>
              <w:t>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7-2022 թթ.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</w:t>
            </w:r>
          </w:p>
          <w:p>
            <w:pPr>
              <w:pStyle w:val="Normal"/>
              <w:ind w:left="-18" w:right="-48" w:hanging="9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ind w:left="-18" w:right="-48" w:hanging="9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ով նախատեսվող գումարների չափով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. Աշխարհագ-րական թվայնաց- ված համակարգի (ԱԹՀ) ներդրման ծրագրի իրակա- նա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8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իրականացվի հանրա-պետության գյուղատըն- տեսական նշանակու- թյան հողերի լիարժեք քարտեզագրում,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կա հողատեսքերի, դրանց ֆիզիոլո</w:t>
              <w:softHyphen/>
              <w:t>գիական վիճա-կի, տեղի ունեցող աշ-խարհագրական գոր-ծընթաց</w:t>
              <w:softHyphen/>
              <w:t>ների, գյուղա</w:t>
              <w:softHyphen/>
              <w:t>տնտեսական կուլտու-րաների տարածքների և դրանց կառուցվածքի վերաբերյալ տեղեկա-տվ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շակում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ողերի ֆիզիկական և իրավական կադաստրի առկայություն, որը կնե- րառի առկա հողատեսքերի տվյալ- ները, դրանց  վիճակը: Ծրագիրը հնարավորություն կտա ստանալ տեղի ունեցող աշխարհագրական գործընթացների վերաբերյալ տեղեկատվություն, կլիմայի ազդե-ցության, գյուղատնտեսական նշանակության մոնիտորինգային տվյալներ (օրինակ կարկտահարու-թյան վնասի վերաբերյալ)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</w:t>
              <w:softHyphen/>
              <w:t>սու</w:t>
              <w:softHyphen/>
              <w:t>թյան նախա</w:t>
              <w:softHyphen/>
              <w:softHyphen/>
              <w:t>րա</w:t>
              <w:softHyphen/>
              <w:softHyphen/>
              <w:softHyphen/>
              <w:t>րու</w:t>
              <w:softHyphen/>
              <w:softHyphen/>
              <w:t>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7-2019 թթ.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օրենսդրու-թյամբ չարգելված այլ աղբյուր-ներ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7.</w:t>
            </w:r>
            <w:r>
              <w:rPr>
                <w:rFonts w:cs="GHEA Grapalat" w:ascii="GHEA Grapalat" w:hAnsi="GHEA Grapalat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յու</w:t>
              <w:softHyphen/>
              <w:t>ղա</w:t>
              <w:softHyphen/>
              <w:t>տնտե</w:t>
              <w:softHyphen/>
              <w:t>սա</w:t>
              <w:softHyphen/>
              <w:t>կան հողա</w:t>
              <w:softHyphen/>
              <w:t>տես</w:t>
              <w:softHyphen/>
              <w:t>քերում ոռոգման արդյունավետ հա</w:t>
              <w:softHyphen/>
              <w:t>մակարգերի (կա</w:t>
              <w:softHyphen/>
              <w:t>թի</w:t>
              <w:softHyphen/>
              <w:t>լային ոռոգման) ներդրման պետա</w:t>
              <w:softHyphen/>
              <w:t>կան աջակցու</w:t>
              <w:softHyphen/>
              <w:t>թյան ծրագրի» ներկայացում ՀՀ կառավարության աշխատակազմ</w:t>
            </w:r>
          </w:p>
          <w:p>
            <w:pPr>
              <w:pStyle w:val="Normal"/>
              <w:ind w:right="-51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449" w:leader="none"/>
              </w:tabs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րագրով կնախատես- վի  խթանել բազմամյա տնկարկներում` պտղա- տու և խաղողի այգի- ներում, բարձրարժեք մշա</w:t>
              <w:softHyphen/>
              <w:t>կա</w:t>
              <w:softHyphen/>
              <w:t>բույսերի դաշտե- րում ոռոգման ար</w:t>
              <w:softHyphen/>
              <w:t>դյու</w:t>
              <w:softHyphen/>
              <w:t>նավետ եղանակների ներդրման գործը</w:t>
              <w:softHyphen/>
              <w:t>ն</w:t>
              <w:softHyphen/>
              <w:t>թացը` պետական աջակցու- թյուն ցուցաբերելով կաթիլային ոռոգման համակարգերի ներդըր- ման գործընթացում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313" w:leader="none"/>
                <w:tab w:val="left" w:pos="990" w:leader="none"/>
              </w:tabs>
              <w:spacing w:before="0" w:after="0"/>
              <w:rPr>
                <w:rFonts w:ascii="GHEA Grapalat" w:hAnsi="GHEA Grapalat" w:cs="GHEA Grapalat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>Հանրապետության ջրային, էներգե- տիկ և հողային ռեսուրս</w:t>
              <w:softHyphen/>
              <w:t>նե</w:t>
              <w:softHyphen/>
              <w:t>րի առա- վել արդյունավետ օգտագործման, մշակովի հողատարածքների ընդ- լայնման, բերքի որակի բարելավ- ման համար պետական քաղաքա-կանության հստակեցու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</w:t>
              <w:softHyphen/>
              <w:t>սու</w:t>
              <w:softHyphen/>
              <w:t>թյան նախա</w:t>
              <w:softHyphen/>
              <w:softHyphen/>
              <w:t>րա</w:t>
              <w:softHyphen/>
              <w:softHyphen/>
              <w:softHyphen/>
              <w:t>րու</w:t>
              <w:softHyphen/>
              <w:softHyphen/>
              <w:t>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9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7թ.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Ֆինանսա-վորում չի պահանջ-վում</w:t>
            </w:r>
          </w:p>
          <w:p>
            <w:pPr>
              <w:pStyle w:val="Normal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48" w:hanging="9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8. Գյու</w:t>
              <w:softHyphen/>
              <w:t>ղա</w:t>
              <w:softHyphen/>
              <w:t>տնտե</w:t>
              <w:softHyphen/>
              <w:t>սա</w:t>
              <w:softHyphen/>
              <w:t>կան հողա</w:t>
              <w:softHyphen/>
              <w:t>տես</w:t>
              <w:softHyphen/>
              <w:t>քերում ոռոգման արդյունավետ հա</w:t>
              <w:softHyphen/>
              <w:t>մակարգերի (կա</w:t>
              <w:softHyphen/>
              <w:t>թի</w:t>
              <w:softHyphen/>
              <w:t>լային ոռոգման) ներդրման պետա</w:t>
              <w:softHyphen/>
              <w:t>կան աջակցու</w:t>
              <w:softHyphen/>
              <w:t>թյան ծրագրի իրա</w:t>
              <w:softHyphen/>
              <w:t>կանա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449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րագրի իրականաց-մամբ նախատեսվում է  պետական աջակցու-թյուն ցուցաբերել ոռոգման արդյունավետ հա</w:t>
              <w:softHyphen/>
              <w:t>մակարգերի (կա</w:t>
              <w:softHyphen/>
              <w:t>թի</w:t>
              <w:softHyphen/>
              <w:t>լային ոռոգման) ներդրման գործ- ընթացում` նպատակա-յին վարկերի  տոկոսա-դրույքի մասնակի սուբ-սիդա</w:t>
              <w:softHyphen/>
              <w:t>վորման միջոցով բար</w:t>
              <w:softHyphen/>
              <w:t>ձրացնելով վարկա-վորման մատ</w:t>
              <w:softHyphen/>
              <w:t>չելիու</w:t>
              <w:softHyphen/>
              <w:t>թյան մակարդակը և արդյուն-քում խթանելով համա-կարգի ներդրումը:</w:t>
            </w:r>
          </w:p>
          <w:p>
            <w:pPr>
              <w:pStyle w:val="Footer"/>
              <w:ind w:right="-18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յմաններ կստեղծվեն հանրա</w:t>
              <w:softHyphen/>
              <w:t>պե</w:t>
              <w:softHyphen/>
              <w:t>տության գյուղատնտեսությունում կաթիլային ոռոգման համակար-գերի ներդրման և շահագործման համար, արդյունքում` շահառու տնտեսու</w:t>
              <w:softHyphen/>
              <w:t>թյուն</w:t>
              <w:softHyphen/>
              <w:t>ներում կապահովվի ջրի հա</w:t>
              <w:softHyphen/>
              <w:t>վա</w:t>
              <w:softHyphen/>
              <w:t>սարաչափ բաշխում և ջրի տնտե</w:t>
              <w:softHyphen/>
              <w:t>սում շուրջ 40%-ով, բերքատ-վու</w:t>
              <w:softHyphen/>
              <w:t>թյան աճ, բարդ ռելիեֆ ունեցող հո</w:t>
              <w:softHyphen/>
              <w:t>ղատարածքների ոռոգման հնա</w:t>
              <w:softHyphen/>
              <w:softHyphen/>
              <w:t>րավորություն, ոռոգման կազ</w:t>
              <w:softHyphen/>
              <w:t>մա-կերպման աշխատանքային ծախ</w:t>
              <w:softHyphen/>
              <w:t>սերի զգալի կրճատում: Ծրա</w:t>
              <w:softHyphen/>
              <w:t>գրի իրականացումը կնպաստի նա</w:t>
              <w:softHyphen/>
              <w:t>և խախտված հողատեսքերի` գյու-ղատնտեսության մեջ ներ</w:t>
              <w:softHyphen/>
              <w:t>գրավմա-նը: Ոռոգման ջրի կորուստների կրճատման, ոռոգման նորմայի կտրուկ իջեցման, սնուցման ռեժիմի բարելավման շնորհիվ մշակաբույ- սերի բերքատվության և բերքի որակի բարձրացում, հողօգտագոր- ծողների եկամուտների ավելացում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</w:t>
              <w:softHyphen/>
              <w:t>տնտե</w:t>
              <w:softHyphen/>
              <w:t>սու</w:t>
              <w:softHyphen/>
              <w:t>թյան նախա</w:t>
              <w:softHyphen/>
              <w:softHyphen/>
              <w:t>րա</w:t>
              <w:softHyphen/>
              <w:t>րու</w:t>
              <w:softHyphen/>
              <w:softHyphen/>
              <w:t>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8-2022 թթ.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ով նախատեսվող գումարների չափով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9.«Գյուղատնտե-սության ոլորտին տրամադրվող վարկերի տոկո-սադրույք</w:t>
              <w:softHyphen/>
              <w:t>ների սուբսիդավորման ծրագրի» ներ-կայացում ՀՀ կառավարության աշխատակազմ</w:t>
            </w:r>
          </w:p>
          <w:p>
            <w:pPr>
              <w:pStyle w:val="Normal"/>
              <w:ind w:right="-51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ով կհստակեցվի վարկավորմ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յ-մաններն ըստ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-կավորմ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ղղություն-ներ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, վարկավորման մեխա</w:t>
              <w:softHyphen/>
              <w:t>նիզմների, սուբս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դավորման ձև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ու չ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փ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Ծրագրով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յացվեն դրա իր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գործ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իմնական մոտեցումները,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մոնի-թորինգը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ռիսկերը, ակնկալվող արդյունք-ները, ֆինանսական գնահատականը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գրոպարենային ոլորտում զբաղ</w:t>
              <w:softHyphen/>
              <w:t>ված ֆիզիկական և իրա</w:t>
              <w:softHyphen/>
              <w:t>վա</w:t>
              <w:softHyphen/>
              <w:t>բանական անձանց տրամադրվող վարկերի տոկոսա</w:t>
              <w:softHyphen/>
              <w:t>դրույքների մաս-նակի սուբսի</w:t>
              <w:softHyphen/>
              <w:t>դա</w:t>
              <w:softHyphen/>
              <w:t>վորման, վարկավո-րման պայմանների բարելավման, վարկավորման մատ</w:t>
              <w:softHyphen/>
              <w:t>չելիու</w:t>
              <w:softHyphen/>
              <w:t>թյան մա-կար</w:t>
              <w:softHyphen/>
              <w:softHyphen/>
              <w:t>դակի բարձրացման համար պետական քաղաքականության հստակեցում: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</w:t>
              <w:softHyphen/>
              <w:t>տնտե</w:t>
              <w:softHyphen/>
              <w:t>սու</w:t>
              <w:softHyphen/>
              <w:t>թյան նախա</w:t>
              <w:softHyphen/>
              <w:softHyphen/>
              <w:t>րա</w:t>
              <w:softHyphen/>
              <w:t>րու</w:t>
              <w:softHyphen/>
              <w:softHyphen/>
              <w:t>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7թ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Ֆինանսա-վորում չի պահանջ-վ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11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0. Գյու</w:t>
              <w:softHyphen/>
              <w:t>ղատնտե</w:t>
              <w:softHyphen/>
              <w:softHyphen/>
              <w:t>սու</w:t>
              <w:softHyphen/>
              <w:softHyphen/>
              <w:t>թյան ոլորտին   տրամա</w:t>
              <w:softHyphen/>
              <w:t>դրվող վարկերի տոկո- սադրույքնե</w:t>
              <w:softHyphen/>
              <w:t>րի  սուբսի</w:t>
              <w:softHyphen/>
              <w:t>դավոր</w:t>
              <w:softHyphen/>
              <w:t>ման ծրա</w:t>
              <w:softHyphen/>
              <w:t>գրի իրակա- նա</w:t>
              <w:softHyphen/>
              <w:t>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20"/>
                <w:tab w:val="left" w:pos="1134" w:leader="none"/>
              </w:tabs>
              <w:spacing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յուղատնտե</w:t>
              <w:softHyphen/>
              <w:softHyphen/>
              <w:t>սու</w:t>
              <w:softHyphen/>
              <w:t>թյան ոլորտում տնտեսավա</w:t>
              <w:softHyphen/>
              <w:t>րողներին տրամադրվող  վար</w:t>
              <w:softHyphen/>
              <w:t>կերի տոկո</w:t>
              <w:softHyphen/>
              <w:t>սա-դրույքների սուբսի</w:t>
              <w:softHyphen/>
              <w:t>դա</w:t>
              <w:softHyphen/>
              <w:t>վոր</w:t>
              <w:softHyphen/>
              <w:softHyphen/>
              <w:softHyphen/>
              <w:t>ման մեխանիզմ</w:t>
              <w:softHyphen/>
              <w:t>նե</w:t>
              <w:softHyphen/>
              <w:t>րի վերանայում` վարկի գու</w:t>
              <w:softHyphen/>
              <w:softHyphen/>
              <w:t>մա</w:t>
              <w:softHyphen/>
              <w:t>րի, տոկոսադրույքի, դրա սուբսիդավորվող մասի, մարման ժամ</w:t>
              <w:softHyphen/>
              <w:t>կետների, նախապայ- ման</w:t>
              <w:softHyphen/>
              <w:t>ների մասով, նպա</w:t>
              <w:softHyphen/>
              <w:t>տակ ունենալով շա</w:t>
              <w:softHyphen/>
              <w:t>հա</w:t>
              <w:softHyphen/>
              <w:t>ռուների ուսուցումը, ար- դիական տեխնոլո</w:t>
              <w:softHyphen/>
              <w:t>գիաների ներդրումը, տնտե</w:t>
              <w:softHyphen/>
              <w:t>սությունների խո-շորացումը, վարկա-ռուների ռեեստրի վա-րումը: Վարկավորման ժամկետը կսահմանվի մինչև 5 տարի, ելնելով ներդրումների ուղղվա-ծությունից:Սոցիալական աջակցություն ստացող սահմանամերձ բնակա-վայրերի տնտեսավա-րողներին վարկերը տրամադրվեն 3 % տոկոսադրույքով, իսկ հանրապետության մնա-ցած համայնքների տն-տեսավարողներին`  5 % տոկոսադրույքով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3" w:leader="none"/>
                <w:tab w:val="left" w:pos="1134" w:leader="none"/>
              </w:tabs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յուղատնտեսության  ոլորտում կբարձրանա վարկունակ պահան-ջարկի մակարդակը,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յուղատնտե-սության ոլորտի ներդրումային գրավչու</w:t>
              <w:softHyphen/>
              <w:t>թյունը, կընդլայնվեն գյու-ղատնտեսությունում տնտեսավա-րողների կարողությունները, սահ-մանված ժամկետում և պահանջ-ներին համապատասխան կիրա-կանացվեն գյուղա</w:t>
              <w:softHyphen/>
              <w:t>տն</w:t>
              <w:softHyphen/>
              <w:t>տեսական մթերքների արտադրության կազ-մակերպման աշխատանքները, հնարավորու</w:t>
              <w:softHyphen/>
              <w:t>թյուններ կապահովվեն ագրոտեխնիկական պահանջների կատարման, անասնապա</w:t>
              <w:softHyphen/>
              <w:t>հու</w:t>
              <w:softHyphen/>
              <w:t>թյու-նում գյուղատնտեսական կենդանի-ների տոհմային և մթերատու հատ-կանիշների բարելավման, ար-տադրության արդյունավետության բարձրացման համար, կստեղծվեն հնարավորություններ գյուղատն-տեսությունում արդիական տեխնո</w:t>
              <w:softHyphen/>
              <w:t>լոգիաների ներդրման, տնտեսու-թյունների խոշորացման, վարկա-ռուների ռեեստրի վարման միջոցով վարկավորման առաջնահերթ խնդիրների բացահայտման հա-մար: Արդյունքում պայմաններ կստեղծվեն բնակլիմայական ա-ղետների ռիսկերի մեղմման ուղ-ղությամբ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</w:t>
              <w:softHyphen/>
              <w:t>տնտե</w:t>
              <w:softHyphen/>
              <w:t>սու</w:t>
              <w:softHyphen/>
              <w:t>թյան նախա</w:t>
              <w:softHyphen/>
              <w:softHyphen/>
              <w:t>րա</w:t>
              <w:softHyphen/>
              <w:t>րու</w:t>
              <w:softHyphen/>
              <w:softHyphen/>
              <w:t>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8-2022 թթ.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ով նախատեսվող գումարների չափով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1.«Հայաստանի Հան</w:t>
              <w:softHyphen/>
              <w:t>րապետու</w:t>
              <w:softHyphen/>
              <w:t>թյունում ժամա</w:t>
              <w:softHyphen/>
              <w:t>նա</w:t>
              <w:softHyphen/>
              <w:t>կակից տեխ</w:t>
              <w:softHyphen/>
              <w:t>նո</w:t>
              <w:softHyphen/>
              <w:t>լո</w:t>
              <w:softHyphen/>
              <w:t>գիաներով մշակ</w:t>
              <w:softHyphen/>
              <w:t>վող ին</w:t>
              <w:softHyphen/>
              <w:t>տեն</w:t>
              <w:softHyphen/>
              <w:t>սիվ պտղատու այ</w:t>
              <w:softHyphen/>
              <w:t>գի</w:t>
              <w:softHyphen/>
              <w:t>ների հիմնման պետական աջակ-ցության ծրա</w:t>
              <w:softHyphen/>
              <w:t>գրի» ներկայացում ՀՀ կառավարության աշխատակազմ</w:t>
            </w:r>
          </w:p>
          <w:p>
            <w:pPr>
              <w:pStyle w:val="Normal"/>
              <w:ind w:right="-18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րագրի նախագծով կհստակեցվի ժամանա-կակից տեխ</w:t>
              <w:softHyphen/>
              <w:t>նո</w:t>
              <w:softHyphen/>
              <w:t>լոգիա- ներով հագեցած, ին-տենսիվ այգե</w:t>
              <w:softHyphen/>
              <w:t>տնկում</w:t>
              <w:softHyphen/>
              <w:t>ներ կատարող տնտեսավա-րողներին պետական աջակցության մեխա- նիզմները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ությունում ինտենսիվ այգեգորւծության զարգացման, ին</w:t>
              <w:softHyphen/>
              <w:t xml:space="preserve">տենսիվ այգիների տարածքների ընդլայնման պետական քաղաքա-կանության հստակեցում: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</w:t>
              <w:softHyphen/>
              <w:t>սու</w:t>
              <w:softHyphen/>
              <w:t>թյան նախա</w:t>
              <w:softHyphen/>
              <w:t>րա</w:t>
              <w:softHyphen/>
              <w:softHyphen/>
              <w:t>րու</w:t>
              <w:softHyphen/>
              <w:t>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7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Ֆինանսա-վորում չի պահանջ-վ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2.Հայաստանի Հան</w:t>
              <w:softHyphen/>
              <w:t>րապետու</w:t>
              <w:softHyphen/>
              <w:t>թյունում ժամա</w:t>
              <w:softHyphen/>
              <w:t>նա</w:t>
              <w:softHyphen/>
              <w:t>կակից տեխ</w:t>
              <w:softHyphen/>
              <w:t>նո</w:t>
              <w:softHyphen/>
              <w:t>լո</w:t>
              <w:softHyphen/>
              <w:t>գիաներով մշակ</w:t>
              <w:softHyphen/>
              <w:t>վող ին</w:t>
              <w:softHyphen/>
              <w:t>տեն</w:t>
              <w:softHyphen/>
              <w:t>սիվ պտղատու այ</w:t>
              <w:softHyphen/>
              <w:t>գի</w:t>
              <w:softHyphen/>
              <w:t>ների հիմնման պետական աջակ-ցության ծրա</w:t>
              <w:softHyphen/>
              <w:t>գրի իրականա</w:t>
              <w:softHyphen/>
              <w:t>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ամանակակից տեխ</w:t>
              <w:softHyphen/>
              <w:t>նո</w:t>
              <w:softHyphen/>
              <w:t>լոգիաներով հագե-ցած, ինտենսիվ, մինչև 10 հեկտար այգետն-կում</w:t>
              <w:softHyphen/>
              <w:t>ներ կատարող տնտեսավարողներին պետական աջակցու-թյան շրջանակներում  տրամադրվող վարկի տոկոսադրույքի սուբսի-դավորում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ությունում ինտենսիվ այգեգորւծության զարգացման հա- մար բարենպաստ պայման</w:t>
              <w:softHyphen/>
              <w:t>նե</w:t>
              <w:softHyphen/>
              <w:t>րի ստեղծում, արդյունքում` ին</w:t>
              <w:softHyphen/>
              <w:t>տենսիվ այգիների տարածքների ընդլայ-նում,  արտադրանքի մրցու</w:t>
              <w:softHyphen/>
              <w:t>նա</w:t>
              <w:softHyphen/>
              <w:t>կու-թյան բարձրացում, արտա</w:t>
              <w:softHyphen/>
              <w:t>հանմ</w:t>
              <w:softHyphen/>
              <w:t>ան ծավալների ավելացում: Մինչև 2018 թվականի ավարտը կհիմնվի առնվազն 100 հա ինտենսիվ պտղատու այգիներ, որտեղ պայմաններ կստեղծվեն բնակլի-մայական աղետներից վնասների կանխարգելման համար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</w:t>
              <w:softHyphen/>
              <w:t>սու</w:t>
              <w:softHyphen/>
              <w:t>թյան նախա</w:t>
              <w:softHyphen/>
              <w:t>րա</w:t>
              <w:softHyphen/>
              <w:softHyphen/>
              <w:t>րու</w:t>
              <w:softHyphen/>
              <w:t>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8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ով նախատեսվող գումարների չափով</w:t>
            </w:r>
          </w:p>
        </w:tc>
      </w:tr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eastAsia="Times New Roman"/>
                <w:lang w:val="hy-AM" w:eastAsia="ru-RU"/>
              </w:rPr>
            </w:pPr>
            <w:r>
              <w:rPr>
                <w:rFonts w:eastAsia="Times New Roman"/>
                <w:lang w:val="hy-AM" w:eastAsia="ru-RU"/>
              </w:rPr>
              <w:t>13.«Հայաստանի Հանրապետու-թյան գյուղատն-տեսու</w:t>
              <w:softHyphen/>
              <w:t>թյունում հակակար</w:t>
              <w:softHyphen/>
              <w:t>կտա</w:t>
              <w:softHyphen/>
              <w:t>յին ցանցերի ներդր-ման պետա</w:t>
              <w:softHyphen/>
              <w:t>կան աջակցության ծրա</w:t>
              <w:softHyphen/>
              <w:t>գրի իրակա-նա</w:t>
              <w:softHyphen/>
              <w:t>ցում» ՀՀ կա-ռավարության արձանագրային որոշման նա-խագծի ներկա-յացում ՀՀ կառավարության աշխատակազ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գծով կներկա-յացվեն գյուղատնտեսու-թյունում տնտեսավա- րողներին կարկտա-պաշտպան ցանցային համակարգերի ներ</w:t>
              <w:softHyphen/>
              <w:t>դրման պետական ա-ջակցության մեխա- նիզմները` մատ</w:t>
              <w:softHyphen/>
              <w:t>չե</w:t>
              <w:softHyphen/>
              <w:t>լի պայմաններով նպատա</w:t>
              <w:softHyphen/>
              <w:t>կային վարկերի տրա</w:t>
              <w:softHyphen/>
              <w:softHyphen/>
              <w:t>մադրում տոկոսադրույ-քի մասնակի սուբսիդա-վորմամբ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յաստանի Հանրապետության գյուղատնտեսու</w:t>
              <w:softHyphen/>
              <w:t>թյունում`</w:t>
            </w:r>
            <w:r>
              <w:rPr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խա</w:t>
              <w:softHyphen/>
              <w:t>ղո</w:t>
              <w:softHyphen/>
              <w:t>ղի ու պտղատու այգիներում և այլ տնտե-սություններում հակա</w:t>
              <w:softHyphen/>
              <w:t>կար</w:t>
              <w:softHyphen/>
              <w:t>կտա</w:t>
              <w:softHyphen/>
              <w:softHyphen/>
              <w:t>յին ցանցերի ներդրման խթանման պետական քաղաքականության հստակեցում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սու</w:t>
              <w:softHyphen/>
              <w:t>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</w:t>
              <w:softHyphen/>
              <w:t>րա</w:t>
              <w:softHyphen/>
              <w:softHyphen/>
              <w:t>րու</w:t>
              <w:softHyphen/>
              <w:t>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7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Ֆինանսա-վորում չի պահանջ-վ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4.Հայաստանի Հանրապետու-թյան գյուղատն-տեսու</w:t>
              <w:softHyphen/>
              <w:t>թյունում հակակար</w:t>
              <w:softHyphen/>
              <w:t>կտա</w:t>
              <w:softHyphen/>
              <w:t>յին ցանցերի ներդր-ման պետա</w:t>
              <w:softHyphen/>
              <w:t>կան աջակցության ծրա</w:t>
              <w:softHyphen/>
              <w:t>գրի իրականա</w:t>
              <w:softHyphen/>
              <w:t>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յուղատնտեսությունում տնտեսավարողներին կարկտապաշտպան ցանցային համակար-գերի ներ</w:t>
              <w:softHyphen/>
              <w:t>դրման համար մատ</w:t>
              <w:softHyphen/>
              <w:t>չե</w:t>
              <w:softHyphen/>
              <w:t>լի պայմաններով` 7 տարի մարման ժամ</w:t>
              <w:softHyphen/>
              <w:t>կե</w:t>
              <w:softHyphen/>
              <w:t>տով կտրա</w:t>
              <w:softHyphen/>
              <w:softHyphen/>
              <w:t>մադրվեն նպատա</w:t>
              <w:softHyphen/>
              <w:t>կային վարկեր մինչև 14% տոկոսադ-րույքով,  որի 12 տոկո-սային կետը կսուբսիդա-վորվի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րագրի իրականացման արդյուն-քում՝ նախադրյալներ կստեղծվեն մատչելի մեխանիզմների կիրառ</w:t>
              <w:softHyphen/>
              <w:t>մամբ տարեկան շուրջ 1000 հա խա</w:t>
              <w:softHyphen/>
              <w:t>ղո</w:t>
              <w:softHyphen/>
              <w:t>ղի ու պտղատու այգիների և այլ տնտեսություններում հակա</w:t>
              <w:softHyphen/>
              <w:t>կար</w:t>
              <w:softHyphen/>
              <w:t>կտա</w:t>
              <w:softHyphen/>
              <w:softHyphen/>
              <w:t>յին ցանցերի ներդրման հա</w:t>
              <w:softHyphen/>
              <w:softHyphen/>
              <w:softHyphen/>
              <w:t>մար, հանրապետության այ</w:t>
              <w:softHyphen/>
              <w:t>գի</w:t>
              <w:softHyphen/>
              <w:t>նե</w:t>
              <w:softHyphen/>
              <w:t>րի շուրջ 2.0 %-ը կպատվի կար</w:t>
              <w:softHyphen/>
              <w:t>կտա</w:t>
              <w:softHyphen/>
              <w:softHyphen/>
              <w:softHyphen/>
              <w:t>պաշտպան ցանցաշեր</w:t>
              <w:softHyphen/>
              <w:t>տե</w:t>
              <w:softHyphen/>
              <w:t>րով, հակակարկտային ցանցեր կի</w:t>
              <w:softHyphen/>
              <w:t>րառած տնտեսավարողների մոտ գրեթե կբացառվի կարկուտի ռիսկը, կբարձրանա ապահո</w:t>
              <w:softHyphen/>
              <w:t>վա</w:t>
              <w:softHyphen/>
              <w:t>գրության համար գրավչությունը, կբարելավվի բերքի որակը, կավե</w:t>
              <w:softHyphen/>
              <w:t>լա</w:t>
              <w:softHyphen/>
              <w:t>նա տնտեսավարողների եկա</w:t>
              <w:softHyphen/>
              <w:t>մուտ</w:t>
              <w:softHyphen/>
              <w:t>ները, նախադրյալներ կստեղծ</w:t>
              <w:softHyphen/>
              <w:softHyphen/>
              <w:t>վեն ընդլայնված ծավալ</w:t>
              <w:softHyphen/>
              <w:t>ներով ծրագրի իրականացման համար: Հակակարկտային ցան</w:t>
              <w:softHyphen/>
              <w:t>ցերով պաշտպանված այգիներում կարկտահարությունից պաշտ</w:t>
              <w:softHyphen/>
              <w:t>պան</w:t>
              <w:softHyphen/>
              <w:softHyphen/>
              <w:softHyphen/>
              <w:t>վածությու</w:t>
              <w:softHyphen/>
              <w:t>նը կկազմի գրեթե 100%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սու</w:t>
              <w:softHyphen/>
              <w:t>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</w:t>
              <w:softHyphen/>
              <w:t>րա</w:t>
              <w:softHyphen/>
              <w:softHyphen/>
              <w:t>րու</w:t>
              <w:softHyphen/>
              <w:t>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8-2024 թ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ով նախատեսվող գումարների չափով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3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5.Պետական աջակցությամբ գյուղատնտեսու</w:t>
              <w:softHyphen/>
              <w:t>թյան ոլորտում ապահովագրա-կան համակարգի ներդրման փորձ-նա</w:t>
              <w:softHyphen/>
              <w:t>կան ծրագրի իրակա</w:t>
              <w:softHyphen/>
              <w:t>նա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երմանական զար</w:t>
              <w:softHyphen/>
              <w:t>գացման բանկի կողմից ներկայացված ծրա</w:t>
              <w:softHyphen/>
              <w:t>գրա</w:t>
              <w:softHyphen/>
              <w:t>յին առաջարկի հիման վրա ապահովագրական համակարգի աստիճա-նական ներդրումն ա-պա</w:t>
              <w:softHyphen/>
              <w:softHyphen/>
              <w:softHyphen/>
              <w:t>հովելու համար ան</w:t>
              <w:softHyphen/>
              <w:t>հրաժեշտ է գյուղա-տնտե</w:t>
              <w:softHyphen/>
              <w:t>սության ոլորտում ապահովա</w:t>
              <w:softHyphen/>
              <w:t>գրական հա</w:t>
              <w:softHyphen/>
              <w:t>մակարգի ներդրման փորձնա</w:t>
              <w:softHyphen/>
              <w:t>կան  ծրագրի իրակա</w:t>
              <w:softHyphen/>
              <w:t>նացում: Փորձ</w:t>
              <w:softHyphen/>
              <w:t>նական ծրա</w:t>
              <w:softHyphen/>
              <w:softHyphen/>
              <w:t>գիրը նպա-տակահարմար է իրա-կանացնել բուսա</w:t>
              <w:softHyphen/>
              <w:t>բու</w:t>
              <w:softHyphen/>
              <w:t>ծության ոլորտում, սկզ-բում ներառելով  մեկ -երկու մարզ, կամ մարզի որոշ տարածաշրջան-ներ` առա</w:t>
              <w:softHyphen/>
              <w:t>վել հաճախ հանդի</w:t>
              <w:softHyphen/>
              <w:t>պող կարկտահա</w:t>
              <w:softHyphen/>
              <w:t>րու</w:t>
              <w:softHyphen/>
              <w:t>թյան, ցրտահարու-թյան և երաշտի ռիսկե-րից: Ապա</w:t>
              <w:softHyphen/>
              <w:t>հովագրական հա</w:t>
              <w:softHyphen/>
              <w:t>մակարգի փորձնա-կան ծրագրի ներդրման գոր</w:t>
              <w:softHyphen/>
              <w:t>ծում որպես պետու-թյան կողմից ցուցաբեր-վող աջակ</w:t>
              <w:softHyphen/>
              <w:t>ցության ձևա-չափ նախատեսվում է կազ</w:t>
              <w:softHyphen/>
              <w:t>մա</w:t>
              <w:softHyphen/>
              <w:t>կերպչական ա-ջակ</w:t>
              <w:softHyphen/>
              <w:t>ցու</w:t>
              <w:softHyphen/>
              <w:t>թյուն և ապահո</w:t>
              <w:softHyphen/>
              <w:t>վա</w:t>
              <w:softHyphen/>
              <w:t>գրական վճարի մաս</w:t>
              <w:softHyphen/>
              <w:t>նա</w:t>
              <w:softHyphen/>
              <w:t>կի սուբսիդավորում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յուղատնտեսության ոլորտում ա- պահովա</w:t>
              <w:softHyphen/>
              <w:t>գրական համակարգի մշակված մեխա</w:t>
              <w:softHyphen/>
              <w:t>նիզմ</w:t>
              <w:softHyphen/>
              <w:t>ների փոր</w:t>
              <w:softHyphen/>
              <w:t>ձար- կ</w:t>
              <w:softHyphen/>
              <w:t>ում, մեխա</w:t>
              <w:softHyphen/>
              <w:t>նիզմների կատա</w:t>
              <w:softHyphen/>
              <w:t>րելա- գործման համար նախա</w:t>
              <w:softHyphen/>
              <w:t>դրյալ</w:t>
              <w:softHyphen/>
              <w:softHyphen/>
              <w:t>ների ստեղծում: Գյուղատնտեսության ոլորտում ապահովա</w:t>
              <w:softHyphen/>
              <w:t>գրա</w:t>
              <w:softHyphen/>
              <w:t>կան հա- մակարգի ներդր</w:t>
              <w:softHyphen/>
              <w:t>ման հիմնական ծրագրի իրականացման համար նա</w:t>
              <w:softHyphen/>
              <w:t>խա</w:t>
              <w:softHyphen/>
              <w:t>դրյալների ստեղծում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գյուղատնտեսու</w:t>
              <w:softHyphen/>
              <w:t>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</w:t>
              <w:softHyphen/>
              <w:t>րա</w:t>
              <w:softHyphen/>
              <w:softHyphen/>
              <w:t>րու</w:t>
              <w:softHyphen/>
              <w:t>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կենտրոնական բանկ (համաձայնությամբ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8-2020 թ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օրենսդրությամբ չարգելված այլ միջոցնե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պետական բյուջեով նախատեսվող գումարների չափով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13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6.Հակակարկը-տային պաշտպա-նության նոր՝ հր-թիռային եղանակի ներդրման պիլո-տային ծրագրի իրականա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8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րագածոտնի ռադիոլոկացիոն կայանի արդիակա-նացում, ՀՀ Արագա-ծոտնի և Արմավիրի մարզերում 3 հատ հրթիռային  արձակիչ կայանի տեղադրում, կառավարման համակագի տեղադրում, 120 հատ «АС» տեսակի հակակարկտային հրթիռների ձեռքբերում: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  <w:lang w:val="pt-PT"/>
              </w:rPr>
              <w:t>Հրթիռային հակակարկտային պաշտպանության համակարգի ստեղծում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նպաստի գյուղատնտե-սական արտադրանքի կորուստնե-րի նվազեցմանը և գյուղատնտեսու-թյունում տնտեսավարողների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գ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ծու</w:t>
              <w:softHyphen/>
              <w:t>նեության համար բարենպաստ պայմանների ստեղծ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եկա-մուտների ավելաց</w:t>
              <w:softHyphen/>
              <w:t>մանը և գյուղ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ղքա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ղթա</w:t>
              <w:softHyphen/>
              <w:t xml:space="preserve">հարմանը,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նարավորություններ կստեղ</w:t>
              <w:softHyphen/>
              <w:t>ծի գյուղատնտեսության առկա ռ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սուրսային ներուժի օգտագործման և շուկայի պա</w:t>
              <w:softHyphen/>
              <w:t>հանջ</w:t>
              <w:softHyphen/>
              <w:t>ներին համ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պատասխան արտադրության ծ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վալների ապահովման 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կխթան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յու-ղատնտեսու</w:t>
              <w:softHyphen/>
              <w:t>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ետագ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ար-գացում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րցունակ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րձրացում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և արդյունքում՝ կնպաստի երկրի պ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րենային անվտան</w:t>
              <w:softHyphen/>
              <w:t>գության հիմն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խնդրի աստիճանական լուծ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արտակարգ իրավիճակների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7 թ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պետական բյուջե, պահուս-տային ֆոնդ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440" w:gutter="0" w:header="720" w:top="951" w:footer="578" w:bottom="108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Russian Baltica"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3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0" w:hanging="0"/>
      <w:jc w:val="both"/>
      <w:outlineLvl w:val="3"/>
    </w:pPr>
    <w:rPr>
      <w:rFonts w:ascii="Times Armenian" w:hAnsi="Times Armenian" w:cs="Times Armeni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70" w:hanging="0"/>
      <w:jc w:val="both"/>
      <w:outlineLvl w:val="4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Sylfae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cs="Times New Roman"/>
      <w:sz w:val="22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Armenian" w:hAnsi="Times Armenian" w:cs="Times Armenian"/>
      <w:sz w:val="24"/>
      <w:lang w:val="en-US" w:bidi="ar-SA"/>
    </w:rPr>
  </w:style>
  <w:style w:type="character" w:styleId="2">
    <w:name w:val="Заголовок 2 Знак"/>
    <w:qFormat/>
    <w:rPr>
      <w:rFonts w:ascii="Times Armenian" w:hAnsi="Times Armenian" w:cs="Times Armenian"/>
      <w:sz w:val="28"/>
      <w:lang w:val="en-US" w:bidi="ar-SA"/>
    </w:rPr>
  </w:style>
  <w:style w:type="character" w:styleId="3">
    <w:name w:val="Заголовок 3 Знак"/>
    <w:qFormat/>
    <w:rPr>
      <w:rFonts w:ascii="Times Armenian" w:hAnsi="Times Armenian" w:cs="Times Armenian"/>
      <w:i/>
      <w:lang w:val="en-US" w:bidi="ar-SA"/>
    </w:rPr>
  </w:style>
  <w:style w:type="character" w:styleId="4">
    <w:name w:val="Заголовок 4 Знак"/>
    <w:qFormat/>
    <w:rPr>
      <w:rFonts w:ascii="Times Armenian" w:hAnsi="Times Armenian" w:cs="Times Armenian"/>
      <w:i/>
      <w:lang w:val="en-US" w:bidi="ar-SA"/>
    </w:rPr>
  </w:style>
  <w:style w:type="character" w:styleId="5">
    <w:name w:val="Заголовок 5 Знак"/>
    <w:qFormat/>
    <w:rPr>
      <w:sz w:val="24"/>
      <w:lang w:val="en-US" w:bidi="ar-SA"/>
    </w:rPr>
  </w:style>
  <w:style w:type="character" w:styleId="Style10">
    <w:name w:val="Верхний колонтитул Знак"/>
    <w:qFormat/>
    <w:rPr>
      <w:rFonts w:ascii="Arial Armenian" w:hAnsi="Arial Armenian" w:cs="Arial Armenian"/>
      <w:lang w:val="en-US" w:bidi="ar-SA"/>
    </w:rPr>
  </w:style>
  <w:style w:type="character" w:styleId="Style11">
    <w:name w:val="Нижний колонтитул Знак"/>
    <w:qFormat/>
    <w:rPr>
      <w:rFonts w:ascii="Arial Armenian" w:hAnsi="Arial Armenian" w:cs="Arial Armenian"/>
      <w:lang w:val="en-US" w:bidi="ar-SA"/>
    </w:rPr>
  </w:style>
  <w:style w:type="character" w:styleId="PageNumber">
    <w:name w:val="Page Number"/>
    <w:basedOn w:val="Style9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Style12">
    <w:name w:val="Текст сноски Знак"/>
    <w:qFormat/>
    <w:rPr>
      <w:lang w:val="en-US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BodyTextChar1">
    <w:name w:val="Body Text Char1"/>
    <w:qFormat/>
    <w:rPr>
      <w:rFonts w:ascii="Arial Armenian" w:hAnsi="Arial Armenian" w:cs="Arial Armenian"/>
      <w:sz w:val="22"/>
      <w:szCs w:val="22"/>
    </w:rPr>
  </w:style>
  <w:style w:type="character" w:styleId="21">
    <w:name w:val="Основной текст 2 Знак"/>
    <w:qFormat/>
    <w:rPr>
      <w:lang w:val="ru-RU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_"/>
    <w:qFormat/>
    <w:rPr>
      <w:rFonts w:ascii="Sylfaen" w:hAnsi="Sylfaen" w:cs="Sylfaen"/>
      <w:b/>
      <w:bCs/>
      <w:sz w:val="14"/>
      <w:szCs w:val="14"/>
      <w:lang w:bidi="ar-SA"/>
    </w:rPr>
  </w:style>
  <w:style w:type="character" w:styleId="Appleconvertedspace">
    <w:name w:val="apple-converted-space"/>
    <w:qFormat/>
    <w:rPr/>
  </w:style>
  <w:style w:type="character" w:styleId="Style15Char">
    <w:name w:val="Style1.5 Char"/>
    <w:qFormat/>
    <w:rPr>
      <w:rFonts w:ascii="Arial Armenian" w:hAnsi="Arial Armenian" w:cs="Arial Armenian"/>
      <w:sz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GHEA Grapalat" w:hAnsi="GHEA Grapalat" w:eastAsia="Calibri" w:cs="GHEA Grapalat"/>
      <w:sz w:val="22"/>
      <w:szCs w:val="22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32">
    <w:name w:val="Основной текст 3 Знак"/>
    <w:qFormat/>
    <w:rPr>
      <w:rFonts w:ascii="Arial Armenian" w:hAnsi="Arial Armenian" w:cs="Arial Armeni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</w:rPr>
  </w:style>
  <w:style w:type="paragraph" w:styleId="Mechtex">
    <w:name w:val="mechtex"/>
    <w:basedOn w:val="Normal"/>
    <w:qFormat/>
    <w:pPr>
      <w:jc w:val="center"/>
    </w:pPr>
    <w:rPr>
      <w:sz w:val="22"/>
    </w:rPr>
  </w:style>
  <w:style w:type="paragraph" w:styleId="Style151">
    <w:name w:val="Style1.5"/>
    <w:basedOn w:val="Normal"/>
    <w:qFormat/>
    <w:pPr>
      <w:spacing w:lineRule="auto" w:line="360"/>
      <w:ind w:firstLine="709"/>
      <w:jc w:val="both"/>
    </w:pPr>
    <w:rPr>
      <w:sz w:val="22"/>
      <w:lang w:val="en-US"/>
    </w:rPr>
  </w:style>
  <w:style w:type="paragraph" w:styleId="Style19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>
      <w:w w:val="100"/>
    </w:rPr>
  </w:style>
  <w:style w:type="paragraph" w:styleId="Style41">
    <w:name w:val="Style4"/>
    <w:basedOn w:val="Mechtex"/>
    <w:qFormat/>
    <w:pPr/>
    <w:rPr>
      <w:w w:val="120"/>
      <w:szCs w:val="22"/>
    </w:rPr>
  </w:style>
  <w:style w:type="paragraph" w:styleId="Style51">
    <w:name w:val="Style5"/>
    <w:basedOn w:val="Mechtex"/>
    <w:qFormat/>
    <w:pPr/>
    <w:rPr>
      <w:w w:val="120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360" w:hanging="0"/>
    </w:pPr>
    <w:rPr>
      <w:rFonts w:ascii="Times Armenian" w:hAnsi="Times Armenian" w:cs="Times Armenian"/>
      <w:sz w:val="16"/>
      <w:szCs w:val="16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GHEA Grapalat"/>
      <w:sz w:val="22"/>
      <w:szCs w:val="22"/>
      <w:lang w:val="en-US"/>
    </w:rPr>
  </w:style>
  <w:style w:type="paragraph" w:styleId="CharCharChar">
    <w:name w:val="Знак Знак Cha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11">
    <w:name w:val="Знак Знак1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</w:pPr>
    <w:rPr>
      <w:rFonts w:ascii="Times New Roman" w:hAnsi="Times New Roman" w:cs="Times New Roman"/>
      <w:sz w:val="22"/>
      <w:lang w:val="en-GB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2" w:before="0" w:after="420"/>
      <w:ind w:hanging="2160"/>
      <w:jc w:val="center"/>
    </w:pPr>
    <w:rPr>
      <w:rFonts w:ascii="Sylfaen" w:hAnsi="Sylfaen" w:cs="Sylfaen"/>
      <w:b/>
      <w:bCs/>
      <w:sz w:val="14"/>
      <w:szCs w:val="14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188" w:leader="none"/>
        <w:tab w:val="right" w:pos="143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57:00Z</dcterms:created>
  <dc:creator>HasmikH</dc:creator>
  <dc:description/>
  <dc:language>en-US</dc:language>
  <cp:lastModifiedBy>Ekaterina Khachatryan</cp:lastModifiedBy>
  <cp:lastPrinted>2017-08-03T17:44:00Z</cp:lastPrinted>
  <dcterms:modified xsi:type="dcterms:W3CDTF">2017-08-11T12:57:00Z</dcterms:modified>
  <cp:revision>2</cp:revision>
  <dc:subject/>
  <dc:title>Հավելված N 1</dc:title>
</cp:coreProperties>
</file>