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hy-AM"/>
        </w:rPr>
        <w:t>ՆԱԽԱԳԻԾ</w:t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ՅԱՍՏԱՆԻ ՀԱՆՐԱՊԵՏՈՒԹՅԱՆ ԿԱՌԱՎ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Ո Ր Ո Շ Ո Ւ 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______» ____________ 2017 թվականի  N _____ Ն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ԵՎԱՆԱ ԼՃԻ ԷԿՈՀԱՄԱԿԱՐԳԵՐԻ ՎԵՐԱԿԱՆԳՆՄԱՆ, ՊԱՀՊԱՆՄԱՆ,  ՎԵՐԱՐՏԱԴՐՄԱՆ, ԲՆԱԿԱՆՈՆ ԶԱՐԳԱՑՄԱՆ  ԵՎ ՕԳՏԱԳՈՐԾՄԱՆ ՄԻՋՈՑԱՌՈՒՄՆԵՐԻ 2018 ԹՎԱԿԱՆԻ ՏԱՐԵԿԱՆ ԾՐԱԳԻՐԸ ՀԱՍՏԱՏԵԼՈՒ ՄԱՍԻՆ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Ղեկավարվելով «Սևանա լճի մասին» Հայաստանի Հանրապետության օրենքի 13-րդ հոդվածի 4.1 մասով և 15-րդ հոդվածի «ա» ենթակետով` Հայաստանի Հանրապետության կառավարությունը  ո ր ո շ ու մ է.</w:t>
      </w:r>
    </w:p>
    <w:p>
      <w:pPr>
        <w:pStyle w:val="ListParagraph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Հաստատել Սևանա լճի էկոհամակարգերի վերականգնման, պահպանման, վերարտադրման, բնականոն զարգացման և օգտագործման միջոցառումների 2018 թվականի տարեկան ծրագիրը (այսուհետ՝ Ծրագիր)` համաձայն հավելվածի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Ծրագիրը սահմանված կարգով «Հայաստանի Հանրապետության                        2018 թվականի պետական բյուջեի մասին» Հայաստանի Հանրապետության օրենքի նախագծի կազմում ներկայացնել Հայաստանի Հանրապետության Ազգային ժողով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firstLine="70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Սույն որոշումն ուժի մեջ է մտնում պաշտոնական հրապարակմանը հաջորդող օրվանից:</w:t>
      </w:r>
    </w:p>
    <w:p>
      <w:pPr>
        <w:pStyle w:val="Normal"/>
        <w:ind w:left="142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left="142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3:00Z</dcterms:created>
  <dc:creator>naira.muradyan</dc:creator>
  <dc:description/>
  <cp:keywords/>
  <dc:language>en-US</dc:language>
  <cp:lastModifiedBy>milena.harutyunyan</cp:lastModifiedBy>
  <dcterms:modified xsi:type="dcterms:W3CDTF">2017-03-21T08:16:00Z</dcterms:modified>
  <cp:revision>5</cp:revision>
  <dc:subject/>
  <dc:title/>
</cp:coreProperties>
</file>