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b/>
          <w:b/>
          <w:color w:val="000000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u w:val="single"/>
          <w:lang w:val="hy-AM"/>
        </w:rPr>
        <w:t>ՆԱԽԱԳԻԾ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ԱՅԱՍՏԱՆԻ ՀԱՆՐԱՊԵՏՈՒԹՅԱՆ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ՕՐԵՆՔԸ</w:t>
      </w:r>
    </w:p>
    <w:p>
      <w:pPr>
        <w:pStyle w:val="Normal"/>
        <w:spacing w:lineRule="auto" w:line="360" w:before="0" w:after="0"/>
        <w:ind w:left="142" w:hanging="0"/>
        <w:jc w:val="center"/>
        <w:rPr/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«ՄԱՐԴՈՒՆ ՕՐԳԱՆՆԵՐ ԵՎ (ԿԱՄ) ՀՅՈՒՍՎԱԾՔՆԵՐ ՓՈԽՊԱՏՎԱՍՏԵԼՈՒ ՄԱՍԻՆ» ՀԱՅԱՍՏԱՆԻ ՀԱՆՐԱՊԵՏՈՒԹՅԱՆ ՕՐԵՆՔՈՒՄ ՓՈՓՈԽՈՒԹՅՈՒՆՆԵՐ ԵՎ ԼՐԱՑՈՒՄ ԿԱՏԱՐԵԼՈՒ ՄԱՍԻՆ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ոդված 1.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«Մարդուն օրգաններ և (կամ) հյուսվածքներ փոխպատվաստելու մասին» Հայաստանի Հանրապետության 2002 թվականի ապրիլի 16-ի ՀՕ-324 օրենքի (այսուհետ` Օրենք) 2-րդ հոդվածի 2-րդ մասը շարադրել հետևյալ խմբագրությամբ.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«Կ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ենդանի կամ դիակային դոնորից վերցված</w:t>
      </w:r>
      <w:r>
        <w:rPr>
          <w:rStyle w:val="Appleconvertedspace"/>
          <w:rFonts w:cs="Courier New" w:ascii="Courier New" w:hAnsi="Courier New"/>
          <w:color w:val="000000"/>
          <w:sz w:val="24"/>
          <w:szCs w:val="24"/>
          <w:shd w:fill="FFFFFF" w:val="clear"/>
          <w:lang w:val="hy-AM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օրգանները և հյուսվածքները  շահույթի աղբյուր դարձնելը արգելվում է:»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 xml:space="preserve">Հոդված 2.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Օրենքի 2.1 հոդվածի 2-րդ մասում, 3-րդ, 4-րդ, 5-րդ, 9-րդ հոդվածներում, 10-րդ հոդվածի 1-ին մասի գ) կետում «Հայաստանի Հանրապետության կառավարությունը» բառերը փոխարինել «լիազոր մարմինը» բառերո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3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. Օրենքի 15-րդ հոդվածը շարադրել հետևյալ խմբագրությամբ.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ab/>
        <w:t>«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ոդված 15. Միջազգային պայմանագրերի գործողությունը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Հայաստանի Հանրապետության վավերացրած միջազգային պայմանագրերի և սույն օրենքի նորմերի միջև հակասության դեպքում կիրառվում են միջազգային պայմանագրերի նորմերը:»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Հոդված 4.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Օրենքը լրացնել հետևյալ բովանդակությամբ 15.1 հոդվածով.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«Հոդված 15.1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. 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Պատասխանատվությունը սույն օրենքի պահանջները խախտելու դեպքում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Սույն օրենքի պահանջները խախտելն առաջացնում է օրենքով նախատեսված պատասխանատվություն:»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ոդված 5.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Սույն օրենքն ուժի մեջ է մտնում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պաշտոնական հրապարակման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օրվան հաջորդող տասներորդ օրը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b/>
          <w:b/>
          <w:color w:val="000000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u w:val="single"/>
          <w:lang w:val="en-US"/>
        </w:rPr>
        <w:t>ՆԱԽԱԳԻԾ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u w:val="single"/>
          <w:lang w:val="hy-AM"/>
        </w:rPr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ԱՅԱՍՏԱՆԻ ՀԱՆՐԱՊԵՏՈՒԹՅԱՆ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ՕՐԵՆՔԸ</w:t>
      </w:r>
    </w:p>
    <w:p>
      <w:pPr>
        <w:pStyle w:val="Normal"/>
        <w:spacing w:lineRule="auto" w:line="360" w:before="0" w:after="0"/>
        <w:ind w:left="142" w:hanging="0"/>
        <w:jc w:val="center"/>
        <w:rPr/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 w:eastAsia="ru-RU"/>
        </w:rPr>
        <w:t>«ՄԱՐԴՈՒ ԱՐՅԱՆ ԵՎ ԴՐԱ ԲԱՂԱԴՐԱՄԱՍԵՐԻ ԴՈՆՈՐՈՒԹՅԱՆ ԵՎ ՓՈԽՆԵՐԱՐԿՈՒՄԱՅԻՆ ԲԺՇԿԱԿԱՆ ՕԳՆՈՒԹՅԱՆ ՄԱՍԻՆ»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ԱՅԱՍՏԱՆԻ ՀԱՆՐԱՊԵՏՈՒԹՅԱՆ ՕՐԵՆՔՈՒՄ ՓՈՓՈԽՈՒԹՅՈՒՆՆԵՐ ԵՎ ԼՐԱՑՈՒՄՆԵՐ ԿԱՏԱՐԵԼՈՒ ՄԱՍԻՆ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Հոդված 1.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«Մարդու արյան և դրա բաղադրամասերի դոնորության և փոխներարկումային բժշկական օգնության մասին» Հայաստանի Հանրապետության 2011 թվականի նոյեմբերի 15-ի ՀՕ-275-Ն օրենքի (այսուհետ` օրենք) 1-ին հոդվածի ամբողջ տեքստում «արյան» բառից առաջ լրացնել «մարդու» բառը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Հոդված 2.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Օրենքի 2-րդ հոդվածում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) 1-ին մասի 2-րդ կետը շարադրել հետևյալ խմբագրությամբ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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2) արյան դոնոր`</w:t>
      </w:r>
      <w:r>
        <w:rPr>
          <w:rStyle w:val="Appleconvertedspace"/>
          <w:rFonts w:cs="Courier New" w:ascii="Courier New" w:hAnsi="Courier New"/>
          <w:color w:val="000000"/>
          <w:sz w:val="24"/>
          <w:szCs w:val="24"/>
          <w:shd w:fill="FFFFFF" w:val="clear"/>
          <w:lang w:val="hy-AM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18 տարին լրացած, արյունատվության հակացուցում չունեցող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նհատույց, կամավոր հիմունքներով կամ բժշկական կազմակերպության կողմից արյունատվությունից առաջ և հետո դոնորին օրգանիզմի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կենսաբանական և էներգետիկ կարողությունների վերականգնման,</w:t>
      </w:r>
      <w:r>
        <w:rPr>
          <w:rStyle w:val="Appleconvertedspace"/>
          <w:rFonts w:cs="Courier New" w:ascii="Courier New" w:hAnsi="Courier New"/>
          <w:sz w:val="24"/>
          <w:szCs w:val="24"/>
          <w:shd w:fill="FFFFFF" w:val="clear"/>
          <w:lang w:val="hy-AM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>ճանապարհածախսի հատուցման նպատակով դրամական փոխհատուցմամբ արյուն կամ դրա բաղադրամասեր կամովին հանձնող անձ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) 1-ին մասի 3-րդ կետը շարադրել հետևյալ խմբագրությամբ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«3) մարդու արյան և արյան բաղադրամասերի դոնորություն (այսուհետ՝ դոնորություն)` արյան և դրա բաղադրամասերի շրջանառության բնագավառում իրականացվող գործընթաց, որը ներառում է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դոնորների ընտրություն, դոնորական արյան հավաքագրում, հետազոտում, դոնորական արյան բաղադրամասերի ստացում, պահպանում, տեղափոխում և տրամադրում այլ կազմակերպություններին.»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3)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ուժը կորցրած ճանաչել 1-ին մասի 4-րդ կետ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4) 1-ին մասի 5-րդ կետը շարադրել հետևյալ խմբագրությամբ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«5) արյան ազգային ծառայություն՝ բժշկական օգնություն և սպասարկում իրականացնող և ոչ բժշկական կազմակերպությունների ցանց` անկախ կազմակերպական-իրավական ձևից, որոնք ընդգրկված են մարդու արյան և արյան բաղադրամասերի դոնորության և փոխներարկման բժշկական օգնության և սպասարկման, արյան պատրաստուկների արտադրության գործընթացում.»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5) 1-ին մասի 6-րդ կետում «փոխներարկումը» բառից առաջ լրացնել «ընտրությունը և» բառ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6) 1-ին մասի 10-րդ կետում «բարդությունների» բառից հետո լրացնել «վերաբերյալ էլեկտրոնային» բառերը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7) 1-ին մասը լրացնել հետևյալ բովանդակությամբ 15-րդ կետով`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«15) արյան պետական պաշար՝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արյան բաղադրամասերի, ինչպես նաև արյան հավաքագրման, հետազոտման, պահպանման և տեղափոխման համար անհրաժեշտ սարքավորումների, պարագաների և նյութերի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մշտապես պահպանվող և թարմացվող նվազագույն ծավալ»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Հոդված 3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Օրենքի 3-րդ հոդվածի 2-րդ մասը շարադրել հետևյալ խմբագրությամբ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«2.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Հայաստանի Հանրապետության վավերացրած միջազգային պայմանագրերի և սույն օրենքի նորմերի միջև հակասության դեպքում կիրառվում են միջազգային պայմանագրերի նորմերը:»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Հոդված 4.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Օրենքի 4-րդ հոդվածի 2-րդ մասում «օրենքով» բառից հետո լրացնել «, Հայաստանի Հանրապետության կառավարության որոշումներով» բառերը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Հոդված 5.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Օրենքի 2-րդ և 8-րդ գլուխների վերնագրերում «ԲՈՒԺՕԳՆՈՒԹՅԱՆ» բառը փոխարինել «ԲԺՇԿԱԿԱՆ ՕԳՆՈՒԹՅԱՆ» բառերո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Հոդված 6.</w:t>
      </w:r>
      <w:r>
        <w:rPr>
          <w:rFonts w:eastAsia="Times New Roman" w:cs="Courier New" w:ascii="Courier New" w:hAnsi="Courier New"/>
          <w:b/>
          <w:bCs/>
          <w:i/>
          <w:iCs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Օրենքի 6-րդ հոդվածում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) ուժը կորցրած ճանաչել 1-ին մասի 5-րդ, 6-րդ և 7-րդ կետեր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) 1-ին մասի 8-րդ կետը շարադրել հետևյալ խմբագրությամբ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«8) արյան բաղադրամասերի պետական պաշարների ստեղծման, պահպանման և նորացման կարգի հաստատումը:»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Հոդված 7.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Օրենքի 7-րդ հոդվածում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) 1-ին մասի 11-րդ կետը շարադրել հետևյալ խմբագրությամբ`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«11) փոխներարկվող արյան կամ արյան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բաղադրամասերի և ռեցիպիենտի արյան համատեղելիության որոշման հետազոտության իրականացման կարգի հաստատումը.»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) լրացնել հետևյալ բովանդակությամբ 15-րդ, 16-րդ, 17-րդ և 18-րդ կետերով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«15) արյան և դրա բաղադրամասերի տեղափոխման, արյան բաղադրամասերի պատրաստման կարգի հաստատումը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6) փոխներարկումային բժշկական օգնության իրականացման կարգի հաստատումը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7) արյան, դրա բաղադրամասերի որակի, անվտանգության և փոխներարկումային բժշկական օգնության նկատմամբ որակի ապահովման հսկման ներքին ընթացակարգի հաստատումը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8) արյունատվությունից առաջ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և հետո դոնորին սննդի և </w:t>
      </w:r>
      <w:r>
        <w:rPr>
          <w:rFonts w:cs="GHEA Grapalat" w:ascii="GHEA Grapalat" w:hAnsi="GHEA Grapalat"/>
          <w:sz w:val="24"/>
          <w:szCs w:val="24"/>
          <w:lang w:val="hy-AM"/>
        </w:rPr>
        <w:t>ճանապարհածախսի հատուցմ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տրամադրման կարգի հաստատումը:»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 xml:space="preserve">Հոդված 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en-US" w:eastAsia="ru-RU"/>
        </w:rPr>
        <w:t>8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.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Օրենքի 11-րդ հոդվածում`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1) </w:t>
      </w:r>
      <w:r>
        <w:rPr>
          <w:rFonts w:cs="GHEA Grapalat" w:ascii="GHEA Grapalat" w:hAnsi="GHEA Grapalat"/>
          <w:sz w:val="24"/>
          <w:szCs w:val="24"/>
          <w:lang w:val="hy-AM"/>
        </w:rPr>
        <w:t>2-րդ մասը շարադրել հետևյալ խմբագրությամբ. 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Արյան ռեեստրում դոնորների վերաբերյալ գրանցված տեղեկությունները համարվում են բժշկական գաղտնիք և առանց դոնորի համաձայնության կարող են տրամադրվել արյան դոնորությամբ և փոխներարկմամբ զբաղվող լիցենզավորված բժշկական կազմակերպություններին` օրենքով սահմանված դեպքերում և կարգով:</w:t>
      </w:r>
      <w:r>
        <w:rPr>
          <w:rFonts w:cs="GHEA Grapalat" w:ascii="GHEA Grapalat" w:hAnsi="GHEA Grapalat"/>
          <w:sz w:val="24"/>
          <w:szCs w:val="24"/>
          <w:lang w:val="hy-AM"/>
        </w:rPr>
        <w:t>»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)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3-րդ մասում «Հայաստանի Հանրապետության առողջապահության նախարարության պետական հիգիենիկ և հակահամաճարակային տեսչությունը» բառերը փոխարինել «Հայաստանի Հանրապետության կառավարության որոշմամբ վարակիչ հիվանդությունների կանխարգելման նպատակով հակահամաճարակային միջոցառումներ անցկացնող կազմակերպությանը» բառերո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 xml:space="preserve">Հոդված 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en-US" w:eastAsia="ru-RU"/>
        </w:rPr>
        <w:t>9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.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Օրենքի 19-րդ հոդվածի 2-րդ մասում «արյան» բառից հետո լրացնել «և դրա բաղադրամասերի» բառերը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Հոդված 1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en-US" w:eastAsia="ru-RU"/>
        </w:rPr>
        <w:t>0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.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Օրենքի 20-րդ հոդվածի 1-ին մասում «կառավարության» բառը փոխարինել «լիազոր մարմնի» բառերո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Հոդված 1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en-US" w:eastAsia="ru-RU"/>
        </w:rPr>
        <w:t>1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.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Օրենքի 22-րդ հոդվածի 3-րդ մասում «կառավարության» բառը փոխարինել «լիազոր մարմնի» բառերո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Հոդված 1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en-US" w:eastAsia="ru-RU"/>
        </w:rPr>
        <w:t>2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.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Օրենքի 23-րդ հոդվածում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) 2-րդ մասից հանել «կառավարության սահմանած կարգով» բառեր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) լրացնել հետևյալ բովանդակությամբ 2.1-րդ մասով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«2.1. Ընկերքից արյունը ստացվում է և դրանից արյան բաղադրամասերն անջատվում են լիազոր մարմնի կողմից սահմանված կարգին համապատասխան:»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Հոդված 1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en-US" w:eastAsia="ru-RU"/>
        </w:rPr>
        <w:t>3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.</w:t>
      </w:r>
      <w:r>
        <w:rPr>
          <w:rFonts w:eastAsia="Times New Roman" w:cs="Courier New" w:ascii="Courier New" w:hAnsi="Courier New"/>
          <w:b/>
          <w:bCs/>
          <w:i/>
          <w:iCs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Օրենքի 25-րդ հոդվածի 1-ին մասի 1)-ին կետում «դոնացիայի» բառը փոխարինել «դոնորության» բառո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Հոդված 1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en-US" w:eastAsia="ru-RU"/>
        </w:rPr>
        <w:t>4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.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Օրենքի 26-րդ հոդվածում`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) 1-ին մասը շարադրել նոր խմբագրությամբ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«1. Դոնորի բժշկական հետազոտումը արյունատվությունից առաջ իրականացվում է անվճար: Արյունատվությունից հետո պահանջի դեպքում նրան տրվում է արյունատվությունը հաստատող համապատասխան փաստաթուղթ, որի ձևը հաստատում է լիազոր մարմինը:»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) 2-րդ մասը շարադրել նոր խմբագրությամբ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2. Կենսաբանական և էներգետիկ կարողությունների վերականգնման նպատակով լիազոր մարմնի սահմանած կարգով արյան դոնորներին արյունատվությունից առաջ և հետո պարտադիր տրամադրվում է սնունդ, իսկ փոխհատուցվող արյան դոնորներին համապատասխանաբար նաև դրամական փոխհատուցում: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Հոդված 1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en-US" w:eastAsia="ru-RU"/>
        </w:rPr>
        <w:t>5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.</w:t>
      </w:r>
      <w:r>
        <w:rPr>
          <w:rFonts w:eastAsia="Times New Roman" w:cs="Courier New" w:ascii="Courier New" w:hAnsi="Courier New"/>
          <w:b/>
          <w:bCs/>
          <w:i/>
          <w:iCs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Օրենքի 27-րդ հոդվածում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) 2-րդ և 7-րդ մասերում «հիվանդի» բառը փոխարինել «ռեցիպիենտի» բառով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) 4-րդ մասում «կանխարգելելով» բառը փոխարինել «նվազեցնելով» բառո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Հոդված 1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en-US" w:eastAsia="ru-RU"/>
        </w:rPr>
        <w:t>6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.</w:t>
      </w:r>
      <w:r>
        <w:rPr>
          <w:rFonts w:eastAsia="Times New Roman" w:cs="Courier New" w:ascii="Courier New" w:hAnsi="Courier New"/>
          <w:b/>
          <w:bCs/>
          <w:i/>
          <w:iCs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Օրենքի 28-րդ հոդվածի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) 1-ին մասը շարադրել նոր խմբագրությամբ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«1. Փոխներարկումային փոխազդեցությունների և բարդությունների նվազեցման նպատակով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փոխներարկումից առաջ կատարվում է փոխներարկվող արյան բաղադրամասի և ռեցիպիենտի արյան համատեղելիության որոշման հետազոտություն՝ լիազոր մարմնի կողմից սահմանված կարգով:»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2) 4-րդ մասում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կառավարությունը» բառը փոխարինել «լիազոր մարմինը» բառերո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Հոդված 1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en-US" w:eastAsia="ru-RU"/>
        </w:rPr>
        <w:t>7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.</w:t>
      </w:r>
      <w:r>
        <w:rPr>
          <w:rFonts w:eastAsia="Times New Roman" w:cs="Courier New" w:ascii="Courier New" w:hAnsi="Courier New"/>
          <w:b/>
          <w:bCs/>
          <w:i/>
          <w:iCs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Օրենքի 30-րդ հոդվածի 1-ին մասը լրացնել 4-րդ կետով` հետևյալ բովանդակությամբ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«4) անձի ախտորոշումը ճշտելու նպատակով»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Հոդված 1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en-US" w:eastAsia="ru-RU"/>
        </w:rPr>
        <w:t>8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.</w:t>
      </w:r>
      <w:r>
        <w:rPr>
          <w:rFonts w:eastAsia="Times New Roman" w:cs="Courier New" w:ascii="Courier New" w:hAnsi="Courier New"/>
          <w:b/>
          <w:bCs/>
          <w:i/>
          <w:iCs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Օրենքի 32-րդ հոդվածը շարադրել հետևյալ խմբագրությամբ`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«</w:t>
      </w:r>
      <w:r>
        <w:rPr>
          <w:rFonts w:eastAsia="Times New Roman" w:cs="GHEA Grapalat" w:ascii="GHEA Grapalat" w:hAnsi="GHEA Grapalat"/>
          <w:i/>
          <w:iCs/>
          <w:color w:val="000000"/>
          <w:sz w:val="24"/>
          <w:szCs w:val="24"/>
          <w:lang w:val="hy-AM" w:eastAsia="ru-RU"/>
        </w:rPr>
        <w:t>Հոդված 32.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Արյան ազգային ծառայությու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. Արյան ազգային ծառայությունը ներառում է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) արյան դոնորություն իրականացնող կազմակերպությունները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) փոխներարկումային բժշկական օգնություն իրականացնող կազմակերպությունները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3) արյան պատրաստուկների արտադրությամբ զբաղվող կազմակերպությունները:»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. Արյան ազգային ծառայության մեջ ընդգրկված կազմակերպությունները իրականացնում են`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) արյան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պետական պաշարների ստեղծում, պահպանում և նորացում`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բնակչության առողջության պահպանման և բարելավման</w:t>
      </w:r>
      <w:r>
        <w:rPr>
          <w:rStyle w:val="Appleconvertedspace"/>
          <w:rFonts w:cs="Courier New" w:ascii="Courier New" w:hAnsi="Courier New"/>
          <w:color w:val="000000"/>
          <w:sz w:val="24"/>
          <w:szCs w:val="24"/>
          <w:shd w:fill="FFFFFF" w:val="clear"/>
          <w:lang w:val="hy-AM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ծրագրերի շրջանակներում կնքված պայմանագրերի հիման վրա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) արյան ռեեստրում տվյալների մուտքագրում` էլեկտրոնային եղանակո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3. Արյան ազգային ծառայության մեջ ընդգրկված կազմակերպություններում անհատույց, կամավոր հիմունքներով դոնորության հիման վրա հավաքագրված արյան բաղադրամասերը ներառվում են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բնակչության առողջության պահպանման և բարելավման</w:t>
      </w:r>
      <w:r>
        <w:rPr>
          <w:rStyle w:val="Appleconvertedspace"/>
          <w:rFonts w:cs="Courier New" w:ascii="Courier New" w:hAnsi="Courier New"/>
          <w:color w:val="000000"/>
          <w:sz w:val="24"/>
          <w:szCs w:val="24"/>
          <w:shd w:fill="FFFFFF" w:val="clear"/>
          <w:lang w:val="hy-AM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ծրագրերի շրջանակներում կնքված պայմանագրերի հիման վրա ստեղծվող արյան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պետական պաշարների մեջ: Սույն դրույթը չի տարածվում որևէ կոնկրետ ռեցիպիենտի համար մեկ այլ անձի կողմից իրականացվող անհատույց, կամավոր հիմունքներով դոնորության դեպքերի վրա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 xml:space="preserve">Հոդված 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en-US" w:eastAsia="ru-RU"/>
        </w:rPr>
        <w:t>19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.</w:t>
      </w:r>
      <w:r>
        <w:rPr>
          <w:rFonts w:eastAsia="Times New Roman" w:cs="Courier New" w:ascii="Courier New" w:hAnsi="Courier New"/>
          <w:b/>
          <w:bCs/>
          <w:i/>
          <w:iCs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Օրենքի 33-րդ հոդվածն ուժը կորցրած ճանաչել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Հոդված 2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en-US" w:eastAsia="ru-RU"/>
        </w:rPr>
        <w:t>0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.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Օրենքի 34-րդ հոդվածում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) 1-ին մասում «կազմակերպություն կամ դրա ստորաբաժանումներ» բառերը փոխարինել «կազմակերպություններն» բառով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) ուժը կորցրած ճանաչել 1-ին մասի 3-րդ կետը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Հոդված 2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en-US" w:eastAsia="ru-RU"/>
        </w:rPr>
        <w:t>1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.</w:t>
      </w:r>
      <w:r>
        <w:rPr>
          <w:rFonts w:eastAsia="Times New Roman" w:cs="Courier New" w:ascii="Courier New" w:hAnsi="Courier New"/>
          <w:b/>
          <w:bCs/>
          <w:i/>
          <w:iCs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Օրենքի 35-րդ հոդվածում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) 1-ին մասում «կազմակերպություն կամ դրա ստորաբաժանումներ» բառերը փոխարինել «կազմակերպություններն» բառով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) 3-րդ կետից հանել 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կամ դրանց ստորաբաժանումների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 բառերը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Հոդված 2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en-US" w:eastAsia="ru-RU"/>
        </w:rPr>
        <w:t>2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.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Օրենքի 36-րդ հոդվածի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) 2-րդ մասը շարադրել նոր խմբագրությամբ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«2. Այն բժշկական կազմակերպությունները, որոնք չունեն արյան փորձանմուշների հետազոտություն իրականացնելու համար Հայաստանի Հանրապետության օրենքով սահմանված կարգով տրված բժշկական օգնության և սպասարկման իրականացման համապատասխան լիցենզիա, հետազոտության նպատակով դոնորական արյան փորձանմուշների հետազոտումը պայմանագրային հիմունքներով կազմակերպում են բժշկական օգնության և սպասարկման համապատասխան լիցենզիա ունեցող այլ բժշկական կազմակերպություններում:»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bCs/>
          <w:iCs/>
          <w:color w:val="000000"/>
          <w:sz w:val="24"/>
          <w:szCs w:val="24"/>
          <w:lang w:val="hy-AM" w:eastAsia="ru-RU"/>
        </w:rPr>
        <w:t>2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3-րդ մաս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կառավարության» բառը փոխարինել «լիազոր մարմնի» բառերո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Հոդված 2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en-US" w:eastAsia="ru-RU"/>
        </w:rPr>
        <w:t>3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.</w:t>
      </w:r>
      <w:r>
        <w:rPr>
          <w:rFonts w:eastAsia="Times New Roman" w:cs="Courier New" w:ascii="Courier New" w:hAnsi="Courier New"/>
          <w:b/>
          <w:bCs/>
          <w:i/>
          <w:iCs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Օրենքի 40-րդ հոդվածի 1-ին մասում «կառավարության» բառը փոխարինել «լիազոր մարմնի» բառերո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4"/>
          <w:szCs w:val="24"/>
          <w:lang w:val="hy-AM" w:eastAsia="ru-RU"/>
        </w:rPr>
        <w:t>Հոդված 24.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Սույն օրենքն ուժի մեջ է մտնում պաշտոնական հրապարակման օրվան հաջորդող տասներորդ օրը:</w:t>
      </w:r>
    </w:p>
    <w:p>
      <w:pPr>
        <w:pStyle w:val="Normal"/>
        <w:spacing w:lineRule="auto" w:line="360" w:before="0" w:after="0"/>
        <w:ind w:left="1440" w:hanging="0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                             </w:t>
      </w:r>
      <w:r>
        <w:br w:type="page"/>
      </w:r>
    </w:p>
    <w:p>
      <w:pPr>
        <w:pStyle w:val="Normal"/>
        <w:spacing w:lineRule="auto" w:line="360" w:before="0" w:after="0"/>
        <w:ind w:left="1440" w:hanging="0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ՆԱԽԱԳԻԾ</w:t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ԱՅԱՍՏԱՆԻ ՀԱՆՐԱՊԵՏՈՒԹՅԱՆ </w:t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ՕՐԵՆՔԸ</w:t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ԱՅԱՍՏԱՆԻ ՀԱՆՐԱՊԵՏՈՒԹՅԱՆ ՔՐԵԱԿԱՆ ՕՐԵՆՍԳՐՔՈՒՄ ԼՐԱՑՈՒՄՆԵՐ ԿԱՏԱՐԵԼՈՒ ՄԱՍԻՆ</w:t>
      </w:r>
    </w:p>
    <w:p>
      <w:pPr>
        <w:pStyle w:val="Normal"/>
        <w:spacing w:lineRule="auto" w:line="360" w:before="0" w:after="0"/>
        <w:ind w:firstLine="851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 xml:space="preserve">ՀՈԴՎԱԾ 1. </w:t>
      </w:r>
      <w:r>
        <w:rPr>
          <w:rFonts w:eastAsia="Times New Roman" w:cs="IRTEK Courier" w:ascii="GHEA Grapalat" w:hAnsi="GHEA Grapalat"/>
          <w:sz w:val="24"/>
          <w:szCs w:val="24"/>
          <w:lang w:val="hy-AM"/>
        </w:rPr>
        <w:t xml:space="preserve">Հայաստանի Հանրապետության 2003 թվականի ապրիլի 18-ի քրեական օրենսգիրքը (այսուհետ` Օրենսգիրք)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լրացնել հետևյալ բովանդակությամբ 125.1-րդ հոդվածով`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>«Հոդված 125.1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.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 xml:space="preserve">Մարդու օրգանների (և) կամ հյուսվածքների ապօրինի շրջանառությունը`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1. Մարդու օրգանների (և)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կամ հյուսվածքների ապօրինի ձեռք բերումը, փոխանցումը, ինչպես նաև իրացումը`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պատժվում է ազատազրկմամբ` չորսից վեց տարի ժամկետով՝ որոշակի պաշտոններ զբաղեցնելու կամ որոշակի գործունեությամբ զբաղվելու իրավունքից զրկելով՝ առավելագույնը երեք տարի ժամկետով կամ առանց դրա:</w:t>
      </w:r>
    </w:p>
    <w:p>
      <w:pPr>
        <w:pStyle w:val="Normal"/>
        <w:spacing w:lineRule="auto" w:line="360" w:before="0" w:after="0"/>
        <w:ind w:right="-285" w:firstLine="426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2.   </w:t>
      </w:r>
      <w:r>
        <w:rPr>
          <w:rFonts w:cs="Sylfaen" w:ascii="GHEA Grapalat" w:hAnsi="GHEA Grapalat"/>
          <w:sz w:val="24"/>
          <w:szCs w:val="24"/>
          <w:lang w:val="hy-AM"/>
        </w:rPr>
        <w:t>Ն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արք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վ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է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մի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խումբ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անձանց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նախնական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համաձայնությամբ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`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պատժվում է ազատազրկմամբ` յոթից ինը տարի ժամկետով՝ որոշակի պաշտոններ զբաղեցնելու կամ որոշակի գործունեությամբ զբաղվելու իրավունքից զրկելով՝ առավելագույնը երեք տարի ժամկետով կամ առանց դրա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 Սույն հոդվածի 1-ին կամ 2-րդ մասերով նախատեսված  արարքները, որոնք կատարվել են`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) կազմակերպված խմբի կողմից կամ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)</w:t>
      </w:r>
      <w:r>
        <w:rPr>
          <w:rFonts w:cs="Arial Unicode" w:ascii="Arial Unicode" w:hAnsi="Arial Unicode"/>
          <w:sz w:val="21"/>
          <w:szCs w:val="21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պաշտոնեական դիրքն օգտագործելով`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պատժվում է ազատազրկմամբ` իննից տասներկու տարի ժամկետով՝ որոշակի պաշտոններ զբաղեցնելու կամ որոշակի գործունեությամբ զբաղվելու իրավունքից զրկելով՝ առավելագույնը երեք տարի ժամկետով կամ առանց դրա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ՈԴՎԱԾ 2. </w:t>
      </w:r>
      <w:r>
        <w:rPr>
          <w:rFonts w:cs="GHEA Grapalat" w:ascii="GHEA Grapalat" w:hAnsi="GHEA Grapalat"/>
          <w:sz w:val="24"/>
          <w:szCs w:val="24"/>
          <w:lang w:val="hy-AM"/>
        </w:rPr>
        <w:t>Օրենսգիրքը լրացնել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ետևյալ բովանդակությամբ 127.1-րդ և 127.2-րդ հոդվածներով`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«Հոդված 127.1.</w:t>
      </w:r>
      <w:r>
        <w:rPr>
          <w:rFonts w:cs="GHEA Grapalat" w:ascii="GHEA Grapalat" w:hAnsi="GHEA Grapalat"/>
          <w:b/>
          <w:sz w:val="24"/>
          <w:szCs w:val="24"/>
          <w:vertAlign w:val="superscript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Եվգենիկական փորձեր իրականացնելը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Tahoma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.  Եվգենիկական փորձերը` մարդու լավասերմանը (սելեկցիա)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ուղղված ցանկացած գործողություն կատարելը`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պատժվում է ազատազրկմամբ` երեքից հինգ տարի ժամկետով՝ որոշակի պաշտոններ զբաղեցնելու կամ որոշակի գործունեությամբ զբաղվելու իրավունքից զրկելով՝ առավելագույնը երեք տարի ժամկետով կամ առանց դրա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Նույն արարքը, որը կատարվել է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</w:t>
      </w:r>
      <w:r>
        <w:rPr>
          <w:rFonts w:cs="GHEA Grapalat" w:ascii="GHEA Grapalat" w:hAnsi="GHEA Grapalat"/>
          <w:sz w:val="24"/>
          <w:szCs w:val="24"/>
          <w:lang w:val="hy-AM"/>
        </w:rPr>
        <w:t>1) անօգնական վիճակում գտնվող անձի նկատմամբ  կամ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2) անչափահասի նկատմամբ կամ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3) կազմակերպված խմբի կողմից`</w:t>
      </w:r>
    </w:p>
    <w:p>
      <w:pPr>
        <w:pStyle w:val="NormalWeb"/>
        <w:shd w:fill="FFFFFF" w:val="clear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  <w:lang w:val="hy-AM"/>
        </w:rPr>
        <w:t>պատժվում է ազատազրկմամբ՝ հինգից ութ տարի ժամկետով՝ որոշակի պաշտոններ զբաղեցնելու կամ որոշակի գործունեությամբ զբաղվելու իրավունքից զրկելով՝ առավելագույնը երեք տարի ժամկետով կամ առանց դրա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 Նույն արարքը, որը  անզգուշությամբ առաջացրել է ծանր հետևանքներ՝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պատժվում է ազատազրկմամբ՝ յոթից տասներկու տարի ժամկետով՝ որոշակի պաշտոններ զբաղեցնելու կամ որոշակի գործունեությամբ զբաղվելու իրավունքից զրկելով՝ առավելագույնը երեք տարի ժամկետով կամ առանց դրա:»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«Հոդված 127.2.</w:t>
      </w:r>
      <w:r>
        <w:rPr>
          <w:rFonts w:cs="GHEA Grapalat" w:ascii="GHEA Grapalat" w:hAnsi="GHEA Grapalat"/>
          <w:b/>
          <w:sz w:val="24"/>
          <w:szCs w:val="24"/>
          <w:vertAlign w:val="superscript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Մարդու վերարտադրողական կլոնավորումը 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Tahoma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Մարդու վերարտադրողական կլոնավորումը` </w:t>
      </w:r>
      <w:r>
        <w:rPr>
          <w:rFonts w:eastAsia="Times New Roman" w:cs="Tahoma" w:ascii="GHEA Grapalat" w:hAnsi="GHEA Grapalat"/>
          <w:sz w:val="24"/>
          <w:szCs w:val="24"/>
          <w:shd w:fill="FFFFFF" w:val="clear"/>
          <w:lang w:val="hy-AM"/>
        </w:rPr>
        <w:t>մահացած կամ կենդանի մարդու արհեստական ճանապարհով գենետիկորեն նմանատիպը ստեղծելու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ուղղված ցանկացած գործողություն կատարել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՝ 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պատժվում է ազատազրկմամբ` վեցից ութ տարի ժամկետով՝ որոշակի պաշտոններ զբաղեցնելու կամ որոշակի գործունեությամբ զբաղվելու իրավունքից զրկելով՝ առավելագույնը երեք տարի ժամկետով կամ առանց դրա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Սույն հոդվածի առաջին  մասով նախատեսված արարքը, որը կատարվել է`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) կլոնավորված էակի մարմնի մասերը կամ օրգանները կամ հյուսվածքները օգտագործելու նպատակով կամ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) շահադիտական նպատակով կամ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) կազմակերպված խմբի կողմից կամ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4) պաշտոնեական դիրքն օգտագործելով`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պատժվում է ազատազրկմամբ` իննից տասներկու տարի ժամկետով՝ որոշակի պաշտոններ զբաղեցնելու կամ որոշակի գործունեությամբ զբաղվելու իրավունքից զրկելով՝ առավելագույնը երեք տարի ժամկետով կամ առանց դրա:»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ՈԴՎԱԾ 3. </w:t>
      </w:r>
      <w:r>
        <w:rPr>
          <w:rFonts w:cs="GHEA Grapalat" w:ascii="GHEA Grapalat" w:hAnsi="GHEA Grapalat"/>
          <w:sz w:val="24"/>
          <w:szCs w:val="24"/>
          <w:lang w:val="hy-AM"/>
        </w:rPr>
        <w:t>Սույն օրենքն ուժի մեջ է մտնում պաշտոնական հրապարակման օրվան հաջորդող տասներորդ օրը:»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rPr>
          <w:rFonts w:ascii="Sylfaen" w:hAnsi="Sylfaen" w:cs="Sylfaen"/>
          <w:color w:val="000000"/>
          <w:sz w:val="24"/>
          <w:szCs w:val="24"/>
          <w:lang w:val="hy-AM"/>
        </w:rPr>
      </w:pPr>
      <w:r>
        <w:rPr>
          <w:rFonts w:cs="Sylfaen" w:ascii="Sylfaen" w:hAnsi="Sylfaen"/>
          <w:color w:val="000000"/>
          <w:sz w:val="24"/>
          <w:szCs w:val="24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before="0" w:after="20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sectPr>
      <w:footerReference w:type="default" r:id="rId2"/>
      <w:type w:val="nextPage"/>
      <w:pgSz w:w="11906" w:h="16838"/>
      <w:pgMar w:left="1080" w:right="1080" w:gutter="0" w:header="0" w:top="72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Arial Unicode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eastAsia="Times New Roman"/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GHEA Grapalat" w:hAnsi="GHEA Grapalat" w:eastAsia="GHEA Grapalat" w:cs="GHEA Grapalat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54:00Z</dcterms:created>
  <dc:creator>User law-1</dc:creator>
  <dc:description/>
  <cp:keywords/>
  <dc:language>en-US</dc:language>
  <cp:lastModifiedBy>Silva Elbakyan</cp:lastModifiedBy>
  <cp:lastPrinted>2017-05-18T11:55:00Z</cp:lastPrinted>
  <dcterms:modified xsi:type="dcterms:W3CDTF">2017-07-21T06:55:00Z</dcterms:modified>
  <cp:revision>3</cp:revision>
  <dc:subject/>
  <dc:title/>
</cp:coreProperties>
</file>