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  <w:tab w:val="left" w:pos="900" w:leader="none"/>
          <w:tab w:val="left" w:pos="1080" w:leader="none"/>
        </w:tabs>
        <w:spacing w:before="0" w:after="0"/>
        <w:jc w:val="right"/>
        <w:rPr>
          <w:rFonts w:ascii="GHEA Grapalat" w:hAnsi="GHEA Grapalat" w:cs="Sylfaen"/>
          <w:b/>
          <w:b/>
          <w:bCs/>
          <w:lang w:val="hy-AM" w:eastAsia="en-US"/>
        </w:rPr>
      </w:pPr>
      <w:hyperlink r:id="rId2">
        <w:r>
          <w:rPr>
            <w:rStyle w:val="InternetLink"/>
            <w:rFonts w:cs="GHEA Grapalat" w:ascii="GHEA Grapalat" w:hAnsi="GHEA Grapalat"/>
            <w:color w:val="000000"/>
            <w:u w:val="none"/>
            <w:lang w:val="hy-AM"/>
          </w:rPr>
          <w:t>Հավելված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  <w:tab w:val="left" w:pos="900" w:leader="none"/>
          <w:tab w:val="left" w:pos="1080" w:leader="none"/>
        </w:tabs>
        <w:spacing w:before="0" w:after="0"/>
        <w:jc w:val="right"/>
        <w:rPr>
          <w:rStyle w:val="InternetLink"/>
          <w:rFonts w:ascii="GHEA Grapalat" w:hAnsi="GHEA Grapalat" w:cs="Sylfaen"/>
          <w:b/>
          <w:b/>
          <w:bCs/>
          <w:color w:val="000000"/>
          <w:u w:val="none"/>
          <w:lang w:val="hy-AM" w:eastAsia="en-US"/>
        </w:rPr>
      </w:pPr>
      <w:hyperlink r:id="rId3">
        <w:r>
          <w:rPr>
            <w:rStyle w:val="InternetLink"/>
            <w:rFonts w:cs="GHEA Grapalat" w:ascii="GHEA Grapalat" w:hAnsi="GHEA Grapalat"/>
            <w:color w:val="000000"/>
            <w:u w:val="none"/>
            <w:lang w:val="hy-AM"/>
          </w:rPr>
          <w:t xml:space="preserve">ՀՀ կառավարության </w:t>
        </w:r>
        <w:r>
          <w:rPr>
            <w:rStyle w:val="InternetLink"/>
            <w:rFonts w:cs="GHEA Grapalat" w:ascii="GHEA Grapalat" w:hAnsi="GHEA Grapalat"/>
            <w:color w:val="000000"/>
            <w:u w:val="none"/>
            <w:lang w:val="ru-RU"/>
          </w:rPr>
          <w:t>արձանագրային որոշման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  <w:tab w:val="left" w:pos="900" w:leader="none"/>
          <w:tab w:val="left" w:pos="1080" w:leader="none"/>
        </w:tabs>
        <w:spacing w:before="0" w:after="0"/>
        <w:jc w:val="right"/>
        <w:rPr>
          <w:rFonts w:ascii="GHEA Grapalat" w:hAnsi="GHEA Grapalat" w:cs="Sylfaen"/>
          <w:b/>
          <w:b/>
          <w:bCs/>
          <w:lang w:val="hy-AM" w:eastAsia="en-US"/>
        </w:rPr>
      </w:pPr>
      <w:hyperlink r:id="rId4">
        <w:r>
          <w:rPr>
            <w:rStyle w:val="InternetLink"/>
            <w:rFonts w:cs="GHEA Grapalat" w:ascii="GHEA Grapalat" w:hAnsi="GHEA Grapalat"/>
            <w:color w:val="000000"/>
            <w:u w:val="none"/>
            <w:lang w:val="ru-RU"/>
          </w:rPr>
          <w:t>2</w:t>
        </w:r>
        <w:r>
          <w:rPr>
            <w:rStyle w:val="InternetLink"/>
            <w:rFonts w:cs="GHEA Grapalat" w:ascii="GHEA Grapalat" w:hAnsi="GHEA Grapalat"/>
            <w:color w:val="000000"/>
            <w:u w:val="none"/>
            <w:lang w:val="hy-AM"/>
          </w:rPr>
          <w:t>017թ.</w:t>
        </w:r>
      </w:hyperlink>
      <w:r>
        <w:rPr>
          <w:rFonts w:cs="Sylfaen" w:ascii="GHEA Grapalat" w:hAnsi="GHEA Grapalat"/>
          <w:b/>
          <w:bCs/>
          <w:lang w:val="hy-AM" w:eastAsia="en-US"/>
        </w:rPr>
        <w:t>__________ ___</w:t>
      </w:r>
      <w:hyperlink r:id="rId5">
        <w:r>
          <w:rPr>
            <w:rStyle w:val="InternetLink"/>
            <w:rFonts w:cs="GHEA Grapalat" w:ascii="GHEA Grapalat" w:hAnsi="GHEA Grapalat"/>
            <w:color w:val="000000"/>
            <w:u w:val="none"/>
            <w:lang w:val="hy-AM"/>
          </w:rPr>
          <w:t xml:space="preserve">-ի N </w:t>
        </w:r>
      </w:hyperlink>
      <w:r>
        <w:rPr>
          <w:rFonts w:cs="Sylfaen" w:ascii="GHEA Grapalat" w:hAnsi="GHEA Grapalat"/>
          <w:b/>
          <w:bCs/>
          <w:lang w:val="hy-AM" w:eastAsia="en-US"/>
        </w:rPr>
        <w:t>___</w:t>
      </w:r>
      <w:hyperlink r:id="rId6">
        <w:r>
          <w:rPr>
            <w:rStyle w:val="InternetLink"/>
            <w:rFonts w:cs="GHEA Grapalat" w:ascii="GHEA Grapalat" w:hAnsi="GHEA Grapalat"/>
            <w:color w:val="000000"/>
            <w:u w:val="none"/>
            <w:lang w:val="hy-AM"/>
          </w:rPr>
          <w:t xml:space="preserve"> որոշման</w:t>
        </w:r>
      </w:hyperlink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right"/>
        <w:rPr>
          <w:rFonts w:ascii="GHEA Grapalat" w:hAnsi="GHEA Grapalat" w:cs="Arial"/>
          <w:b/>
          <w:b/>
          <w:bCs/>
          <w:sz w:val="24"/>
          <w:szCs w:val="24"/>
          <w:lang w:val="hy-AM" w:eastAsia="en-US"/>
        </w:rPr>
      </w:pPr>
      <w:r>
        <w:rPr>
          <w:rFonts w:cs="Arial" w:ascii="GHEA Grapalat" w:hAnsi="GHEA Grapalat"/>
          <w:b/>
          <w:bCs/>
          <w:sz w:val="24"/>
          <w:szCs w:val="24"/>
          <w:lang w:val="hy-AM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GHEA Grapalat" w:hAnsi="GHEA Grapalat" w:cs="Calibri Light"/>
          <w:b/>
          <w:b/>
          <w:sz w:val="24"/>
          <w:szCs w:val="24"/>
        </w:rPr>
      </w:pPr>
      <w:r>
        <w:rPr>
          <w:rFonts w:cs="Arial" w:ascii="GHEA Grapalat" w:hAnsi="GHEA Grapalat"/>
          <w:b/>
          <w:sz w:val="24"/>
          <w:szCs w:val="24"/>
        </w:rPr>
        <w:t>ՀԱՅԱՍՏԱՆԻ</w:t>
      </w:r>
      <w:r>
        <w:rPr>
          <w:rFonts w:cs="Calibri Ligh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ՀԱՆՐԱՊԵՏՈՒԹՅՈՒՆՈՒՄ</w:t>
      </w:r>
      <w:r>
        <w:rPr>
          <w:rFonts w:cs="Calibri Ligh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ՌԱԴԻՈԱԿՏԻՎ</w:t>
      </w:r>
      <w:r>
        <w:rPr>
          <w:rFonts w:cs="Calibri Ligh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ԹԱՓՈՆՆԵՐԻ</w:t>
      </w:r>
      <w:r>
        <w:rPr>
          <w:rFonts w:cs="Calibri Ligh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ԵՎ</w:t>
      </w:r>
      <w:r>
        <w:rPr>
          <w:rFonts w:cs="Calibri Ligh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ԱՇԽԱՏԱԾ</w:t>
      </w:r>
      <w:r>
        <w:rPr>
          <w:rFonts w:cs="Calibri Ligh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ՄԻՋՈՒԿԱՅԻՆ</w:t>
      </w:r>
      <w:r>
        <w:rPr>
          <w:rFonts w:cs="Calibri Ligh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ՎԱՌԵԼԻՔԻ</w:t>
      </w:r>
      <w:r>
        <w:rPr>
          <w:rFonts w:cs="Calibri Ligh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ԱՆՎՏԱՆԳ</w:t>
      </w:r>
      <w:r>
        <w:rPr>
          <w:rFonts w:cs="Calibri Ligh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ԿԱՌԱՎԱՐՄԱՆ</w:t>
      </w:r>
      <w:r>
        <w:rPr>
          <w:rFonts w:cs="Calibri Ligh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ՌԱԶՄԱՎԱՐՈՒԹՅՈՒՆ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eastAsia="Calibri" w:cs="Arial"/>
          <w:b/>
          <w:b/>
          <w:sz w:val="24"/>
          <w:szCs w:val="24"/>
          <w:lang w:val="hy-AM"/>
        </w:rPr>
      </w:pPr>
      <w:r>
        <w:rPr>
          <w:rFonts w:eastAsia="Calibri" w:cs="Arial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160"/>
        <w:ind w:left="0" w:hanging="11"/>
        <w:contextualSpacing/>
        <w:jc w:val="center"/>
        <w:rPr>
          <w:rFonts w:ascii="GHEA Grapalat" w:hAnsi="GHEA Grapalat" w:eastAsia="Calibri" w:cs="GHEA Grapalat"/>
          <w:b/>
          <w:b/>
          <w:i/>
          <w:i/>
          <w:sz w:val="24"/>
          <w:szCs w:val="24"/>
        </w:rPr>
      </w:pPr>
      <w:r>
        <w:rPr>
          <w:rFonts w:eastAsia="Calibri" w:cs="GHEA Grapalat" w:ascii="GHEA Grapalat" w:hAnsi="GHEA Grapalat"/>
          <w:b/>
          <w:i/>
          <w:sz w:val="24"/>
          <w:szCs w:val="24"/>
        </w:rPr>
        <w:t>ԸՆԹԱՑԻԿ ՎԻՃԱԿԻ ՆԿԱՐԱԳՐՈՒԹՅՈՒՆ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11"/>
        <w:contextualSpacing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Հայաստան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րապետություն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ռադիոակտի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յութ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իրառմամբ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շխատանքներ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սկսվ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Calibri Light" w:ascii="GHEA Grapalat" w:hAnsi="GHEA Grapalat"/>
          <w:sz w:val="24"/>
          <w:szCs w:val="24"/>
        </w:rPr>
        <w:t>20-րդ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դարի 50-</w:t>
      </w:r>
      <w:r>
        <w:rPr>
          <w:rFonts w:cs="Arial" w:ascii="GHEA Grapalat" w:hAnsi="GHEA Grapalat"/>
          <w:sz w:val="24"/>
          <w:szCs w:val="24"/>
          <w:lang w:val="hy-AM"/>
        </w:rPr>
        <w:t>ակ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վականների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ավ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կտիվաց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80-</w:t>
      </w:r>
      <w:r>
        <w:rPr>
          <w:rFonts w:cs="Arial" w:ascii="GHEA Grapalat" w:hAnsi="GHEA Grapalat"/>
          <w:sz w:val="24"/>
          <w:szCs w:val="24"/>
          <w:lang w:val="hy-AM"/>
        </w:rPr>
        <w:t>ականն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եսեր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նտեսությ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րեթե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ոլո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ճյուղեր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լորտներ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` </w:t>
      </w:r>
      <w:r>
        <w:rPr>
          <w:rFonts w:cs="Arial" w:ascii="GHEA Grapalat" w:hAnsi="GHEA Grapalat"/>
          <w:sz w:val="24"/>
          <w:szCs w:val="24"/>
          <w:lang w:val="hy-AM"/>
        </w:rPr>
        <w:t>առողջապահությու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արդյունաբերությու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գիտությու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րթությու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գյուղատնտեսությու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երկրաբանությու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յլ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ինչ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րդյունք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աջաց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յսպես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ոչվ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«</w:t>
      </w:r>
      <w:r>
        <w:rPr>
          <w:rFonts w:cs="Arial" w:ascii="GHEA Grapalat" w:hAnsi="GHEA Grapalat"/>
          <w:sz w:val="24"/>
          <w:szCs w:val="24"/>
          <w:lang w:val="hy-AM"/>
        </w:rPr>
        <w:t>մունիցիպա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ռադիոակտի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ափոններ</w:t>
      </w:r>
      <w:r>
        <w:rPr>
          <w:rFonts w:cs="Calibri Light" w:ascii="GHEA Grapalat" w:hAnsi="GHEA Grapalat"/>
          <w:sz w:val="24"/>
          <w:szCs w:val="24"/>
          <w:lang w:val="hy-AM"/>
        </w:rPr>
        <w:t>»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11"/>
        <w:contextualSpacing/>
        <w:jc w:val="both"/>
        <w:rPr>
          <w:rFonts w:ascii="GHEA Grapalat" w:hAnsi="GHEA Grapalat" w:cs="Calibri Light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Ռադիոակտի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ափոնն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յուս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եսակ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` </w:t>
      </w:r>
      <w:r>
        <w:rPr>
          <w:rFonts w:cs="Arial" w:ascii="GHEA Grapalat" w:hAnsi="GHEA Grapalat"/>
          <w:sz w:val="24"/>
          <w:szCs w:val="24"/>
          <w:lang w:val="hy-AM"/>
        </w:rPr>
        <w:t>միջուկ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ործունեությ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տևանքո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աջաց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յսպես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ոչվ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«</w:t>
      </w:r>
      <w:r>
        <w:rPr>
          <w:rFonts w:cs="Arial" w:ascii="GHEA Grapalat" w:hAnsi="GHEA Grapalat"/>
          <w:sz w:val="24"/>
          <w:szCs w:val="24"/>
          <w:lang w:val="hy-AM"/>
        </w:rPr>
        <w:t>միջուկ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ափոնն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» առաջացումը մեկնարկել է </w:t>
      </w:r>
      <w:r>
        <w:rPr>
          <w:rFonts w:cs="Arial" w:ascii="GHEA Grapalat" w:hAnsi="GHEA Grapalat"/>
          <w:sz w:val="24"/>
          <w:szCs w:val="24"/>
          <w:lang w:val="hy-AM"/>
        </w:rPr>
        <w:t>Հայկական ԱԷԿ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ներգաբլոկն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ահագործմամբ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11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պագայ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ռադիոակտի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ափոնն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աջաց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խոշո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ղբյու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դառն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և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յկական ԱԷԿ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ահագործումի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վող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ներգաբլոկները</w:t>
      </w:r>
      <w:r>
        <w:rPr>
          <w:rFonts w:cs="Calibri Ligh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11"/>
        <w:contextualSpacing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Ռադիոակտի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ափոնն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ղբյու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րող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դիսանա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և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ռադիոակտի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ղտոտ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թարկվ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րջակա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ավայ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բյեկտներ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(</w:t>
      </w:r>
      <w:r>
        <w:rPr>
          <w:rFonts w:cs="Arial" w:ascii="GHEA Grapalat" w:hAnsi="GHEA Grapalat"/>
          <w:sz w:val="24"/>
          <w:szCs w:val="24"/>
          <w:lang w:val="hy-AM"/>
        </w:rPr>
        <w:t>հող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ջու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բուսականություն</w:t>
      </w:r>
      <w:r>
        <w:rPr>
          <w:rFonts w:cs="Calibri Light" w:ascii="GHEA Grapalat" w:hAnsi="GHEA Grapalat"/>
          <w:sz w:val="24"/>
          <w:szCs w:val="24"/>
          <w:lang w:val="hy-AM"/>
        </w:rPr>
        <w:t>)</w:t>
      </w:r>
      <w:r>
        <w:rPr>
          <w:rFonts w:cs="Arial" w:ascii="GHEA Grapalat" w:hAnsi="GHEA Grapalat"/>
          <w:sz w:val="24"/>
          <w:szCs w:val="24"/>
          <w:lang w:val="hy-AM"/>
        </w:rPr>
        <w:t xml:space="preserve">, որոնք համարվում են մունիցիպալ ռադիոակտիվ թափոններ: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11"/>
        <w:contextualSpacing/>
        <w:jc w:val="both"/>
        <w:rPr>
          <w:rFonts w:ascii="GHEA Grapalat" w:hAnsi="GHEA Grapalat" w:cs="Calibri Light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Ռադիոակտի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ունիցիպա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ափոններ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ենսոլորտի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եկուսաց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ր,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1950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ակ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վականներ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Երևան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քաղաք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խորհրդ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րոշմամբ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Նուբարաշենի քաղաք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ղբանոց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տված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ռուցվ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աղ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ետ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(</w:t>
      </w:r>
      <w:r>
        <w:rPr>
          <w:rFonts w:cs="Arial" w:ascii="GHEA Grapalat" w:hAnsi="GHEA Grapalat"/>
          <w:sz w:val="24"/>
          <w:szCs w:val="24"/>
          <w:lang w:val="hy-AM"/>
        </w:rPr>
        <w:t>գերեզմանո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): </w:t>
      </w:r>
      <w:r>
        <w:rPr>
          <w:rFonts w:cs="Arial" w:ascii="GHEA Grapalat" w:hAnsi="GHEA Grapalat"/>
          <w:sz w:val="24"/>
          <w:szCs w:val="24"/>
          <w:lang w:val="hy-AM"/>
        </w:rPr>
        <w:t>Գերեզմանոց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եղակայ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այր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սողանք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րևույթն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ացահայտումի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տո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վերջինիս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նարավո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փլուզումը բացառելու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որոշ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յացվ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յկական ԱԷԿ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րթակ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` </w:t>
      </w:r>
      <w:r>
        <w:rPr>
          <w:rFonts w:cs="Arial" w:ascii="GHEA Grapalat" w:hAnsi="GHEA Grapalat"/>
          <w:sz w:val="24"/>
          <w:szCs w:val="24"/>
          <w:lang w:val="hy-AM"/>
        </w:rPr>
        <w:t>Հայկական ԱԷԿ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լխավո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սնաշենքի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1,5 </w:t>
      </w:r>
      <w:r>
        <w:rPr>
          <w:rFonts w:cs="Arial" w:ascii="GHEA Grapalat" w:hAnsi="GHEA Grapalat"/>
          <w:sz w:val="24"/>
          <w:szCs w:val="24"/>
          <w:lang w:val="hy-AM"/>
        </w:rPr>
        <w:t>կ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ռավորությամբ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դեպ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րևմուտք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ընկ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արածք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կառուց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երձմակերես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իպ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աղ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ո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ետ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որ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ահագործ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ձնվ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1980 </w:t>
      </w:r>
      <w:r>
        <w:rPr>
          <w:rFonts w:cs="Arial" w:ascii="GHEA Grapalat" w:hAnsi="GHEA Grapalat"/>
          <w:sz w:val="24"/>
          <w:szCs w:val="24"/>
          <w:lang w:val="hy-AM"/>
        </w:rPr>
        <w:t>թվական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: </w:t>
      </w:r>
      <w:r>
        <w:rPr>
          <w:rFonts w:cs="Arial" w:ascii="GHEA Grapalat" w:hAnsi="GHEA Grapalat"/>
          <w:sz w:val="24"/>
          <w:szCs w:val="24"/>
          <w:lang w:val="hy-AM"/>
        </w:rPr>
        <w:t>Վերոնշյա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բյեկտ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ահագործում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խատես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ունիցիպա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ափոնն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ղբյու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դիսացող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բյեկտների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աջաց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ինդ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ղուկ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ափոններ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վաք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փոխադր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երեզմանո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ցեմենտաց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ղանակո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եր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աղ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ընդունել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իճակ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լցն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երեզմանոց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րկաթբետոնե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որ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եջ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: </w:t>
      </w:r>
      <w:r>
        <w:rPr>
          <w:rFonts w:cs="Arial" w:ascii="GHEA Grapalat" w:hAnsi="GHEA Grapalat"/>
          <w:sz w:val="24"/>
          <w:szCs w:val="24"/>
          <w:lang w:val="hy-AM"/>
        </w:rPr>
        <w:t>Բարձ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կտիվությամբ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ռադիոիզոտոպ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ղբյուրներ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խատեսվ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տուկ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ալարախողովակ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րմարանքնե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ւնեցող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եկուսիչ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որեր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: </w:t>
      </w:r>
      <w:r>
        <w:rPr>
          <w:rFonts w:cs="Arial" w:ascii="GHEA Grapalat" w:hAnsi="GHEA Grapalat"/>
          <w:sz w:val="24"/>
          <w:szCs w:val="24"/>
          <w:lang w:val="hy-AM"/>
        </w:rPr>
        <w:t>Քան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բյեկտ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ահագործվ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խագծ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զգալ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եղումներո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 (</w:t>
      </w:r>
      <w:r>
        <w:rPr>
          <w:rFonts w:cs="Arial" w:ascii="GHEA Grapalat" w:hAnsi="GHEA Grapalat"/>
          <w:sz w:val="24"/>
          <w:szCs w:val="24"/>
          <w:lang w:val="hy-AM"/>
        </w:rPr>
        <w:t>սարքավորումն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ացակայությ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տճառո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չէ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իրականացվ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 </w:t>
      </w:r>
      <w:r>
        <w:rPr>
          <w:rFonts w:cs="Arial" w:ascii="GHEA Grapalat" w:hAnsi="GHEA Grapalat"/>
          <w:sz w:val="24"/>
          <w:szCs w:val="24"/>
          <w:lang w:val="hy-AM"/>
        </w:rPr>
        <w:t>թափոնն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ցեմենտացում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հատուկ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ռակառավարվող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եխանիկակ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ռնիչն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ացակայությ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տճառո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չէ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ահագործվ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ալարախողովակ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րմարանքներ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), 2009 </w:t>
      </w:r>
      <w:r>
        <w:rPr>
          <w:rFonts w:cs="Arial" w:ascii="GHEA Grapalat" w:hAnsi="GHEA Grapalat"/>
          <w:sz w:val="24"/>
          <w:szCs w:val="24"/>
          <w:lang w:val="hy-AM"/>
        </w:rPr>
        <w:t>թվական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րվ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լիցենզիայո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ույլատրվ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բյեկտ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գտագործ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այ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ցած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ւ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կտիվությ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ունիցիպա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ռադիոակտի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ափոնն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եստավոր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պատակո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: </w:t>
      </w:r>
      <w:r>
        <w:rPr>
          <w:rFonts w:cs="Arial" w:ascii="GHEA Grapalat" w:hAnsi="GHEA Grapalat"/>
          <w:sz w:val="24"/>
          <w:szCs w:val="24"/>
          <w:lang w:val="hy-AM"/>
        </w:rPr>
        <w:t>Ներկայումս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եստարան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րեք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սնաշենքերի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ահագործվ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այ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եկ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որ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լցվ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ի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ծավալ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40 %-</w:t>
      </w:r>
      <w:r>
        <w:rPr>
          <w:rFonts w:cs="Arial" w:ascii="GHEA Grapalat" w:hAnsi="GHEA Grapalat"/>
          <w:sz w:val="24"/>
          <w:szCs w:val="24"/>
          <w:lang w:val="hy-AM"/>
        </w:rPr>
        <w:t>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չափո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11"/>
        <w:jc w:val="both"/>
        <w:rPr>
          <w:rFonts w:ascii="GHEA Grapalat" w:hAnsi="GHEA Grapalat" w:cs="Calibri Ligh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ամաձայն 2003թ. դեկտեմբերի 19-ի ՀՀ կառավարության թիվ 1653-Ն որոշման ՀՀ-ում ՌԹ-ների տեղափոխման, վնասազերխման և պահման ծառայությունների մատուցման համար սահմանվել է 0 /զրո/ սակագին: Ռաադիոակտիվ թափոնների վնասազերծում ՓԲԸ-ն պահպանման համար յուրաքանչյուր տարի ՀՀ պետական բյուջեից իրականացվում է սահմանափակ հատկացումներ: Ֆինանսավորման սահմանափակ լինելու պատճառով հնարավոր չէ ապահովել ՌԹ-ների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հավաքման, վերամշակման (նախնական մշակում, մշակում, կոնդեցիայի բերում), պահեստարաններում պահման և գերեզմանոցներում թաղման գործընթացներին ներկայացվող ժամանակակից պահանջները: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իջազգային անվտանգության պահանջներին բավարարելու համար անհրաժեշտ հիմնական միջոցառումները ներկայացված են սույն ռազմավարության 7-րդ և 8-րդ հոցվածում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11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ՀԱԷԿ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խագծ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խատեսվ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չե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ղ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ահագործ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ժամանակ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աջացող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ինդ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ռադիոակտի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ափոնն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երամշակ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եղակայնքներ,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աջացող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ինդ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ռադիոակտի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ափոնները,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յսօր,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եստավորվ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(</w:t>
      </w:r>
      <w:r>
        <w:rPr>
          <w:rFonts w:cs="Arial" w:ascii="GHEA Grapalat" w:hAnsi="GHEA Grapalat"/>
          <w:sz w:val="24"/>
          <w:szCs w:val="24"/>
          <w:lang w:val="hy-AM"/>
        </w:rPr>
        <w:t>առան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շակ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) </w:t>
      </w:r>
      <w:r>
        <w:rPr>
          <w:rFonts w:cs="Arial" w:ascii="GHEA Grapalat" w:hAnsi="GHEA Grapalat"/>
          <w:sz w:val="24"/>
          <w:szCs w:val="24"/>
          <w:lang w:val="hy-AM"/>
        </w:rPr>
        <w:t>ՀԱԷԿ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կա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ցած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միջ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արձ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կտիվությ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ինդ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ռադիոակտի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ափոնն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եստարաններ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որոնք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խատեսվ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ԷԿ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ահագործ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խագծ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ժամկետ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(30 </w:t>
      </w:r>
      <w:r>
        <w:rPr>
          <w:rFonts w:cs="Arial" w:ascii="GHEA Grapalat" w:hAnsi="GHEA Grapalat"/>
          <w:sz w:val="24"/>
          <w:szCs w:val="24"/>
          <w:lang w:val="hy-AM"/>
        </w:rPr>
        <w:t>տա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) </w:t>
      </w:r>
      <w:r>
        <w:rPr>
          <w:rFonts w:cs="Arial" w:ascii="GHEA Grapalat" w:hAnsi="GHEA Grapalat"/>
          <w:sz w:val="24"/>
          <w:szCs w:val="24"/>
          <w:lang w:val="hy-AM"/>
        </w:rPr>
        <w:t>ընթացք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աջաց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ռադիոակտի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ափոնն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եստավոր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ր</w:t>
      </w:r>
      <w:r>
        <w:rPr>
          <w:rFonts w:cs="Calibri Ligh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11"/>
        <w:contextualSpacing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ՀԱԷԿ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ահագործ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ընթացք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աջացող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ռադիոակտի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ղուկներ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տուկ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ոլորշիաց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սարք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ոցով,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սնակ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ջրազրկումի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տո,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վ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կտիվությ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ղուկ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ափոնն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պատասխ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արողություններ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՝ </w:t>
      </w:r>
      <w:r>
        <w:rPr>
          <w:rFonts w:cs="Arial" w:ascii="GHEA Grapalat" w:hAnsi="GHEA Grapalat"/>
          <w:sz w:val="24"/>
          <w:szCs w:val="24"/>
          <w:lang w:val="hy-AM"/>
        </w:rPr>
        <w:t>մինչ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խոր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ոլորշիաց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եղակայանք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ոցո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դրան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շակում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(</w:t>
      </w:r>
      <w:r>
        <w:rPr>
          <w:rFonts w:cs="Arial" w:ascii="GHEA Grapalat" w:hAnsi="GHEA Grapalat"/>
          <w:sz w:val="24"/>
          <w:szCs w:val="24"/>
          <w:lang w:val="hy-AM"/>
        </w:rPr>
        <w:t>այս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եղակայանք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խատեսվ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չ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ղ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խագծո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երդրվ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ԷԿ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1982 </w:t>
      </w:r>
      <w:r>
        <w:rPr>
          <w:rFonts w:cs="Arial" w:ascii="GHEA Grapalat" w:hAnsi="GHEA Grapalat"/>
          <w:sz w:val="24"/>
          <w:szCs w:val="24"/>
          <w:lang w:val="hy-AM"/>
        </w:rPr>
        <w:t>թվական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):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hanging="11"/>
        <w:contextualSpacing/>
        <w:jc w:val="both"/>
        <w:rPr>
          <w:rFonts w:ascii="GHEA Grapalat" w:hAnsi="GHEA Grapalat" w:cs="Calibri Light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ՀԱԷԿ</w:t>
      </w:r>
      <w:r>
        <w:rPr>
          <w:rFonts w:cs="Calibri Light" w:ascii="GHEA Grapalat" w:hAnsi="GHEA Grapalat"/>
          <w:sz w:val="24"/>
          <w:szCs w:val="24"/>
          <w:lang w:val="hy-AM"/>
        </w:rPr>
        <w:t>–</w:t>
      </w:r>
      <w:r>
        <w:rPr>
          <w:rFonts w:cs="Arial" w:ascii="GHEA Grapalat" w:hAnsi="GHEA Grapalat"/>
          <w:sz w:val="24"/>
          <w:szCs w:val="24"/>
          <w:lang w:val="hy-AM"/>
        </w:rPr>
        <w:t>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ցած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կտիվությ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ղուկն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եստարան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դատարկվ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վող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ղուկն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նընդհատ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երամշակ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նորհի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իսկ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արձ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կտիվությ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ղուկ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ափոնն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եստարաններ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լցվ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սամբ</w:t>
      </w:r>
      <w:r>
        <w:rPr>
          <w:rFonts w:cs="Calibri Ligh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hanging="11"/>
        <w:contextualSpacing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Հայկական ԱԷԿ-ը հանդիսանում է նաև աշխատ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ուկ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առելիք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ակ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ղբյուրը</w:t>
      </w:r>
      <w:r>
        <w:rPr>
          <w:rFonts w:cs="Calibri Ligh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11"/>
        <w:contextualSpacing/>
        <w:jc w:val="both"/>
        <w:rPr>
          <w:rFonts w:ascii="GHEA Grapalat" w:hAnsi="GHEA Grapalat" w:cs="Calibri Light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Աշխատ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ուկ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առելիք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խնակ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եստավորում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իրականացվ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յկական</w:t>
      </w:r>
      <w:r>
        <w:rPr>
          <w:rFonts w:cs="Calibri Ligh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ԷԿ-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ռեակտոր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սրահ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տնվող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շխատ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ուկ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առելիք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խատեսված</w:t>
      </w:r>
      <w:r>
        <w:rPr>
          <w:rFonts w:cs="Calibri Light" w:ascii="GHEA Grapalat" w:hAnsi="GHEA Grapalat"/>
          <w:sz w:val="24"/>
          <w:szCs w:val="24"/>
          <w:lang w:val="fr-FR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այսպես</w:t>
      </w:r>
      <w:r>
        <w:rPr>
          <w:rFonts w:cs="Calibri Ligh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ոչված</w:t>
      </w:r>
      <w:r>
        <w:rPr>
          <w:rFonts w:cs="Calibri Light" w:ascii="GHEA Grapalat" w:hAnsi="GHEA Grapalat"/>
          <w:sz w:val="24"/>
          <w:szCs w:val="24"/>
          <w:lang w:val="fr-FR"/>
        </w:rPr>
        <w:t xml:space="preserve"> </w:t>
      </w:r>
      <w:r>
        <w:rPr>
          <w:rFonts w:cs="Calibri Light" w:ascii="GHEA Grapalat" w:hAnsi="GHEA Grapalat"/>
          <w:sz w:val="24"/>
          <w:szCs w:val="24"/>
          <w:lang w:val="hy-AM"/>
        </w:rPr>
        <w:t>«</w:t>
      </w:r>
      <w:r>
        <w:rPr>
          <w:rFonts w:cs="Arial" w:ascii="GHEA Grapalat" w:hAnsi="GHEA Grapalat"/>
          <w:sz w:val="24"/>
          <w:szCs w:val="24"/>
          <w:lang w:val="hy-AM"/>
        </w:rPr>
        <w:t>թա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» ավազաններում, </w:t>
      </w:r>
      <w:r>
        <w:rPr>
          <w:rFonts w:cs="Arial" w:ascii="GHEA Grapalat" w:hAnsi="GHEA Grapalat"/>
          <w:sz w:val="24"/>
          <w:szCs w:val="24"/>
          <w:lang w:val="hy-AM"/>
        </w:rPr>
        <w:t>որոնք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պահով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ջերմանջատիչ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վաքվածքների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(</w:t>
      </w:r>
      <w:r>
        <w:rPr>
          <w:rFonts w:cs="Arial" w:ascii="GHEA Grapalat" w:hAnsi="GHEA Grapalat"/>
          <w:sz w:val="24"/>
          <w:szCs w:val="24"/>
          <w:lang w:val="hy-AM"/>
        </w:rPr>
        <w:t>այսուհետ՝</w:t>
      </w:r>
      <w:r>
        <w:rPr>
          <w:rFonts w:cs="Calibri Ligh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ՋԱՀ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) </w:t>
      </w:r>
      <w:r>
        <w:rPr>
          <w:rFonts w:cs="Arial" w:ascii="GHEA Grapalat" w:hAnsi="GHEA Grapalat"/>
          <w:sz w:val="24"/>
          <w:szCs w:val="24"/>
          <w:lang w:val="hy-AM"/>
        </w:rPr>
        <w:t>ակտիվությ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նացորդ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ջերմազատ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վազեցում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: </w:t>
      </w:r>
      <w:r>
        <w:rPr>
          <w:rFonts w:cs="Arial" w:ascii="GHEA Grapalat" w:hAnsi="GHEA Grapalat"/>
          <w:sz w:val="24"/>
          <w:szCs w:val="24"/>
          <w:lang w:val="hy-AM"/>
        </w:rPr>
        <w:t>Այդ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վազաններ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3-</w:t>
      </w:r>
      <w:r>
        <w:rPr>
          <w:rFonts w:cs="Arial" w:ascii="GHEA Grapalat" w:hAnsi="GHEA Grapalat"/>
          <w:sz w:val="24"/>
          <w:szCs w:val="24"/>
          <w:lang w:val="hy-AM"/>
        </w:rPr>
        <w:t>ի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5 </w:t>
      </w:r>
      <w:r>
        <w:rPr>
          <w:rFonts w:cs="Arial" w:ascii="GHEA Grapalat" w:hAnsi="GHEA Grapalat"/>
          <w:sz w:val="24"/>
          <w:szCs w:val="24"/>
          <w:lang w:val="hy-AM"/>
        </w:rPr>
        <w:t>տա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ընթացք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ՋԱՀ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ովաց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կարդակ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ավարար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երջիններիս՝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Ռուսաստան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արածք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եղակայվ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շխատ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ուկ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առելիք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երամշակ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ձեռնարկություննե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նվտանգ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փոխադր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յմաններ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: </w:t>
      </w:r>
      <w:r>
        <w:rPr>
          <w:rFonts w:cs="Arial" w:ascii="GHEA Grapalat" w:hAnsi="GHEA Grapalat"/>
          <w:sz w:val="24"/>
          <w:szCs w:val="24"/>
          <w:lang w:val="hy-AM"/>
        </w:rPr>
        <w:t>Վերոհիշյա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փոխադրումները</w:t>
      </w:r>
      <w:r>
        <w:rPr>
          <w:rFonts w:cs="Calibri Ligh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լանային</w:t>
      </w:r>
      <w:r>
        <w:rPr>
          <w:rFonts w:cs="Calibri Ligh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երպո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իրականացվ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նչև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1991 </w:t>
      </w:r>
      <w:r>
        <w:rPr>
          <w:rFonts w:cs="Arial" w:ascii="GHEA Grapalat" w:hAnsi="GHEA Grapalat"/>
          <w:sz w:val="24"/>
          <w:szCs w:val="24"/>
          <w:lang w:val="hy-AM"/>
        </w:rPr>
        <w:t>թվական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սակայն</w:t>
      </w:r>
      <w:r>
        <w:rPr>
          <w:rFonts w:cs="Calibri Ligh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տագայ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յաստանի</w:t>
      </w:r>
      <w:r>
        <w:rPr>
          <w:rFonts w:cs="Calibri Ligh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րապետությ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րջափակում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ապա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ԽՍՀ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փլուզում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փոխադրումներ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դարձրել</w:t>
      </w:r>
      <w:r>
        <w:rPr>
          <w:rFonts w:cs="Calibri Light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եխնիկապես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նհնար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11"/>
        <w:contextualSpacing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Մինչև Հայկական ԱԷԿ-ի վերագործարկումը՝ 1995թ, ՀԱԷԿ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ուտակվել</w:t>
      </w:r>
      <w:r>
        <w:rPr>
          <w:rFonts w:cs="Calibri Light" w:ascii="GHEA Grapalat" w:hAnsi="GHEA Grapalat"/>
          <w:sz w:val="24"/>
          <w:szCs w:val="24"/>
          <w:lang w:val="fr-FR"/>
        </w:rPr>
        <w:t xml:space="preserve"> </w:t>
      </w:r>
      <w:r>
        <w:rPr>
          <w:rFonts w:cs="Calibri Light" w:ascii="GHEA Grapalat" w:hAnsi="GHEA Grapalat"/>
          <w:sz w:val="24"/>
          <w:szCs w:val="24"/>
          <w:lang w:val="hy-AM"/>
        </w:rPr>
        <w:t>էր</w:t>
      </w:r>
      <w:r>
        <w:rPr>
          <w:rFonts w:cs="Calibri Light" w:ascii="GHEA Grapalat" w:hAnsi="GHEA Grapalat"/>
          <w:sz w:val="24"/>
          <w:szCs w:val="24"/>
          <w:lang w:val="fr-FR"/>
        </w:rPr>
        <w:t xml:space="preserve"> 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շուրջ 600 հատ </w:t>
      </w:r>
      <w:r>
        <w:rPr>
          <w:rFonts w:cs="Arial" w:ascii="GHEA Grapalat" w:hAnsi="GHEA Grapalat"/>
          <w:sz w:val="24"/>
          <w:szCs w:val="24"/>
          <w:lang w:val="hy-AM"/>
        </w:rPr>
        <w:t>աշխատ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ՋԱՀ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եր</w:t>
      </w:r>
      <w:r>
        <w:rPr>
          <w:rFonts w:cs="Calibri Ligh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hanging="11"/>
        <w:contextualSpacing/>
        <w:jc w:val="both"/>
        <w:rPr>
          <w:rFonts w:ascii="GHEA Grapalat" w:hAnsi="GHEA Grapalat" w:cs="Calibri Light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Հայկական ԱԷԿ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2-</w:t>
      </w:r>
      <w:r>
        <w:rPr>
          <w:rFonts w:cs="Arial" w:ascii="GHEA Grapalat" w:hAnsi="GHEA Grapalat"/>
          <w:sz w:val="24"/>
          <w:szCs w:val="24"/>
          <w:lang w:val="hy-AM"/>
        </w:rPr>
        <w:t>րդ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ներգաբլոկ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երաշահագործման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զուգընթա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աշխատ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ուկ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առելիք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վազաններում առկա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ՋԱՀ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երի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զատվելու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պատակո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յկական ԱԷԿ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րթակ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ռուցվ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Ֆրանսիակ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«</w:t>
      </w:r>
      <w:r>
        <w:rPr>
          <w:rFonts w:cs="Arial" w:ascii="GHEA Grapalat" w:hAnsi="GHEA Grapalat"/>
          <w:sz w:val="24"/>
          <w:szCs w:val="24"/>
          <w:lang w:val="hy-AM"/>
        </w:rPr>
        <w:t>Ֆրամատո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» </w:t>
      </w:r>
      <w:r>
        <w:rPr>
          <w:rFonts w:cs="Arial" w:ascii="GHEA Grapalat" w:hAnsi="GHEA Grapalat"/>
          <w:sz w:val="24"/>
          <w:szCs w:val="24"/>
          <w:lang w:val="hy-AM"/>
        </w:rPr>
        <w:t>կազմակերպությ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ողմի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խագծվ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 </w:t>
      </w:r>
      <w:r>
        <w:rPr>
          <w:rFonts w:cs="Arial" w:ascii="GHEA Grapalat" w:hAnsi="GHEA Grapalat"/>
          <w:sz w:val="24"/>
          <w:szCs w:val="24"/>
          <w:lang w:val="hy-AM"/>
        </w:rPr>
        <w:t>երկարաժամկետ (50 տարի)</w:t>
      </w:r>
      <w:r>
        <w:rPr>
          <w:rFonts w:cs="Calibri Light" w:ascii="GHEA Grapalat" w:hAnsi="GHEA Grapalat"/>
          <w:sz w:val="24"/>
          <w:szCs w:val="24"/>
          <w:lang w:val="hy-AM"/>
        </w:rPr>
        <w:t>, «</w:t>
      </w:r>
      <w:r>
        <w:rPr>
          <w:rFonts w:cs="Arial" w:ascii="GHEA Grapalat" w:hAnsi="GHEA Grapalat"/>
          <w:sz w:val="24"/>
          <w:szCs w:val="24"/>
          <w:lang w:val="hy-AM"/>
        </w:rPr>
        <w:t>չո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» եղանակով </w:t>
      </w:r>
      <w:r>
        <w:rPr>
          <w:rFonts w:cs="Arial" w:ascii="GHEA Grapalat" w:hAnsi="GHEA Grapalat"/>
          <w:sz w:val="24"/>
          <w:szCs w:val="24"/>
          <w:lang w:val="hy-AM"/>
        </w:rPr>
        <w:t>պահ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եստար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որ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ահագործ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ձնվ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2000 </w:t>
      </w:r>
      <w:r>
        <w:rPr>
          <w:rFonts w:cs="Arial" w:ascii="GHEA Grapalat" w:hAnsi="GHEA Grapalat"/>
          <w:sz w:val="24"/>
          <w:szCs w:val="24"/>
          <w:lang w:val="hy-AM"/>
        </w:rPr>
        <w:t>թվական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որպես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անձ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ուկ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եղակայանք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մբողջությամբ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թվո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` 616 հատ </w:t>
      </w:r>
      <w:r>
        <w:rPr>
          <w:rFonts w:cs="Arial" w:ascii="GHEA Grapalat" w:hAnsi="GHEA Grapalat"/>
          <w:sz w:val="24"/>
          <w:szCs w:val="24"/>
          <w:lang w:val="hy-AM"/>
        </w:rPr>
        <w:t>ՋԱՀ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ո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լցվ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է 2005 </w:t>
      </w:r>
      <w:r>
        <w:rPr>
          <w:rFonts w:cs="Arial" w:ascii="GHEA Grapalat" w:hAnsi="GHEA Grapalat"/>
          <w:sz w:val="24"/>
          <w:szCs w:val="24"/>
          <w:lang w:val="hy-AM"/>
        </w:rPr>
        <w:t>թվականին</w:t>
      </w:r>
      <w:r>
        <w:rPr>
          <w:rFonts w:cs="Calibri Ligh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11"/>
        <w:contextualSpacing w:val="false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Հայկական ԱԷԿ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րկրորդ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ներգաբլոկ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տագա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ահագործում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խատես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արեկ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նչև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80 </w:t>
      </w:r>
      <w:r>
        <w:rPr>
          <w:rFonts w:cs="Arial" w:ascii="GHEA Grapalat" w:hAnsi="GHEA Grapalat"/>
          <w:sz w:val="24"/>
          <w:szCs w:val="24"/>
          <w:lang w:val="hy-AM"/>
        </w:rPr>
        <w:t>միավո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շխատ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ՋԱՀ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աջացում</w:t>
      </w:r>
      <w:r>
        <w:rPr>
          <w:rFonts w:cs="Calibri Ligh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11"/>
        <w:contextualSpacing/>
        <w:jc w:val="both"/>
        <w:rPr>
          <w:rFonts w:ascii="GHEA Grapalat" w:hAnsi="GHEA Grapalat" w:cs="Calibri Light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Հիմք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ընդունելո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«</w:t>
      </w:r>
      <w:r>
        <w:rPr>
          <w:rFonts w:cs="Arial" w:ascii="GHEA Grapalat" w:hAnsi="GHEA Grapalat"/>
          <w:sz w:val="24"/>
          <w:szCs w:val="24"/>
          <w:lang w:val="hy-AM"/>
        </w:rPr>
        <w:t>ԱԷԿ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նվտանգությ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պահով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ընդհանու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դրույթնե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» </w:t>
      </w:r>
      <w:r>
        <w:rPr>
          <w:rFonts w:cs="Arial" w:ascii="GHEA Grapalat" w:hAnsi="GHEA Grapalat"/>
          <w:sz w:val="24"/>
          <w:szCs w:val="24"/>
          <w:lang w:val="hy-AM"/>
        </w:rPr>
        <w:t>փաստաթղթի պահանջներ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ըստ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րի,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դեպք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ցանկաց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ետք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պահովվ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ռեակտո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կտի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ոտու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ուկ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առելիք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մբողջակ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ռացումը՝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2008 </w:t>
      </w:r>
      <w:r>
        <w:rPr>
          <w:rFonts w:cs="Arial" w:ascii="GHEA Grapalat" w:hAnsi="GHEA Grapalat"/>
          <w:sz w:val="24"/>
          <w:szCs w:val="24"/>
          <w:lang w:val="hy-AM"/>
        </w:rPr>
        <w:t>թվական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ահագործ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ձնվ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շխատ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ուկ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առելիք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«</w:t>
      </w:r>
      <w:r>
        <w:rPr>
          <w:rFonts w:cs="Arial" w:ascii="GHEA Grapalat" w:hAnsi="GHEA Grapalat"/>
          <w:sz w:val="24"/>
          <w:szCs w:val="24"/>
          <w:lang w:val="hy-AM"/>
        </w:rPr>
        <w:t>չո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» </w:t>
      </w:r>
      <w:r>
        <w:rPr>
          <w:rFonts w:cs="Arial" w:ascii="GHEA Grapalat" w:hAnsi="GHEA Grapalat"/>
          <w:sz w:val="24"/>
          <w:szCs w:val="24"/>
          <w:lang w:val="hy-AM"/>
        </w:rPr>
        <w:t>եղանակո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եստարան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րկրորդ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րթի առաջին մասը՝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խատեսվ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672 հատ </w:t>
      </w:r>
      <w:r>
        <w:rPr>
          <w:rFonts w:cs="Arial" w:ascii="GHEA Grapalat" w:hAnsi="GHEA Grapalat"/>
          <w:sz w:val="24"/>
          <w:szCs w:val="24"/>
          <w:lang w:val="hy-AM"/>
        </w:rPr>
        <w:t>աշխատ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ՋԱՀ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ե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որ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2015 </w:t>
      </w:r>
      <w:r>
        <w:rPr>
          <w:rFonts w:cs="Arial" w:ascii="GHEA Grapalat" w:hAnsi="GHEA Grapalat"/>
          <w:sz w:val="24"/>
          <w:szCs w:val="24"/>
          <w:lang w:val="hy-AM"/>
        </w:rPr>
        <w:t>թվական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դրությամբ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լցվ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: 2015 </w:t>
      </w:r>
      <w:r>
        <w:rPr>
          <w:rFonts w:cs="Arial" w:ascii="GHEA Grapalat" w:hAnsi="GHEA Grapalat"/>
          <w:sz w:val="24"/>
          <w:szCs w:val="24"/>
          <w:lang w:val="hy-AM"/>
        </w:rPr>
        <w:t>թվական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ռուցվ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ահագործ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ձնվ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«</w:t>
      </w:r>
      <w:r>
        <w:rPr>
          <w:rFonts w:cs="Arial" w:ascii="GHEA Grapalat" w:hAnsi="GHEA Grapalat"/>
          <w:sz w:val="24"/>
          <w:szCs w:val="24"/>
          <w:lang w:val="hy-AM"/>
        </w:rPr>
        <w:t>չո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» </w:t>
      </w:r>
      <w:r>
        <w:rPr>
          <w:rFonts w:cs="Arial" w:ascii="GHEA Grapalat" w:hAnsi="GHEA Grapalat"/>
          <w:sz w:val="24"/>
          <w:szCs w:val="24"/>
          <w:lang w:val="hy-AM"/>
        </w:rPr>
        <w:t>պահեստարանի</w:t>
      </w:r>
      <w:r>
        <w:rPr>
          <w:rFonts w:cs="Calibri Light" w:ascii="GHEA Grapalat" w:hAnsi="GHEA Grapalat"/>
          <w:sz w:val="24"/>
          <w:szCs w:val="24"/>
          <w:lang w:val="hy-AM"/>
        </w:rPr>
        <w:t>, 2-րդ հերթի 2-րդ մասը, որը նախատեսվում է թվով 672 ՋԱՀ-երի պահպանման համար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11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2009 </w:t>
      </w:r>
      <w:r>
        <w:rPr>
          <w:rFonts w:cs="Arial" w:ascii="GHEA Grapalat" w:hAnsi="GHEA Grapalat"/>
          <w:sz w:val="24"/>
          <w:szCs w:val="24"/>
          <w:lang w:val="hy-AM"/>
        </w:rPr>
        <w:t>թվականի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յկակ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ԷԿ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սկս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գտագործվ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եմատաբա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արձ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րստացվածությամբ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թրթռակայու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առելիք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որը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ռեակտո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կտիվ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ոտու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դուրս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երելուց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տո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նհրաժեշտ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10-ից 12 </w:t>
      </w:r>
      <w:r>
        <w:rPr>
          <w:rFonts w:cs="Arial" w:ascii="GHEA Grapalat" w:hAnsi="GHEA Grapalat"/>
          <w:sz w:val="24"/>
          <w:szCs w:val="24"/>
          <w:lang w:val="hy-AM"/>
        </w:rPr>
        <w:t>տար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ել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շխատ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առելիք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վազանում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ինչ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էլ իր հերթին </w:t>
      </w:r>
      <w:r>
        <w:rPr>
          <w:rFonts w:cs="Arial" w:ascii="GHEA Grapalat" w:hAnsi="GHEA Grapalat"/>
          <w:sz w:val="24"/>
          <w:szCs w:val="24"/>
          <w:lang w:val="hy-AM"/>
        </w:rPr>
        <w:t>լրացուցիչ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խնդիրներ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աջացնում աշխատ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ուկայի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առելիքի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ռավար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ործընթացում՝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պված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րկարատև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պանման</w:t>
      </w:r>
      <w:r>
        <w:rPr>
          <w:rFonts w:cs="Calibri Ligh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տ:</w:t>
      </w:r>
    </w:p>
    <w:p>
      <w:pPr>
        <w:pStyle w:val="ListParagraph"/>
        <w:numPr>
          <w:ilvl w:val="0"/>
          <w:numId w:val="3"/>
        </w:numPr>
        <w:spacing w:lineRule="auto" w:line="360" w:before="0" w:after="160"/>
        <w:ind w:left="0" w:hanging="0"/>
        <w:contextualSpacing/>
        <w:jc w:val="center"/>
        <w:rPr>
          <w:rFonts w:ascii="GHEA Grapalat" w:hAnsi="GHEA Grapalat" w:eastAsia="Calibri" w:cs="GHEA Grapalat"/>
          <w:b/>
          <w:b/>
          <w:i/>
          <w:i/>
          <w:sz w:val="24"/>
          <w:szCs w:val="24"/>
        </w:rPr>
      </w:pPr>
      <w:r>
        <w:rPr>
          <w:rFonts w:eastAsia="Calibri" w:cs="GHEA Grapalat" w:ascii="GHEA Grapalat" w:hAnsi="GHEA Grapalat"/>
          <w:b/>
          <w:i/>
          <w:sz w:val="24"/>
          <w:szCs w:val="24"/>
          <w:lang w:val="ru-RU"/>
        </w:rPr>
        <w:t>ՌԱԶՄԱՎԱՐՈՒԹՅԱՆ</w:t>
      </w:r>
      <w:r>
        <w:rPr>
          <w:rFonts w:eastAsia="Calibri"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b/>
          <w:i/>
          <w:sz w:val="24"/>
          <w:szCs w:val="24"/>
          <w:lang w:val="ru-RU"/>
        </w:rPr>
        <w:t>ԸՆԴՈՒՆՄԱՆ</w:t>
      </w:r>
      <w:r>
        <w:rPr>
          <w:rFonts w:eastAsia="Calibri"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b/>
          <w:i/>
          <w:sz w:val="24"/>
          <w:szCs w:val="24"/>
          <w:lang w:val="ru-RU"/>
        </w:rPr>
        <w:t>ԱՆՀՐԱԺԵՇՏՈՒԹՅՈՒՆԸ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11"/>
        <w:contextualSpacing/>
        <w:jc w:val="both"/>
        <w:rPr/>
      </w:pPr>
      <w:r>
        <w:rPr>
          <w:rFonts w:cs="Calibri"/>
          <w:b/>
          <w:color w:val="000000"/>
          <w:sz w:val="21"/>
          <w:szCs w:val="21"/>
        </w:rPr>
        <w:t> </w:t>
      </w:r>
      <w:r>
        <w:rPr>
          <w:rFonts w:eastAsia="Calibri" w:cs="GHEA Grapalat" w:ascii="GHEA Grapalat" w:hAnsi="GHEA Grapalat"/>
          <w:b/>
          <w:sz w:val="24"/>
          <w:szCs w:val="24"/>
          <w:lang w:val="ru-RU"/>
        </w:rPr>
        <w:t>Ռադիոակտիվ</w:t>
      </w:r>
      <w:r>
        <w:rPr>
          <w:rFonts w:eastAsia="Calibri" w:cs="GHEA Grapalat" w:ascii="GHEA Grapalat" w:hAnsi="GHEA Grapalat"/>
          <w:b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b/>
          <w:sz w:val="24"/>
          <w:szCs w:val="24"/>
          <w:lang w:val="ru-RU"/>
        </w:rPr>
        <w:t>թափոն</w:t>
      </w:r>
      <w:r>
        <w:rPr>
          <w:rFonts w:eastAsia="Calibri" w:cs="Calibri"/>
          <w:sz w:val="24"/>
          <w:szCs w:val="24"/>
        </w:rPr>
        <w:t> </w:t>
      </w:r>
      <w:r>
        <w:rPr>
          <w:rFonts w:eastAsia="Calibri" w:cs="GHEA Grapalat" w:ascii="GHEA Grapalat" w:hAnsi="GHEA Grapalat"/>
          <w:sz w:val="24"/>
          <w:szCs w:val="24"/>
        </w:rPr>
        <w:t>(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ՌԹ</w:t>
      </w:r>
      <w:r>
        <w:rPr>
          <w:rFonts w:eastAsia="Calibri" w:cs="GHEA Grapalat" w:ascii="GHEA Grapalat" w:hAnsi="GHEA Grapalat"/>
          <w:sz w:val="24"/>
          <w:szCs w:val="24"/>
        </w:rPr>
        <w:t xml:space="preserve">) -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գազային</w:t>
      </w:r>
      <w:r>
        <w:rPr>
          <w:rFonts w:eastAsia="Calibri" w:cs="GHEA Grapalat" w:ascii="GHEA Grapalat" w:hAnsi="GHEA Grapalat"/>
          <w:sz w:val="24"/>
          <w:szCs w:val="24"/>
        </w:rPr>
        <w:t xml:space="preserve">,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հեղուկ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կամ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պինդ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վիճակի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ռադիոակտիվ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նյութ</w:t>
      </w:r>
      <w:r>
        <w:rPr>
          <w:rFonts w:eastAsia="Calibri" w:cs="GHEA Grapalat" w:ascii="GHEA Grapalat" w:hAnsi="GHEA Grapalat"/>
          <w:sz w:val="24"/>
          <w:szCs w:val="24"/>
        </w:rPr>
        <w:t xml:space="preserve">,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որի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համար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Պայմանավորվող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կողմը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կամ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ֆիզիկական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կամ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իրավաբանական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այն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անձը</w:t>
      </w:r>
      <w:r>
        <w:rPr>
          <w:rFonts w:eastAsia="Calibri" w:cs="GHEA Grapalat" w:ascii="GHEA Grapalat" w:hAnsi="GHEA Grapalat"/>
          <w:sz w:val="24"/>
          <w:szCs w:val="24"/>
        </w:rPr>
        <w:t xml:space="preserve">,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որի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որոշումներն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ընդունելի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են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Պայմանավորվող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կողմի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համար</w:t>
      </w:r>
      <w:r>
        <w:rPr>
          <w:rFonts w:eastAsia="Calibri" w:cs="GHEA Grapalat" w:ascii="GHEA Grapalat" w:hAnsi="GHEA Grapalat"/>
          <w:sz w:val="24"/>
          <w:szCs w:val="24"/>
        </w:rPr>
        <w:t xml:space="preserve">,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չեն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նախատեսում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հետագա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օգտագործում</w:t>
      </w:r>
      <w:r>
        <w:rPr>
          <w:rFonts w:eastAsia="Calibri" w:cs="GHEA Grapalat" w:ascii="GHEA Grapalat" w:hAnsi="GHEA Grapalat"/>
          <w:sz w:val="24"/>
          <w:szCs w:val="24"/>
        </w:rPr>
        <w:t xml:space="preserve">,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և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որը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վերահսկվում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է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կարգավորող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մարմնի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կողմից</w:t>
      </w:r>
      <w:r>
        <w:rPr>
          <w:rFonts w:eastAsia="Calibri" w:cs="GHEA Grapalat" w:ascii="GHEA Grapalat" w:hAnsi="GHEA Grapalat"/>
          <w:sz w:val="24"/>
          <w:szCs w:val="24"/>
        </w:rPr>
        <w:t xml:space="preserve">`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որպես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ռադիոակտիվ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թափոն</w:t>
      </w:r>
      <w:r>
        <w:rPr>
          <w:rFonts w:eastAsia="Calibri" w:cs="GHEA Grapalat" w:ascii="GHEA Grapalat" w:hAnsi="GHEA Grapalat"/>
          <w:sz w:val="24"/>
          <w:szCs w:val="24"/>
        </w:rPr>
        <w:t xml:space="preserve">,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Պայմանավորվող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կողմի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իրավական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և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կարգավորող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շրջանակներում</w:t>
      </w:r>
      <w:r>
        <w:rPr>
          <w:rFonts w:eastAsia="Calibri" w:cs="GHEA Grapalat" w:ascii="GHEA Grapalat" w:hAnsi="GHEA Grapalat"/>
          <w:sz w:val="24"/>
          <w:szCs w:val="24"/>
        </w:rPr>
        <w:t>,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11"/>
        <w:contextualSpacing/>
        <w:jc w:val="both"/>
        <w:rPr/>
      </w:pPr>
      <w:r>
        <w:rPr>
          <w:rFonts w:eastAsia="Calibri" w:cs="GHEA Grapalat" w:ascii="GHEA Grapalat" w:hAnsi="GHEA Grapalat"/>
          <w:b/>
          <w:sz w:val="24"/>
          <w:szCs w:val="24"/>
          <w:lang w:val="ru-RU"/>
        </w:rPr>
        <w:t>Ռադիոակտիվ թափոնների կառավարում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 xml:space="preserve"> -</w:t>
      </w:r>
      <w:r>
        <w:rPr>
          <w:rFonts w:eastAsia="Calibri" w:cs="Calibri"/>
          <w:sz w:val="24"/>
          <w:szCs w:val="24"/>
          <w:lang w:val="ru-RU"/>
        </w:rPr>
        <w:t> 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բոլոր այն գործողությունները, ներառյալ շահագործումից հանելու միջոցառումները, որոնք վերաբերում են ռադիոակտիվ թափոնների տնօրինմանը, նախնական մշակմանը, մշակմանը, որոշակի վիճակի բերմանը, պահեստավորմանը կամ թաղմանը` բացառությամբ կայանից դուրս փոխադրման: Այն կարող է ներառել նաև արտանետումները,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11"/>
        <w:contextualSpacing/>
        <w:jc w:val="both"/>
        <w:rPr>
          <w:rFonts w:ascii="GHEA Grapalat" w:hAnsi="GHEA Grapalat" w:eastAsia="Calibri" w:cs="GHEA Grapalat"/>
          <w:sz w:val="24"/>
          <w:szCs w:val="24"/>
          <w:lang w:val="ru-RU"/>
        </w:rPr>
      </w:pPr>
      <w:r>
        <w:rPr>
          <w:rFonts w:eastAsia="Calibri" w:cs="GHEA Grapalat" w:ascii="GHEA Grapalat" w:hAnsi="GHEA Grapalat"/>
          <w:b/>
          <w:sz w:val="24"/>
          <w:szCs w:val="24"/>
          <w:lang w:val="ru-RU"/>
        </w:rPr>
        <w:t>Ռադիոակտիվ թափոնների կառավարման տեղակայանք</w:t>
      </w:r>
      <w:r>
        <w:rPr>
          <w:rFonts w:eastAsia="Calibri" w:cs="Calibri"/>
          <w:sz w:val="24"/>
          <w:szCs w:val="24"/>
          <w:lang w:val="ru-RU"/>
        </w:rPr>
        <w:t xml:space="preserve"> -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ցանկացած տեղակայանք կամ կառույց, որի հիմնական նպատակը ռադիոակտիվ թափոնների կառավարումն է` ներառյալ շահագործումից հանելու փուլում գտնվող միջուկային տեղակայանքը միայն այն դեպքում, եթե Պայմանավորվող կողմն այն նշանակել է` ծառայելու որպես ռադիոակտիվ թափոնների կառավարման տեղակայանք,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11"/>
        <w:contextualSpacing/>
        <w:jc w:val="both"/>
        <w:rPr>
          <w:rFonts w:ascii="GHEA Grapalat" w:hAnsi="GHEA Grapalat" w:eastAsia="Calibri" w:cs="GHEA Grapalat"/>
          <w:sz w:val="24"/>
          <w:szCs w:val="24"/>
          <w:lang w:val="ru-RU"/>
        </w:rPr>
      </w:pPr>
      <w:r>
        <w:rPr>
          <w:rFonts w:eastAsia="Calibri" w:cs="GHEA Grapalat" w:ascii="GHEA Grapalat" w:hAnsi="GHEA Grapalat"/>
          <w:sz w:val="24"/>
          <w:szCs w:val="24"/>
          <w:lang w:val="ru-RU"/>
        </w:rPr>
        <w:t>Ռադիոակտիվ թափոններն առաջանում են ռադիոակտիվ նյութերի հետ աշխատանքների իրականացման արդյունքում, և անվտանգության ապահովման տեսակետից ենթակա են կենսոլորտից մեկուսացման: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11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ru-RU"/>
        </w:rPr>
        <w:t>Ա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շխատած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 xml:space="preserve">միջուկային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վառելիք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(ԱՄՎ)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-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 միջուկային վառելիք, որը ճառագայթվել և մշտապես հանվել է ռեակտորի ակտիվ գոտուց,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11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Աշխատած միջուկային վառելիքի կառավարում - բոլոր այն գործողությունները, որոնք առնչվում են աշխատած վառելիքը տնօրինելու կամ այն պահեստավորելու հետ` բացառությամբ կայանից դուրս փոխադրման: Այն կարող է ներառել նաև արտանետումները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11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Աշխատած միջուկային վառելիքի կառավարման տեղակայանք - ցանկացած տեղակայանք կամ կառույց, որի հիմնական նպատակը աշխատած վառելիքի կառավարումն է,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11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Աշխատած միջուկային վառելիքն առաջանում է Հայկական ԱԷԿ-ի ռեակտորներում միջուկային վառելիքի այրման արդյունքում, և ռեակտորից հանելուց հետո ենթակա է անվտանգ վիճակի բերման և տեղափոխման հատուկ պահեստարան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11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ՌԹ-ների և ԱՄՎ-ի կառավարման նկատմամբ կիրառվող պահանջները սահմանվում են Աշխատած միջուկային վառելիքի անվտանգ կառավարման և ռադիոակտիվ թափոնների անվտանգ կառավարման Համատեղ կոնվենցիայի, ԱԷՄԳ-ի IAEA № NW-G-1.1 ավտանգության ստանդարտով, որով սահմանված են ռազվավարական փաստաթղթի բովանդակային պահանջները, Խաղաղ նպատակներով ատոմային էներգիայի անվտանգ օգտագործման մասին ՀՀ օրենքի, 2017թ. հունվարի 19-ի ՀՀ նախագահի 7-Ա կարգադրությամբ հաստատված ՀՀ-ում ՌԹ-ների և ԱՄՎ-ի անվտանգ կառավարման հայեցակարգ-ի, 2009թ. հուլիսի 4-ի ՀՀ կառավարության թիվ 631-Ն որոշմամբ հաստատված ՌԹ-ների կառավարման կարգի դրույթներով և ոլորտը համակարգող այլ նորմատիվ իրավական ակտերով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11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Ռազմավարությունը մշակվել է հաշվի առնելով մի շարք նախադրյալներ և սկզբնական տվյալներ, որոնք են՝</w:t>
      </w:r>
    </w:p>
    <w:p>
      <w:pPr>
        <w:pStyle w:val="ListParagraph"/>
        <w:numPr>
          <w:ilvl w:val="0"/>
          <w:numId w:val="0"/>
        </w:numPr>
        <w:spacing w:lineRule="auto" w:line="360" w:before="0" w:after="16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Arial" w:ascii="GHEA Grapalat" w:hAnsi="GHEA Grapalat"/>
          <w:sz w:val="24"/>
          <w:szCs w:val="24"/>
          <w:lang w:val="hy-AM"/>
        </w:rPr>
        <w:t>ա. ՀՀ ռազմավարական ծրագրերի և առկա փորձի համաձայն ՀՀ-ում մունիցիպալ ՌԹ-ների առաջացման քանակը էական չի փոփոխվի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0" w:after="16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Arial" w:ascii="GHEA Grapalat" w:hAnsi="GHEA Grapalat"/>
          <w:sz w:val="24"/>
          <w:szCs w:val="24"/>
          <w:lang w:val="hy-AM"/>
        </w:rPr>
        <w:t>բ. Բարձր ակտիվության ՌԹ-ների քանակը կավելանա Հայկական ԱԷԿ-ի էներգաբլոկների շահագործումից հանման ժամանակ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0" w:after="16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Arial" w:ascii="GHEA Grapalat" w:hAnsi="GHEA Grapalat"/>
          <w:sz w:val="24"/>
          <w:szCs w:val="24"/>
          <w:lang w:val="hy-AM"/>
        </w:rPr>
        <w:t>գ. Համաձայն Խաղաղ նպատակներով ատոմային էներգիայի անվտանգ օգտագործման մասին ՀՀ օրենքի, ՀՀ-ում ԱՄՎ-ն չի դասակարգվում որպես ՌԹ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0" w:after="16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Arial" w:ascii="GHEA Grapalat" w:hAnsi="GHEA Grapalat"/>
          <w:sz w:val="24"/>
          <w:szCs w:val="24"/>
          <w:lang w:val="hy-AM"/>
        </w:rPr>
        <w:t>դ. Հայկական ԱԷԿ-ի երկրորդ էներգաբլոկի շահագործման նախագծային ժամկետի երկարաձգման հետ կ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ապված՝ արդիական է դառնում մարդկանց և շրջակա միջավայիր համար պոտենցիալ վտանգ հանդիսացող տարբեր տեսակների և դասակարգերի ռադիոակտիվ թափոնների գոյացման խնդիրը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0" w:after="16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ե. ՌԹ-ների կառավարման համակարգի անվտանգ և հուսալի շահագործման ապահովման պատասխանատվությունը վերապահվում է պետությանը և շահագործող կազմակերպությանը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0" w:after="16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զ. Համատեղ Կոնվեցիայի համաձայն՝ պայմանավորվող կողմերը հաստատում են, որ ԱՄՎ-ի և ՌԹ-ների անվտանգ կառավարման ապահովման լիազորոթյուններն վերապահվում են պայմանավորվող կողմ հանդիսացող պետությանը: Յուրաքանչյուր պայմանավորվող կողմ ԱՄՎ-ի և ՌԹ-ների կառավարման բոլոր փուլերում ձեռնարկում է համապատասխան միջոցառումներ բնակչության և շրջակա միջավայրի ռադիոլոգիական և այլ ռիսկերից հուսալի պաշտպանության ապահովման համար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Ռազմավարության ընդունման անհրաժեշտությունը բխում է ռադիոակտիվ թափոնների և աշխատած միջուկային վառելիքի կառավարման ոլորտում իրականացվող գործունեության համակարգման, անհրաժեշտ իրավական կարգավորումների կիրարկման, առաջնահերթությունների սահմանման և անվտանգության ապահովման սկզբունքների հստակ ձևակերպման, ինչպես նաև ԱԷՄԳ-ի անվտանգության ստանդարտներով սահմանված անվտանգության միջազգային չափանիշներին ու պահանջներին համահունչ երկարաժամկետ պետական քաղաքականության, բնակչության ու շրջակա միջավայրի ճառագայթային պաշտպանվածությանն ուղղված միջոցառումների արդյունավետ իրականացման հրամայականից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0"/>
        <w:contextualSpacing w:val="false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cs="Arial" w:ascii="GHEA Grapalat" w:hAnsi="GHEA Grapalat"/>
          <w:bCs/>
          <w:sz w:val="24"/>
          <w:szCs w:val="24"/>
          <w:lang w:val="hy-AM"/>
        </w:rPr>
        <w:t>Ռազմավարությունը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նպատակաուղղված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է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Հայաստանում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ռադիոակտիվ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թափոնների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և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աշխատած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միջուկային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վառելիքի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կառավարման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համակարգի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կատարելագործմանը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bCs/>
          <w:sz w:val="24"/>
          <w:szCs w:val="24"/>
          <w:lang w:val="hy-AM"/>
        </w:rPr>
        <w:t>ռադիոակտիվ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նյութերի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հետ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գործունեություն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իրականացնող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սուբյեկտների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bCs/>
          <w:sz w:val="24"/>
          <w:szCs w:val="24"/>
          <w:lang w:val="hy-AM"/>
        </w:rPr>
        <w:t>ինչպես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նաև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պետական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կառավարման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և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տեղական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ինքնակառավարման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մարմինների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միջև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համագործակցության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զարգացմանը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և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վերջիններիս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պատասխանատվության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sz w:val="24"/>
          <w:szCs w:val="24"/>
          <w:lang w:val="hy-AM"/>
        </w:rPr>
        <w:t>բարձրացմանը</w:t>
      </w:r>
      <w:r>
        <w:rPr>
          <w:rFonts w:cs="Calibri Light" w:ascii="GHEA Grapalat" w:hAnsi="GHEA Grapalat"/>
          <w:bCs/>
          <w:sz w:val="24"/>
          <w:szCs w:val="24"/>
          <w:lang w:val="hy-AM"/>
        </w:rPr>
        <w:t>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11"/>
        <w:contextualSpacing w:val="false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Ռազմավարության մշակման անհրաժեշտությունն արտացոլված է նաև Համատեղ կոնվենցիայի 32-րդ հոդվածում, որի համաձայն պայմանավորվող կողմերը Կոնվենցիայի դիտարկման հանդիպումների քննարկմանը ներկայացրած իրենց ազգային հաշվետվություններում պետք է անդրադառնան հետևյալ հարցերին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0" w:after="160"/>
        <w:ind w:left="567" w:hanging="0"/>
        <w:contextualSpacing w:val="false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. Աշխատած վառելիքի կառավարման քաղաքականություն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0" w:after="160"/>
        <w:ind w:left="567" w:hanging="0"/>
        <w:contextualSpacing w:val="false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. Աշխատած վառելիքի կառավարման գործելակերպ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0" w:after="160"/>
        <w:ind w:left="567" w:hanging="0"/>
        <w:contextualSpacing w:val="false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գ. Ռադիոակտիվ թափոնների կառավարման քաղաքականություն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0" w:after="160"/>
        <w:ind w:left="567" w:hanging="0"/>
        <w:contextualSpacing w:val="false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դ. Ռադիոակտիվ թափոնների կառավարման գործելակերպ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0" w:after="160"/>
        <w:ind w:left="567" w:hanging="0"/>
        <w:contextualSpacing w:val="false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ե. Ռադիոակտիվ թափոնները սահմանելու և դասակարգելու չափանիշները:</w:t>
      </w:r>
    </w:p>
    <w:p>
      <w:pPr>
        <w:pStyle w:val="NormalWeb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120" w:after="0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Ռազմավարությունը մշակվել է հաշվի առնելով սույն Ռազմավարության 2-րդ կետի 9-րդ ենթակետում բերված նորմատիվ իրավական ակտերով սահմանված պահանջները՝ համաձայն որոնց նախատեսվում է.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120" w:after="0"/>
        <w:ind w:left="567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. Հայկական ԱԷԿ-ի անձնակազմի պաշպանվածության և ՀՀ բնակչության ՌԹ-ի վնասակար ազդեցությունից համապատասխան մակարդակի պաշտպանության ապահովում (մարդու արողջության պաշտպանության սկզբունք)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120" w:after="0"/>
        <w:ind w:left="567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. ՌԹ-ների վնասակար ազդեցությունից շրջակա միջավայրի պաշտպանության համապատասխան մակարդակի ապահովում (շրջակա միջավայրի պաշտպանության սկզբունք)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120" w:after="0"/>
        <w:ind w:left="567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գ. ՌԹ-ների կառավարմամբ պայմանավորված՝ հաջորդ սերունդների վրա կանխատեսվող ճառագայթային ազդեցությունը չպետք է գերազանցի նորմատիվ իրավական ակտերով և տեխնիկական նորմատիվներով սահմանված ճառագայթման թույլատրելի մակարդակը (հաջորդ սերունդների պաշտպանության սկզբունք)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120" w:after="0"/>
        <w:ind w:left="567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. ՌԹ-ների առաջացման փուլերի փոխկապակցվածության հաշվառում և դրա կառավարում (ՌԹ-ների առաջացման փուլերի կապվածության սկզբունք)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120" w:after="0"/>
        <w:ind w:left="567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ե. ՌԹ-ների առաջացման և կուտակման սահմանափակում՝ հնարավոր հասանելի նվազագույն մակարդակի վրա (ՌԹ-ներ առաջացման և կուտակման վերահսկման սկզբունք)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120" w:after="0"/>
        <w:ind w:left="567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է. Ռադիացիոն հետևանքներով վթարների առաջացման կանխարգելում և դրանց առաջացման դեպքում հետևանքների նվազեցում (անվտանգության սկզբունք)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120" w:after="0"/>
        <w:ind w:left="567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ը. ՌԹ-ների միասնական կառավարող կազմակերպության՝ ՌԹ-ների կառավարող Ազգային Օպերատորի հիմնադրում</w:t>
      </w:r>
    </w:p>
    <w:p>
      <w:pPr>
        <w:pStyle w:val="NormalWeb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120" w:after="160"/>
        <w:ind w:left="0" w:hanging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Սույն ռազմավարության նպատակների իրականացման համար կիրառվող սահմանումները ունեն նույն իմաստները, որոնք տրված են Խաղաղ նպատակներով ատոմային էներգիայի անվտանգ օգտագործման մասին ՀՀ օրենքում, 2009թ. հուլիսի 4-ի ՀՀ կառավարության թիվ 631-Ն որոշմամբ հաստատված ՌԹ-ների կառավարման կարգում: </w:t>
      </w:r>
    </w:p>
    <w:p>
      <w:pPr>
        <w:pStyle w:val="NormalWeb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120" w:after="160"/>
        <w:ind w:left="0" w:hanging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Սույն ռազմավարության իրականացումը նախատեսված է 2018-2088 թթ. ընթացքում, որը պայմանավորված է Հայկական ԱԷԿ-ի երկրորդ էներգաբլոկի շահագործման նախագծային ժամկետի երկարաձգմամբ (10 տարի) և այդ ընթացքում առաջացող ՌԹ-ների և ԱՄՎ-ի անվտանգ կառավարման ապահովման անհրաժեշտությամբ:</w:t>
      </w:r>
    </w:p>
    <w:p>
      <w:pPr>
        <w:pStyle w:val="NormalWeb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120" w:after="160"/>
        <w:ind w:left="0" w:hanging="0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lang w:val="hy-AM"/>
        </w:rPr>
        <w:t xml:space="preserve">Անհրաժեշտության դեպքում սույն ռազմավարությունը կվերանայվի: </w:t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0" w:hanging="0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ՌԹ-ՆԵՐԻ ԿԱՌԱՎԱՐՄԱՆ ՀԱՄԱԿԱՐԳ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ՌԹ-ների կառավարումն իրականացվում է համաձայն Խաղաղ նպատակներով ատոմային էներգիայի օգտագործման մասի ՀՀ օրենքի (ՀՕ-285, առ 01.02.1999), 2006 թվականի օգոստոսի 18-ի թիվ 1489-Ն </w:t>
      </w:r>
      <w:r>
        <w:rPr>
          <w:rFonts w:eastAsia="Calibri" w:cs="GHEA Grapalat" w:ascii="GHEA Grapalat" w:hAnsi="GHEA Grapalat"/>
          <w:bCs/>
          <w:sz w:val="24"/>
          <w:szCs w:val="24"/>
          <w:lang w:val="hy-AM"/>
        </w:rPr>
        <w:t xml:space="preserve">ճառագայթային անվտանգության կանոնները հաստատելու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մասին, 2006 թվականի օգոստոսի 18-ի թիվ 1219-Ն </w:t>
      </w:r>
      <w:r>
        <w:rPr>
          <w:rFonts w:eastAsia="Calibri" w:cs="GHEA Grapalat" w:ascii="GHEA Grapalat" w:hAnsi="GHEA Grapalat"/>
          <w:bCs/>
          <w:sz w:val="24"/>
          <w:szCs w:val="24"/>
          <w:lang w:val="hy-AM"/>
        </w:rPr>
        <w:t xml:space="preserve">ճառագայթային անվտանգության նորմերը հաստատելու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մասին, 2009թ. հուլիսի 4-ի թիվ 631-Ն ՌԹ-ների կառավարման կարգը </w:t>
      </w:r>
      <w:r>
        <w:rPr>
          <w:rFonts w:eastAsia="Calibri" w:cs="GHEA Grapalat" w:ascii="GHEA Grapalat" w:hAnsi="GHEA Grapalat"/>
          <w:bCs/>
          <w:sz w:val="24"/>
          <w:szCs w:val="24"/>
          <w:lang w:val="hy-AM"/>
        </w:rPr>
        <w:t xml:space="preserve">հաստատելու մասին ՀՀ կառավարության որոշումների և ոլորտը համակարգող այլ նորմատիվ-իրավական ատերի պահանջները: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Հայկական ԱԷԿ-ի շահագործման ընթացքում առաջանում են տարբեր տեսակի (պինդ, հեղուկ) և տարբեր դասերի (շատ ցածր ակտիվության, ցածր ակտիվության, միջին և բարձր ակտիվության) ՌԹ-ներ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ՌԹ-ների կառավարման համակարգը բաղկացած է ռադիոակտիվ թափոնների հավաքման, վերամշակման (նախնական մշակում, մշակում, կոնդեցիայի բերում), պահեստարաններում պահման և գերեզմանոցներում թաղման փուլերից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Հայկական ԱԷԿ-ի նախագծում նախատեսված չեն եղել շահագործման ժամանակ առաջացող պինդ ՌԹ-ների վերամշակման տեղակայանքներ, և առաջացող պինդ ՌԹ-ները, առ այսօր, պահեստավորվում են (առանց վերամշակման) Հայկական ԱԷԿ-ում առկա ցածր, միջին և բարձր ակտիվության ՌԹ-ների պահեստարաններում, շատ ցածր ակտիվության պինդ ՌԹ-ների պահեստարան Հայկական ԱԷԿ-ի նախագծում նախատեսված չի եղել: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Հայկական ԱԷԿ-ի շահագործման ընթացքում առաջացած և համապատասխան պահեստարաններում պահվող, պինդ ՌԹ-ների զբաղեցրած ծավալները 2016 թ-ի դրությամբ հետևյալն է՝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ind w:left="72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Շատ ցածր ակտիվության ՌԹ-ների պահեստարան (առայժմ պահեստարան չկա)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ind w:left="72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Ցածր ակտիվության ՌԹ-ների պահեստարան – 38 %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ind w:left="72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Միջին ակտիվության ՌԹ-ների պահեստարան – 43 %</w:t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ind w:left="72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Բարձր ակտիվության ՌԹ-ների պահեստարան – 46 %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ՌԹ-ների անվտանգ կառավարման ապահովման համար անհրաժեշտ է իրականացնել՝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0" w:after="16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ա. ՌԹ-ների մաքրում ռադիոնուկլիդներից, ռադիոնուկլիդների կոնցենտրացում փոքր ծավալում և հեղուկ կոնցենտրացված ՌԹ-ների վիճակի փոփոխում՝ պահման համար հարմար ձևի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0" w:after="16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բ. ՌԹ-ների ծավալների նվազեցում, և վերջիններիս անվտանգ և հուսալի պահում Հայկական ԱԷԿ-ի շահագործման ողջ ընթացքում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0" w:after="16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գ. Շատ ցածր ակտիվության ՌԹ-ների պահեստարանների կառուցում,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0" w:after="16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գ. ՌԹ-ների թաղման համար մերձմակերեսային գերեզմանոցների կառուցում և դրանց շահագործում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Հեղուկ ՌԹ-ների կառավարման համակարգը ապահովում է Հայկական ԱԷԿ-ի շահագործման ընթացքում առաջացած հեղուկ ռադիոակտիվ թափոնների մաքրում և հեղուկ կոնցենտրացված ՌԹ-ների բերում վերջնական պինդ ագրեգատային վիճակի՝ դրանց հետագա պահպանման համար: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Հեղուկ ՌԹ-ների վերամշակումն իրականացվում է խորը գոլորշացման տեղակայանքի օգնությամբ, որը ապահովում է հեղուկ ՌԹ-ների անհրաժեշտ մակարդակի մաքրումը: Արդյունքում առաջանում են մաքուր կոնդենսատ, որը կրկին օգտագործվում է էներգաբլոկի կարիքների համար, և նվազագույն քանակությամբ աղային կոնցենտրատ: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Ռադիոակտիվ հեղուկների վերամշակումը իրականացվում է գոլորշացման, խորը գոլորշացման և ֆիլտրացման տեղակայանքների միջոցով, որոնց արդյունքում ստացված  ֆիլտրված ջուրը օգտագործվում է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Հայկական ԱԷԿ-ի շահագործման կարիքների համար, ֆիլտրերի իոնափոխանակող խեժերը և գոլորշացումից ստացված ծավալային մնացորդը պահվում է հեղուկ ՌԹ-ների համար նախատեսված միջանկյալ պահման տարողություններում, մինչ  նրանց լավորակման և հետագա պահման/թաղման համար համապատասխան վիժակի բերման: Խորը գոլորշացման արդյունքում ստացված աղային հալույթը պահվում է տակառներում ՀԱԷԿ-ի հատուկ մասնաշենքի տանիքին պահման նպատակով վերակառուցված տարածքում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2016թ-ի դրությամբ` իոնափոխանակող խեժերի, ծավալային մնացորդի և աղային հալույթի  զբաղեցրած ծավալները հետևյալն են՝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567" w:hanging="11"/>
        <w:contextualSpacing/>
        <w:jc w:val="both"/>
        <w:rPr>
          <w:rFonts w:ascii="GHEA Grapalat" w:hAnsi="GHEA Grapalat" w:eastAsia="Calibri" w:cs="GHEA Grapalat"/>
          <w:sz w:val="24"/>
          <w:szCs w:val="24"/>
        </w:rPr>
      </w:pPr>
      <w:r>
        <w:rPr>
          <w:rFonts w:eastAsia="Calibri" w:cs="GHEA Grapalat" w:ascii="GHEA Grapalat" w:hAnsi="GHEA Grapalat"/>
          <w:sz w:val="24"/>
          <w:szCs w:val="24"/>
        </w:rPr>
        <w:t>Ի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ոնափոխանակող խեժեր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</w:rPr>
        <w:t>–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53 %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567" w:hanging="11"/>
        <w:contextualSpacing/>
        <w:jc w:val="both"/>
        <w:rPr>
          <w:rFonts w:ascii="GHEA Grapalat" w:hAnsi="GHEA Grapalat" w:eastAsia="Calibri" w:cs="GHEA Grapalat"/>
          <w:sz w:val="24"/>
          <w:szCs w:val="24"/>
        </w:rPr>
      </w:pPr>
      <w:r>
        <w:rPr>
          <w:rFonts w:eastAsia="Calibri" w:cs="GHEA Grapalat" w:ascii="GHEA Grapalat" w:hAnsi="GHEA Grapalat"/>
          <w:sz w:val="24"/>
          <w:szCs w:val="24"/>
        </w:rPr>
        <w:t>Ծ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ավալային մնացորդ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</w:rPr>
        <w:t>–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76 %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567" w:hanging="11"/>
        <w:contextualSpacing/>
        <w:jc w:val="both"/>
        <w:rPr>
          <w:rFonts w:ascii="GHEA Grapalat" w:hAnsi="GHEA Grapalat" w:eastAsia="Calibri" w:cs="GHEA Grapalat"/>
          <w:sz w:val="24"/>
          <w:szCs w:val="24"/>
        </w:rPr>
      </w:pPr>
      <w:r>
        <w:rPr>
          <w:rFonts w:eastAsia="Calibri" w:cs="GHEA Grapalat" w:ascii="GHEA Grapalat" w:hAnsi="GHEA Grapalat"/>
          <w:sz w:val="24"/>
          <w:szCs w:val="24"/>
        </w:rPr>
        <w:t>Ա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ղային հալույթ</w:t>
      </w:r>
      <w:r>
        <w:rPr>
          <w:rFonts w:eastAsia="Calibri" w:cs="GHEA Grapalat" w:ascii="GHEA Grapalat" w:hAnsi="GHEA Grapalat"/>
          <w:sz w:val="24"/>
          <w:szCs w:val="24"/>
        </w:rPr>
        <w:t xml:space="preserve"> –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100 %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Arial"/>
          <w:sz w:val="24"/>
          <w:szCs w:val="24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ՀԱԷԿ-ի բնականոն շահագործման ըթացքում իոնափոխանակող խեժերի, ծավալային մնացորդ</w:t>
      </w:r>
      <w:r>
        <w:rPr>
          <w:rFonts w:eastAsia="Calibri" w:cs="GHEA Grapalat" w:ascii="GHEA Grapalat" w:hAnsi="GHEA Grapalat"/>
          <w:sz w:val="24"/>
          <w:szCs w:val="24"/>
        </w:rPr>
        <w:t xml:space="preserve">ի և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աղային հալույթ</w:t>
      </w:r>
      <w:r>
        <w:rPr>
          <w:rFonts w:eastAsia="Calibri" w:cs="GHEA Grapalat" w:ascii="GHEA Grapalat" w:hAnsi="GHEA Grapalat"/>
          <w:sz w:val="24"/>
          <w:szCs w:val="24"/>
        </w:rPr>
        <w:t>ի</w:t>
      </w:r>
      <w:r>
        <w:rPr>
          <w:rFonts w:cs="Arial" w:ascii="GHEA Grapalat" w:hAnsi="GHEA Grapalat"/>
          <w:sz w:val="24"/>
          <w:szCs w:val="24"/>
          <w:lang w:val="hy-AM"/>
        </w:rPr>
        <w:t xml:space="preserve"> տարեկան առաջացման սպասվելիք քանակները ելնելով շահագործման փորձից հետևյալն են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567" w:hanging="11"/>
        <w:contextualSpacing/>
        <w:jc w:val="both"/>
        <w:rPr>
          <w:rFonts w:ascii="GHEA Grapalat" w:hAnsi="GHEA Grapalat" w:eastAsia="Calibri" w:cs="GHEA Grapalat"/>
          <w:sz w:val="24"/>
          <w:szCs w:val="24"/>
        </w:rPr>
      </w:pPr>
      <w:r>
        <w:rPr>
          <w:rFonts w:eastAsia="Calibri" w:cs="GHEA Grapalat" w:ascii="GHEA Grapalat" w:hAnsi="GHEA Grapalat"/>
          <w:sz w:val="24"/>
          <w:szCs w:val="24"/>
        </w:rPr>
        <w:t>Ի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ոնափոխանակող խեժեր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</w:rPr>
        <w:t>–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</w:rPr>
        <w:t>5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.</w:t>
      </w:r>
      <w:r>
        <w:rPr>
          <w:rFonts w:eastAsia="Calibri" w:cs="GHEA Grapalat" w:ascii="GHEA Grapalat" w:hAnsi="GHEA Grapalat"/>
          <w:sz w:val="24"/>
          <w:szCs w:val="24"/>
        </w:rPr>
        <w:t>2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մ</w:t>
      </w:r>
      <w:r>
        <w:rPr>
          <w:rFonts w:eastAsia="Calibri" w:cs="GHEA Grapalat" w:ascii="GHEA Grapalat" w:hAnsi="GHEA Grapalat"/>
          <w:sz w:val="24"/>
          <w:szCs w:val="24"/>
          <w:vertAlign w:val="superscript"/>
          <w:lang w:val="hy-AM"/>
        </w:rPr>
        <w:t>3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567" w:hanging="11"/>
        <w:contextualSpacing/>
        <w:jc w:val="both"/>
        <w:rPr>
          <w:rFonts w:ascii="GHEA Grapalat" w:hAnsi="GHEA Grapalat" w:eastAsia="Calibri" w:cs="GHEA Grapalat"/>
          <w:sz w:val="24"/>
          <w:szCs w:val="24"/>
        </w:rPr>
      </w:pPr>
      <w:r>
        <w:rPr>
          <w:rFonts w:eastAsia="Calibri" w:cs="GHEA Grapalat" w:ascii="GHEA Grapalat" w:hAnsi="GHEA Grapalat"/>
          <w:sz w:val="24"/>
          <w:szCs w:val="24"/>
        </w:rPr>
        <w:t>Ծ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ավալային մնացորդ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</w:rPr>
        <w:t>–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</w:rPr>
        <w:t>75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մ</w:t>
      </w:r>
      <w:r>
        <w:rPr>
          <w:rFonts w:eastAsia="Calibri" w:cs="GHEA Grapalat" w:ascii="GHEA Grapalat" w:hAnsi="GHEA Grapalat"/>
          <w:sz w:val="24"/>
          <w:szCs w:val="24"/>
          <w:vertAlign w:val="superscript"/>
          <w:lang w:val="hy-AM"/>
        </w:rPr>
        <w:t>3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567" w:hanging="11"/>
        <w:contextualSpacing/>
        <w:rPr>
          <w:rFonts w:ascii="GHEA Grapalat" w:hAnsi="GHEA Grapalat" w:cs="Sylfaen"/>
          <w:sz w:val="24"/>
          <w:szCs w:val="24"/>
        </w:rPr>
      </w:pPr>
      <w:r>
        <w:rPr>
          <w:rFonts w:eastAsia="Calibri" w:cs="GHEA Grapalat" w:ascii="GHEA Grapalat" w:hAnsi="GHEA Grapalat"/>
          <w:sz w:val="24"/>
          <w:szCs w:val="24"/>
        </w:rPr>
        <w:t>Ա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ղային հալույթ</w:t>
      </w:r>
      <w:r>
        <w:rPr>
          <w:rFonts w:eastAsia="Calibri" w:cs="GHEA Grapalat" w:ascii="GHEA Grapalat" w:hAnsi="GHEA Grapalat"/>
          <w:sz w:val="24"/>
          <w:szCs w:val="24"/>
        </w:rPr>
        <w:t xml:space="preserve"> – </w:t>
      </w:r>
      <w:r>
        <w:rPr>
          <w:rFonts w:cs="GHEA Grapalat" w:ascii="GHEA Grapalat" w:hAnsi="GHEA Grapalat"/>
          <w:sz w:val="24"/>
          <w:szCs w:val="24"/>
        </w:rPr>
        <w:t xml:space="preserve">15.2 </w:t>
      </w:r>
      <w:r>
        <w:rPr>
          <w:rFonts w:cs="Sylfaen" w:ascii="GHEA Grapalat" w:hAnsi="GHEA Grapalat"/>
          <w:sz w:val="24"/>
          <w:szCs w:val="24"/>
        </w:rPr>
        <w:t>մ</w:t>
      </w:r>
      <w:r>
        <w:rPr>
          <w:rFonts w:cs="Sylfaen" w:ascii="GHEA Grapalat" w:hAnsi="GHEA Grapalat"/>
          <w:sz w:val="24"/>
          <w:szCs w:val="24"/>
          <w:vertAlign w:val="superscript"/>
        </w:rPr>
        <w:t>3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(</w:t>
      </w:r>
      <w:r>
        <w:rPr>
          <w:rFonts w:cs="Sylfaen" w:ascii="GHEA Grapalat" w:hAnsi="GHEA Grapalat"/>
          <w:sz w:val="24"/>
          <w:szCs w:val="24"/>
        </w:rPr>
        <w:t>76 հատ տակառ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)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Հայկական ԱԷԿ-ի շահագործման նախագծային ժամկետի երկարաձգման Ծրագրով նախատեսվում է արդիականացնել հեղուկ ՌԹ-ների վերամշակման տեղակայանքը, որի արդյունքում աղային կոնցետրատի վերջնական ծավալները էլ ավելի կնվազեն: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ՀԱԷԿ</w:t>
      </w:r>
      <w:r>
        <w:rPr>
          <w:rFonts w:cs="Calibri Ligh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ի բնականոն շահագործման ըթացքում պինդ ՌԹ-ի տարեկան առաջացման սպասվելիք քանակները ելնելով շահագործման փորձից հետևյալն են՝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lineRule="auto" w:line="360" w:before="0" w:after="0"/>
        <w:ind w:left="567" w:hanging="0"/>
        <w:contextualSpacing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Շատ ցածր ակտիվության- 0 մ</w:t>
      </w:r>
      <w:r>
        <w:rPr>
          <w:rFonts w:eastAsia="Calibri" w:cs="GHEA Grapalat" w:ascii="GHEA Grapalat" w:hAnsi="GHEA Grapalat"/>
          <w:sz w:val="24"/>
          <w:szCs w:val="24"/>
          <w:vertAlign w:val="superscript"/>
          <w:lang w:val="hy-AM"/>
        </w:rPr>
        <w:t>3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 (դիտարկվում է)</w:t>
      </w:r>
    </w:p>
    <w:p>
      <w:pPr>
        <w:pStyle w:val="CommentText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567" w:hanging="0"/>
        <w:jc w:val="both"/>
        <w:rPr>
          <w:rFonts w:ascii="GHEA Grapalat" w:hAnsi="GHEA Grapalat" w:eastAsia="Calibri" w:cs="GHEA Grapalat"/>
          <w:sz w:val="24"/>
          <w:szCs w:val="24"/>
        </w:rPr>
      </w:pPr>
      <w:r>
        <w:rPr>
          <w:rFonts w:eastAsia="Calibri" w:cs="GHEA Grapalat" w:ascii="GHEA Grapalat" w:hAnsi="GHEA Grapalat"/>
          <w:sz w:val="24"/>
          <w:szCs w:val="24"/>
          <w:lang w:val="ru-RU"/>
        </w:rPr>
        <w:t>Ցածր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ակտիվության</w:t>
      </w:r>
      <w:r>
        <w:rPr>
          <w:rFonts w:eastAsia="Calibri" w:cs="GHEA Grapalat" w:ascii="GHEA Grapalat" w:hAnsi="GHEA Grapalat"/>
          <w:sz w:val="24"/>
          <w:szCs w:val="24"/>
        </w:rPr>
        <w:t>-150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 մ</w:t>
      </w:r>
      <w:r>
        <w:rPr>
          <w:rFonts w:eastAsia="Calibri" w:cs="GHEA Grapalat" w:ascii="GHEA Grapalat" w:hAnsi="GHEA Grapalat"/>
          <w:sz w:val="24"/>
          <w:szCs w:val="24"/>
          <w:vertAlign w:val="superscript"/>
          <w:lang w:val="hy-AM"/>
        </w:rPr>
        <w:t>3</w:t>
      </w:r>
    </w:p>
    <w:p>
      <w:pPr>
        <w:pStyle w:val="CommentText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left="567" w:hanging="0"/>
        <w:jc w:val="both"/>
        <w:rPr>
          <w:rFonts w:ascii="GHEA Grapalat" w:hAnsi="GHEA Grapalat" w:eastAsia="Calibri" w:cs="GHEA Grapalat"/>
          <w:sz w:val="24"/>
          <w:szCs w:val="24"/>
        </w:rPr>
      </w:pPr>
      <w:r>
        <w:rPr>
          <w:rFonts w:eastAsia="Calibri" w:cs="GHEA Grapalat" w:ascii="GHEA Grapalat" w:hAnsi="GHEA Grapalat"/>
          <w:sz w:val="24"/>
          <w:szCs w:val="24"/>
          <w:lang w:val="ru-RU"/>
        </w:rPr>
        <w:t>Միջին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ակտիվության</w:t>
      </w:r>
      <w:r>
        <w:rPr>
          <w:rFonts w:eastAsia="Calibri" w:cs="GHEA Grapalat" w:ascii="GHEA Grapalat" w:hAnsi="GHEA Grapalat"/>
          <w:sz w:val="24"/>
          <w:szCs w:val="24"/>
        </w:rPr>
        <w:t>-3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 մ</w:t>
      </w:r>
      <w:r>
        <w:rPr>
          <w:rFonts w:eastAsia="Calibri" w:cs="GHEA Grapalat" w:ascii="GHEA Grapalat" w:hAnsi="GHEA Grapalat"/>
          <w:sz w:val="24"/>
          <w:szCs w:val="24"/>
          <w:vertAlign w:val="superscript"/>
          <w:lang w:val="hy-AM"/>
        </w:rPr>
        <w:t>3</w:t>
      </w:r>
      <w:r>
        <w:rPr>
          <w:rFonts w:eastAsia="Calibri" w:cs="GHEA Grapalat" w:ascii="GHEA Grapalat" w:hAnsi="GHEA Grapalat"/>
          <w:sz w:val="24"/>
          <w:szCs w:val="24"/>
          <w:vertAlign w:val="superscript"/>
        </w:rPr>
        <w:t xml:space="preserve">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lineRule="auto" w:line="360" w:before="0" w:after="0"/>
        <w:ind w:left="567" w:hanging="0"/>
        <w:contextualSpacing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ru-RU"/>
        </w:rPr>
        <w:t>Բարձր</w:t>
      </w:r>
      <w:r>
        <w:rPr>
          <w:rFonts w:eastAsia="Calibri" w:cs="GHEA Grapalat" w:ascii="GHEA Grapalat" w:hAnsi="GHEA Grapalat"/>
          <w:sz w:val="24"/>
          <w:szCs w:val="24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ru-RU"/>
        </w:rPr>
        <w:t>ակտիվության</w:t>
      </w:r>
      <w:r>
        <w:rPr>
          <w:rFonts w:eastAsia="Calibri" w:cs="GHEA Grapalat" w:ascii="GHEA Grapalat" w:hAnsi="GHEA Grapalat"/>
          <w:sz w:val="24"/>
          <w:szCs w:val="24"/>
        </w:rPr>
        <w:t>-1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 մ</w:t>
      </w:r>
      <w:r>
        <w:rPr>
          <w:rFonts w:eastAsia="Calibri" w:cs="GHEA Grapalat" w:ascii="GHEA Grapalat" w:hAnsi="GHEA Grapalat"/>
          <w:sz w:val="24"/>
          <w:szCs w:val="24"/>
          <w:vertAlign w:val="superscript"/>
          <w:lang w:val="hy-AM"/>
        </w:rPr>
        <w:t>3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Պինդ ՌԹ-ների արդյունավետ կառավարման, առաջացած ծավալների նվազեցման համար անհրաժեշտ է ներդնել տեսակավորման (ըստ բաղադրության՝ այրվող, սեղմելի) և ծավալի նվազեցման (այրում, սեղմում, մանրեցում) համակարգեր: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Բարձր ակտիվության պինդ ՌԹ-ների պահումը իրականացվում է Հայկական ԱԷԿ-ի ռեակտորային արտադրամասի հատուկ պահեստարաններում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Հաշվի առնելով բարձր ակտիվության պինդ ՌԹ-ների փոքր ծավալը և առկա պահեստարանը, դրանց ծավալի նվազեցման և հետագա պահման/թաղման կառավարման հարցը նպատակահարմար է քննարկել Հայկական ԱԷԿ-ի շահագործումից հանելու ծրագրում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Հաշվի առնելով Հայկական ԱԷԿ-ի շահագործման ընթացքում առաջացած ՌԹ-ների ծավալները, առկա է օբյեկտիվ անհրաժեշտություն՝ առաջացած շատ ցածր, ցածր և միջին ակտիվության ՌԹ-ների թաղման կետի կառուցում: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Թաղման կետի կառուցումը նպատակահարմար է իրականացնել օգտագործելով մերձմակերեսային գերազմանոցներում ՌԹ-ների մեկուսացման մեթոդը՝ գերեզմանոցի հետագա ընդլայնման հնարավորությամբ: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Անհրաժեշտ է նաև ուսումնասիրել բարձր ակտիվության ՌԹ-ների խորը երկրաբանական ֆորմացիաներում թաղման հնարավորությունները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Ներկայումս, մունիցիպալ ռադիոակտիվ թափոնները, պահվում են «Ռադիոակտիվ թափոնների վնասազերծում» ՓԲԸ-ի պահեստարաններում, համապատասխան պայմաններում: Սակայն վերջիններիս (մունիցիպալ ՌԹ-ների) թաղման հարցը նույնպես լուծված չէ: Լավագույն տարբերակը կլինի մունիցիպալ ՌԹ-ների մերձմակերեսային գերեզմանոցներում թաղումը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«Ռադիոակտիվ թափոնների վնասազերծում» ՓԲԸ-ի պահպանման ծախսերը հոգալու համար յուրաքանչյուր տարի ՀՀ պետական բյոջեից իրականացվում են հատկացումներ, որոնք բավարարում են միայի մունիցիպալ ՌԹ-ների անվտանգ պահման համար: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Մունիցիպալ ՌԹ-ների անվտանգ մերձմակերեսային գերեզմանոցի կառուցման համար անհրաժեշտ է իրականացնել գերեզմանոցի հարթակի հիդրոլոգիական, երկրաբանական ուսումնասիրություն: Վերջիններիս համար, ինչպես նաև թաղման գործընթացը կազմակերպելու համար անհրաժեշտ են լրացուցիչ միջոցներ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Հիմք ընդունելով աղտոտողը-վճարում է սկզբունքը առաջարկվում է մունիցիպալ ՌԹ-ների անվտանգ փաթեթավորման, տեղափոխման և վնասազերծման համար անհրաժեշտ ֆինանսական միջոցները գանձել այն կազմակերպություններից, որոնց գործունեության արդյունքում առաջացել են այդ ՌԹ-ները: Մունիցիպալ ՌԹ-ների պահեստարաններում անվտանգ պահպանման ծախսերը կշարունակվի մնալ Պետության պատասխանատվության տակ և կիրականացվեն ՀՀ պետական բյուջեի միջոցներից, ինչպես մինչ այժմ իրականացվում էին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240" w:after="200"/>
        <w:contextualSpacing/>
        <w:jc w:val="center"/>
        <w:rPr>
          <w:rFonts w:ascii="GHEA Grapalat" w:hAnsi="GHEA Grapalat" w:eastAsia="Calibri" w:cs="GHEA Grapalat"/>
          <w:b/>
          <w:b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b/>
          <w:sz w:val="24"/>
          <w:szCs w:val="24"/>
          <w:lang w:val="hy-AM"/>
        </w:rPr>
        <w:t>ԱԶԳԱՅԻՆ ՕՊԵՐԱՏՈՐԻ ԻՐԱՎՈՒՆՔՆԵՐՆ ՈՒ ՊԱՐՏԱԿԱՆՈՒԹՅՈՒՆՆԵՐԸ</w:t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567" w:leader="none"/>
        </w:tabs>
        <w:spacing w:lineRule="auto" w:line="360" w:before="240" w:after="200"/>
        <w:ind w:left="0" w:hanging="0"/>
        <w:contextualSpacing/>
        <w:jc w:val="both"/>
        <w:rPr>
          <w:rFonts w:ascii="GHEA Grapalat" w:hAnsi="GHEA Grapalat" w:eastAsia="Calibri" w:cs="GHEA Grapalat"/>
          <w:b/>
          <w:b/>
          <w:i/>
          <w:i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Հաշվի առնելով միջազգային փորձը և ՀՀ-ում առաջացած ռադիոակտիվ թափոնների միասնական կառավառման անհրաժեշտությունը առաջարկվում է հիմնադրել ՌԹ-ների կառավարման Ազգային Օպերոտոր: </w:t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567" w:leader="none"/>
        </w:tabs>
        <w:spacing w:lineRule="auto" w:line="360" w:before="240" w:after="200"/>
        <w:ind w:left="0" w:hanging="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Խաղաղ նպատակներով ատոմային էներգիայի անվտանգ օգտագործման ՀՀ օրենքի 6-րդ հոդվածի 2-րդ կետի համաձայն Հայաստանի Հանրապետության տարածքում տեղակայված միջուկային տեղակայանքներում առաջացած աշխատած միջուկային վառելիքն ու ռադիոակտիվ թափոնները Հայաստանի Հանրապետության սեփականությունն են, հաշվի առնելով վերոգրյալը Ազգային Օպերոտորը պետք է լինի ՀՀ կառավարության ենթակայության տակ պետական փակ բաժնետիրական ընկերություն, որը կարող է օգտագործել նաև մասնավոր ներդրումներ: </w:t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567" w:leader="none"/>
        </w:tabs>
        <w:spacing w:lineRule="auto" w:line="360" w:before="240" w:after="200"/>
        <w:ind w:left="0" w:hanging="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ՌԹ-ների կառավարման Ազգային  Օպերատորը մշակում և ՀՀ կառավարության  համաձայնեցման է ներկայացնում ՌԹ-ների կառավարման բոլոր փուլերի համար ՀՀ օրենսդրությամբ պահանջվող փաստաթղթերը, ներառյալ գերեզմանոցի հարթակի ընթրության, գերեզմանոցի նախագիծի, ՌԹ-ների ընդունելության չափանիշների վերաբերյալ բոլոր փաստաթղթերը: </w:t>
      </w:r>
    </w:p>
    <w:p>
      <w:pPr>
        <w:pStyle w:val="ListParagraph"/>
        <w:numPr>
          <w:ilvl w:val="1"/>
          <w:numId w:val="19"/>
        </w:numPr>
        <w:spacing w:lineRule="auto" w:line="360" w:before="240" w:after="20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ՌԹ-ների կառավարման Ազգային Օպերատոր ընկերության կարևոր պաշտոնները զբաղցնող անձինք պետք է լիցենզավորվեն  ՀՀ կառավարությանն առընթեր միջուկային անվտանգության պետական կոմիտեի (այսուհետև՝ ՀՀ ԿԱ ՄԱԿ ՊԿ) կողմից:</w:t>
      </w:r>
    </w:p>
    <w:p>
      <w:pPr>
        <w:pStyle w:val="ListParagraph"/>
        <w:numPr>
          <w:ilvl w:val="1"/>
          <w:numId w:val="19"/>
        </w:numPr>
        <w:spacing w:lineRule="auto" w:line="360" w:before="240" w:after="20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ՌԹ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Arial" w:ascii="GHEA Grapalat" w:hAnsi="GHEA Grapalat"/>
          <w:sz w:val="24"/>
          <w:szCs w:val="24"/>
          <w:lang w:val="hy-AM"/>
        </w:rPr>
        <w:t>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ռավ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պերատո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Arial" w:ascii="GHEA Grapalat" w:hAnsi="GHEA Grapalat"/>
          <w:sz w:val="24"/>
          <w:szCs w:val="24"/>
          <w:lang w:val="hy-AM"/>
        </w:rPr>
        <w:t xml:space="preserve">ՀՀ կառավարությ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ողմից </w:t>
      </w:r>
      <w:r>
        <w:rPr>
          <w:rFonts w:cs="Arial" w:ascii="GHEA Grapalat" w:hAnsi="GHEA Grapalat"/>
          <w:sz w:val="24"/>
          <w:szCs w:val="24"/>
          <w:lang w:val="hy-AM"/>
        </w:rPr>
        <w:t>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ստանա ՌԹ-ների հետ աշխատելու, ՌԹ-ներ պահպանելու և թաղելու բոլոր տեսակի լիցենցիաները: </w:t>
      </w:r>
    </w:p>
    <w:p>
      <w:pPr>
        <w:pStyle w:val="ListParagraph"/>
        <w:numPr>
          <w:ilvl w:val="1"/>
          <w:numId w:val="19"/>
        </w:numPr>
        <w:spacing w:lineRule="auto" w:line="360" w:before="240" w:after="20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ՌԹ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-ների կառավարման Ազգային Օպերատորի կանոնադրությունը հաստատում է ՀՀ կառավարությունը:</w:t>
      </w:r>
    </w:p>
    <w:p>
      <w:pPr>
        <w:pStyle w:val="ListParagraph"/>
        <w:numPr>
          <w:ilvl w:val="0"/>
          <w:numId w:val="0"/>
        </w:numPr>
        <w:spacing w:lineRule="auto" w:line="360" w:before="240" w:after="20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2"/>
        </w:numPr>
        <w:spacing w:lineRule="auto" w:line="360" w:before="240" w:after="200"/>
        <w:contextualSpacing/>
        <w:jc w:val="center"/>
        <w:rPr>
          <w:rFonts w:ascii="GHEA Grapalat" w:hAnsi="GHEA Grapalat" w:eastAsia="Calibri" w:cs="GHEA Grapalat"/>
          <w:b/>
          <w:b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b/>
          <w:sz w:val="24"/>
          <w:szCs w:val="24"/>
          <w:lang w:val="hy-AM"/>
        </w:rPr>
        <w:t>ԱՇԽԱՏԱԾ ՄԻՋՈՒԿԱՅԻՆ ՎԱՌԵԼԻՔԻ ԱՆՎՏԱՆՔ ԿԱՌԱՎԱՐՄԱՆ ՀԻՄՆԱԿԱՆ ՍԿԶԲՈՒՆՔՆԵՐԸ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360" w:before="240" w:after="200"/>
        <w:ind w:left="0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Աշխատած միջուկային վառելիքի անվտանգ կառավարման պահանջները սահմանված են ՀՀ-ի կողմից վավերացված Աշխատած միջուկային վառելիքի անվտանգ կառավարման և Ռադիոակտիվ թափոնների անվտանգ կառավարման Համատեղ Կոնվենցիայի դրույթներով, 2012 թվականին ԱԷՄԳ-ի կողմից մշակված թիվ SSG-15 Անվտանգության ստանդարտներ հրատարակչությում, Խաղաղ նպատակներով ատոմային էներգիայի անվտանգ օգտագործման մասին ՀՀ օրենքի դրույթներով: Հաշվի առնելով վերոնշյալը, ՀՀ-ում Աշխատած միջուկային վառելիքի անվտանգ կառավարումը պետք է բավարարի հետևյալին՝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ա. Ապահովի աշխատած միջուկային վառելիքի կառավարման ընթացքում առաջացած կրիտիկական վիճակն ու մնացորդային ջերմության հեռացման հարցերը,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բ. Ապահովվի աշխատած միջուկային վառելիքի կառավարման հետ կապված ռադիոակտիվ թափոնների գոյացման գործնականում հնարավոր նվազագույն մակարդակ` վառելիքի ցիկլի ընդունված քաղաքականությանը համապատասխան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գ. Հաշվի առնվի աշխատած վառելիքի կառավարման տարբեր փուլերի փոխադարձ կախվածությունը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դ. Ապահովի անձակազմի, հասարակության և շրջակա միջավայրի արդյունավետ պաշտպանությունը ազգային մասշտաբով՝ կիրառելով կարգավորող մարմնի կողմից հաստատված համապատասխան պաշտպանական մեթոդներ՝ պետական օրենսդրության շրջանակներում, որոնցում պատշաճ կերպով հաշվի են առնվում միջազգայնորեն ընդունված չափանիշներն ու ստանդարտները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ե. Հաշվի առնվի կենսաբանական, քիմիական և այլ վտանգները, որոնք կարող են առնչվել աշխատած վառելիքի կառավարման հետ,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զ. Խուսափվի այնպիսի գործողություններից, որոնց ողջամտորեն կանխատեսելի հետևանքներն ավելի լուրջ կլինեն ապագա սերունդների համար` ներկա սերնդի համար թույլատրելի հետևանքների համեմատ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է. Խուսափվի ապագա սերունդների վրա չափից ավելի բեռ դնելուց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ը. Աշխատած միջուկային վառելիքի պահեստարանները պետք է ապահովեն աշխատած վառելքի անվտանգ և կայուն պահպանում՝ մինչև դրանց վերամշակումը կամ վերջնական թաղումը,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թ. Նախագծման առանձնահատկությունները և շահագործման ծրագիրը պետք է ապահովի ռադիոակտիվ նյութի չտարածումը և ճառագայթային պաշտպանվածությունը, 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360" w:before="240" w:after="20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Հայկական ԱԷԿ-ում առաջացած աշխատած միջուկային վառելիքը մինչև 1991 թվականը տեղափոխվում էր ՌԴ վերամշակման և պահվում էր ՌԴ-ում: ՀՀ անկախությունից հետո ՀՀ-ի շրջափակման պատճառով աշխատած միջուկային վառելիքի տեղափոխումը դարձավ անհնարին: Հաշվի առնելով վերոնշյալը ՀՀ-ում առաջացած աշխատած միջուկային վառելիքը պահպանվում է Հայկական ԱԷԿ-ի տարածքում հատուկ չոր տեսակի պահեստարաններում, որոնց նախագծային ժամկետը 50 տարի է: 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360" w:before="240" w:after="200"/>
        <w:ind w:left="0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Աշխատած միջկային վառելիքի անվտանգ կառավարման վերջնական փուլն է ԱՄՎ-ների կամ ԱՄՎ-ների վերամշակման արդյունքում առաջացած բարձր ակտիվության թափոնների թաղումը երկրաբանական խորը ֆորմացիաներում: Մինչ այսօր ՀՀ-ում գնահատված չէ խորը երկրաբանական ֆորմացիաներում ԱՄՎ-ների անվտանգ թաղման հնարավորությունը: Վերջնական գնահատման, ինչպես նաև ծավալների ճշտման համար անհրաժեշտ են իրականացնել հարթակի հիդրոլոգիական հետազոտություններ: 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360" w:before="240" w:after="20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Կարևոր խնդիրներից է համապատասխան ֆինանսավորման ապահովումը: Ներկայումս ՀՀ-ում աշխատած միջուկային վառելիքի անվտանգ կառավարումն վերապահված է Հայկական ԱԷԿ ՓԲԸ-ին: Սակագնում ներառված աշխատած միջուկային վառելիքի կառավարման համար ներկայիս մասհանումները բավարարում են միային ժամանակավոր պահպանման համար: Ներկա իրավիճակը շտկելու համար առաջարկվում է ստեղծել հիմնադրամ որտեղ կկուտակվեն լրացուցիչ միջոցեր՝ աշխատած միջուկային վառելքի անվտագ կառավարման բոլոր փուլերի համար: 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360" w:before="240" w:after="200"/>
        <w:ind w:left="0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Հայկական ԱԷԿ-ի շահագործման ընթացքում տարեկան փոխարինվում է շուրջ 80 աշխատած ՋԱՀ: Հաշվի առնելով այն, որ Հայկական ԱԷԿ-ում 2009 թ-ից կիրառվում է նոր տիպի (ավելի բարձր հարստացվածությամբ և թրթրակայուն) ՋԱՀ-եր, որոնք աշխատելուց հետո 10-12 տարի պահվելու են ԱՄՎ-ի պահման ավազանում՝ անհրաժեշտ է լրացուցիչ ուսումնասիրել նոր տիպի ԱՄՎ-ների հետագա ժամանակավոր պահման հարցը: 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360" w:before="240" w:after="200"/>
        <w:ind w:left="0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Հայկական ԱԷԿ-ի երկրորդ էներգաբլոկի շահագործման ժամկետի երկարաձգման ծրագիրը հաշվի առնելով առկա ԱՄՎ-ների չոր եղանակով պահպանման պահեստարանի երկրորդ հերթի երկրորդ մասը կլցվի 2025 թցականին և արդեն 2026 թվականին անհրաժեշտություն կառաջանա ԱՄՎ-ների չոր եղանակով պահպանման պահեստարանի երրորդ հերթի կառուցմանը: Հաշվի առնելով, որ յուրաքանչյուր երկու տարվա ընթացքում չոր պահեստարան կտեղափոխվեն շուրջ 168 աշխատած ՋԱՀ, նախատեսվում է որ չոր եղանակով պահպանման պահեստարանի 3-րդ հերթը կլցվի 2034 թվականին: 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360" w:before="240" w:after="20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Մնացած, շուրջ 594 ԱՄՎ-ի ՋԱՀ-երի պահման համար 2034 թվականին շահագործման կհանձնվի ԱՄՎ-ների չոր եղանակով  պահման պահեստարանների 4-րդ հերթը, որի իրականացման համար կօգտագործվի ԱՄՎ-ների պահման ուղղահահաց բազմակի օգտագործման կոնտեյներներ: 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360" w:before="240" w:after="160"/>
        <w:ind w:left="0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Հաշվի առնելով այն, որ Հայկական ԱԷԿ-ի շահագործումից հանելուց հետո դեռ տևական ժամանակ շահագործվելու է ԱՄՎ-ների չոր պահպանման եղանակով պահեստարանը, ԱՄՎ-ների կառավարման համար անհրաժեշտ է կիրառել այնպիսի համակարգ, որը կլինի լիովին անկախ Հայկական ԱԷԿ-ի համակարգերից, ինչպես նորմալ շահագործման պայմաններում այնպես էլ վթարային իրավիճակներում: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240" w:after="160"/>
        <w:ind w:left="4897" w:hanging="36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200"/>
        <w:contextualSpacing/>
        <w:jc w:val="center"/>
        <w:rPr>
          <w:rFonts w:ascii="GHEA Grapalat" w:hAnsi="GHEA Grapalat" w:eastAsia="Calibri" w:cs="GHEA Grapalat"/>
          <w:b/>
          <w:b/>
          <w:i/>
          <w:i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b/>
          <w:i/>
          <w:sz w:val="24"/>
          <w:szCs w:val="24"/>
          <w:lang w:val="hy-AM"/>
        </w:rPr>
        <w:t>ՌԱԴԻՈԱԿՏԻՎ ԹԱՓՈՆՆԵՐԻ ԵՎ ԱՇԽԱՏԱԾ ՄԻՋՈՒԿԱՅԻՆ ՎԱՌԵԼԻՔԻ   ԿԱՌԱՎԱՐՄԱՆ  ՍՊԱՌՆԱԼԻՔՆԵՐՆ ՈՒ  ՄԱՐՏԱՀՐԱՎԵՐՆԵՐԸ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120"/>
        <w:ind w:left="0" w:hanging="11"/>
        <w:contextualSpacing w:val="false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Հայաստանի Հանրապետության տարածքի նպատակային և համալիր հիդրոերկրաբանական հետազոտությունների բացակայությունը, ինչն անհնարին է դարձնում գերեզմանոցների տեղակայման համար անվտանգության տեսանկյունից   ընդունելի տարածքների ճիշտ ընտրությունը,  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120"/>
        <w:ind w:left="0" w:hanging="11"/>
        <w:contextualSpacing w:val="false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Ռադիոակտիվ թափոնների և աշխատած միջուկային վառելիքի ամբողջական կառավարման ոչ բավարար ֆինանսավորումը, ինչպես նաև միջոցառումների ծախսատարությունը, ինչը կարող է բերել նաև էլեկտրաէներգիայի և դրա հետ կապված ծառայությունների մատուցման գների բարձրացմանը,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120"/>
        <w:ind w:left="0" w:hanging="11"/>
        <w:contextualSpacing w:val="false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Ռադիոակտիվ թափոնների անվտանգ  կառավարման  միջազգային  փորձի  ոչ  բավարար ներդրումը՝ Հայաստանի Հանրապետությունում ներդրված չէ աշխարհում լայն կիրառություն  գտած «աղտոտողը-վճարում է»  սկզբունքը`  ըստ  որի  այն կազմակերպությունը, որն իր  գործունեությունը բացասական ազդեցություն է թողնում շրջակա միջավայրի վրա, պարտավոր է կրել հասցրած վնասի հատուցմանն ուղղված ծախսերը:  Ներկայումս Հայաստանում «մունիցիպալ» ռադիոակտիվ թափոնների անվտանգ կառավարման ֆինանսական հատկացումներն  իրականացվում են  պետական  բյուջեից, որոնք բավարար չեն մունիցիպալ ռադիոակտիվ թափոնների կառավարման գործընթացի ամբողջականությունն ապահովելու համար, 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240" w:after="160"/>
        <w:ind w:left="0" w:hanging="11"/>
        <w:contextualSpacing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Ռադիոակտիվ թափոնների և աշխատած միջուկային վառելիքի   կառավարման բնագավառի մասնագետների պատրաստման և վերապատրաստման ժամանակակից պահանջներին համահունչ հնարավորությունների բացակայությունը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200"/>
        <w:contextualSpacing/>
        <w:jc w:val="center"/>
        <w:rPr>
          <w:rFonts w:ascii="GHEA Grapalat" w:hAnsi="GHEA Grapalat" w:eastAsia="Calibri" w:cs="GHEA Grapalat"/>
          <w:b/>
          <w:b/>
          <w:i/>
          <w:i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b/>
          <w:i/>
          <w:sz w:val="24"/>
          <w:szCs w:val="24"/>
          <w:lang w:val="hy-AM"/>
        </w:rPr>
        <w:t>ՌԱԶՄԱՎԱՐՈՒԹՅԱՆ ԽՆԴԻՐՆԵՐԸ և ԻՐԱԿԱՆԱՑՄԱՆ ՈՒՂԻՆԵՐԸ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240" w:after="20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Սույն ռազմավարության նպատակների իրագործման համար անհրաժետ է լուծել հետևայլ խնդիրները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ա. Տեխնիկական լուծումների ներդրմամբ տարբեր ակտիվության և տեսակի ՌԹ-ների առաջացման նվազեցում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բ. Հայկական ԱԷԿ-ի հարթակում բարձր ակտիվության պինդ ՌԹ-ների պահման ժամկետների ավելացում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գ. Շատ ցածր, ցածր, միջին ակտիվության ՌԹ-ների թաղման հերթերի կառուցման նախապատրաստական աշխատանքների իրականացում՝ Հայկական ԱԷԿ-ի շահագործումից հանելուց հետո ընդլայման հնարավորությամբ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դ. Բարձր ակտիվության ՌԹ-ների խորը երկրաբանական ֆորմացիաներում թաղման հնարավորության ուսումնասիրում,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360" w:before="240" w:after="20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Տարբեր տեսակի և ակտիվության ՌԹ-ների առաջացման նվազեցման գործընթացում նախատեսվում է՝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ա. ՌԹ-ների ապաակտիվացման առավել արդյունավետ տեխնիկական միջոցների ներդրում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բ. Հեղուկ ՌԹ-ների ջրազրկման և պնդացման տեխնոլոգիաների արդիականացում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գ. ՌԹ-ներ տեսակավորման ժամանակակից սարքավորումների կիրառում: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360" w:before="240" w:after="200"/>
        <w:ind w:left="0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ՌԹ-ների թաղման տեղակայանքի կառուցման նպատակով նախատեսվում է իրականացնել՝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ա. ՌԹ-ների գերեզմանոցի հարթակի ուսումնասիրություն և հարթակի ընտրություն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բ. ՌԹ-ների գերեզմանոցի նախագծման, կառուցման և շահագորժման նպատակով բոլոր լիցենզիաների ստացման համար փաստաթղթերի մշակում և լիցենզիայի ստացում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գ. ՌԹ-ների գերեզմանոցի նախագծում, կառուցում և շահագործում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դ. ՌԹ-ների ընդունելիության չափանիշների մշակում և համաձայնեցում ՀՀ ԿԱ ՄԱԿ ՊԿ-ի հետ:</w:t>
      </w:r>
    </w:p>
    <w:p>
      <w:pPr>
        <w:pStyle w:val="ListParagraph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360" w:before="240" w:after="20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Բարձր ակտիվության ՌԹ-ների խորը երկրաբանական ֆորմացիաներում գերեզմանոցի կառուցման հարցի քննարկման համար անհրաժեշտ է դիմել միջազգային կազմակերպություններին աջակցություն ստանալու ակնկալիքով, մասնավորապես հետևյալ խնդիրների լուծման համար՝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ա. ՀՀ-ում խորը երկրաբանական ֆորմացիաներում գերեզմանոցի կառուցման հնարավորության և դրա ծավալների գնահատման, 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16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բ. Խորը երկրաբանական ֆորմացիաներում բարձր ակտիվության ՌԹ-ների գերեզմանոցի կառուցման նպատակով անհրաժեշտ միջոցների գնահատման համար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240" w:after="16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200"/>
        <w:contextualSpacing/>
        <w:jc w:val="center"/>
        <w:rPr>
          <w:rFonts w:ascii="GHEA Grapalat" w:hAnsi="GHEA Grapalat" w:eastAsia="Calibri" w:cs="GHEA Grapalat"/>
          <w:b/>
          <w:b/>
          <w:i/>
          <w:i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b/>
          <w:i/>
          <w:sz w:val="24"/>
          <w:szCs w:val="24"/>
          <w:lang w:val="hy-AM"/>
        </w:rPr>
        <w:t>ՌԱԶՄԱՎԱՐՈՒԹՅԱՆ ԻՐԱԿԱՆԱՑՄԱՆ ՄԻՋՈՑԱՌՈՒՄՆԵՐ ԵՎ ՖԻՆԱՆՍԱՎՈՐՈՒՄ</w:t>
      </w:r>
    </w:p>
    <w:p>
      <w:pPr>
        <w:pStyle w:val="ListParagraph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360" w:before="240" w:after="20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ՌԹ-ների կառավարման համակարգն արդիականացնոլու համար անհրաժեշտ է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ա. ՀՀ էներգետիկ ենթակառուցվածքների և բնական պաշարների նախարարության ենթակայության տակ հիմնադրել ՌԹ-ների կառավարող Ազգային Օպերատոր ՓԲԸ-ն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բ. Կատարել փոփոխություն 2003 թ-ի դեկտեմբերի 19-ի ՀՀ կառավարության 1653-Ն որոշման մեջ, սահմանելով համապատասխան վճար առաջացած ՌԹ-ների փաթեթավորման, տեղափոխման և վնասազերծման համար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գ. Բացել արտաբյուջետային հաշիվ և մշակել արտաբյուջետային հաշիվ ֆինանսական միջոցների մուտքագրման և օգտագործման մեխանիզմներ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դ. 2003 թ-ի դեկտեմբերի 19-ի ՀՀ կառավարության 1653-Ն որոշման փոփոխության արդյունքում վճարվող գումարները փոխանցել բացված արտաբյուջետային հաշվին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ե. Կառուցել մերձմակերեսային գերեզմանոց ցածր և միջին ակտիվության ՌԹ-ների թաղման համար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զ. Կառուցել շատ ցածր ակտիվության ՌԹ-ների պահեստարաններ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է. Կազմակերպել ՌԹ-ների կառավարմամբ զբաղվող մասնագետների պատրաստման, վերապատրաստման և որոկավորման բարձրացման դասընթացներ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240" w:after="200"/>
        <w:ind w:left="567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ը. Կազմակերպել ՀՀ մասնագետների վերապատրաստումը արտասահմանյան կազմակերպություններում: </w:t>
      </w:r>
    </w:p>
    <w:p>
      <w:pPr>
        <w:pStyle w:val="ListParagraph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360" w:before="240" w:after="20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ՌԹ-ների և ԱՄՎ-ների անվտանգ կառավարման գիտահետազոտական, փորձարարական և այլ աշխատանքներ իրականացնելու համար անհրաժեշտ է բացել արտաբյոջետային հաշիվ: ՌԹ-ների և ԱՄՎ-ների ժամանակավոր պահեստարանների և գերեզմանոցների անվտանգության համապատասխան մակարդակի պահպանմանը և բարձրացմանն ուղղված աշխատանքների ֆինանսավորումը կիրականացվի բացված արտաբյուջետային հաշվից:</w:t>
      </w:r>
    </w:p>
    <w:p>
      <w:pPr>
        <w:pStyle w:val="ListParagraph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360" w:before="240" w:after="200"/>
        <w:ind w:left="0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Վերոնշյալ արտաբյուջետային հաշվի բացման, դրանում միջոցների կուտակման և դրանց ծախսման ձևաչափը կանոնակարգելու նպատակով անհրաժեշտ է մշակել համապատասխան կարգեր:</w:t>
      </w:r>
    </w:p>
    <w:p>
      <w:pPr>
        <w:pStyle w:val="ListParagraph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360" w:before="24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Սույն ռազմավարության դրույթներն իրականացնելու համար, հաշվի առնելով միջազգային փորձը անհրաժեշտ ֆինանսական միջոցների ծավալը գնահատվում է շուրջ 60 մլն ԱՄՆ դոլար (2014թ-ի գնահատական): ՌԹ-ների գերեզմանոցի առաջին հերթի կառուցման համար կպահանջվի շուրջ 10 մլն ԱՄՆ դոլար (2014թ-ի գնահատական): Գերեզմանոցների կառուցման գինը կհստակեցվի համապատասխան նախագծի առկայության պայմաններում:</w:t>
      </w:r>
    </w:p>
    <w:p>
      <w:pPr>
        <w:pStyle w:val="ListParagraph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360" w:before="240" w:after="160"/>
        <w:ind w:left="0" w:hanging="0"/>
        <w:contextualSpacing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Ազգային օպերատորի պահպանման ծախսերը կիրականացվեն համաֆինանսավորմամբ՝ ՀՀ պետական բյուջեից և բացված արտաբյուջետային հաշվից, ինչպես նաև դոնոր երկրների կամ միջազգային կազմակերպությունների կողմից տրամադրված աջակցությունից և օրենքով չարգելված այլ միջոցներից: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 w:before="240" w:after="160"/>
        <w:ind w:left="0" w:hanging="0"/>
        <w:contextualSpacing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200"/>
        <w:contextualSpacing/>
        <w:jc w:val="center"/>
        <w:rPr>
          <w:rFonts w:ascii="GHEA Grapalat" w:hAnsi="GHEA Grapalat" w:eastAsia="Calibri" w:cs="GHEA Grapalat"/>
          <w:b/>
          <w:b/>
          <w:i/>
          <w:i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b/>
          <w:i/>
          <w:sz w:val="24"/>
          <w:szCs w:val="24"/>
          <w:lang w:val="hy-AM"/>
        </w:rPr>
        <w:t>ՌԱԶՄԱՎԱՐՈՒԹՅԱՆ ԻՐԱԿԱՆԱՑՄԱՆ ԱԿՆԿԱԼՎՈՂ ԱՐԴՅՈՒՆՔՆԵՐ</w:t>
      </w:r>
      <w:r>
        <w:rPr>
          <w:rFonts w:eastAsia="Calibri" w:cs="GHEA Grapalat" w:ascii="GHEA Grapalat" w:hAnsi="GHEA Grapalat"/>
          <w:b/>
          <w:i/>
          <w:sz w:val="24"/>
          <w:szCs w:val="24"/>
        </w:rPr>
        <w:t>Ը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240" w:after="200"/>
        <w:ind w:left="0" w:hanging="0"/>
        <w:contextualSpacing/>
        <w:jc w:val="both"/>
        <w:rPr>
          <w:rFonts w:ascii="GHEA Grapalat" w:hAnsi="GHEA Grapalat" w:eastAsia="Calibri" w:cs="GHEA Grapalat"/>
          <w:b/>
          <w:b/>
          <w:i/>
          <w:i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Սույն ռազմավարության իրագործումը կնպաստի՝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418" w:leader="none"/>
        </w:tabs>
        <w:spacing w:lineRule="auto" w:line="360" w:before="24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i/>
          <w:i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ա. ՌԹ-ների կառավարման համակարգի արդիականուցմանը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418" w:leader="none"/>
        </w:tabs>
        <w:spacing w:lineRule="auto" w:line="360" w:before="24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i/>
          <w:i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բ. Հայկական ԱԷԿ-ի շահագործմամբ պայմանավորված տարբեր տեսակի և ակտիվության ՌԹ-ների առաջացման նվազեցմանը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24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i/>
          <w:i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գ. ՌԹ-ների կառավարման համակարգի շահագործման ծախսերի նվազեցմանը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24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i/>
          <w:i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դ. Շատ ցածր, ցածր և միջին ակնտիվության ՌԹ-ների պահման/թաղման համակարգի ներդրմամբ՝ Հայկական ԱԷԿ-ի անվտանգ և հուսալի շահագործման և շահագործումից հանման իրականացմանը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24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i/>
          <w:i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ե. Հայկական ԱԷԿ-ի անձնակազմի և բնակչության վրա իոնացնող ճառագայթման վնասակար ազդեցության նվազեցմանը, և շրջակա միջավայրի վրա ճառագայթման վնասակար ազդեցության նվազմանը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240" w:after="200"/>
        <w:ind w:left="567" w:hanging="0"/>
        <w:contextualSpacing/>
        <w:jc w:val="both"/>
        <w:rPr>
          <w:rFonts w:ascii="GHEA Grapalat" w:hAnsi="GHEA Grapalat" w:eastAsia="Calibri" w:cs="GHEA Grapalat"/>
          <w:b/>
          <w:b/>
          <w:i/>
          <w:i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զ. Կստեղծի նախադրյալներ բարձր ակտիվության ՌԹ-ների գերեզմանոցի կառուցման համար, որը կդյուրացնի նաև Հայկական ԱԷԿ-ի շահագործումից հանման աշխատանքները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240" w:after="200"/>
        <w:ind w:left="567" w:hanging="0"/>
        <w:contextualSpacing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է. ՌԹ-ների կառավարման համակարգի օբյեկտների անվտանգության պահպանման անհրաժեշտության հետ կապված ֆինանսական ծանրաբեռնվածության նվազեցում ապագա սերունդների համար: </w:t>
      </w:r>
      <w:bookmarkStart w:id="0" w:name="_PictureBullets"/>
      <w:bookmarkEnd w:id="0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09" w:right="850" w:gutter="0" w:header="397" w:top="1134" w:footer="2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6"/>
      </w:numP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numPr>
        <w:ilvl w:val="0"/>
        <w:numId w:val="16"/>
      </w:numPr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6"/>
      </w:numPr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6"/>
      </w:numPr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6"/>
      </w:numPr>
      <w:spacing w:before="0" w:after="200"/>
      <w:jc w:val="right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  <w:t>ՆԱԽԱԳԻ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1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03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russianLower"/>
      <w:lvlText w:val="%3."/>
      <w:lvlJc w:val="left"/>
      <w:pPr>
        <w:tabs>
          <w:tab w:val="num" w:pos="0"/>
        </w:tabs>
        <w:ind w:left="525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GHEA Grapalat" w:hAnsi="GHEA Grapalat" w:cs="GHEA Grapala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25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1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7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7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03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89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897" w:hanging="360"/>
      </w:pPr>
      <w:rPr>
        <w:i w:val="false"/>
        <w:b w:val="false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5257" w:hanging="720"/>
      </w:pPr>
      <w:rPr>
        <w:sz w:val="24"/>
        <w:rFonts w:ascii="GHEA Grapalat" w:hAnsi="GHEA Grapalat" w:cs="GHEA Grapalat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25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1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7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7" w:hanging="144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6"/>
      </w:numPr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GHEA Grapalat" w:hAnsi="GHEA Grapalat" w:cs="GHEA Grapalat"/>
      <w:color w:val="000000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GHEA Grapalat" w:hAnsi="GHEA Grapalat" w:cs="GHEA Grapalat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GHEA Grapalat" w:hAnsi="GHEA Grapalat" w:cs="GHEA Grapalat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GHEA Grapalat" w:hAnsi="GHEA Grapalat" w:cs="GHEA Grapalat"/>
      <w:color w:val="000000"/>
      <w:sz w:val="24"/>
    </w:rPr>
  </w:style>
  <w:style w:type="character" w:styleId="WW8Num22z3">
    <w:name w:val="WW8Num22z3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/>
      <w:sz w:val="22"/>
      <w:szCs w:val="22"/>
      <w:lang w:val="ru-RU"/>
    </w:rPr>
  </w:style>
  <w:style w:type="character" w:styleId="1">
    <w:name w:val="Нижний колонтитул Знак1"/>
    <w:qFormat/>
    <w:rPr>
      <w:rFonts w:ascii="Calibri" w:hAnsi="Calibri" w:eastAsia="Times New Roman" w:cs="Times New Roman"/>
      <w:lang w:val="en-US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TextChar">
    <w:name w:val="Comment Text Char"/>
    <w:qFormat/>
    <w:rPr>
      <w:rFonts w:eastAsia="Times New Roman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numPr>
        <w:ilvl w:val="0"/>
        <w:numId w:val="16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lang w:val="ru-RU"/>
    </w:rPr>
  </w:style>
  <w:style w:type="paragraph" w:styleId="NormalWeb">
    <w:name w:val="Normal (Web)"/>
    <w:basedOn w:val="Normal"/>
    <w:qFormat/>
    <w:pPr>
      <w:numPr>
        <w:ilvl w:val="0"/>
        <w:numId w:val="16"/>
      </w:num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lis.am/Annexes/4/Qax12-11_14hav.doc" TargetMode="External"/><Relationship Id="rId3" Type="http://schemas.openxmlformats.org/officeDocument/2006/relationships/hyperlink" Target="http://www.arlis.am/Annexes/4/Qax12-11_14hav.doc" TargetMode="External"/><Relationship Id="rId4" Type="http://schemas.openxmlformats.org/officeDocument/2006/relationships/hyperlink" Target="http://www.arlis.am/Annexes/4/Qax12-11_14hav.doc" TargetMode="External"/><Relationship Id="rId5" Type="http://schemas.openxmlformats.org/officeDocument/2006/relationships/hyperlink" Target="http://www.arlis.am/Annexes/4/Qax12-11_14hav.doc" TargetMode="External"/><Relationship Id="rId6" Type="http://schemas.openxmlformats.org/officeDocument/2006/relationships/hyperlink" Target="http://www.arlis.am/Annexes/4/Qax12-11_14hav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zmavarutyun2a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32:00Z</dcterms:created>
  <dc:creator>ARTEM_PETROSYAN</dc:creator>
  <dc:description/>
  <cp:keywords/>
  <dc:language>en-US</dc:language>
  <cp:lastModifiedBy>ARTEM_PETROSYAN</cp:lastModifiedBy>
  <cp:lastPrinted>2017-04-28T20:27:00Z</cp:lastPrinted>
  <dcterms:modified xsi:type="dcterms:W3CDTF">2017-06-09T14:04:00Z</dcterms:modified>
  <cp:revision>7</cp:revision>
  <dc:subject/>
  <dc:title/>
</cp:coreProperties>
</file>