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Calibri"/>
          <w:b/>
          <w:b/>
          <w:bCs/>
          <w:sz w:val="24"/>
          <w:szCs w:val="24"/>
          <w:lang w:val="hy-AM"/>
        </w:rPr>
      </w:pPr>
      <w:r>
        <w:rPr>
          <w:rFonts w:cs="Calibri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360" w:before="0" w:after="0"/>
        <w:ind w:right="150" w:firstLine="450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ՀԱՅԱՍՏԱՆԻ ՀԱՆՐԱՊԵՏՈՒԹՅԱՆ ԿԵՆՏՐՈՆԱԿԱՆ ԲԱՆԿԻ ՄԱՍԻՆ» ՀԱՅԱՍՏԱՆԻ ՀԱՆՐԱՊԵՏՈՒԹՅԱՆ ՕՐԵՆՔՈՒՄ ՓՈՓՈԽՈՒԹՅՈՒՆՆԵՐ ԵՎ ԼՐԱՑՈՒՄ ԿԱՏԱՐԵԼՈՒ ՄԱՍԻՆ</w:t>
      </w:r>
    </w:p>
    <w:p>
      <w:pPr>
        <w:pStyle w:val="Normal"/>
        <w:shd w:fill="FFFFFF" w:val="clear"/>
        <w:spacing w:lineRule="auto" w:line="240" w:before="0" w:after="0"/>
        <w:ind w:right="150" w:firstLine="450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240" w:before="0" w:after="0"/>
        <w:ind w:right="150" w:firstLine="450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Calibri"/>
          <w:color w:val="000000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/>
        </w:rPr>
        <w:t>Հոդված</w:t>
      </w:r>
      <w:r>
        <w:rPr>
          <w:rFonts w:eastAsia="Times New Roman" w:cs="Arial" w:ascii="GHEA Grapalat" w:hAnsi="GHEA Grapalat"/>
          <w:b/>
          <w:color w:val="000000"/>
          <w:sz w:val="24"/>
          <w:szCs w:val="24"/>
          <w:lang w:val="hy-AM"/>
        </w:rPr>
        <w:t xml:space="preserve"> 1.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ենտրոնակ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բանկի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սի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1996 թվականի հունիսի 30-ի ՀՕ-69 օրենքի (այսուհետ` Օրենք) 7-րդ հոդվածը լրացնել հետևյալ բովանդակությամբ նոր 5-րդ մասով. </w:t>
      </w:r>
    </w:p>
    <w:p>
      <w:pPr>
        <w:pStyle w:val="NormalWeb"/>
        <w:spacing w:lineRule="auto" w:line="360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 xml:space="preserve">«5. Օրենքով սահմանված դեպքերում Կենտրոնական բանկի կողմից պետական գրանցում (հաշվառում) ստացող կազմակերպությունները հարկ վճարողների համարները (ՀՎՀՀ-ն) ստանում են Հայաստանի Հանրապետության կենտրոնական բանկի միջոցով` կենտրոնական բանկի և հարկային մարմնի համատեղ հրամանով սահմանված կարգով: </w:t>
      </w:r>
    </w:p>
    <w:p>
      <w:pPr>
        <w:pStyle w:val="NormalWeb"/>
        <w:spacing w:lineRule="auto" w:line="360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 xml:space="preserve">Կենտրոնական բանկի կողմից պետական գրանցում ստացած կազմակերպությունների վերակազմակերպման համար, օրենքով սահմանված հոդվածով սահմանված փաստաթղթերից բացի, պարտադիր կարգով ներկայացվում է նաև Հայաստանի Հանրապետության հարկային օրենսգրքին համապատասխան իրավահաջորդության կարգով փոխանցվող պարտավորությունների և դեբետային գումարների, սահմանված չափից ավել վճարված գումարների, ինչպես նաև միասնական հաշվի գումարների մնացորդների մասին հարկային մարմնի կողմից հաստատված տեղեկանք:  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color w:val="000000"/>
          <w:lang w:val="hy-AM"/>
        </w:rPr>
        <w:t>Կենտրոնական բանկն օրենքով սահմանված դեպքերում կազմակերպության լուծարման, վերակազմակերպման որոշում կայացնելու օրվան հաջորդող երեք աշխատանքային օրվա ընթացքում առցանց ռեժիմով հարկային մարմնին տրամադրում է կազմակերպության անվանումը, ՀՎՀՀ-ն, պաշտոնական ինտերնետային կայքի հասցեն և լուծարման թույլտվություն տալու վերաբերյալ տեղեկատվությունը: Կենտրոնական բանկը կազմակերպությանը գրանցումից հանելու մասին գրառում կատարելու օրվան հաջորդող երեք աշխատանքային օրվա ընթացքում առցանց ռեժիմով հարկային մարմնին տրամադրում է տեղեկատվություն կազմակերպությանը գրանցումից հանելու մասին գրառում կատարելու տարվա, ամսվա և ամսաթվի վերաբերյալ:</w:t>
      </w:r>
    </w:p>
    <w:p>
      <w:pPr>
        <w:pStyle w:val="NormalWeb"/>
        <w:spacing w:lineRule="auto" w:line="360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Կենտրոնական բանկում գրանցված կազմակերպությունների պետական գրանցման (հաշվառման) փաստաթղթերը և տեղեկությունները,  հարկային մարմնում հաշվառվելու ժամանակ ներկայացված տվյալների փոփոխության մասին տեղեկությունները, վերակազմակերպմամբ պայմանավորված` պետական գրանցման մասին տեղեկությունները և փաստաթղթերը Կենտրոնական բանկի կողմից հարկային մարմին են ներկայացվում Կենտրոնական բանկի և հարկային մարմնի համատեղ հրամանով սահմանված կարգով:»: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eastAsia="Times New Roman" w:cs="Arial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ի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/>
        </w:rPr>
        <w:t xml:space="preserve">55-րդ հոդվածի առաջին նախադասությունը «հարկերից» բառից հետո լրացնել «` Հայաստանի Հանրապետության հարկային օրենսգրքով սահմանված դեպքերում» բառերով, իսկ երկրորդ նախադասությունից հանել «մաքսային սահմանին վճարման ենթակա բառերը»: </w:t>
      </w:r>
    </w:p>
    <w:p>
      <w:pPr>
        <w:pStyle w:val="Normal"/>
        <w:spacing w:lineRule="auto" w:line="360" w:before="0" w:after="0"/>
        <w:ind w:right="150" w:firstLine="567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eastAsia="Times New Roman" w:cs="Sylfaen" w:ascii="GHEA Grapalat" w:hAnsi="GHEA Grapalat"/>
          <w:b/>
          <w:sz w:val="24"/>
          <w:szCs w:val="24"/>
        </w:rPr>
        <w:t>3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Ուժը կորցրած ճանաչել օրենքի 60-րդ հոդվածը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eastAsia="Times New Roman" w:cs="Sylfaen" w:ascii="GHEA Grapalat" w:hAnsi="GHEA Grapalat"/>
          <w:b/>
          <w:sz w:val="24"/>
          <w:szCs w:val="24"/>
        </w:rPr>
        <w:t>4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center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6173" w:leader="none"/>
        </w:tabs>
        <w:spacing w:lineRule="auto" w:line="276" w:before="0" w:after="0"/>
        <w:ind w:left="567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9:00Z</dcterms:created>
  <dc:creator>ARTUR</dc:creator>
  <dc:description/>
  <cp:keywords/>
  <dc:language>en-US</dc:language>
  <cp:lastModifiedBy>Artur Manukyan</cp:lastModifiedBy>
  <cp:lastPrinted>2017-01-18T16:35:00Z</cp:lastPrinted>
  <dcterms:modified xsi:type="dcterms:W3CDTF">2017-06-12T09:51:00Z</dcterms:modified>
  <cp:revision>10</cp:revision>
  <dc:subject/>
  <dc:title/>
</cp:coreProperties>
</file>