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«ԿԵՆԴԱՆԱԿԱՆ ԱՇԽԱՐՀԻ ՄԱՍԻՆ» ՀԱՅԱՍՏԱՆԻ ՀԱՆՐԱՊԵՏՈՒԹՅԱՆ ՕՐԵՆՔՈՒՄ ԼՐԱՑՈՒՄ ԵՎ ՓՈՓՈԽՈՒԹՅՈՒՆ ԿԱՏԱՐԵԼՈՒ ՄԱՍԻՆ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Կենդանական աշխարհի մասին» Հայաստանի Հանրապետության 2000 թվականի ապրիլի 3-ի ՀՕ-52 օրենքի (այսուհետ` Օրենք) 1-ին հոդվածը լրացնել հետևյալ բովանդակությամբ նոր պարբերությունով.</w:t>
      </w:r>
    </w:p>
    <w:p>
      <w:pPr>
        <w:pStyle w:val="Normal"/>
        <w:spacing w:lineRule="auto" w:line="360" w:before="0" w:after="0"/>
        <w:ind w:right="150" w:firstLine="450"/>
        <w:jc w:val="both"/>
        <w:rPr/>
      </w:pP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«կենդանական աշխարհի օբյեկտների օգտագործման վճար՝ կենդանական աշխարհի օբյեկտ հանդիսացող կենսապաշարների օգտագործման համար Հայաստանի Հանրապետության հարկային օրենսգրքով  սահմանված բնօգտագործման վճարներ:»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2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Օրենքի 29-րդ հոդվածի 1-ին մասի «է» կետը շարադրել հետևյալ խմբագրությամբ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«է) Հայաստանի Հանրապետության հարկային օրենսգրքով  սահմանված կարգով ու ժամկետներում վճարել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կենդանական աշխարհի օբյեկտների օգտագործման վճարները.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3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Սույն օրենքն ուժի մեջ է մտնում 2018 թվականի հունվարի 1-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sectPr>
      <w:type w:val="nextPage"/>
      <w:pgSz w:w="12240" w:h="15840"/>
      <w:pgMar w:left="1134" w:right="104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2:04:00Z</dcterms:created>
  <dc:creator>ARTUR</dc:creator>
  <dc:description/>
  <cp:keywords/>
  <dc:language>en-US</dc:language>
  <cp:lastModifiedBy>Artur Manukyan</cp:lastModifiedBy>
  <dcterms:modified xsi:type="dcterms:W3CDTF">2017-03-19T13:17:00Z</dcterms:modified>
  <cp:revision>10</cp:revision>
  <dc:subject/>
  <dc:title/>
</cp:coreProperties>
</file>