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ՋՐԻ ԱԶԳԱՅԻՆ ՔԱՂԱՔԱԿԱՆՈՒԹՅԱՆ ՀԻՄՆԱԴՐՈՒՅԹՆԵՐԻ ՄԱՍԻՆ» ՀԱՅԱՍՏԱՆԻ ՀԱՆՐԱՊԵՏՈՒԹՅԱՆ ՕՐԵՆՔՈՒՄ ՓՈՓՈԽՈՒԹՅՈՒՆ  ԿԱՏԱՐԵԼՈՒ ՄԱՍԻՆ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Sylfaen"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«Ջրի ազգային քաղաքականության հիմնադրույթների մասին» Հայաստանի Հանրապետ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2005 թվականի մայիսի 3-ի ՀՕ-96-Ն օրենքի </w:t>
      </w:r>
      <w:r>
        <w:rPr>
          <w:rFonts w:cs="Sylfaen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6-րդ հոդվածի 1-ին մասի 14-րդ կետում «ջրային ռեսուրսների օգտագործման և ջրային ավազան վնասակար նյութերի ու միացությունների արտանետման համար վճարների գանձումից հավաքագրված գումարների» բառերը փոխարինել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ջրօգտագործման համար բնօգտագործման վճարի և ջրային ռեսուրս վնասակար նյութերի և (կամ) միացությունների արտահոսքերի համար բնապահպանական հարկ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ը հաշվառող` պետական բյուջեի գանձապետական համապատասխան հաշիվներին հաշվեգրված գումարներից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sectPr>
      <w:type w:val="nextPage"/>
      <w:pgSz w:w="12240" w:h="15840"/>
      <w:pgMar w:left="1134" w:right="104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24:00Z</dcterms:created>
  <dc:creator>ARTUR</dc:creator>
  <dc:description/>
  <cp:keywords/>
  <dc:language>en-US</dc:language>
  <cp:lastModifiedBy>Artur Manukyan</cp:lastModifiedBy>
  <cp:lastPrinted>2017-01-08T21:16:00Z</cp:lastPrinted>
  <dcterms:modified xsi:type="dcterms:W3CDTF">2017-03-19T13:11:00Z</dcterms:modified>
  <cp:revision>6</cp:revision>
  <dc:subject/>
  <dc:title/>
</cp:coreProperties>
</file>