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ԱՅԱՍՏԱՆԻ ՀԱՆՐԱՊԵՏՈՒԹՅԱՆ ՋՐԱՅԻՆ ՕՐԵՆՍԳՐՔՈՒՄ ՓՈՓՈԽՈՒԹՅՈՒՆՆԵՐ  ԿԱՏԱՐԵԼՈՒ 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 Հանրապետության 2002 թվականի հունիսի 4-ի ջրային օրենսգրքի (այսուհետ` Օրենսգիրք) 16-րդ հոդվածի 1-ին մասի 6-րդ կետը ճանաչել ուժը կորցրած: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սգրքի 25.1-ին հոդվածի 1-ին մասում «, «Բնապահպանական և բնօգտագործման վճարների մասին» Հայաստանի Հանրապետության օրենքին համա</w:t>
        <w:softHyphen/>
        <w:t>պա</w:t>
        <w:softHyphen/>
        <w:t>տասխան, սահմանվում են բնօգտագործման վճարների հաշվարկման» բառերը փոխարինել «օրենքով կարող են սահմանվել» բառերով: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սգրքի 32-րդ հոդվածի 1-ին մասի 14-րդ կետը «վճարման ժամանակացույցը» բառերը փոխարինել «վճարման համար օրենքով սահմանված ժամկետները» բառերով: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4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սգրքի 77-րդ հոդվածի տեքստը շարադրել հետևյալ խմբագրությամբ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 w:before="0" w:after="0"/>
        <w:ind w:firstLine="45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Calibri"/>
          <w:sz w:val="24"/>
          <w:szCs w:val="24"/>
          <w:lang w:val="hy-AM"/>
        </w:rPr>
        <w:t> </w:t>
      </w:r>
      <w:r>
        <w:rPr>
          <w:rFonts w:eastAsia="Times New Roman" w:cs="Calibri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Սույն օրենսգրքի իմաստով ջրօգտագործման թույլտվության համար վճարներ են համարվում Հայաստանի Հանրապետության հարկային օրենսգրքով սահմանված`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ակերևութային ջրերի օգտագործման ու ստորերկրյա քաղցրահամ և թերմալ ջրերի արդյու</w:t>
        <w:softHyphen/>
        <w:t xml:space="preserve">նահանման համար բնօգտագործման վճարը, ինչպես նաև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ջր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ռեսուր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նասա</w:t>
        <w:softHyphen/>
        <w:t>կ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յութ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րտահոսքի համար բնապահպանական հարկը: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 w:before="0" w:after="0"/>
        <w:ind w:firstLine="45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ջրօգտագործ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պատասխա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շահ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սգր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անջն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պ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Ջր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ռեսուրս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պա</w:t>
        <w:softHyphen/>
        <w:t>ն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ին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աջարկ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րամադրե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ֆինանս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ժանդակ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նտես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զարգացում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երդրում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խթան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»: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5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սգրքի 78-րդ հոդվածի 1-ին մասում «ձեռքբերման» բառը փոխարինել «տրման» բառով: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6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սգրքի 80-րդ հոդված</w:t>
      </w:r>
      <w:r>
        <w:rPr/>
        <w:t>ը շարադրել հետևյալ խմբագրությամբ.</w:t>
      </w:r>
    </w:p>
    <w:tbl>
      <w:tblPr>
        <w:tblW w:w="9259" w:type="dxa"/>
        <w:jc w:val="left"/>
        <w:tblInd w:w="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3"/>
        <w:gridCol w:w="7406"/>
      </w:tblGrid>
      <w:tr>
        <w:trPr/>
        <w:tc>
          <w:tcPr>
            <w:tcW w:w="18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uto" w:line="360" w:before="0" w:after="0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«Հոդվ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80.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auto" w:line="36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Ջր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աբերություններ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րկման առանձնահատկություններ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րտոնությունները</w:t>
            </w:r>
          </w:p>
        </w:tc>
      </w:tr>
    </w:tbl>
    <w:p>
      <w:pPr>
        <w:pStyle w:val="NormalWeb"/>
        <w:tabs>
          <w:tab w:val="clear" w:pos="720"/>
          <w:tab w:val="left" w:pos="9781" w:leader="none"/>
        </w:tabs>
        <w:spacing w:lineRule="auto" w:line="360"/>
        <w:rPr>
          <w:rFonts w:ascii="GHEA Grapalat" w:hAnsi="GHEA Grapalat" w:cs="Sylfaen"/>
        </w:rPr>
      </w:pPr>
      <w:r>
        <w:rPr>
          <w:rFonts w:cs="Calibri" w:ascii="Calibri" w:hAnsi="Calibri"/>
        </w:rPr>
        <w:t> </w:t>
      </w:r>
      <w:r>
        <w:rPr>
          <w:rFonts w:cs="Sylfaen" w:ascii="GHEA Grapalat" w:hAnsi="GHEA Grapalat"/>
        </w:rPr>
        <w:t>Ջ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 առանձնահատկությունները սահմանվում են Հայաստանի Հանրապետության հարկային օրենսգրքով, իսկ հարկային արտոնությունները` Հայաստանի Հանրապետության հարկային օրենսգրքով 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ով: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7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1276" w:right="118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40:00Z</dcterms:created>
  <dc:creator>ARTUR</dc:creator>
  <dc:description/>
  <cp:keywords/>
  <dc:language>en-US</dc:language>
  <cp:lastModifiedBy>Armine Arakelyan</cp:lastModifiedBy>
  <cp:lastPrinted>2017-01-08T21:16:00Z</cp:lastPrinted>
  <dcterms:modified xsi:type="dcterms:W3CDTF">2017-03-20T10:50:00Z</dcterms:modified>
  <cp:revision>10</cp:revision>
  <dc:subject/>
  <dc:title/>
</cp:coreProperties>
</file>