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«ԻՐԱՎԱԲԱՆԱԿԱՆ ԱՆՁԱՆՑ ՊԵՏԱԿԱՆ ԳՐԱՆՑՄԱՆ, ԻՐԱՎԱԲԱՆԱԿԱՆ ԱՆՁԱՆՑ ԱՌԱՆՁՆԱՑՎԱԾ ՍՏՈՐԱԲԱԺԱՆՈՒՄՆԵՐԻ, ՀԻՄՆԱՐԿՆԵՐԻ ԵՎ ԱՆՀԱՏ ՁԵՌՆԱՐԿԱՏԵՐԵՐԻ ՊԵՏԱԿԱՆ ՀԱՇՎԱՌՄԱՆ ՄԱՍԻՆ» ՀԱՅԱՍՏԱՆԻ ՀԱՆՐԱՊԵՏՈՒԹՅԱՆ ՕՐԵՆՔՈՒՄ ՓՈՓՈԽՈՒԹՅՈՒՆՆԵՐ ԵՎ ԼՐԱՑՈՒՄՆԵՐ ԿԱՏԱՐԵԼՈՒ 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ձն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իմնար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ատե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1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ի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169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sz w:val="24"/>
          <w:szCs w:val="24"/>
          <w:lang w:val="hy-AM"/>
        </w:rPr>
        <w:t>) 17-րդ հոդվածի`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) 1-ին մասի 2-րդ կետը «տվյալները» բառերից հետո լրացնել «, հանրային ծառայությունների համարանիշը, իսկ դրա բացակայության դեպքում՝ հանրային ծառայությունների համա</w:t>
        <w:softHyphen/>
        <w:t>րա</w:t>
        <w:softHyphen/>
        <w:t>նի</w:t>
        <w:softHyphen/>
        <w:softHyphen/>
        <w:t>շի բացակայության վերաբերյալ լիազոր մարմնի տրամադրած տեղեկանքի համարը» բառերո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) 2-րդ մասում «</w:t>
      </w:r>
      <w:r>
        <w:rPr>
          <w:rFonts w:cs="Sylfaen" w:ascii="GHEA Grapalat" w:hAnsi="GHEA Grapalat"/>
          <w:sz w:val="24"/>
          <w:szCs w:val="24"/>
          <w:lang w:val="hy-AM"/>
        </w:rPr>
        <w:t>սոցիալական քարտ կամ նշում անձի` սոցիալական քարտից հրաժարվելու մասին և համապատասխան տեղեկանքի համարը» բառերը փոխարինել «հանրային ծառա</w:t>
        <w:softHyphen/>
        <w:t>յու</w:t>
        <w:softHyphen/>
        <w:t>թյունների համա</w:t>
        <w:softHyphen/>
        <w:softHyphen/>
        <w:t>րանիշը, իսկ դրա բացակայության դեպքում՝ հանրային ծառայությունների համա</w:t>
        <w:softHyphen/>
        <w:t>րա</w:t>
        <w:softHyphen/>
        <w:t>նի</w:t>
        <w:softHyphen/>
        <w:softHyphen/>
        <w:t>շի բացակայության վերաբերյալ լիազոր մարմնի տրամադրած տեղեկանքի համարը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25-րդ հոդվածի 1-ին մասում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ժը կորցրած ճանաչել 4-րդ կետը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7-րդ կետում «սոցիալական քարտի համարը կամ նշում սոցիալական քարտից հրաժարվելու մասին, ներառյալ`» բառերը փոխարինել «հանրային ծառա</w:t>
        <w:softHyphen/>
        <w:t>յու</w:t>
        <w:softHyphen/>
        <w:t>թյունների համա</w:t>
        <w:softHyphen/>
        <w:softHyphen/>
        <w:t>րանիշը, իսկ դրա բացակայության դեպքում՝ հանրային ծառայությունների համա</w:t>
        <w:softHyphen/>
        <w:t>րա</w:t>
        <w:softHyphen/>
        <w:t>նի</w:t>
        <w:softHyphen/>
        <w:softHyphen/>
        <w:t>շի բացակայության վերաբերյալ լիազոր մարմնի տրամադրած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26-րդ հոդվածի 1-ին մասում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ժը կորցրած ճանաչել 1-ին մասի 8-րդ կետը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ին մասի 10-րդ, 11-րդ և 21-րդ կետերում, 7-րդ մասի 5-րդ կետում, 16-րդ մասում «սոցիալական քարտի համարը կամ նշում անձի` սոցիալական քարտից հրաժարվելու մասին և համապատասխան տեղեկանքի համարը» բառերը փոխարինել «հանրային ծառա</w:t>
        <w:softHyphen/>
        <w:t>յու</w:t>
        <w:softHyphen/>
        <w:t>թյունների համա</w:t>
        <w:softHyphen/>
        <w:softHyphen/>
        <w:t>րանիշը, իսկ դրա բացակայության դեպքում՝ հանրային ծառայությունների համա</w:t>
        <w:softHyphen/>
        <w:t>րա</w:t>
        <w:softHyphen/>
        <w:t>նի</w:t>
        <w:softHyphen/>
        <w:softHyphen/>
        <w:t>շի բացակայության վերաբերյալ լիազոր մարմնի տրամադրած տեղեկանքի համարը» բառ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27-րդ հոդվածում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5-րդ մասից հանել «և սոցիալական վճարների պարտավորությունների անձնական հաշվի քարտի համարը» բառերը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ոդվածը լրացնել հետևյալ բովանդակությամբ 10-րդ մասո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10. Որպես անհատ ձեռնարկատեր (սույն օրենքի 25-րդ հոդվածի 2-րդ մասին համապատասխան` կրկին որպես անհատ ձեռնարկատեր) հաշվառված անձին գործակալության կողմից տրամադրվում է (այդ թվում` սույն հոդվածի 8-րդ մասով սահմանված կարգով) նաև հարկային մարմնի սահմանած ձևով ծանուցում՝ Հայաստանի Հանրապետության հարկային օրենսգրքով սահմանված հարկային համակարգերի ու դրանց ընտրության նպատակով հայտարարությունների ներկայացման ժամկետների վերաբերյալ: Անհատ ձեռնարկատերերը Հայաստանի Հանրապետության հարկային օրենսգրքով սահմանված` ավելացված արժեքի հարկ վճարող համարվելու և որպես ավելացված արժեքի հարկ վճարող հաշվառվելու, շրջանառության հարկ վճարող, ինչպես նաև ընտանեկան ձեռնարկատիրության սուբյեկտ համարվելու վերաբերյալ հայտարարությունները կարող են ներկայացնել գործակալության միջոցով:»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31-րդ հոդվածում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-րդ մասում «3-րդ մասով» բառերը փոխարինել «3-րդ և 9-րդ մասերով» բառերով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ոդվածը լրացնել հետևյալ բովանդակությամբ նոր 9-10-րդ մասերով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9. Գործակալությունը անհատ ձեռնարկատիրոջը պետական հաշվառումից հանելու գործընթաց սկսելու մասին գրառում կատարելու օրը հարկային մարմնին առցանց ռեժիմով տրամադրում է անհատ ձեռնարկատիրոջ անունը, ազգանունը, հայրանունը, ՀՎՀՀ-ն, պետական հաշվառումից հանելու համար հիմք հանդիսացող դիմումի տարին, ամիսը, ամսաթիվը, սնանկության հետևանքով հաշվառումից հանելու դեպքում` դատարանի որոշման վերաբերյալ տեղեկություններ, մահվան դեպքում` մահվան տարին, ամիսը, ամսաթիվը: Գործակալության կողմից տեղեկության տրամադրումից հետո հարկային մարմինն առցանց ռեժիմով գործակալությանն է տրամադրում տեղեկություններ անհատ ձեռնարկատիրոջ` տվյալ օրվա դրությամբ հարկային մարմնում հաշվառված պարտավորությունների վերաբերյալ: 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10.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ծակալություն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եռնարկատիրոջ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առում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րծունե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ադարեցն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րառ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ձեռնարկատիրոջ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առում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վ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սվ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սաթվ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34-րդ հոդվածի 1-ին մասի 5-րդ կետում «</w:t>
      </w:r>
      <w:r>
        <w:rPr>
          <w:rFonts w:cs="Sylfaen" w:ascii="GHEA Grapalat" w:hAnsi="GHEA Grapalat"/>
          <w:sz w:val="24"/>
          <w:szCs w:val="24"/>
          <w:lang w:val="hy-AM"/>
        </w:rPr>
        <w:t>սոցիալական քարտ կամ նշում անձի` սոցիալական քարտից հրաժարվելու մասին և համապատասխան տեղեկանքի համարը» բառերը փոխարինել «հանրային ծառա</w:t>
        <w:softHyphen/>
        <w:t>յու</w:t>
        <w:softHyphen/>
        <w:t>թյունների համա</w:t>
        <w:softHyphen/>
        <w:softHyphen/>
        <w:t>րանիշը, իսկ դրա բացակայության դեպքում՝ հանրային ծառայությունների համա</w:t>
        <w:softHyphen/>
        <w:t>րա</w:t>
        <w:softHyphen/>
        <w:t>նի</w:t>
        <w:softHyphen/>
        <w:softHyphen/>
        <w:t>շի բացակայության վերաբերյալ լիազոր մարմնի տրամադրած տեղեկանքի համարը» բառ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ի 35-րդ հոդվածում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1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6-րդ և 11-րդ մասերից հանել «և սոցիալական վճարների պարտավորությունների անձնական հաշվի քարտի համարը» բառերը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2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ոդվածը լրացնել հետևյալ բովանդակությամբ նոր 1</w:t>
      </w:r>
      <w:r>
        <w:rPr>
          <w:rFonts w:cs="Sylfaen" w:ascii="GHEA Grapalat" w:hAnsi="GHEA Grapalat"/>
          <w:sz w:val="24"/>
          <w:szCs w:val="24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-րդ մասով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12. Իրավաբանական անձանց գործակալության կողմից տրամադրվում է նաև հարկային մարմնի սահմանած ձևով ծանուցում՝ Հայաստանի Հանրապետության հարկային օրենսգրքով սահմանված հարկային համակարգերի ու դրանց ընտրության նպատակով հայտարարությունների ներկայացման ժամկետների վերաբերյալ: Իրավաբանական անձինք Հայաստանի Հանրապետության հարկային օրենսգրքով սահմանված` ավելացված արժեքի հարկ վճարող համարվելու և որպես ավելացված արժեքի հարկ վճարող հաշվառվելու, շրջանառության հարկ վճարող, ինչպես նաև  ընտանեկան ձեռնարկատիրության սուբյեկտ համարվելու վերաբերյալ հայտարարությունները կարող են ներկայացնել գործակալության միջոցով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ոդված 8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44-րդ հոդվածը լրացնել հետևյալ բովանդակությամբ նոր 9-րդ մասով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9. Վերակազմակերպվող իրավաբանական անձինք, սույն հոդվածով սահմանված փաստաթղթերից բացի, պարտադիր կարգով ներկայացնում են նաև Հայաստանի Հանրապետության հարկային օրենսգրքին համապատասխան իրավահաջորդության կարգով փոխանցվող պարտավորությունների և դեբետային գումարների, սահմանված չափից ավել վճարված գումարների, ինչպես նաև միասնական հաշվի գումարների մնացորդների մասին հարկային մարմնի կողմից հաստատված տեղեկանք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9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47-րդ հոդվածը լրացնել հետևյալ բովանդակությամբ նոր 5-րդ մասով`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«5. Գործակալությունը սույն հոդվածով սահմանված կարգով իրավաբանական անձի լուծ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րծընթա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կս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րառ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ցան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ռեժիմ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իրավաբանական անձ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վան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ՎՀՀ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րծընթաց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տնվ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0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48-րդ հոդվածը լրացնել հետևյալ բովանդակությամբ նոր 6-րդ մասով`</w:t>
      </w:r>
    </w:p>
    <w:p>
      <w:pPr>
        <w:pStyle w:val="NormalWeb"/>
        <w:spacing w:lineRule="auto" w:line="360"/>
        <w:ind w:right="150" w:firstLine="567"/>
        <w:rPr/>
      </w:pPr>
      <w:r>
        <w:rPr>
          <w:rFonts w:cs="Sylfaen" w:ascii="GHEA Grapalat" w:hAnsi="GHEA Grapalat"/>
          <w:lang w:val="hy-AM"/>
        </w:rPr>
        <w:t>«6. Գործակալությունն սույն հոդվածով սահմանված կարգով իրավաբանական անձի լուծ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ս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ց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ժիմ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իրավաբանական անձի </w:t>
      </w:r>
      <w:r>
        <w:rPr>
          <w:rFonts w:cs="Sylfaen" w:ascii="GHEA Grapalat" w:hAnsi="GHEA Grapalat"/>
          <w:lang w:val="hy-AM"/>
        </w:rPr>
        <w:t>անվան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ՎՀՀ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ա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ը</w:t>
      </w:r>
      <w:r>
        <w:rPr>
          <w:rFonts w:cs="GHEA Grapalat" w:ascii="GHEA Grapalat" w:hAnsi="GHEA Grapalat"/>
          <w:lang w:val="hy-AM"/>
        </w:rPr>
        <w:t>:»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1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50-րդ հոդվածի 3-րդ մասը լրացնել հետևյալ բովանդակությամբ նոր պարբերությունով.</w:t>
      </w:r>
    </w:p>
    <w:p>
      <w:pPr>
        <w:pStyle w:val="NormalWeb"/>
        <w:spacing w:lineRule="auto" w:line="360"/>
        <w:ind w:right="150" w:firstLine="567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eastAsia="Calibri" w:cs="Sylfaen" w:ascii="GHEA Grapalat" w:hAnsi="GHEA Grapalat"/>
          <w:lang w:val="hy-AM"/>
        </w:rPr>
        <w:t>Սույն մասում նշված դեպքում գործակալությունն իրավաբանական անձի անվանումը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ՀՎՀՀ</w:t>
      </w:r>
      <w:r>
        <w:rPr>
          <w:rFonts w:eastAsia="Calibri" w:cs="GHEA Grapalat" w:ascii="GHEA Grapalat" w:hAnsi="GHEA Grapalat"/>
          <w:lang w:val="hy-AM"/>
        </w:rPr>
        <w:t>-</w:t>
      </w:r>
      <w:r>
        <w:rPr>
          <w:rFonts w:eastAsia="Calibri" w:cs="Sylfaen" w:ascii="GHEA Grapalat" w:hAnsi="GHEA Grapalat"/>
          <w:lang w:val="hy-AM"/>
        </w:rPr>
        <w:t>ն և դատարանի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վճռի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կամ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որոշման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վերաբերյալ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տեղեկություններն առցանց ռեժիմով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տրամադրում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GHEA Grapalat" w:ascii="GHEA Grapalat" w:hAnsi="GHEA Grapalat"/>
          <w:lang w:val="hy-AM"/>
        </w:rPr>
        <w:t xml:space="preserve"> հարկային մարմին:</w:t>
      </w:r>
      <w:r>
        <w:rPr>
          <w:rFonts w:cs="GHEA Grapalat" w:ascii="GHEA Grapalat" w:hAnsi="GHEA Grapalat"/>
          <w:lang w:val="hy-AM"/>
        </w:rPr>
        <w:t>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51-րդ հոդվածում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1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3-րդ և 4-րդ մասերը շարադրել հետևյալ խմբագրությամբ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Գործակալ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ր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ար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հարկային մարմնի կողմից վերահսկվող եկամուտների մասով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ծ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 պարտավորությունների բացակայությունը հավաստ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արցում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արկ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ղթաշրջանառությու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րցումը ստանալու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20 աշխատանքային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նթացքում գործակալությանն է տրամադրում </w:t>
      </w:r>
      <w:r>
        <w:rPr>
          <w:rFonts w:cs="GHEA Grapalat" w:ascii="GHEA Grapalat" w:hAnsi="GHEA Grapalat"/>
          <w:sz w:val="24"/>
          <w:szCs w:val="24"/>
          <w:lang w:val="hy-AM"/>
        </w:rPr>
        <w:t>հարկային մարմնի կողմից վերահսկվող եկամուտների գծով պարտավորությունների վերաբերյալ տեղեկանք: Ս</w:t>
      </w:r>
      <w:r>
        <w:rPr>
          <w:rFonts w:cs="Sylfaen" w:ascii="GHEA Grapalat" w:hAnsi="GHEA Grapalat"/>
          <w:sz w:val="24"/>
          <w:szCs w:val="24"/>
          <w:lang w:val="hy-AM"/>
        </w:rPr>
        <w:t>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ով սահմանված ժամկետում </w:t>
      </w:r>
      <w:r>
        <w:rPr>
          <w:rFonts w:cs="Sylfaen" w:ascii="GHEA Grapalat" w:hAnsi="GHEA Grapalat"/>
          <w:sz w:val="24"/>
          <w:szCs w:val="24"/>
          <w:lang w:val="hy-AM"/>
        </w:rPr>
        <w:t>հարց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պատասխանել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բ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յությունից, 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ստ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ուղարկել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</w:t>
      </w:r>
      <w:r>
        <w:rPr>
          <w:rFonts w:cs="Sylfaen" w:ascii="GHEA Grapalat" w:hAnsi="GHEA Grapalat"/>
          <w:sz w:val="24"/>
          <w:szCs w:val="24"/>
          <w:lang w:val="hy-AM"/>
        </w:rPr>
        <w:t>ուծա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` հարկային մարմնի կողմից վերահսկվող եկամուտների մասով պետական բյուջեի գծով պարտավ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ս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4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իմ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գործակալություն ներկայացնելու նպատակով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տեղեկանք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(այդ թվում` լուծարային գործընթացում համալիր հարկային ստուգման արդյունքներով) հարկային մարմնի կողմից վերահսկվող եկամուտների գծով պարտավորություններ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կայ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` տ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եկշիռ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ստատ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վել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շ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3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ց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ղարկվում:»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6-րդ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րծակալ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րառ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առցանց ռեժիմով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րամադ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կ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զմակերպ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վ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սվ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սաթվ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երաբերյալ:»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13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 52-րդ հոդվածի 1-ին մասի 4-րդ կետում «պետական բյուջեի նկատմամբ հարկերի, տուրքերի կամ սոցիալական ապահովագրության գծով պարտավորությունների առկայության, դրանց չափի և ծագման հիմքերի մասին հստակ պատասխան ստանալը» բառերը փոխարինել «սույն օրենքի 51-րդ հոդվածի 3-րդ մասին համապատասխան պատասխան ստանալը կամ սույն օրենքի 51-րդ հոդվածի 4-րդ մասին չհամապատասխանող տեղեկանք ներկայացնելը» բառ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14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 53-րդ հոդվածում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)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1-ին մասը շարադրել հետևյալ խմբագրությամբ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րժ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իմք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կայ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սույն օրենքի 51-րդ հոդվածի 3-րդ մասին համապատասխա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րտավոր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կայ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չհավաստող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պատասխան ստանալուց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կամ սույն օրենքի 51-րդ հոդվածի 4-րդ մասին չհամապատասխանող տեղեկանք գործակալություն ներկայացնելուց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կօրյ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ժամկետ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րծակալություն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դու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րոշ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լուծար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րժ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»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5-րդ մասում «Հայաստանի Հանրապետության պետական եկամուտների կոմիտեի» բառերը փոխարինել «հարկային մարմնի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15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 60-րդ հոդվածում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1)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3-րդ մասից հանել «(«Կազմակերպություններին և ֆիզիկական անձանց հարկային հաշվառման վերցնելու և հաշվառումից հանելու մասին» Հայաստանի Հանրապետության օրենքով սահմանված կարգով), սոցիալական վճարների պարտավորությունների անձնական հաշվի քարտի համարը («Պարտադիր սոցիալական ապահովության վճարների մասին» Հայաստանի Հանրապետության օրենքով սահմանված կարգով)» բառերը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cs="Sylfaen" w:ascii="GHEA Grapalat" w:hAnsi="GHEA Grapalat"/>
          <w:sz w:val="24"/>
          <w:szCs w:val="24"/>
          <w:lang w:val="hy-AM"/>
        </w:rPr>
        <w:t>5-րդ մասը լրացնել հետևյալ բովանդակությամբ նոր պարբերությունով.</w:t>
      </w:r>
    </w:p>
    <w:p>
      <w:pPr>
        <w:pStyle w:val="NormalWeb"/>
        <w:spacing w:lineRule="auto" w:line="36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«</w:t>
      </w:r>
      <w:r>
        <w:rPr>
          <w:rFonts w:cs="Sylfaen" w:ascii="GHEA Grapalat" w:hAnsi="GHEA Grapalat"/>
          <w:lang w:val="hy-AM"/>
        </w:rPr>
        <w:t>Գործակալությունն սույն հոդվածով սահմանված կարգով օտարերկրյա իրավաբանական անձի հաշվառումից հանելու 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ց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ժիմ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տեղեկություն </w:t>
      </w:r>
      <w:r>
        <w:rPr>
          <w:rFonts w:cs="Sylfaen" w:ascii="GHEA Grapalat" w:hAnsi="GHEA Grapalat"/>
          <w:lang w:val="hy-AM"/>
        </w:rPr>
        <w:t>հաշվառումից հանելու 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աթ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>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16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 61-րդ հոդվածի 7-րդ մասը շարադրել հետևյալ խմբագրությամբ`</w:t>
      </w:r>
    </w:p>
    <w:p>
      <w:pPr>
        <w:pStyle w:val="NormalWeb"/>
        <w:spacing w:lineRule="auto" w:line="360"/>
        <w:ind w:right="150" w:firstLine="567"/>
        <w:rPr/>
      </w:pPr>
      <w:r>
        <w:rPr>
          <w:rFonts w:cs="Sylfaen" w:ascii="GHEA Grapalat" w:hAnsi="GHEA Grapalat"/>
          <w:lang w:val="hy-AM"/>
        </w:rPr>
        <w:t>«7. 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նցման</w:t>
      </w:r>
      <w:r>
        <w:rPr>
          <w:rFonts w:cs="GHEA Grapalat" w:ascii="GHEA Grapalat" w:hAnsi="GHEA Grapalat"/>
          <w:lang w:val="hy-AM"/>
        </w:rPr>
        <w:t xml:space="preserve">, անհատ ձեռնարկատեր </w:t>
      </w:r>
      <w:r>
        <w:rPr>
          <w:rFonts w:cs="Sylfaen" w:ascii="GHEA Grapalat" w:hAnsi="GHEA Grapalat"/>
          <w:lang w:val="hy-AM"/>
        </w:rPr>
        <w:t>պետական հաշվառման, 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ն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ր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շվառման, պետական գրանցման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GHEA Grapalat" w:ascii="GHEA Grapalat" w:hAnsi="GHEA Grapalat"/>
          <w:lang w:val="hy-AM"/>
        </w:rPr>
        <w:t xml:space="preserve"> հետագա </w:t>
      </w:r>
      <w:r>
        <w:rPr>
          <w:rFonts w:cs="Sylfaen" w:ascii="GHEA Grapalat" w:hAnsi="GHEA Grapalat"/>
          <w:lang w:val="hy-AM"/>
        </w:rPr>
        <w:t>փոփոխությունների, իրավաբանական անձանց վերակազմակերպմամբ պայմանավորված՝ պետական գրանցման (հաշվառման), 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լուծ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ելու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լուծ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ռման, վերաբերյալ տեղեկ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հարկային օրենսգրքով </w:t>
      </w:r>
      <w:r>
        <w:rPr>
          <w:rFonts w:cs="Sylfaen" w:ascii="GHEA Grapalat" w:hAnsi="GHEA Grapalat"/>
          <w:lang w:val="hy-AM"/>
        </w:rPr>
        <w:t>սահմա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: Հարկային մարմինը գործակալությանը տրամադրում է տեղեկություններ՝ հար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:»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17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</w:r>
    </w:p>
    <w:sectPr>
      <w:type w:val="nextPage"/>
      <w:pgSz w:w="12240" w:h="15840"/>
      <w:pgMar w:left="851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59:00Z</dcterms:created>
  <dc:creator>ARTUR</dc:creator>
  <dc:description/>
  <cp:keywords/>
  <dc:language>en-US</dc:language>
  <cp:lastModifiedBy>Artur Manukyan</cp:lastModifiedBy>
  <cp:lastPrinted>2017-01-08T21:32:00Z</cp:lastPrinted>
  <dcterms:modified xsi:type="dcterms:W3CDTF">2017-06-12T09:50:00Z</dcterms:modified>
  <cp:revision>14</cp:revision>
  <dc:subject/>
  <dc:title/>
</cp:coreProperties>
</file>