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 ՀՈՂԱՅԻՆ ՕՐԵՆՍԳՐՔՈՒՄ ՓՈՓՈԽՈՒԹՅՈՒՆՆԵՐ ԿԱՏԱՐԵԼՈՒ ՄԱՍԻՆ</w:t>
      </w:r>
    </w:p>
    <w:p>
      <w:pPr>
        <w:pStyle w:val="Normal"/>
        <w:spacing w:lineRule="auto" w:line="360" w:before="0" w:after="0"/>
        <w:ind w:firstLine="567"/>
        <w:rPr>
          <w:rFonts w:ascii="Sylfaen" w:hAnsi="Sylfaen" w:cs="Calibri"/>
          <w:sz w:val="24"/>
          <w:szCs w:val="24"/>
          <w:lang w:val="hy-AM"/>
        </w:rPr>
      </w:pPr>
      <w:r>
        <w:rPr>
          <w:rFonts w:cs="Calibri"/>
          <w:sz w:val="24"/>
          <w:szCs w:val="24"/>
          <w:lang w:val="hy-AM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յաստանի Հանրապետության 2001 թվականի մայիսի 2-ի հողային օրենսգրքի (այսուհետ` Օրենսգիրք) 2-րդ հոդվածի 1-ին մասի 15-րդ կետից հանել «հողի հարկի չափերի և» բառերը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սգրքի 3-րդ հոդվածի 1-ին մասի 4-րդ կետում «հող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ի» բառերը փոխարինել «անշարժ գույքի հարկի» բառերով, 35-րդ հոդվածի 3-րդ մասում, 83-րդ հոդվածի 5-րդ մասում և 102-րդ հոդվածի 1-ին մասի 5-րդ կետում «հող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ը» բառերը համապատասխանաբար փոխարինել «անշարժ գույքի հարկը» բառերով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սգրքի 48.1-րդ հոդվածի 8-րդ մասում և 81-րդ հոդվածի 3-րդ մասում «հողի հարկի տարեկան դրույքաչափից» բառերը փոխարինել «տվյալ հողամասի անշարժ գույքի հարկի տարեկան գումարից» բառերով, 64-րդ հոդվածի 3-րդ մասում «հողի հարկի տարեկան դրույքաչափին» բառերը փոխարինել «հողամասի անշարժ գույքի հարկի տարեկան գումարին» բառերով, 94-րդ հոդվածում «հողի հարկի դրույքաչափից» բառերը փոխարինել «անշարժ գույքի հարկի տարեկան գումարից» բառերով 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4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սգրքի 118-րդ հոդվածի 4-րդ մասը «հողի հարկի դրույքաչափին» բառերից հետո լրացնել «, իսկ 2018 թվականի հունվարի 1-ից սկսած` հողամասի անշարժ գույքի հարկի տարեկան գումարին» բառերով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</w:rPr>
        <w:t>5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տ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018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ւնվ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sectPr>
      <w:type w:val="nextPage"/>
      <w:pgSz w:w="12240" w:h="15840"/>
      <w:pgMar w:left="993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allakTimeNew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" w:hAnsi="DallakTimeNew" w:cs="DallakTimeNew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" w:hAnsi="DallakTimeNew" w:cs="DallakTime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33:00Z</dcterms:created>
  <dc:creator>ARTUR</dc:creator>
  <dc:description/>
  <cp:keywords/>
  <dc:language>en-US</dc:language>
  <cp:lastModifiedBy>Artur Manukyan</cp:lastModifiedBy>
  <cp:lastPrinted>2017-01-15T21:31:00Z</cp:lastPrinted>
  <dcterms:modified xsi:type="dcterms:W3CDTF">2017-02-18T05:54:00Z</dcterms:modified>
  <cp:revision>9</cp:revision>
  <dc:subject/>
  <dc:title/>
</cp:coreProperties>
</file>