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ԱԽԱԳԻԾ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ԱՐԿԱՅԻՆ ԾԱՌԱՅՈՒԹՅԱՆ ՄԱՍԻՆ» ՀԱՅԱՍՏԱՆԻ ՀԱՆՐԱՊԵՏՈՒԹՅԱՆ ՕՐԵՆՔՈՒՄ ՓՈՓՈԽՈՒԹՅՈՒՆՆԵՐ ԵՎ ԼՐԱՑՈՒՄՆԵՐ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ԿԱՏԱՐԵԼՈՒ ՄԱՍԻՆ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  <w:lang w:val="hy-AM"/>
        </w:rPr>
        <w:t>1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02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ւլի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3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Օ</w:t>
      </w:r>
      <w:r>
        <w:rPr>
          <w:rFonts w:cs="GHEA Grapalat" w:ascii="GHEA Grapalat" w:hAnsi="GHEA Grapalat"/>
          <w:sz w:val="24"/>
          <w:szCs w:val="24"/>
          <w:lang w:val="hy-AM"/>
        </w:rPr>
        <w:t>-407-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այսու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Օրե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2-րդ հոդվածում՝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>1)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2-րդ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>մասը 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քաղաքացի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ծառայողների,» բառերից հետո լրացնել «քաղաքացիական աշխատանք» բառերով, իսկ «վարչատեխնիկական կամ այլ» բառերը փոխարինել «տեխնիկական» բառով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 xml:space="preserve">2)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հոդվածը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լրացնել հետևյալ բովանդակությամբ նոր 3-րդ և 4-րդ մասերով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«3. Հարկային մարմնում քաղաքացիական աշխատանք կատարողների և տեխնիկական սպասարկման գործառույթներ իրականացնող անձանց հետ կապված հարաբերությունները կարգավորվում են Հայաստանի Հանրապետության օրենսդրությամբ, դրանցից բխող իրավական և գերատեսչական նորմատիվ ակտերով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Calibri" w:ascii="GHEA Grapalat" w:hAnsi="GHEA Grapalat"/>
          <w:color w:val="000000"/>
          <w:sz w:val="24"/>
          <w:szCs w:val="24"/>
          <w:lang w:val="hy-AM"/>
        </w:rPr>
        <w:t>4. Վ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երադաս հարկային մարմնի ղեկավարը սահմանում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eastAsia="Times New Roman" w:cs="Courier New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արկային մարմնի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կողմից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իրականացվող՝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քաղաքացիական աշխատանք կատարողների 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տեխնիկ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սպասարկ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գործառույթնե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իրականացն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անձան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գործունեության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ետ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կապված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պաշտոնների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անվանացանկը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hy-AM"/>
        </w:rPr>
        <w:t>:»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2. </w:t>
      </w:r>
      <w:r>
        <w:rPr>
          <w:rFonts w:cs="Times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3-րդ հոդվածը «բաղկացած է» բառից հետո լրացնել «Հայաստանի Հանրապետության հարկային օրենսգրքից» բառերով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3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sz w:val="24"/>
          <w:szCs w:val="24"/>
          <w:lang w:val="hy-AM"/>
        </w:rPr>
        <w:t xml:space="preserve"> 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ում`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1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ոդվածից հանել «հարկային գաղտնիք» և «հարկային վարչարարություն» հասկացությունների սահմանումները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2) </w:t>
      </w:r>
      <w:r>
        <w:rPr>
          <w:rFonts w:cs="Sylfaen" w:ascii="GHEA Grapalat" w:hAnsi="GHEA Grapalat"/>
          <w:sz w:val="24"/>
          <w:szCs w:val="24"/>
          <w:lang w:val="hy-AM"/>
        </w:rPr>
        <w:t>հոդվածը լրացնել հետևյալ բովանդակությամբ նոր պարբերությունով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 xml:space="preserve">հարկային </w:t>
      </w:r>
      <w:r>
        <w:rPr>
          <w:rFonts w:cs="Calibri"/>
          <w:b/>
          <w:i/>
          <w:sz w:val="24"/>
          <w:szCs w:val="24"/>
          <w:lang w:val="hy-AM"/>
        </w:rPr>
        <w:t> 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ծառայողների վերապատրաստում</w:t>
      </w:r>
      <w:r>
        <w:rPr>
          <w:rFonts w:cs="Sylfaen" w:ascii="GHEA Grapalat" w:hAnsi="GHEA Grapalat"/>
          <w:sz w:val="24"/>
          <w:szCs w:val="24"/>
          <w:lang w:val="hy-AM"/>
        </w:rPr>
        <w:t>`</w:t>
      </w:r>
      <w:r>
        <w:rPr>
          <w:rFonts w:cs="Calibri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րկային</w:t>
      </w:r>
      <w:r>
        <w:rPr>
          <w:rFonts w:cs="Calibri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ծառայողների  մասնագիտական գիտելիքների և աշխատանքային ունակությունների հետևողական կատարելագործում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մասնագիտական աշխատանքային փորձ (աշխատանքային ստաժ)՝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ստացած բարձրագույն կրթության կամ կատարված աշխատանքին համապատասխանող աշխատանքային փորձ՝ անկախ պետական կամ մասնավոր ոլորտներում կատարած աշխատանքից: Մասնագիտական աշխատանքային փորձը ներառում է համապատասխան որակավորում ստանալուց հետո աշխատած ժամանակաշրջանը (աշխատանքային փորձ),  կամ մասնագիտացված համապատասխան աշխատանքային փորձը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յաստանի Հանրապետության հարկային օրենսգրքում </w:t>
      </w:r>
      <w:r>
        <w:rPr>
          <w:rFonts w:cs="Sylfaen" w:ascii="GHEA Grapalat" w:hAnsi="GHEA Grapalat"/>
          <w:sz w:val="24"/>
          <w:szCs w:val="24"/>
          <w:lang w:val="hy-AM"/>
        </w:rPr>
        <w:t>կիրառ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կաց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քո</w:t>
      </w:r>
      <w:r>
        <w:rPr>
          <w:rFonts w:cs="Sylfaen" w:ascii="GHEA Grapalat" w:hAnsi="GHEA Grapalat"/>
          <w:sz w:val="24"/>
          <w:szCs w:val="24"/>
          <w:lang w:val="hy-AM"/>
        </w:rPr>
        <w:t>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սգրքում </w:t>
      </w:r>
      <w:r>
        <w:rPr>
          <w:rFonts w:cs="Sylfaen" w:ascii="GHEA Grapalat" w:hAnsi="GHEA Grapalat"/>
          <w:sz w:val="24"/>
          <w:szCs w:val="24"/>
          <w:lang w:val="hy-AM"/>
        </w:rPr>
        <w:t>կիրառ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մաստ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ենքով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է</w:t>
      </w:r>
      <w:r>
        <w:rPr>
          <w:rFonts w:cs="GHEA Grapalat" w:ascii="GHEA Grapalat" w:hAnsi="GHEA Grapalat"/>
          <w:sz w:val="24"/>
          <w:szCs w:val="24"/>
          <w:lang w:val="hy-AM"/>
        </w:rPr>
        <w:t>:»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4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sz w:val="24"/>
          <w:szCs w:val="24"/>
          <w:lang w:val="hy-AM"/>
        </w:rPr>
        <w:t xml:space="preserve"> 5.1-րդ հոդվածը ճանաչել ուժը կորցրած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5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sz w:val="24"/>
          <w:szCs w:val="24"/>
          <w:lang w:val="hy-AM"/>
        </w:rPr>
        <w:t xml:space="preserve"> 6-րդ հոդվածը շարադրել հետևյալ խմբագրությամբ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sz w:val="24"/>
          <w:szCs w:val="24"/>
          <w:lang w:val="hy-AM"/>
        </w:rPr>
        <w:t>«</w:t>
      </w:r>
      <w:r>
        <w:rPr>
          <w:rFonts w:cs="Times" w:ascii="GHEA Grapalat" w:hAnsi="GHEA Grapalat"/>
          <w:b/>
          <w:sz w:val="24"/>
          <w:szCs w:val="24"/>
          <w:lang w:val="hy-AM"/>
        </w:rPr>
        <w:t>Հոդված 6. Հարկային մարմնի խնդիրները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sz w:val="24"/>
          <w:szCs w:val="24"/>
          <w:lang w:val="hy-AM"/>
        </w:rPr>
        <w:t>Հարկային մարմնի խնդիրներն են`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sz w:val="24"/>
          <w:szCs w:val="24"/>
          <w:lang w:val="hy-AM"/>
        </w:rPr>
        <w:t>1)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րկային մարմնի կողմից վերահսկվող եկամուտների ապահովումը և Հայաստանի Հանրապետության տնտեսական անվտանգությանը նպաստելը,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2)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Հայաստանի Հանրապետության հարկային համակարգի սկզբունքներին և հարկային հարաբերությունները կարգավորող, ինչպես նաև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ն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պահ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յլ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 սահմանված պահանջներին համապատասխան` հարկային մարմնի համար սահմանված պարտականությունների և գործառույթների կատարումը, մարմնի լիազորությունների իրականացումը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3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ցեր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ռնչվ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յմանագրեր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րտավոր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տար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ավունք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ականացում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տարերկրյ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տ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ավաս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զմակերպ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ե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գործակցությու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4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oրենքով նախատես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խնդիր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րականացումը:»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6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Times" w:ascii="GHEA Grapalat" w:hAnsi="GHEA Grapalat"/>
          <w:sz w:val="24"/>
          <w:szCs w:val="24"/>
          <w:lang w:val="hy-AM"/>
        </w:rPr>
        <w:t xml:space="preserve"> 7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ում</w:t>
      </w:r>
      <w:r>
        <w:rPr>
          <w:rFonts w:cs="Times" w:ascii="GHEA Grapalat" w:hAnsi="GHEA Grapalat"/>
          <w:sz w:val="24"/>
          <w:szCs w:val="24"/>
          <w:lang w:val="hy-AM"/>
        </w:rPr>
        <w:t>`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1)</w:t>
      </w:r>
      <w:r>
        <w:rPr>
          <w:rFonts w:cs="Times" w:ascii="GHEA Grapalat" w:hAnsi="GHEA Grapalat"/>
          <w:sz w:val="24"/>
          <w:szCs w:val="24"/>
          <w:lang w:val="hy-AM"/>
        </w:rPr>
        <w:t xml:space="preserve"> 1-ին կետից հետո լրացնել հետևյալ բովանդակությամբ նոր 1.1-ին կետով.</w:t>
      </w:r>
    </w:p>
    <w:p>
      <w:pPr>
        <w:pStyle w:val="NormalWeb"/>
        <w:tabs>
          <w:tab w:val="clear" w:pos="720"/>
          <w:tab w:val="left" w:pos="0" w:leader="none"/>
        </w:tabs>
        <w:spacing w:lineRule="auto" w:line="360"/>
        <w:ind w:right="150" w:firstLine="567"/>
        <w:rPr/>
      </w:pPr>
      <w:r>
        <w:rPr>
          <w:rFonts w:cs="Times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hy-AM"/>
        </w:rPr>
        <w:t>1.1) Հայաստանի Հանրապետության հարկային համակարգի սկզբունքները.»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2)</w:t>
      </w:r>
      <w:r>
        <w:rPr>
          <w:rFonts w:cs="Times" w:ascii="GHEA Grapalat" w:hAnsi="GHEA Grapalat"/>
          <w:sz w:val="24"/>
          <w:szCs w:val="24"/>
          <w:lang w:val="hy-AM"/>
        </w:rPr>
        <w:t xml:space="preserve"> ուժը կորցրած ճանաչել 9-րդ և 10-րդ կետերը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7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Օրենքի 8-րդ հոդվածում`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1)</w:t>
      </w:r>
      <w:r>
        <w:rPr>
          <w:rFonts w:cs="Times" w:ascii="GHEA Grapalat" w:hAnsi="GHEA Grapalat"/>
          <w:sz w:val="24"/>
          <w:szCs w:val="24"/>
          <w:lang w:val="hy-AM"/>
        </w:rPr>
        <w:t xml:space="preserve"> 1-ին մասում «Հարկային մարմիններն են`» բառերը փոխարինել «Սույն օրենքի կիրառության իմաստով հարկային մարմիններն են`» բառերով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>2)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լրացնել հետևյալ բովանդակությամբ նոր 3.1-րդ մասով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3.1.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  <w:tab/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արկային մարմնի  համակարգում գիտահետազոտական գործունեության իրականացման, կադրերի պատրաստման, վերապատրաստման  և  այլ նպատակով  Հայաստանի Հանրապետության կառավարության կողմից կարող են ստեղծվել մասնագիտացված պետական  ոչ  առևտրային կազմակերպություններ:</w:t>
      </w:r>
      <w:r>
        <w:rPr>
          <w:rFonts w:cs="Times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8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Օրենքի 9-րդ հոդվածում`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1)</w:t>
      </w:r>
      <w:r>
        <w:rPr>
          <w:rFonts w:cs="Times" w:ascii="GHEA Grapalat" w:hAnsi="GHEA Grapalat"/>
          <w:sz w:val="24"/>
          <w:szCs w:val="24"/>
          <w:lang w:val="hy-AM"/>
        </w:rPr>
        <w:t xml:space="preserve"> 1-ին մասը շարադրել հետևյալ խմբագրությամբ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«1.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րծառույթներ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ն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1)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Հայաստանի Հանրապետության հարկային օրենսգրքին համապատասխան հարկային վարչարարության իրականացումը`</w:t>
      </w:r>
    </w:p>
    <w:p>
      <w:pPr>
        <w:pStyle w:val="NormalWeb"/>
        <w:tabs>
          <w:tab w:val="clear" w:pos="720"/>
          <w:tab w:val="left" w:pos="0" w:leader="none"/>
        </w:tabs>
        <w:spacing w:lineRule="auto" w:line="360"/>
        <w:ind w:right="150" w:firstLine="567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. հարկ վճարողների հաշվառումը</w:t>
      </w:r>
      <w:r>
        <w:rPr>
          <w:rFonts w:cs="Sylfaen" w:ascii="GHEA Grapalat" w:hAnsi="GHEA Grapalat"/>
          <w:lang w:val="hy-AM"/>
        </w:rPr>
        <w:t>.</w:t>
      </w:r>
    </w:p>
    <w:p>
      <w:pPr>
        <w:pStyle w:val="NormalWeb"/>
        <w:tabs>
          <w:tab w:val="clear" w:pos="720"/>
          <w:tab w:val="left" w:pos="0" w:leader="none"/>
        </w:tabs>
        <w:spacing w:lineRule="auto" w:line="360"/>
        <w:ind w:right="150" w:firstLine="567"/>
        <w:rPr/>
      </w:pPr>
      <w:r>
        <w:rPr>
          <w:rFonts w:cs="GHEA Grapalat" w:ascii="GHEA Grapalat" w:hAnsi="GHEA Grapalat"/>
          <w:lang w:val="hy-AM"/>
        </w:rPr>
        <w:t>բ. հարկ վճարողների սպասարկումը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գ. հարկ վճարողների հարկային պարտավորությունների և դեբետային գումարների հաշվառումը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դ. հարկային հսկողության իրականացումը և հարկային հսկողության հարակից ընթացակարգերի կիրառումը,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ե. հարկային իրավախախտումների համար պատասխանատվության կիրառումը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զ. հարկային պարտավորությունների կատարման ապահովումը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է. հարկային վեճերի լուծումը</w:t>
      </w:r>
      <w:r>
        <w:rPr>
          <w:rFonts w:eastAsia="Times New Roman" w:cs="GHEA Grapalat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>2) հարկային մարմնի կողմից վերահսկվող եկամուտների ապահովումը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3) հարկային հարաբերությունները կարգավորող, ինչպես նաև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ն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պահ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յլ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 սահմանված գործառույթների իրականացումը:»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2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2-րդ մասը լրացնել հետևյալ բովանդակությամբ նոր նախադասությունով` «Սույն մասով սահմանված լիազորությունն իրականացնում են Հայաստանի Հանրապետության կառավարության հաստատած վերադաս հարկային մարմնի կառուցվածքային ստորաբաժանումները»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9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Օրենքի 10-րդ և 11-րդ հոդվածները ճանաչել ուժը կորցրած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10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Օրենքի 11.</w:t>
      </w:r>
      <w:r>
        <w:rPr>
          <w:rFonts w:cs="Times" w:ascii="GHEA Grapalat" w:hAnsi="GHEA Grapalat"/>
          <w:sz w:val="24"/>
          <w:szCs w:val="24"/>
        </w:rPr>
        <w:t>1</w:t>
      </w:r>
      <w:r>
        <w:rPr>
          <w:rFonts w:cs="Times" w:ascii="GHEA Grapalat" w:hAnsi="GHEA Grapalat"/>
          <w:sz w:val="24"/>
          <w:szCs w:val="24"/>
          <w:lang w:val="hy-AM"/>
        </w:rPr>
        <w:t>-րդ հոդված</w:t>
      </w:r>
      <w:r>
        <w:rPr>
          <w:rFonts w:cs="Times" w:ascii="GHEA Grapalat" w:hAnsi="GHEA Grapalat"/>
          <w:sz w:val="24"/>
          <w:szCs w:val="24"/>
        </w:rPr>
        <w:t>ում`</w:t>
      </w:r>
    </w:p>
    <w:p>
      <w:pPr>
        <w:pStyle w:val="NormalWeb"/>
        <w:tabs>
          <w:tab w:val="clear" w:pos="720"/>
          <w:tab w:val="left" w:pos="0" w:leader="none"/>
        </w:tabs>
        <w:spacing w:lineRule="auto" w:line="360"/>
        <w:ind w:right="150" w:firstLine="567"/>
        <w:rPr/>
      </w:pPr>
      <w:r>
        <w:rPr>
          <w:rFonts w:cs="Times" w:ascii="GHEA Grapalat" w:hAnsi="GHEA Grapalat"/>
          <w:b/>
        </w:rPr>
        <w:t>1)</w:t>
      </w:r>
      <w:r>
        <w:rPr>
          <w:rFonts w:cs="Times" w:ascii="GHEA Grapalat" w:hAnsi="GHEA Grapalat"/>
        </w:rPr>
        <w:t xml:space="preserve"> 2-րդ կետը շարադրել հետևյալ խմբագրությամբ.</w:t>
      </w:r>
    </w:p>
    <w:p>
      <w:pPr>
        <w:pStyle w:val="NormalWeb"/>
        <w:tabs>
          <w:tab w:val="clear" w:pos="720"/>
          <w:tab w:val="left" w:pos="0" w:leader="none"/>
        </w:tabs>
        <w:spacing w:lineRule="auto" w:line="360"/>
        <w:ind w:right="150" w:firstLine="567"/>
        <w:rPr/>
      </w:pPr>
      <w:r>
        <w:rPr>
          <w:rFonts w:cs="Times" w:ascii="GHEA Grapalat" w:hAnsi="GHEA Grapalat"/>
        </w:rPr>
        <w:t>«</w:t>
      </w:r>
      <w:r>
        <w:rPr>
          <w:rFonts w:cs="GHEA Grapalat" w:ascii="GHEA Grapalat" w:hAnsi="GHEA Grapalat"/>
        </w:rPr>
        <w:t xml:space="preserve">2) հարկային հսկողության իրականացման նպատակով Հայաստանի Հանրապետության հարկային օրենսգրքով սահմանված կարգով տալիս է </w:t>
      </w:r>
      <w:r>
        <w:rPr>
          <w:rFonts w:cs="Sylfaen" w:ascii="GHEA Grapalat" w:hAnsi="GHEA Grapalat"/>
        </w:rPr>
        <w:t>հանձնարարագր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րամաններ, կայացնում է որոշումներ</w:t>
      </w:r>
      <w:r>
        <w:rPr>
          <w:rFonts w:cs="GHEA Grapalat" w:ascii="GHEA Grapalat" w:hAnsi="GHEA Grapalat"/>
        </w:rPr>
        <w:t>.»,</w:t>
      </w:r>
    </w:p>
    <w:p>
      <w:pPr>
        <w:pStyle w:val="NormalWeb"/>
        <w:tabs>
          <w:tab w:val="clear" w:pos="720"/>
          <w:tab w:val="left" w:pos="0" w:leader="none"/>
        </w:tabs>
        <w:spacing w:lineRule="auto" w:line="360"/>
        <w:ind w:right="150" w:firstLine="567"/>
        <w:rPr/>
      </w:pPr>
      <w:r>
        <w:rPr>
          <w:rFonts w:cs="Times" w:ascii="GHEA Grapalat" w:hAnsi="GHEA Grapalat"/>
          <w:b/>
        </w:rPr>
        <w:t>2)</w:t>
      </w:r>
      <w:r>
        <w:rPr>
          <w:rFonts w:cs="Times" w:ascii="GHEA Grapalat" w:hAnsi="GHEA Grapalat"/>
        </w:rPr>
        <w:t xml:space="preserve"> 11-րդ կետում «գանգատարկման» բառը փոխարինել «բողոքարկման» բառով,</w:t>
      </w:r>
    </w:p>
    <w:p>
      <w:pPr>
        <w:pStyle w:val="NormalWeb"/>
        <w:tabs>
          <w:tab w:val="clear" w:pos="720"/>
          <w:tab w:val="left" w:pos="0" w:leader="none"/>
        </w:tabs>
        <w:spacing w:lineRule="auto" w:line="360"/>
        <w:ind w:right="150" w:firstLine="567"/>
        <w:rPr/>
      </w:pPr>
      <w:r>
        <w:rPr>
          <w:rFonts w:cs="Times" w:ascii="GHEA Grapalat" w:hAnsi="GHEA Grapalat"/>
          <w:b/>
        </w:rPr>
        <w:t>3)</w:t>
      </w:r>
      <w:r>
        <w:rPr>
          <w:rFonts w:cs="Times" w:ascii="GHEA Grapalat" w:hAnsi="GHEA Grapalat"/>
        </w:rPr>
        <w:t xml:space="preserve"> 14-րդ կետում «սույն օրենքով» բառերը փոխարինել «Հայաստանի Հանրապետության հարկային օրենսգրքով» բառերով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</w:rPr>
        <w:t>11</w:t>
      </w:r>
      <w:r>
        <w:rPr>
          <w:rFonts w:cs="Times" w:ascii="GHEA Grapalat" w:hAnsi="GHEA Grapalat"/>
          <w:b/>
          <w:sz w:val="24"/>
          <w:szCs w:val="24"/>
          <w:lang w:val="hy-AM"/>
        </w:rPr>
        <w:t>.</w:t>
      </w:r>
      <w:r>
        <w:rPr>
          <w:rFonts w:cs="Times" w:ascii="GHEA Grapalat" w:hAnsi="GHEA Grapalat"/>
          <w:sz w:val="24"/>
          <w:szCs w:val="24"/>
          <w:lang w:val="hy-AM"/>
        </w:rPr>
        <w:t xml:space="preserve"> Օրենքի 11.2-րդ հոդվածը ճանաչել ուժը կորցրած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12.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 xml:space="preserve">Օրենքի 12-րդ հոդվածի 2-րդ  պարբերությունը 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hy-AM" w:eastAsia="ru-RU"/>
        </w:rPr>
        <w:t>շարադրել հետևյալ խմբագրությամբ՝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«Հարկային ծառայության պաշտոնի նշանակվելու համար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մասնագիտ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գիտելիք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աշխատանք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ունակություններ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ներկայացվող պահանջները սահմանվում են հարկային ծառայության պաշտոնի նկարագրով: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hy-AM" w:eastAsia="ru-RU"/>
        </w:rPr>
        <w:t>»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Հոդված 13.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  <w:tab/>
        <w:t>Օրենքի 16-րդ հոդվածի</w:t>
        <w:tab/>
        <w:t>2-րդ մասը շարադրել հետևյալ խմբագրությամբ՝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«2. Հարկային  ծառայության ստաժը հաշվարկվում է հարկային ծառայողի ապահովագրական,  ընդհանուր և մասնագիտական աշխատանքային ստաժի մեջ: Հարկային ծառայության ստաժը չի ներառում սույն օրենքով սահմանված կարգի խախտմամբ հարկային  ծառայության պաշտոն զբաղեցնելու, ինչպես նաև օրենքի խախտմամբ համապատասխան մարմիններում մինչև սույն օրենքի ուժի մեջ մտնելը, աշխատած ողջ ժամանակաշրջանը: Հարկային ծառայության ստաժ չի համարվում կադրերի ռեզերվում գտնվելու ժամանակը: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b/>
          <w:sz w:val="24"/>
          <w:szCs w:val="24"/>
          <w:lang w:val="hy-AM"/>
        </w:rPr>
        <w:t xml:space="preserve"> 14.</w:t>
      </w:r>
      <w:r>
        <w:rPr>
          <w:rFonts w:cs="Times" w:ascii="GHEA Grapalat" w:hAnsi="GHEA Grapalat"/>
          <w:sz w:val="24"/>
          <w:szCs w:val="24"/>
          <w:lang w:val="hy-AM"/>
        </w:rPr>
        <w:t xml:space="preserve"> Օրենքի 18-րդ հոդվածում`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sz w:val="24"/>
          <w:szCs w:val="24"/>
          <w:lang w:val="hy-AM"/>
        </w:rPr>
        <w:t xml:space="preserve">1)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2-րդ մասը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մեկ ամիս առաջ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» բառերից հետո լրացնել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մամուլի կամ զանգվածային լրատվության այլ միջոցներով,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միաժամանակ, հայտարարությունը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և մրցույթի հարցաշարը տեղադրել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հարկային մարմնի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շտոն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ինտերնետային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յք էջ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» բառերով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2)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3-րդ մասում «հարկային ծառայողին (քաղաքացուն)» բառերը փոխարինել «դիմող անձին» բառերով, իսկ «քաղաքացին» բառը` «անձը» բառով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3)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4-րդ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մասում`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 w:eastAsia="ru-RU"/>
        </w:rPr>
        <w:t>ա.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 «կոդերի» բառը փոխարինել «ծածկագրերի» բառով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 w:eastAsia="ru-RU"/>
        </w:rPr>
        <w:t>բ.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Times" w:ascii="GHEA Grapalat" w:hAnsi="GHEA Grapalat"/>
          <w:sz w:val="24"/>
          <w:szCs w:val="24"/>
          <w:lang w:val="hy-AM"/>
        </w:rPr>
        <w:t>3-րդ կետը շարադրել հետևյալ խմբագրությամբ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sz w:val="24"/>
          <w:szCs w:val="24"/>
          <w:lang w:val="hy-AM"/>
        </w:rPr>
        <w:t>«3) Հայաստանի Հանրապետության հարկային օրենսգիրք»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b/>
          <w:sz w:val="24"/>
          <w:szCs w:val="24"/>
          <w:lang w:val="hy-AM"/>
        </w:rPr>
        <w:t>գ.</w:t>
      </w:r>
      <w:r>
        <w:rPr>
          <w:rFonts w:cs="Times" w:ascii="GHEA Grapalat" w:hAnsi="GHEA Grapalat"/>
          <w:sz w:val="24"/>
          <w:szCs w:val="24"/>
          <w:lang w:val="hy-AM"/>
        </w:rPr>
        <w:t xml:space="preserve"> 4-րդ կետից հանել «ծառայության» բառը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Հոդված 15. </w:t>
        <w:tab/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 xml:space="preserve">Օրենքի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19-րդ հոդվածի 2-րդ  մասը շարադրել հետևյալ խմբագրությամբ՝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eastAsia="Times New Roman" w:cs="GHEA Grapalat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2. Սույն հոդվածի առաջին մասում նշված ժամկետներում</w:t>
      </w:r>
      <w:r>
        <w:rPr>
          <w:rFonts w:eastAsia="Times New Roman" w:cs="Courier New" w:ascii="Courier New" w:hAnsi="Courier New"/>
          <w:color w:val="000000"/>
          <w:sz w:val="24"/>
          <w:szCs w:val="24"/>
          <w:shd w:fill="FFFFFF" w:val="clear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հարկային</w:t>
      </w:r>
      <w:r>
        <w:rPr>
          <w:rFonts w:eastAsia="Times New Roman" w:cs="Courier New" w:ascii="Courier New" w:hAnsi="Courier New"/>
          <w:color w:val="000000"/>
          <w:sz w:val="24"/>
          <w:szCs w:val="24"/>
          <w:shd w:fill="FFFFFF" w:val="clear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ծառայության պաշտոնների անվանացանկի</w:t>
      </w:r>
      <w:r>
        <w:rPr>
          <w:rFonts w:eastAsia="Times New Roman" w:cs="Courier New" w:ascii="Courier New" w:hAnsi="Courier New"/>
          <w:color w:val="000000"/>
          <w:sz w:val="24"/>
          <w:szCs w:val="24"/>
          <w:shd w:fill="FFFFFF" w:val="clear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Բ և</w:t>
      </w:r>
      <w:r>
        <w:rPr>
          <w:rFonts w:eastAsia="Times New Roman" w:cs="Courier New" w:ascii="Courier New" w:hAnsi="Courier New"/>
          <w:color w:val="000000"/>
          <w:sz w:val="24"/>
          <w:szCs w:val="24"/>
          <w:shd w:fill="FFFFFF" w:val="clear"/>
          <w:lang w:val="hy-AM" w:eastAsia="ru-RU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Գ խմբերին դասվող թափուր պաշտոնում նշանակում չկատարվելու դեպքում Հանձնաժողովը կազմակերպում է մրցույթ` սույն օրենքի 18-րդ հոդվածի երրորդից վեցերորդ մասերով սահմանված կարգով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Բա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րցույթ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կար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ե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սնակցել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հարկային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քսայ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, պետական այլ մարմինների, տեղական ինքնակառավարման,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ատաիրավ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րմիններում,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գիտ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բարձրագույ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ուսումն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ստատություններ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սնագիտ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շխատանք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փորձ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ունեց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ինչպես նաև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մասնավոր կազմակերպություններում համապատասխան  մասնագիտական աշխատանքի փորձ ունեցող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և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օրենք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12-13-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րդ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ոդված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պահանջներ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բավարար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անձիք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,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ընդ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որ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ռաջատա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պաշտոններ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թափու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պաշտո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ռաջանալու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եպք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նցկացվ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րցույթ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սնակցելու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մա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նհրաժեշտ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3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տարվա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սնագիտ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շխատանք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փորձ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իսկ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գլխավո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պաշտոններ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թափու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պաշտո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ռաջանալու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եպք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նցկացվ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րցույթ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սնակցելու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մա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նհրաժեշտ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5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տարվա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սնագիտ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աշխատանք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փորձ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: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»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Հոդված 16.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 w:eastAsia="ru-RU"/>
        </w:rPr>
        <w:t xml:space="preserve"> </w:t>
        <w:tab/>
        <w:t xml:space="preserve">Օրենքի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19.1 հոդվածը լրացնել հետևյալ բովանդակությամբ  3-րդ մասով՝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3. Հարկայի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ծառայ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կադրերի ռեզերվում գրանցելու և ռեզերվից հանելու կարգը սահմանում է Հայաստանի Հանրապետության կառավարությունը:»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Հոդված 17.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 w:eastAsia="ru-RU"/>
        </w:rPr>
        <w:tab/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Օրենքի 20-րդ հոդվածի 8-րդ մասը շարադրել հետևյալ խմբագրությամբ՝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8. Ատեստավորումից առնվազն երկու շաբաթ առաջ հարկային ծառայողի անմիջական ղեկավարը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(կամ նրան փոխարինող պաշտոնատար անձը)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ներկայացնում է հարկային ծառայողի ծառայողական բնութագիրը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Ծառայողական բնութագիրը պետք է բովանդակի տվյալներ հարկային ծառայողի ծառայողական գործունեության արդյունքների  մասին և հիմնվի նախորդ ատեստավորումից հետո ընկած ժամանակաշրջանում հարկային ծառայողի կողմից իր կատարած աշխատանքների մասին անմիջական ղեկավարին ներկայացրած հաշվետվությունների վերաբերյալ վերջինիս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գնահատման արդյունքների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վրա: Հարկային ծառայողի անմիջական ղեկավարի հարկային ծառայությունից  կամ տվյալ պաշտոնից` ազատվելու դեպքում ծառայողի վերաբերյալ ծառայողական բնութագիրը ներկայացնում է անմիջական ղեկավարին փոխարինող պաշտոնատար անձը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արկային ծառայողն ատեստավորում անցկացնելու օրվանից առնվազն մեկ շաբաթ առաջ պետք է ծանոթանա իր ծառայողական բնութագրին: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»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 w:eastAsia="ru-RU"/>
        </w:rPr>
        <w:t>Հոդված 18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.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քի 22-րդ հոդվածում`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1)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4-րդ մասի 1-ին և 2-րդ կետերի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ավելի ք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» բառերը հանել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 w:eastAsia="ru-RU"/>
        </w:rPr>
        <w:t>2)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4-րդ մասը լրացնել հետևյալ բովանդակությամբ նոր 3-րդ կետով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3) առաջին անգամ հարկային ծառայության պաշտոն զբաղեցնող անձին դասային կոչում շնորհվում է սույն օրենքով նախատեսված փորձաշրջանի ավարտից հետո մեկ ամսվա ընթացքում:»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 w:eastAsia="ru-RU"/>
        </w:rPr>
        <w:t>3)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 h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ոդվածը լրացնել հետևյալ բովանդակությամբ 7-րդ մասով՝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7.</w:t>
        <w:tab/>
        <w:t>Հարկային ծառայության դասային կոչումների և  հանրային ծառայության առանձին այլ տեսակների դասային աստիճանների (կոչումների) համապատասխանության կարգը սահմանում է Հայաստանի Հանրապետության կառավարությունը։»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 w:eastAsia="ru-RU"/>
        </w:rPr>
        <w:t>Հոդված 19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. </w:t>
      </w:r>
      <w:r>
        <w:rPr>
          <w:rFonts w:cs="Times" w:ascii="GHEA Grapalat" w:hAnsi="GHEA Grapalat"/>
          <w:sz w:val="24"/>
          <w:szCs w:val="24"/>
          <w:lang w:val="hy-AM"/>
        </w:rPr>
        <w:t xml:space="preserve">Օրենքի 23-րդ հոդվածի 1-ին մասը լրացնել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Հարկային ծառայության գեներալ-լեյտենանտ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» բառերով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 xml:space="preserve">Հոդված 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20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.</w:t>
        <w:tab/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>Օրենքի 23.1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</w:rPr>
        <w:t>-րդ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 xml:space="preserve"> հոդվածում`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1)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>3-րդ մաս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րկային տեսչության պետ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» բառերից հետո լրացնել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օպերատիվ հետախուզության վարչության  պետի տեղակալ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» բառերով</w:t>
      </w:r>
      <w:r>
        <w:rPr>
          <w:rFonts w:cs="Times" w:ascii="GHEA Grapalat" w:hAnsi="GHEA Grapalat"/>
          <w:sz w:val="24"/>
          <w:szCs w:val="24"/>
          <w:lang w:val="hy-AM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2)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 xml:space="preserve"> 5-րդ մաս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վերադաս հարկային մարմնի գլխավոր հարկային տեսուչի,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»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բառերից հետո լրացնել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վերադաս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րկ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մարմ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տկապես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կարևորագույ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գործեր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քննիչ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,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» և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վերադաս հարկային մարմնի գլխավոր մասնագետ,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» բառերով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3)</w:t>
      </w:r>
      <w:r>
        <w:rPr>
          <w:rFonts w:cs="Times" w:ascii="GHEA Grapalat" w:hAnsi="GHEA Grapalat"/>
          <w:sz w:val="24"/>
          <w:szCs w:val="24"/>
          <w:lang w:val="hy-AM"/>
        </w:rPr>
        <w:t xml:space="preserve"> h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>ոդվածը լրացնել հետևյալ բովանդակությամբ նոր 9-րդ մասով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«9.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>Առաջին անգամ հարկային ծառայության պաշտոն զբաղեցն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  հանրային ծառայության դասային աստիճան (կոչում)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>կամ հատուկ կոչում ունեցող անձանց շնորհվում է նախորդ դասային աստիճանին կամ հատուկ կոչմանը համապատասխանող  հատուկ կոչում կամ դասային աստիճան՝ բայց ոչ ավելի քան զբաղեցրած պաշտոնի համար նախատեսված առավելագույն դասային աստիճանը կամ հատուկ կոչումը, բացառությամբ սույն օրենքի 22-րդ հոդվածի 3-րդ  և 23-րդ հոդվածի 2-րդ մասերով սահմանված դեպքերի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 xml:space="preserve">Մաքսային ծառայությունից  հարկային ծառայության տեղափոխված ծառայողին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հերթական հատուկ կոչումը շնորհվում է հաշվի առնելով նախորդ կոչումից հետո հերթական հատուկ կոչում ստանալու համար սույն օրենքով սահմանված ժամկետները և պայմանները։»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Հոդված 2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1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.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</w:rPr>
        <w:t>Օրենքի 24-րդ հոդվածում`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1)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 xml:space="preserve"> 8-րդ մասը շարադրել հետևյալ խմբագրությամբ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Arial Unicode" w:ascii="GHEA Grapalat" w:hAnsi="GHEA Grapalat"/>
          <w:color w:val="000000"/>
          <w:sz w:val="24"/>
          <w:szCs w:val="24"/>
          <w:lang w:val="hy-AM"/>
        </w:rPr>
        <w:t>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8.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24"/>
          <w:szCs w:val="24"/>
          <w:lang w:val="hy-AM"/>
        </w:rPr>
        <w:t>«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օրինակելի հարկային ծառայող» կրծքանշանով պարգևատրումը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1)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Հարկային մարմնի ղեկավարին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/>
        </w:rPr>
        <w:t> </w:t>
      </w:r>
      <w:r>
        <w:rPr>
          <w:rFonts w:eastAsia="Times New Roman" w:cs="Arial Unicode" w:ascii="GHEA Grapalat" w:hAnsi="GHEA Grapalat"/>
          <w:color w:val="000000"/>
          <w:sz w:val="24"/>
          <w:szCs w:val="24"/>
          <w:lang w:val="hy-AM"/>
        </w:rPr>
        <w:t>«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24"/>
          <w:szCs w:val="24"/>
          <w:lang w:val="hy-AM"/>
        </w:rPr>
        <w:t>օրինակել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24"/>
          <w:szCs w:val="24"/>
          <w:lang w:val="hy-AM"/>
        </w:rPr>
        <w:t>հարկայ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24"/>
          <w:szCs w:val="24"/>
          <w:lang w:val="hy-AM"/>
        </w:rPr>
        <w:t>ծառայող»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24"/>
          <w:szCs w:val="24"/>
          <w:lang w:val="hy-AM"/>
        </w:rPr>
        <w:t>կրծքանշանով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24"/>
          <w:szCs w:val="24"/>
          <w:lang w:val="hy-AM"/>
        </w:rPr>
        <w:t>պարգևատրում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իրականացնում է Հայաստանի Հանրապետության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/>
        </w:rPr>
        <w:t> 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caps/>
          <w:color w:val="000000"/>
          <w:sz w:val="24"/>
          <w:szCs w:val="24"/>
          <w:lang w:val="hy-AM"/>
        </w:rPr>
        <w:t>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ախագահը` Հայաստանի Հանրապետության վարչապետի ներկայացմամբ</w:t>
      </w:r>
      <w:r>
        <w:rPr>
          <w:rFonts w:cs="Times" w:ascii="GHEA Grapalat" w:hAnsi="GHEA Grapalat"/>
          <w:sz w:val="24"/>
          <w:szCs w:val="24"/>
          <w:lang w:val="hy-AM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2)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հարկային մարմնի ղեկավարը  հարկային ծառայողի անմիջական ղեկավարի ներկայացմամբ հարկային ծառայողին պարգևատրում է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-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տասը տարուց ավելի բարեխիղճ ծառայության համար`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«Հայաստանի Հանրապետության օրինակելի հարկային ծառայող» կրծքանշանով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- հարկային ծառայությունում հատուկ ծառայությունների համար`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«Հայաստանի Հանրապետության առաջավոր» և </w:t>
      </w:r>
      <w:r>
        <w:rPr>
          <w:rFonts w:eastAsia="Times New Roman" w:cs="Arial Unicode" w:ascii="GHEA Grapalat" w:hAnsi="GHEA Grapalat"/>
          <w:color w:val="000000"/>
          <w:sz w:val="24"/>
          <w:szCs w:val="24"/>
          <w:lang w:val="hy-AM"/>
        </w:rPr>
        <w:t>«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Arial Unicode" w:ascii="GHEA Grapalat" w:hAnsi="GHEA Grapalat"/>
          <w:color w:val="000000"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պատվավոր հարկային ծառայող» կրծքանշանով, որոնց տրամադրման դեպքերը և կարգը սահմանում է վերադաս հարկային մարմնի ղեկավարը:»</w:t>
      </w:r>
      <w:r>
        <w:rPr>
          <w:rFonts w:cs="Times" w:ascii="GHEA Grapalat" w:hAnsi="GHEA Grapalat"/>
          <w:sz w:val="24"/>
          <w:szCs w:val="24"/>
          <w:lang w:val="hy-AM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2)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6-րդ մասը լրացնել հետևյալ բովանդակությամբ նոր 9-րդ կետով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«9) հարկային ծառայության մեդալով պարգևատրում:»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Հոդված 22.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  <w:tab/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Օրենքը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լրացնել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ետևյալ բովանդակությամբ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25.1 հոդվածով՝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sz w:val="24"/>
          <w:szCs w:val="24"/>
          <w:lang w:val="hy-AM"/>
        </w:rPr>
        <w:t>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>Հոդված 25.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>1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Հարկայի ծառայողի կատարողականի գնահատումը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hy-AM"/>
        </w:rPr>
        <w:t> 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1.</w:t>
      </w:r>
      <w:r>
        <w:rPr>
          <w:rFonts w:eastAsia="Times New Roman" w:cs="Calibri"/>
          <w:color w:val="000000"/>
          <w:sz w:val="24"/>
          <w:szCs w:val="24"/>
          <w:lang w:val="hy-AM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արկային</w:t>
      </w:r>
      <w:r>
        <w:rPr>
          <w:rFonts w:eastAsia="Times New Roman" w:cs="Calibri"/>
          <w:color w:val="000000"/>
          <w:sz w:val="24"/>
          <w:szCs w:val="24"/>
          <w:lang w:val="hy-AM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ծառայողի կատարողականի գնահատումն իրականացվում է   կատարողականի արդյունքների հիման վրա`</w:t>
      </w:r>
      <w:r>
        <w:rPr>
          <w:rFonts w:eastAsia="Times New Roman" w:cs="Calibri"/>
          <w:color w:val="000000"/>
          <w:sz w:val="24"/>
          <w:szCs w:val="24"/>
          <w:lang w:val="hy-AM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արկային ծառայողի անմիջական ղեկավարի կողմից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2. Սույն օրենքի հիման վրա</w:t>
      </w:r>
      <w:r>
        <w:rPr>
          <w:rFonts w:eastAsia="Times New Roman" w:cs="Calibri"/>
          <w:color w:val="000000"/>
          <w:sz w:val="24"/>
          <w:szCs w:val="24"/>
          <w:lang w:val="hy-AM"/>
        </w:rPr>
        <w:t> 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հարկային ծառայողի կատարողականի գնահատման կարգը սահմանում է Հայաստանի Հանրապետության կառավարությունը և վերադաս հարկային մարմնի ղեկավարը:»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Հոդված 23.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ab/>
        <w:t>Օրենքի 26-րդ հոդվածում`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>1) 1-ին մասը լրացնել հետևյալ բովանդակությամբ 13 և 14 կետերով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 w:eastAsia="ru-RU"/>
        </w:rPr>
        <w:t xml:space="preserve">«13)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օրենք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նախատես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ատեստավորման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 xml:space="preserve"> անհարգելի պատճառ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երեք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անգամ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չներկայանալ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 xml:space="preserve">14)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տարիքային կենսաթոշակի իրավունք ունեցող  ծառայողի վաթսունհինգ տարին  լրանալը.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2) հոդվածը լրացնել հետևյալ բովանդակությամբ նոր 3-րդ մասով՝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3. Հարկային ծառայողի ծառայությունը դադարում է հարկային ծառայողի ծառա</w:t>
        <w:softHyphen/>
        <w:t>յությունից ազատվելու (ազատելու) կամ նրա մահվան դեպքում:»:</w:t>
      </w:r>
    </w:p>
    <w:p>
      <w:pPr>
        <w:pStyle w:val="NormalWeb"/>
        <w:tabs>
          <w:tab w:val="clear" w:pos="720"/>
          <w:tab w:val="left" w:pos="0" w:leader="none"/>
        </w:tabs>
        <w:spacing w:lineRule="auto" w:line="360"/>
        <w:ind w:right="150" w:firstLine="567"/>
        <w:rPr/>
      </w:pPr>
      <w:r>
        <w:rPr>
          <w:rFonts w:cs="GHEA Grapalat" w:ascii="GHEA Grapalat" w:hAnsi="GHEA Grapalat"/>
          <w:b/>
          <w:lang w:val="hy-AM"/>
        </w:rPr>
        <w:t>Հոդված 24.</w:t>
      </w:r>
      <w:r>
        <w:rPr>
          <w:rFonts w:cs="GHEA Grapalat" w:ascii="GHEA Grapalat" w:hAnsi="GHEA Grapalat"/>
          <w:lang w:val="hy-AM"/>
        </w:rPr>
        <w:t xml:space="preserve"> Օրենքի 28-րդ հոդվածում` 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1)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վերնագրում «հարկային մարմնի զարգացման և պարգևատրման» բառերը փոխարինել «</w:t>
      </w:r>
      <w:r>
        <w:rPr>
          <w:rFonts w:cs="Sylfaen" w:ascii="GHEA Grapalat" w:hAnsi="GHEA Grapalat"/>
          <w:sz w:val="24"/>
          <w:szCs w:val="24"/>
          <w:lang w:val="hy-AM"/>
        </w:rPr>
        <w:t>նյութ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րախուս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կարգ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արգացման» բառերով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2)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-ին մասը «հարկային մարմնի» բառերից հետո լրացնել «նյութական խրախուսման և» բառերով,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3)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2-րդ մասը շարադրել հետևյալ խմբագրությամբ.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«2.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Ֆոնդ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զմավորվ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`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1) Ստուգման ակտով կամ ուսումնասիրության արձանագրությամբ կամ օպերատիվ-հետախուզական միջոցառումների արդյունքում կազմված վարչական ակտով արձանագրված` Հայաստանի Հանրապետության հարկային օրենսգրքով նախատեսված պետական հարկերի և պետական վճարների մասով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ճար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ենթակա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րկի և (կամ) վճարի գումար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նչպես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ա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հարկային պատասխանատվության տեսակներից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ույժ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ուգանքների (բացառությամբ սույն  մասի 2-րդ կետում նշված դեպքի)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գումարների (այսուհետ` լրացուցիչ գումարներ) տասը տոկոս մասհանումների հաշվին,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2) հսկիչ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րամարկղ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քենա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իրառ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սկիչ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րամարկղ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քենա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ջոցով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րամ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շվարկ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նոններ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չպահպանելու համար Հայաստանի Հանրապետության հարկային օրենսգրքով սահմանված տուգանքների գումարների երեսուն տոկոս մասհանումների հաշվին,</w:t>
      </w:r>
    </w:p>
    <w:p>
      <w:pPr>
        <w:pStyle w:val="Normal"/>
        <w:spacing w:lineRule="auto" w:line="360" w:before="0" w:after="0"/>
        <w:ind w:right="150" w:firstLine="567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3) Վարչական իրավախախտումների վերաբերյալ Հայաստանի Հանրապետության օրենսգրքով հարկային մարմնի քննությանը վերապահված իրավախախտումների գործերով նշանակված վարչական տուգանքների երեսուն տոկոս մասհանումների հաշվին,</w:t>
      </w:r>
    </w:p>
    <w:p>
      <w:pPr>
        <w:pStyle w:val="Normal"/>
        <w:spacing w:lineRule="auto" w:line="360" w:before="0" w:after="0"/>
        <w:ind w:right="150" w:firstLine="567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4) հարկային ծառայողների նկատմամբ սույն օրենքի 42-րդ հոդվածի համաձայն կիրառվող նյութական պատասխանատվության արդյունքում գանձվող գումարների հաշվին: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Միաս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ի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յութ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խրախուս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կարգ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զարգա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ֆոնդ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ւմար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առվ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տաբյուջետ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ջոց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նձ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թահաշվ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տաբյուջետ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ի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: </w:t>
      </w:r>
      <w:r>
        <w:rPr>
          <w:rFonts w:eastAsia="Times New Roman" w:cs="Sylfaen" w:ascii="GHEA Grapalat" w:hAnsi="GHEA Grapalat"/>
          <w:sz w:val="24"/>
          <w:szCs w:val="24"/>
        </w:rPr>
        <w:t>Ֆոնդ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ջոց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առ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մն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ցվ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տուկ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ձ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քարտ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</w:rPr>
        <w:t>Հատուկ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ձ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քարտ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և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ա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գ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երադաս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մինը</w:t>
      </w:r>
      <w:r>
        <w:rPr>
          <w:rFonts w:eastAsia="Times New Roman" w:cs="GHEA Grapalat" w:ascii="GHEA Grapalat" w:hAnsi="GHEA Grapalat"/>
          <w:sz w:val="24"/>
          <w:szCs w:val="24"/>
        </w:rPr>
        <w:t>: Ֆոնդում պարտավորությունները մարվում են Հայաստանի Հանրապետության հարկային օրենսգրքով սահմանված ընդհանուր կարգով:</w:t>
      </w:r>
    </w:p>
    <w:p>
      <w:pPr>
        <w:pStyle w:val="Normal"/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</w:rPr>
        <w:t>Անձնական հաշվի քարտում գրանցված հարկերի, վճարների և պետական տուրքերի նկատմամբ հաշվարկվող տույժերը և (կամ) տուգանքները հաշվառվում են նույն անձնական հաշվի քարտում: Հատուկ անձնական հաշվի քարտում գրանցված հարկերի, վճարների և պետական տուրքերի նկատմամբ հաշվարկվող տույժերը հաշվառվում են հատուկ անձնական հաշվի քարտում:»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4)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3րդ մասի 4-րդ կետում «օրենսդրությամբ» բառերը փոխարինել «հարկային օրենսգրքով» բառերով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Հոդված 2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5</w:t>
      </w: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  <w:lang w:val="hy-AM"/>
        </w:rPr>
        <w:t>.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  <w:tab/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Օրենքը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լրացնել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ետևյալ բովանդակությամբ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29.1-րդ հոդվածով՝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>«Հոդված 29.1 Հարկային</w:t>
      </w:r>
      <w:r>
        <w:rPr>
          <w:rFonts w:eastAsia="Times New Roman" w:cs="Courier New" w:ascii="Courier New" w:hAnsi="Courier New"/>
          <w:bCs/>
          <w:sz w:val="24"/>
          <w:szCs w:val="24"/>
          <w:lang w:val="hy-AM"/>
        </w:rPr>
        <w:t> 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ծառայողների ծառայողական վկայականը և անձնական </w:t>
      </w:r>
      <w:r>
        <w:rPr>
          <w:rFonts w:eastAsia="Times New Roman" w:cs="GHEA Grapalat" w:ascii="GHEA Grapalat" w:hAnsi="GHEA Grapalat"/>
          <w:sz w:val="24"/>
          <w:szCs w:val="24"/>
        </w:rPr>
        <w:t>գործը</w:t>
      </w:r>
    </w:p>
    <w:tbl>
      <w:tblPr>
        <w:tblW w:w="1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</w:tblGrid>
      <w:tr>
        <w:trPr/>
        <w:tc>
          <w:tcPr>
            <w:tcW w:w="2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right="150" w:firstLine="567"/>
              <w:jc w:val="both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1. Հարկային ծառայողներին, տրվում է ծառայողական վկայական, որի ձևը և տրամադրման կարգը հաստատում է վերադաս հարկային մարմնի ղեկավարը: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2. Հարկային</w:t>
      </w:r>
      <w:r>
        <w:rPr>
          <w:rFonts w:eastAsia="Times New Roman" w:cs="Calibri"/>
          <w:sz w:val="24"/>
          <w:szCs w:val="24"/>
        </w:rPr>
        <w:t> 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ծառայողի</w:t>
      </w:r>
      <w:r>
        <w:rPr>
          <w:rFonts w:eastAsia="Times New Roman" w:cs="Calibri"/>
          <w:sz w:val="24"/>
          <w:szCs w:val="24"/>
        </w:rPr>
        <w:t> </w:t>
      </w:r>
      <w:r>
        <w:rPr>
          <w:rFonts w:eastAsia="Times New Roman" w:cs="GHEA Grapalat" w:ascii="GHEA Grapalat" w:hAnsi="GHEA Grapalat"/>
          <w:sz w:val="24"/>
          <w:szCs w:val="24"/>
        </w:rPr>
        <w:t>ծառայության ընթացքն արտացոլվում է նրա անձնական գործում,</w:t>
      </w:r>
      <w:r>
        <w:rPr>
          <w:rFonts w:eastAsia="Times New Roman" w:cs="Calibri"/>
          <w:sz w:val="24"/>
          <w:szCs w:val="24"/>
        </w:rPr>
        <w:t> </w:t>
      </w:r>
      <w:r>
        <w:rPr>
          <w:rFonts w:eastAsia="Times New Roman" w:cs="GHEA Grapalat" w:ascii="GHEA Grapalat" w:hAnsi="GHEA Grapalat"/>
          <w:sz w:val="24"/>
          <w:szCs w:val="24"/>
        </w:rPr>
        <w:t xml:space="preserve">որը վարում է վերադաս հարկային մարմնի համապատասխան ստորաբաժանումը: Հարկային ծառայողների անձնական գործի վարման կարգը հաստատում է վերադաս հարկային մարմնի ղեկավարը:»: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b/>
          <w:sz w:val="24"/>
          <w:szCs w:val="24"/>
          <w:lang w:val="af-ZA" w:eastAsia="ru-RU"/>
        </w:rPr>
        <w:t>Հոդված 26.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Ուժը կորցրած ճանաչել Օրենքի 39-րդ հոդվածի 7-րդ կետը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 xml:space="preserve">Հոդված </w:t>
      </w: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af-ZA"/>
        </w:rPr>
        <w:t>27</w:t>
      </w: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  <w:t>.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ab/>
        <w:t>Օրենքի 40-րդ հոդվածը լրացնել հետևյալ բովանդակությամբ 3.1 կետով՝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«3.1</w:t>
      </w: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af-ZA" w:eastAsia="ru-RU"/>
        </w:rPr>
        <w:t>.</w:t>
      </w: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ab/>
        <w:t>Վերադաս հարկային մարմնի ղեկավարի կողմից սահմանած կարգով աշխատանքային</w:t>
      </w:r>
      <w:r>
        <w:rPr>
          <w:rFonts w:eastAsia="Times New Roman" w:cs="Courier New" w:ascii="GHEA Grapalat" w:hAnsi="GHEA Grapalat"/>
          <w:color w:val="000000"/>
          <w:sz w:val="24"/>
          <w:szCs w:val="24"/>
          <w:shd w:fill="FFFFFF" w:val="clear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ժամերի ընթացքում՝ դասավանդել վերադաս հարկային մարմնի վերապատրաստման ուսումնական կենտրոնում:»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ոդված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28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  <w:tab/>
        <w:t xml:space="preserve">Օրենքը լրացնել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հետևյալ բովանդակությամբ </w:t>
      </w:r>
      <w:r>
        <w:rPr>
          <w:rFonts w:cs="GHEA Grapalat" w:ascii="GHEA Grapalat" w:hAnsi="GHEA Grapalat"/>
          <w:sz w:val="24"/>
          <w:szCs w:val="24"/>
          <w:lang w:val="hy-AM"/>
        </w:rPr>
        <w:t>41.1-րդ հոդվածով՝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ոդված 41.1</w:t>
        <w:tab/>
        <w:t xml:space="preserve">Քրեական գործերով որպես մեղադրյալ ներգրավված հարկային </w:t>
      </w:r>
      <w:r>
        <w:rPr>
          <w:rFonts w:eastAsia="Times New Roman" w:cs="Sylfaen" w:ascii="GHEA Grapalat" w:hAnsi="GHEA Grapalat"/>
          <w:b/>
          <w:color w:val="000000"/>
          <w:sz w:val="24"/>
          <w:szCs w:val="24"/>
          <w:shd w:fill="FFFFFF" w:val="clear"/>
          <w:lang w:val="hy-AM" w:eastAsia="ru-RU"/>
        </w:rPr>
        <w:t>ծառայողի պաշտոնական լիազորությունների կասեցումը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1. Հայաստանի Հանրապետության օրենսդրությամբ սահմանված կարգով որպես մեղադրյալ ներգրավված հարկային ծառայողի պաշտոնական լիազորությունները ժամանակավորապես դադարեցվում են: Պաշտոնավարության ժամանակավոր դադարեցումը վերացվում է</w:t>
      </w:r>
      <w:r>
        <w:rPr>
          <w:rFonts w:eastAsia="Times New Roman" w:cs="Calibri"/>
          <w:sz w:val="24"/>
          <w:szCs w:val="24"/>
          <w:lang w:val="hy-AM" w:eastAsia="ru-RU"/>
        </w:rPr>
        <w:t> </w:t>
      </w: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դատարանի,</w:t>
      </w:r>
      <w:r>
        <w:rPr>
          <w:rFonts w:eastAsia="Times New Roman" w:cs="Calibri"/>
          <w:sz w:val="24"/>
          <w:szCs w:val="24"/>
          <w:lang w:val="hy-AM" w:eastAsia="ru-RU"/>
        </w:rPr>
        <w:t> </w:t>
      </w: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դատախազի կամ քննիչի որոշմամբ, երբ վերանում է դրա անհրաժեշտությունը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2. Սույն հոդվածի 1-ին մասով նախատեսված համապատասխան որոշման օրինական ուժի մեջ մտնելուց հետո</w:t>
      </w:r>
      <w:r>
        <w:rPr>
          <w:rFonts w:eastAsia="Times New Roman" w:cs="Calibri"/>
          <w:color w:val="000000"/>
          <w:sz w:val="24"/>
          <w:szCs w:val="24"/>
          <w:shd w:fill="FFFFFF" w:val="clear"/>
          <w:lang w:val="hy-AM" w:eastAsia="ru-RU"/>
        </w:rPr>
        <w:t> </w:t>
      </w:r>
      <w:r>
        <w:rPr>
          <w:rFonts w:eastAsia="Times New Roman" w:cs="Calibri" w:ascii="GHEA Grapalat" w:hAnsi="GHEA Grapalat"/>
          <w:color w:val="000000"/>
          <w:sz w:val="24"/>
          <w:szCs w:val="24"/>
          <w:shd w:fill="FFFFFF" w:val="clear"/>
          <w:lang w:val="hy-AM" w:eastAsia="ru-RU"/>
        </w:rPr>
        <w:t xml:space="preserve">հարկային </w:t>
      </w: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ծառայողը վերադառնում է  նախկին</w:t>
      </w:r>
      <w:r>
        <w:rPr>
          <w:rFonts w:eastAsia="Times New Roman" w:cs="Calibri"/>
          <w:color w:val="000000"/>
          <w:sz w:val="24"/>
          <w:szCs w:val="24"/>
          <w:shd w:fill="FFFFFF" w:val="clear"/>
          <w:lang w:val="hy-AM" w:eastAsia="ru-RU"/>
        </w:rPr>
        <w:t> </w:t>
      </w: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աշխատանքին, եթե</w:t>
      </w:r>
      <w:r>
        <w:rPr>
          <w:rFonts w:eastAsia="Times New Roman" w:cs="Calibri"/>
          <w:color w:val="000000"/>
          <w:sz w:val="24"/>
          <w:szCs w:val="24"/>
          <w:shd w:fill="FFFFFF" w:val="clear"/>
          <w:lang w:val="hy-AM" w:eastAsia="ru-RU"/>
        </w:rPr>
        <w:t> </w:t>
      </w: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աշխատանքի չթույլատրելու պատճառների հետ կապված`</w:t>
      </w:r>
      <w:r>
        <w:rPr>
          <w:rFonts w:eastAsia="Times New Roman" w:cs="Calibri"/>
          <w:color w:val="000000"/>
          <w:sz w:val="24"/>
          <w:szCs w:val="24"/>
          <w:shd w:fill="FFFFFF" w:val="clear"/>
          <w:lang w:val="hy-AM" w:eastAsia="ru-RU"/>
        </w:rPr>
        <w:t> </w:t>
      </w: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  <w:t>հարկային ծառայությունից ազատելու հիմքեր չեն առաջացել և նրան վճարվում է չվճարված աշխատավարձը, իսկ  հարկային ծառայությունից ազատելու հիմքերի առկայության դեպքում նա ազատվում  է հարկային ծառայությունից  առանց  չվճարված աշխատավարձի  վճարման:»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af-ZA" w:eastAsia="ru-RU"/>
        </w:rPr>
        <w:t>Հոդված 29.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Օրենքի 42-րդ հոդվածում`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af-ZA" w:eastAsia="ru-RU"/>
        </w:rPr>
        <w:t>1)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4-րդ մասում </w:t>
      </w:r>
      <w:r>
        <w:rPr>
          <w:rFonts w:cs="Sylfaen" w:ascii="GHEA Grapalat" w:hAnsi="GHEA Grapalat"/>
          <w:sz w:val="24"/>
          <w:szCs w:val="24"/>
          <w:lang w:val="af-ZA" w:eastAsia="ru-RU"/>
        </w:rPr>
        <w:t>«</w:t>
      </w:r>
      <w:r>
        <w:rPr>
          <w:rFonts w:cs="GHEA Grapalat" w:ascii="GHEA Grapalat" w:hAnsi="GHEA Grapalat"/>
          <w:sz w:val="24"/>
          <w:szCs w:val="24"/>
          <w:lang w:val="af-ZA"/>
        </w:rPr>
        <w:t>6-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ով</w:t>
      </w:r>
      <w:r>
        <w:rPr>
          <w:rFonts w:cs="Sylfaen" w:ascii="GHEA Grapalat" w:hAnsi="GHEA Grapalat"/>
          <w:sz w:val="24"/>
          <w:szCs w:val="24"/>
          <w:lang w:val="af-ZA" w:eastAsia="ru-RU"/>
        </w:rPr>
        <w:t>» բառերը փոխարինել «</w:t>
      </w:r>
      <w:r>
        <w:rPr>
          <w:rFonts w:cs="GHEA Grapalat" w:ascii="GHEA Grapalat" w:hAnsi="GHEA Grapalat"/>
          <w:sz w:val="24"/>
          <w:szCs w:val="24"/>
          <w:lang w:val="af-ZA"/>
        </w:rPr>
        <w:t>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վ</w:t>
      </w:r>
      <w:r>
        <w:rPr>
          <w:rFonts w:cs="Sylfaen" w:ascii="GHEA Grapalat" w:hAnsi="GHEA Grapalat"/>
          <w:sz w:val="24"/>
          <w:szCs w:val="24"/>
          <w:lang w:val="af-ZA" w:eastAsia="ru-RU"/>
        </w:rPr>
        <w:t>» բառերով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af-ZA" w:eastAsia="ru-RU"/>
        </w:rPr>
        <w:t>2)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8-րդ մասում </w:t>
      </w:r>
      <w:r>
        <w:rPr>
          <w:rFonts w:cs="Sylfaen" w:ascii="GHEA Grapalat" w:hAnsi="GHEA Grapalat"/>
          <w:sz w:val="24"/>
          <w:szCs w:val="24"/>
          <w:lang w:val="af-ZA" w:eastAsia="ru-RU"/>
        </w:rPr>
        <w:t>«ծառայության» բառը փոխարինել «մարմնի» բառով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b/>
          <w:sz w:val="24"/>
          <w:szCs w:val="24"/>
          <w:lang w:val="af-ZA" w:eastAsia="ru-RU"/>
        </w:rPr>
        <w:t>Հոդված 30.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Ուժը կորցրած ճանաչել Օրենքի 43.1-րդ հոդվածը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/>
        </w:rPr>
        <w:t>31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. </w:t>
        <w:tab/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Օրենքը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լրացնել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ետևյալ բովանդակությամբ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44.1 հոդվածով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44.1</w:t>
        <w:tab/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ո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զբաղեցն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վելագույ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արիքը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աղե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վելագ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իքը 65 տարին 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աղե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վելագ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իք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նա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ղ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ս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ատ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ղ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նչ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երեք </w:t>
      </w:r>
      <w:r>
        <w:rPr>
          <w:rFonts w:cs="Sylfaen" w:ascii="GHEA Grapalat" w:hAnsi="GHEA Grapalat"/>
          <w:sz w:val="24"/>
          <w:szCs w:val="24"/>
          <w:lang w:val="hy-AM"/>
        </w:rPr>
        <w:t>տ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աղեց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3. </w:t>
      </w:r>
      <w:r>
        <w:rPr>
          <w:rFonts w:cs="GHEA Grapalat" w:ascii="GHEA Grapalat" w:hAnsi="GHEA Grapalat"/>
          <w:sz w:val="24"/>
          <w:szCs w:val="24"/>
          <w:lang w:val="hy-AM"/>
        </w:rPr>
        <w:t>Հարկային ծառայողի տարիքային կենսաթոշակը նշանակվում է առնվազն 10 տարի հարկային ծառայության պաշտոն զբաղեցրած անձին, որի լիազորությունները դադարեցվել են սույն օրենքի 26-րդ հոդվածի 2-րդ մասի 8-րդ և 14-րդ ենթակետերով նախատեսված հիմքերով: Կենսաթոշակը նշանակվում է կենսաթոշակի իրավունք առաջանալու պահին նախորդած վերջին հինգ տարվա ընթացքում հարկային ծառայությունում ստացած դրամական բավարարման գումարի 80 տոկոսի չափով:</w:t>
      </w:r>
      <w:r>
        <w:rPr>
          <w:rFonts w:cs="Sylfaen" w:ascii="GHEA Grapalat" w:hAnsi="GHEA Grapalat"/>
          <w:sz w:val="24"/>
          <w:szCs w:val="24"/>
          <w:lang w:val="hy-AM"/>
        </w:rPr>
        <w:t>»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>32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.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ժ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ջ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տ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2018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ւնվ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ց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sz w:val="24"/>
          <w:szCs w:val="24"/>
          <w:lang w:val="fr-FR"/>
        </w:rPr>
      </w:pPr>
      <w:r>
        <w:rPr>
          <w:rFonts w:eastAsia="Times New Roman" w:cs="GHEA Grapalat" w:ascii="GHEA Grapalat" w:hAnsi="GHEA Grapalat"/>
          <w:sz w:val="24"/>
          <w:szCs w:val="24"/>
          <w:lang w:val="fr-FR"/>
        </w:rPr>
      </w:r>
    </w:p>
    <w:sectPr>
      <w:type w:val="nextPage"/>
      <w:pgSz w:w="12240" w:h="15840"/>
      <w:pgMar w:left="993" w:right="90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DallakTimeNew">
    <w:altName w:val="Notice 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;Notice " w:hAnsi="DallakTimeNew;Notice " w:cs="DallakTimeNew;Notice 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;Notice " w:hAnsi="DallakTimeNew;Notice " w:cs="DallakTimeNew;Notice 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26:00Z</dcterms:created>
  <dc:creator>ARTUR</dc:creator>
  <dc:description/>
  <cp:keywords/>
  <dc:language>en-US</dc:language>
  <cp:lastModifiedBy>Artur Manukyan</cp:lastModifiedBy>
  <cp:lastPrinted>2017-02-18T11:53:00Z</cp:lastPrinted>
  <dcterms:modified xsi:type="dcterms:W3CDTF">2017-06-12T10:41:00Z</dcterms:modified>
  <cp:revision>14</cp:revision>
  <dc:subject/>
  <dc:title/>
</cp:coreProperties>
</file>