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ԱԽԱԳԻԾ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ԱՅԱՍՏԱՆԻ ՀԱՆՐԱՊԵՏՈՒԹՅԱՆ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ՕՐԵՆՔԸ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«ԳՈՐԾՈՒՆԵՈՒԹՅԱՆ ԻՐԱԿԱՆԱՑՄԱՆ ԾԱՆՈՒՑՄԱՆ ՄԱՍԻՆ» ՀԱՅԱՍՏԱՆԻ ՀԱՆՐԱՊԵՏՈՒԹՅԱՆ ՕՐԵՆՔՈՒՄ ՓՈՓՈԽՈՒԹՅՈՒՆ ԵՎ ԼՐԱՑՈՒՄ ԿԱՏԱՐԵԼՈՒ ՄԱՍԻՆ</w:t>
      </w:r>
    </w:p>
    <w:p>
      <w:pPr>
        <w:pStyle w:val="Normal"/>
        <w:spacing w:lineRule="auto" w:line="360" w:before="0" w:after="0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Calibri"/>
          <w:sz w:val="24"/>
          <w:szCs w:val="24"/>
          <w:lang w:val="hy-AM"/>
        </w:rPr>
        <w:t> 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Հոդված 1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. «Գործունեության իրականացման ծանուցման մասին» Հայաստանի Հանրապետության 2015 թվականի նոյեմբերի 13-ի ՀՕ-120-Ն օրենքի (այսուհետ` Օրենք) 22-րդ հոդվածի 4-րդ մասում «իրացման շրջանառության» բառերը փոխարինել «գործունեության բոլոր տեսակների մասով Հայաստանի Հանրապետության հարկային օրենսգրքով սահմանված կարգով հաշվարկված իրացման շրջանառության, դրան համապատասխանող ԱԱՀ-ի և ակցիզային հարկի հանրագումարի» բառերով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Հոդված 2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. Օրենքի 23-րդ հոդվածի 2-րդ մասը լրացնել հետևյալ բովանդակությամբ նոր պարբերությունով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«Պետական տուրքի </w:t>
      </w:r>
      <w:r>
        <w:rPr>
          <w:rFonts w:eastAsia="Times New Roman" w:cs="Sylfaen" w:ascii="GHEA Grapalat" w:hAnsi="GHEA Grapalat"/>
          <w:sz w:val="24"/>
          <w:szCs w:val="24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մարի չափով վնասի հատուցում չի գանձվում սույն օրենքի 18-րդ հոդվածի 4-րդ մասով և 22-րդ հոդվածի 4-րդ մասով նախատեսված դեպքերում:»: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</w:rPr>
        <w:t>3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.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ժ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եջ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տն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2018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թվակ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ունվա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1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Sylfaen"/>
          <w:bCs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GHEA Grapalat"/>
          <w:bCs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</w:r>
    </w:p>
    <w:sectPr>
      <w:type w:val="nextPage"/>
      <w:pgSz w:w="12240" w:h="15840"/>
      <w:pgMar w:left="851" w:right="90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DallakTimeNew">
    <w:altName w:val="Notice 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DallakTimeNew;Notice " w:hAnsi="DallakTimeNew;Notice " w:cs="DallakTimeNew;Notice 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DallakTimeNew;Notice " w:hAnsi="DallakTimeNew;Notice " w:cs="DallakTimeNew;Notice 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9:56:00Z</dcterms:created>
  <dc:creator>ARTUR</dc:creator>
  <dc:description/>
  <cp:keywords/>
  <dc:language>en-US</dc:language>
  <cp:lastModifiedBy>Artur Manukyan</cp:lastModifiedBy>
  <cp:lastPrinted>2017-01-08T21:32:00Z</cp:lastPrinted>
  <dcterms:modified xsi:type="dcterms:W3CDTF">2017-03-08T12:13:00Z</dcterms:modified>
  <cp:revision>5</cp:revision>
  <dc:subject/>
  <dc:title/>
</cp:coreProperties>
</file>