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ՀԱՆՐԱՊԵՏՈՒԹՅԱ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Օ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Ե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Ք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</w:rPr>
        <w:t>Ը</w:t>
      </w:r>
    </w:p>
    <w:p>
      <w:pPr>
        <w:pStyle w:val="Vhc"/>
        <w:spacing w:lineRule="auto" w:line="360"/>
        <w:rPr/>
      </w:pPr>
      <w:r>
        <w:rPr>
          <w:rFonts w:cs="GHEA Grapalat" w:ascii="GHEA Grapalat" w:hAnsi="GHEA Grapalat"/>
        </w:rPr>
        <w:t xml:space="preserve">«ԳԱՖԷՍՃԵԱՆ ԹԱՆԳԱՐԱՆ» ՀԻՄՆԱԴՐԱՄԻՆ ՀԱՐԿԱՅԻՆ, ՄԱՔՍԱՅԻՆ ԵՎ ՊԱՐՏԱԴԻՐ ՎՃԱՐՆԵՐԻ ԳԾՈՎ ԱՐՏՈՆՈՒԹՅՈՒՆՆԵՐ ՏՐԱՄԱԴՐԵԼՈՒ ՄԱՍԻՆ» ՀԱՅԱՍՏԱՆԻ ՀԱՆՐԱՊԵՏՈՒԹՅԱՆ ՕՐԵՆՔՈՒՄ ՓՈՓՈԽՈՒԹՅՈՒՆՆԵՐ ԿԱՏԱՐԵԼՈՒ ՄԱՍԻՆ </w:t>
      </w:r>
    </w:p>
    <w:p>
      <w:pPr>
        <w:pStyle w:val="Normal"/>
        <w:spacing w:lineRule="auto" w:line="360" w:before="0" w:after="0"/>
        <w:ind w:firstLine="375"/>
        <w:jc w:val="center"/>
        <w:rPr>
          <w:rFonts w:ascii="GHEA Grapalat" w:hAnsi="GHEA Grapalat" w:eastAsia="Times New Roman" w:cs="Sylfaen"/>
          <w:b/>
          <w:b/>
          <w:bCs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b/>
          <w:sz w:val="24"/>
          <w:szCs w:val="24"/>
        </w:rPr>
        <w:t>Հոդված 1.</w:t>
      </w:r>
      <w:r>
        <w:rPr>
          <w:rFonts w:cs="Sylfaen" w:ascii="GHEA Grapalat" w:hAnsi="GHEA Grapalat"/>
          <w:sz w:val="24"/>
          <w:szCs w:val="24"/>
        </w:rPr>
        <w:t xml:space="preserve"> «Գաֆէսճեան թանգարան» հիմնադրամին հարկային, մաքսային և պարտադիր վճարների գծով արտոնություններ տրամադրելու մասին» 2002 թվականի մայիսի 20-ի ՀՕ-340 օրենքի (այսուհետ` Օրենք) 2-րդ հոդվածում «Հայաստանի Հանրապետության պետական եկամուտների նախարարություն» բառերը փոխարինել «հարկային մարմին» բառերով, իսկ ««Ավելացված արժեքի հարկի մասին» Հայաստանի Հանրապետության օրենքով» բառերը փոխարինել «Հայաստանի Հանրապետության հարկային օրենսգրքով» բառերով:</w:t>
      </w:r>
    </w:p>
    <w:p>
      <w:pPr>
        <w:pStyle w:val="Normal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 2.</w:t>
      </w:r>
      <w:r>
        <w:rPr>
          <w:rFonts w:cs="Sylfaen" w:ascii="GHEA Grapalat" w:hAnsi="GHEA Grapalat"/>
          <w:sz w:val="24"/>
          <w:szCs w:val="24"/>
        </w:rPr>
        <w:t xml:space="preserve"> Օրենքի 5-րդ հոդվածում «գերատեսչական նորմատիվ ակտերն ընդունում է Հայաստանի Հանրապետության պետական եկամուտների նախարարությունը` համաձայնեցնելով Հայաստանի Հանրապետության կառավարությանն առընթեր մաքսային պետական կոմիտեի և Հայաստանի Հանրապետության ֆինանսների և էկոնոմիկայի նախարարության հետ» բառերը փոխարինել «պարզաբանումները օրենքով սահմանված կարգով տրամադրում է Հայաստանի Հանրապետության պետական եկամուտների կոմիտեն» բառերով:</w:t>
      </w:r>
    </w:p>
    <w:p>
      <w:pPr>
        <w:pStyle w:val="Normal"/>
        <w:spacing w:lineRule="auto" w:line="360" w:before="0" w:after="0"/>
        <w:ind w:firstLine="709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 3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. </w:t>
      </w:r>
      <w:r>
        <w:rPr>
          <w:rFonts w:eastAsia="Times New Roman" w:cs="Sylfaen" w:ascii="GHEA Grapalat" w:hAnsi="GHEA Grapalat"/>
          <w:bCs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2018 թվականի հունվարի 1-ից:</w:t>
      </w:r>
    </w:p>
    <w:p>
      <w:pPr>
        <w:pStyle w:val="Normal"/>
        <w:spacing w:lineRule="auto" w:line="360" w:before="0" w:after="20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7:48:00Z</dcterms:created>
  <dc:creator>Andranik Muradyan</dc:creator>
  <dc:description/>
  <cp:keywords/>
  <dc:language>en-US</dc:language>
  <cp:lastModifiedBy>Armine Arakelyan</cp:lastModifiedBy>
  <cp:lastPrinted>2017-01-21T11:48:00Z</cp:lastPrinted>
  <dcterms:modified xsi:type="dcterms:W3CDTF">2017-03-20T09:57:00Z</dcterms:modified>
  <cp:revision>4</cp:revision>
  <dc:subject/>
  <dc:title/>
</cp:coreProperties>
</file>