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«ՖԻՆԱՆՍԱԿԱՆ ՀԱՄԱՀԱՐԹԵՑՄԱՆ ՄԱՍԻՆ» ՀԱՅԱՍՏԱՆԻ ՀԱՆՐԱՊԵՏՈՒԹՅԱՆ ՕՐԵՆՔՈՒՄ ՓՈՓՈԽՈՒԹՅՈՒՆՆԵՐ ԿԱՏԱՐԵԼՈՒ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Ֆինանսական համահարթեցման մասին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6 թվականի հոկտեմբերի 20-ի ՀՕ-202-Ն օրենքի (այսուհետ` Օրենք) 2-րդ հոդվածի 1-ին մասի 4-րդ կետում «հողի հարկի, գույքահարկի,» բառերը փոխարինել «անշարժ գույքի հարկի, փոխադրամիջոցների գույքահարկի» բառերը փոխարինել «անշարժ գույքի հարկի, փոխադրամիջոցների գույքահարկի (սույն օրենքի իմաստով` մինչև 2018 թվականի հունվարի 1-ը` հողի հարկի, գույքահարկի)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cs="Times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9-րդ հոդվածում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-րդ մասի 1-ին և 2-րդ ենթակետերը շարադրել հետևյալ խմբագրությամբ.</w:t>
      </w:r>
    </w:p>
    <w:p>
      <w:pPr>
        <w:pStyle w:val="NormalWeb"/>
        <w:spacing w:lineRule="auto" w:line="36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1) անշարժ գույքի հարկ,</w:t>
      </w:r>
    </w:p>
    <w:p>
      <w:pPr>
        <w:pStyle w:val="NormalWeb"/>
        <w:spacing w:lineRule="auto" w:line="360"/>
        <w:rPr/>
      </w:pPr>
      <w:r>
        <w:rPr>
          <w:rFonts w:eastAsia="Calibri" w:cs="GHEA Grapalat" w:ascii="GHEA Grapalat" w:hAnsi="GHEA Grapalat"/>
          <w:lang w:val="hy-AM"/>
        </w:rPr>
        <w:t>2) փոխադրամիջոցների գույքահարկ.</w:t>
      </w:r>
    </w:p>
    <w:p>
      <w:pPr>
        <w:pStyle w:val="NormalWeb"/>
        <w:spacing w:lineRule="auto" w:line="360"/>
        <w:rPr/>
      </w:pPr>
      <w:r>
        <w:rPr>
          <w:rFonts w:eastAsia="Calibri" w:cs="GHEA Grapalat" w:ascii="GHEA Grapalat" w:hAnsi="GHEA Grapalat"/>
          <w:lang w:val="hy-AM"/>
        </w:rPr>
        <w:t>Համայնքի անշարժ գույքի հարկի և փոխադրամիջոցների գույքահարկի հաշվարկային գումարի ցուցանիշները յուրաքանչյուր համայնքի գծով օրենսդրությամբ սահմանված կարգով հաշվարկված` հաշվարկվող տարվան նախորդող երկրորդ տարում այդ համայնքի բյուջե վճարման ենթակա անշարժ գույքի հարկի և փոխադրամիջոցների գույքահարկի տարեկան գումարներն են (առանց անշարժ գույքի հարկի և փոխադրամիջոցների գույքահարկի գծով` հաշվարկվող տարվան նախորդող երկրորդ տարվա տարեսկզբի (հունվարի 1-ի) դրությամբ առկա չմարված ապառքների, տույժերի և տուգանքների, ինչպես նաև հաշվարկվող տարվան նախորդող երկրորդ տարվա ընթացքում հաշվարկված տույժերի և տուգանքների գումարների), ավելացված Հայաստանի Հանրապետության օրենքներով և համայնքների ավագանիների ընդունած որոշումներով ֆիզիկական անձանց և կազմակերպություններին անշարժ գույքի հարկի և փոխադրամիջոցների գույքահարկի գծով արտոնությունների տրամադրման հետևանքով այդ հարկերի գծով համայնքների հաշվարկային տարվան նախորդող երկրորդ տարվա բյուջեներում եկամուտների կորուստների գումարները.»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hy-AM"/>
        </w:rPr>
        <w:t>3-րդ մասում «հողի հարկի» բառերը փոխարինել «անշարժ գույքի հարկի» բառերով, իսկ «գույքահարկի» բառը` «փոխադրամիջոցների գույքահարկի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3. </w:t>
      </w:r>
      <w:r>
        <w:rPr>
          <w:rFonts w:cs="Times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sz w:val="24"/>
          <w:szCs w:val="24"/>
          <w:lang w:val="hy-AM"/>
        </w:rPr>
        <w:t>18</w:t>
      </w:r>
      <w:r>
        <w:rPr>
          <w:rFonts w:cs="GHEA Grapalat" w:ascii="GHEA Grapalat" w:hAnsi="GHEA Grapalat"/>
          <w:sz w:val="24"/>
          <w:szCs w:val="24"/>
          <w:lang w:val="hy-AM"/>
        </w:rPr>
        <w:t>-րդ հոդվածի 4-րդ մաս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«2018 և 2019 թվականների համար ՀՀi-ն - i-րդ համայնքի անշարժ գույքի հարկի գումարն է, իսկ ԳՀi-ն - i-րդ համայնքի փոխադրամիջոցների գույքահարկի գումարն է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4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2240" w:h="15840"/>
      <w:pgMar w:left="851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17:00Z</dcterms:created>
  <dc:creator>ARTUR</dc:creator>
  <dc:description/>
  <cp:keywords/>
  <dc:language>en-US</dc:language>
  <cp:lastModifiedBy>Armine Arakelyan</cp:lastModifiedBy>
  <cp:lastPrinted>2017-01-08T21:32:00Z</cp:lastPrinted>
  <dcterms:modified xsi:type="dcterms:W3CDTF">2017-03-20T09:56:00Z</dcterms:modified>
  <cp:revision>9</cp:revision>
  <dc:subject/>
  <dc:title/>
</cp:coreProperties>
</file>