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«ՀԱՅԱՍՏԱՆԻ ՀԱՆՐԱՊԵՏՈՒԹՅԱՆ ԲՅՈՒՋԵՏԱՅԻՆ ՀԱՄԱԿԱՐԳԻ ՄԱՍԻՆ» ՀԱՅԱՍՏԱՆԻ ՀԱՆՐԱՊԵՏՈՒԹՅԱՆ ՕՐԵՆՔՈՒՄ ՓՈՓՈԽՈՒԹՅՈՒՆՆԵՐ ԿԱՏԱՐԵԼՈՒ ՄԱՍԻՆ 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hy-AM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hy-AM"/>
        </w:rPr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յուջետ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կարգի 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997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ունիսի 24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Օ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-137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սու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) 17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ի 2-րդ մաս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Arial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2.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րկայի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եկամուտներ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`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վելացված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րժեք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րկը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բ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ակցիզայի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րկ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գ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շահութահարկ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դ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եկամտայի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րկ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ե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) բնապահպանական հարկը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զ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) ճանապարհային հարկը,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է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) շրջանառության հարկը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արտոնագրային հարկը. 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թ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աքսատուրքե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ժ) բնօգտագործման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ժա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) սոցիալական վճարը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ժբ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ռադիոհաճախականությ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օգտագործմ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թույլտվությ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րամադրմ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գործողությ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ժամկետի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երկարաձգմ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պարտադիր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օգտագործմ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պարտադիր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ժգ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նրայի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ծառայությունների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կարգավորմ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պարտադիր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ժդ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դրոշմանիշայի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վճարնե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ժե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խախտումների համար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գանձվող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գանքներ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ու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յժերը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`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բացառությամբ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օրենքով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մայնքների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բյուջեներ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մուտքագրվող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րկերի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գծով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չվճարմ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մար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գանձվող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գանքների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տույժերի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50" w:firstLine="567"/>
        <w:jc w:val="both"/>
        <w:rPr>
          <w:rFonts w:ascii="GHEA Grapalat" w:hAnsi="GHEA Grapalat" w:eastAsia="Times New Roman" w:cs="Arial"/>
          <w:color w:val="000000"/>
          <w:sz w:val="24"/>
          <w:szCs w:val="24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</w:rPr>
        <w:t>ժզ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օրենքով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պետակա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բյուջեի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ամրագրված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այլ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հարկային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եկամուտներ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:»: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2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8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ի 2-րդ մասում` «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առայության» բառերը փոխարինել «հարկային մարմնի» բառերով, «մաքս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» բառերը փոխարինել «մաքսային մարմնի» բառերով, իսկ ««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քս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գր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09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» բառերը փոխարինել ««Մաքսային կարգավորման մասին» Հայաստանի Հանրապետության օրենքի 95-րդ» բառերով: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3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2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հոդվածի 2-րդ մասում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8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դվածով» բառերը փոխարինել «Հայաստանի Հանրապետության հարկային օրենսգրքի 2-րդ հոդվածի 5-րդ մասով» բառերով: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 xml:space="preserve">Հոդված 4.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Օրենք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28.1-րդ հոդվածի 1.1-րդ մասը շարադրել հետևյալ խմբագրությամբ.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.1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կամուտներ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ե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- անշարժ գույքի հարկը,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- փոխադրամիջոցներ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ւյքահարկ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բ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յուջե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մրագրվ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տեսակ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րտադի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ճար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վ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հանում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արվ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յուջե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ահմանվ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ափ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).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գ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ծ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յն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յուջ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ճարում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նագավառ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բացահայտված՝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յաստանի Հանրապետության հարկային օրենսգրք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ախտում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րկ վճարողներից տեղական հարկերի գծով գա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ձվ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յժ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գանք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»: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5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2018 թվականի հունվարի 1-ից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GHEA Grapalat" w:hAnsi="GHEA Grapalat" w:eastAsia="Times New Roman" w:cs="Sylfaen"/>
          <w:color w:val="FF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FF0000"/>
          <w:sz w:val="24"/>
          <w:szCs w:val="24"/>
          <w:lang w:val="hy-AM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6:45:00Z</dcterms:created>
  <dc:creator>ARTUR</dc:creator>
  <dc:description/>
  <cp:keywords/>
  <dc:language>en-US</dc:language>
  <cp:lastModifiedBy>Armine Arakelyan</cp:lastModifiedBy>
  <cp:lastPrinted>2017-01-15T21:31:00Z</cp:lastPrinted>
  <dcterms:modified xsi:type="dcterms:W3CDTF">2017-03-20T09:55:00Z</dcterms:modified>
  <cp:revision>6</cp:revision>
  <dc:subject/>
  <dc:title/>
</cp:coreProperties>
</file>