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ԲՈՒՍԱԿԱՆ ԱՇԽԱՐՀԻ ՄԱՍԻՆ» ՀԱՅԱՍՏԱՆԻ ՀԱՆՐԱՊԵՏՈՒԹՅԱՆ ՕՐԵՆՔՈՒՄ ԼՐԱՑՈՒՄ ԵՎ ՓՈՓՈԽՈՒԹՅՈՒՆ ԿԱՏԱՐԵԼՈՒ ՄԱՍԻՆ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Բուսական աշխարհի մասին» Հայաստանի Հանրապետության 1999 թվականի նոյեմբերի 23-ի ՀՕ-22 օրենքի (այսուհետ` Օրենք) 1-ին հոդվածը լրացնել հետևյալ բովանդակությամբ նոր պարբերությունով.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cs="Sylfaen"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բուսական աշխարհի օբյեկտների օգտագործման վճար՝ բուսական աշխարհի օբյեկտ համարվող կենսապաշարների օգտագործման համար Հայաստանի Հանրապետության հարկային օրենսգրքով սահմանված բնօգտագործման վճար»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ի 5-րդ հոդվածի 1-ին մասում «ենթակա օբյեկտների ցանկի, վճարի չափի և» բառերը փոխարինել «վճարի» բառ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րենքի 27-րդ հոդվածի 1-ին մասի «զ» կետը շարադրել հետևյալ խմբագրությամբ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«զ) Հայաստանի Հանրապետության հարկային օրենսգրքով  սահմանված կարգով ու ժամկետներում վճարել բուսական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աշխարհի օբյեկտների օգտագործման վճարները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sectPr>
      <w:type w:val="nextPage"/>
      <w:pgSz w:w="12240" w:h="15840"/>
      <w:pgMar w:left="1134" w:right="104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27:00Z</dcterms:created>
  <dc:creator>ARTUR</dc:creator>
  <dc:description/>
  <cp:keywords/>
  <dc:language>en-US</dc:language>
  <cp:lastModifiedBy>Armine Arakelyan</cp:lastModifiedBy>
  <cp:lastPrinted>2017-01-08T21:21:00Z</cp:lastPrinted>
  <dcterms:modified xsi:type="dcterms:W3CDTF">2017-03-20T09:55:00Z</dcterms:modified>
  <cp:revision>10</cp:revision>
  <dc:subject/>
  <dc:title/>
</cp:coreProperties>
</file>