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kern w:val="2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ՀԱՅԱ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ՏԱՆԻ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ՀԱՆՐԱՊԵՏՈՒԹՅԱ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ԿԱՌԱՎԱՐՈՒԹՅԱ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2010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ԹՎԱԿԱՆԻ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ՆՈՅԵՄԲԵՐԻ 25-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Ի</w:t>
      </w:r>
      <w:r>
        <w:rPr>
          <w:rFonts w:cs="IRTEK Courier" w:ascii="GHEA Grapalat" w:hAnsi="GHEA Grapalat"/>
          <w:b/>
          <w:color w:val="000000"/>
          <w:sz w:val="24"/>
          <w:szCs w:val="24"/>
          <w:lang w:val="hy-AM" w:eastAsia="ru-RU"/>
        </w:rPr>
        <w:t xml:space="preserve"> N  1603-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ՈՐՈՇՈՒՄՆ ՈՒԺԸ ԿՈՐՑՐԱԾ ՃԱՆԱՉԵԼՈՒ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ՄԱ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» 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ԽԱԳԾԻ ԸՆԴՈՒՆՄԱՆ ԱՆՀՐԱԺԵՇՏՈՒԹՅԱՆ ՎԵՐԱԲԵՐՅԱԼ</w:t>
      </w:r>
    </w:p>
    <w:p>
      <w:pPr>
        <w:pStyle w:val="NormalWeb"/>
        <w:shd w:fill="FFFFFF" w:val="clear"/>
        <w:spacing w:before="0" w:after="0"/>
        <w:ind w:firstLine="303"/>
        <w:jc w:val="center"/>
        <w:rPr>
          <w:rFonts w:ascii="GHEA Grapalat" w:hAnsi="GHEA Grapalat" w:eastAsia="Times New Roman" w:cs="GHEA Grapalat"/>
          <w:b/>
          <w:b/>
          <w:kern w:val="2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kern w:val="2"/>
          <w:sz w:val="24"/>
          <w:szCs w:val="24"/>
          <w:lang w:val="hy-AM" w:eastAsia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տի ընդունմ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Հ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յ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Հ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րապետ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ավար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2010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վակ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նոյեմբերի 25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</w:t>
      </w:r>
      <w:r>
        <w:rPr>
          <w:rFonts w:cs="IRTEK Courier" w:ascii="GHEA Grapalat" w:hAnsi="GHEA Grapalat"/>
          <w:color w:val="000000"/>
          <w:sz w:val="24"/>
          <w:szCs w:val="24"/>
          <w:lang w:val="hy-AM" w:eastAsia="ru-RU"/>
        </w:rPr>
        <w:t xml:space="preserve"> N  1603-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որոշումն ուժը կորցրած ճանաչելու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մ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ախագծի ընդունումը պայմանավորված է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>այաստանի Հանրապետության վարչապետի 2017 թվականի մայիսի 16-ի թիվ 443-Ա որոշման 12-րդ կետի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տարմամբ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Ընթացիկ իրավիճակը և խնդիրները.</w:t>
      </w:r>
    </w:p>
    <w:p>
      <w:pPr>
        <w:pStyle w:val="Normal"/>
        <w:spacing w:lineRule="auto" w:line="36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«Դեղերի մասին» ՀՀ օրենքի 18-րդ հոդվածի  3-րդ մասին համաձայն  դեղերի, դեղանյութերի, հետազոտվող դեղագործական արտադրանքի արտադրությունը պետք է իրականացվի Լիազոր մարմնի հաստատած «Պատշաճ արտադրական գործունեության» կանոնների համաձայն: Հետևաբար,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 առողջապահության նախարարի 2017 թվականի հունիսի 14-ի  N 32-Ն  հրամանով հաստատվել ե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Հայաստանի Հանրապետությունում դեղերի պատշաճ արտադրական գործունեության կանոններ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: Մինչև «Դեղերի մասին» ՀՀ օրենքի ընդունումը  ՊԱԳ կանոնները հաստատվել էին ՀՀ կառավարության 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2010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վակ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նոյեմբերի 25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</w:t>
      </w:r>
      <w:r>
        <w:rPr>
          <w:rFonts w:cs="IRTEK Courier" w:ascii="GHEA Grapalat" w:hAnsi="GHEA Grapalat"/>
          <w:color w:val="000000"/>
          <w:sz w:val="24"/>
          <w:szCs w:val="24"/>
          <w:lang w:val="hy-AM" w:eastAsia="ru-RU"/>
        </w:rPr>
        <w:t xml:space="preserve"> N 1603-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որոշմամբ: Հաշվի առնելով վերոնշյալը անհրաժեշտություն է առաջացել ուժը կորցրած ճանաչել ՀՀ կառավարության որոշումը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3.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Իրավական ակտի նախագիծը մշակվել է Հայաստանի Հանրապետության առողջապահության նախարար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շխատակազմի դեղորայքային քաղաքականության և բժշկական տեխնոլոգիաների  վարչության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կողմից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4. 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Նախագծի ընդունման արդյունքում ենթաօրնեսդրական ակտը կհամապատասխանեցվի «Դեղերի մասին» ՀՀ օրենքին: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eastAsia="Times New Roman" w:cs="GHEA Grapalat"/>
          <w:b/>
          <w:b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shd w:fill="FFFFFF" w:val="clear"/>
          <w:lang w:val="hy-AM"/>
        </w:rPr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ՀԱՅԱ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ՏԱՆԻ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ՀԱՆՐԱՊԵՏՈՒԹՅԱ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ԿԱՌԱՎԱՐՈՒԹՅԱ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2010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ԹՎԱԿԱՆԻ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ՆՈՅԵՄԲԵՐԻ 25-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Ի</w:t>
      </w:r>
      <w:r>
        <w:rPr>
          <w:rFonts w:cs="IRTEK Courier" w:ascii="GHEA Grapalat" w:hAnsi="GHEA Grapalat"/>
          <w:b/>
          <w:color w:val="000000"/>
          <w:sz w:val="24"/>
          <w:szCs w:val="24"/>
          <w:lang w:val="hy-AM" w:eastAsia="ru-RU"/>
        </w:rPr>
        <w:t xml:space="preserve"> N  1603-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ՈՐՈՇՈՒՄՆ ՈՒԺԸ ԿՈՐՑՐԱԾ ՃԱՆԱՉԵԼՈՒ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ՄԱ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ru-RU"/>
        </w:rPr>
        <w:t>ԻՆ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» 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ԸՆԴՈՒՆՄԱՆ 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Հ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յ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Հ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րապետ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ավար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2010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վակ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նոյեմբերի 25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</w:t>
      </w:r>
      <w:r>
        <w:rPr>
          <w:rFonts w:cs="IRTEK Courier" w:ascii="GHEA Grapalat" w:hAnsi="GHEA Grapalat"/>
          <w:color w:val="000000"/>
          <w:sz w:val="24"/>
          <w:szCs w:val="24"/>
          <w:lang w:val="hy-AM" w:eastAsia="ru-RU"/>
        </w:rPr>
        <w:t xml:space="preserve"> N  1603-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որոշումն ուժը կորցրած ճանաչելու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մ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ն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Յ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ՆՐԱՊԵՏ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ԱՎԱՐ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2010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ՎԱԿ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ՆՈՅԵՄԲԵՐԻ 25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</w:t>
      </w:r>
      <w:r>
        <w:rPr>
          <w:rFonts w:cs="IRTEK Courier" w:ascii="GHEA Grapalat" w:hAnsi="GHEA Grapalat"/>
          <w:color w:val="000000"/>
          <w:sz w:val="24"/>
          <w:szCs w:val="24"/>
          <w:lang w:val="hy-AM" w:eastAsia="ru-RU"/>
        </w:rPr>
        <w:t xml:space="preserve"> N  1603-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ՈՐՈՇՈՒՄՆ ՈՒԺԸ ԿՈՐՑՐԱԾ ՃԱՆԱՉԵԼՈՒ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Մ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Ն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ԱԽԱԳԾԻ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ԸՆԴՈՒՆՄԱՆ ԱՌՆՉՈՒԹՅԱՄԲ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Հ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յ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Հ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րապետ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ավար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2010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վական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նոյեմբերի 25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</w:t>
      </w:r>
      <w:r>
        <w:rPr>
          <w:rFonts w:cs="IRTEK Courier" w:ascii="GHEA Grapalat" w:hAnsi="GHEA Grapalat"/>
          <w:color w:val="000000"/>
          <w:sz w:val="24"/>
          <w:szCs w:val="24"/>
          <w:lang w:val="hy-AM" w:eastAsia="ru-RU"/>
        </w:rPr>
        <w:t xml:space="preserve"> N  1603-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որոշումն ուժը կորցրած ճանաչելու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մա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ru-RU"/>
        </w:rPr>
        <w:t>u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ն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այլ իրավական ակտեր ընդունելու անհրաժեշտություն չկա: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">
    <w:name w:val="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9:00Z</dcterms:created>
  <dc:creator>Shushan Ghukasyan</dc:creator>
  <dc:description/>
  <cp:keywords/>
  <dc:language>en-US</dc:language>
  <cp:lastModifiedBy>a_mkrtchyan</cp:lastModifiedBy>
  <cp:lastPrinted>2014-11-18T15:24:00Z</cp:lastPrinted>
  <dcterms:modified xsi:type="dcterms:W3CDTF">2017-06-15T05:48:00Z</dcterms:modified>
  <cp:revision>45</cp:revision>
  <dc:subject/>
  <dc:title/>
</cp:coreProperties>
</file>