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ՎԱՐՉԱՊԵՏԻ 2017 ԹՎԱԿԱՆԻ ՄԱՅԻՍԻ 16-Ի N 443-Ա ՈՐՈՇՄԱՆ ՄԵՋ ՓՈՓՈԽՈՒԹՅՈՒՆՆԵՐ ԿԱՏԱՐԵԼՈՒ ՄԱՍԻՆ» ՀՀ ՎԱՐՉԱՊԵՏԻ ՆԱԽԱԳԾԻ ԸՆԴՈՒՆՄԱՆ ԱՆՀՐԱԺԵՇՏՈՒԹՅԱՆ ՎԵՐԱԲԵՐՅԱԼ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. 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Mechtex"/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Հայաստանի Հանրապետության վարչապետի 2017 թվականի մայիսի 16-ի N 443-Ա որոշման մեջ փոփոխություններ կատարելու մասին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Հայաստանի Հանրապետության վարչապետի որոշմ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ախագծի ընդունումը պայմանավորված է ՀՀ վարչապետի 2017 թվականի մայիսի 16-ի «Հայաստանի Հանրապետության վարչապետի 2016 թվականի օգոստոսի 11-ի N736-Ա որոշման մեջ փոփոխություն կատարելու մասին» թիվ 443-Ա որոշման հավելվածի 12-րդ կետում առկա վրիպակով: 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color w:val="000000"/>
          <w:sz w:val="21"/>
          <w:szCs w:val="21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Հ վարչապետի 2017 թվականի մայիսի 16-ի «Հայաստանի Հարնապետության վարչապետի 2016 թվականի օգոստոսի 11-ի N736-Ա որոշման մեջ փոփոխություն կատարելու մասին» թիվ 443-Ա որոշման հավելվածի 12-րդ կետով սահմանված է ՀՀ կառավարության աշխատակազմ ներկայացնել </w:t>
      </w:r>
      <w:r>
        <w:rPr>
          <w:rFonts w:cs="Calibri" w:ascii="GHEA Grapalat" w:hAnsi="GHEA Grapalat"/>
          <w:spacing w:val="-8"/>
          <w:sz w:val="24"/>
          <w:szCs w:val="24"/>
          <w:lang w:val="hy-AM"/>
        </w:rPr>
        <w:t>Դեղերի և դեղանյութերի արտադրության պատշաճ արտադրական գործունեության կանոններին համապատասխանության դիտարկման և «Պատշաճ արտադրական գործունեության» հավաստագրի տրամադրման կարգերը, ինչպես նաև դեղերի արտադրության լիցենզավորման նպատակով փորձաքննության իրականացման կարգը և անհրաժեշտ փաստա</w:t>
        <w:softHyphen/>
        <w:t>թղթերի ցանկը սահմանելու և Հայաս</w:t>
        <w:softHyphen/>
        <w:t>տա</w:t>
        <w:softHyphen/>
        <w:t>նի Հանրապետության կառավա</w:t>
        <w:softHyphen/>
        <w:t>րու</w:t>
        <w:softHyphen/>
        <w:t>թյան 2010 թվա</w:t>
        <w:softHyphen/>
        <w:t>կանի նոյեմբերի 25-ի N 1603-Ն որոշումն ուժը կորցրած ճանաչելու մասին»  ՀՀ կառավա</w:t>
        <w:softHyphen/>
        <w:t>րու</w:t>
        <w:softHyphen/>
        <w:t>թյան որոշման նախա</w:t>
        <w:softHyphen/>
        <w:t>գիծը: Սակայն նախագծի անվանման մեջ տեղի է ունեցել վրիպակ, մասնավորապես ՀՀ առողջապահության նախարարության կողմից ՀՀ կառավարության աշխատակազմ պետք է ներկայացվի` Հայաստանի Հանրապետության կառավարության 2010 թվա</w:t>
        <w:softHyphen/>
        <w:t>կանի նոյեմբերի 25-ի N 1603-Ն որոշումն ուժը կորցր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ճանաչելու մասին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ՀՀ կառավարության որոշման նախա</w:t>
        <w:softHyphen/>
        <w:t xml:space="preserve">գիծը: 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360"/>
        <w:jc w:val="both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3. Կարգավորման նպատակը և բնույթ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Հ վարչապետի 2017 թվականի մայիսի 16-ի «Հայաստանի Հանրապետության վարչապետի 2016 թվականի օգոստոսի 11-ի N736-Ա որոշման մեջ փոփոխություն կատարելու մասին» թիվ 443-Ա որոշման հավելվածի 12-րդ կետում համապատասխան փոփոխություն կատարելուց հետո, ՀՀ առողջապահության նախարարության կողմից ՀՀ կառավարության սահմանված ժամկետում ՀՀ կառավարության աշխատակազմ կներկայացվի </w:t>
      </w:r>
      <w:r>
        <w:rPr>
          <w:rFonts w:cs="Calibri" w:ascii="GHEA Grapalat" w:hAnsi="GHEA Grapalat"/>
          <w:spacing w:val="-8"/>
          <w:sz w:val="24"/>
          <w:szCs w:val="24"/>
          <w:lang w:val="hy-AM"/>
        </w:rPr>
        <w:t>Հայաստանի Հանրապետության կառավարության 2010 թվա</w:t>
        <w:softHyphen/>
        <w:t>կանի նոյեմբերի 25-ի N 1603-Ն որոշումն ուժը կորցրած</w:t>
      </w:r>
      <w:r>
        <w:rPr>
          <w:rFonts w:cs="Calibri" w:ascii="GHEA Grapalat" w:hAnsi="GHEA Grapalat"/>
          <w:sz w:val="24"/>
          <w:szCs w:val="24"/>
          <w:lang w:val="hy-AM"/>
        </w:rPr>
        <w:t xml:space="preserve"> ճանաչելու մասին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որոշման նախա</w:t>
        <w:softHyphen/>
        <w:t>գիծ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խնոլոգիաների վարչության կողմից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Նախագծի ընդունման արդյունքում ակնկալվում է սահմանված ժամկետում ՀՀ կառավարության աշխատակազմ ներկայացնել </w:t>
      </w:r>
      <w:r>
        <w:rPr>
          <w:rFonts w:cs="Calibri" w:ascii="GHEA Grapalat" w:hAnsi="GHEA Grapalat"/>
          <w:spacing w:val="-8"/>
          <w:lang w:val="hy-AM"/>
        </w:rPr>
        <w:t>Հայաստանի Հանրապետության կառավարության 2010 թվա</w:t>
        <w:softHyphen/>
        <w:t>կանի նոյեմբերի 25-ի N 1603-Ն որոշումն ուժը կորցրած</w:t>
      </w:r>
      <w:r>
        <w:rPr>
          <w:rFonts w:cs="Calibri" w:ascii="GHEA Grapalat" w:hAnsi="GHEA Grapalat"/>
          <w:lang w:val="hy-AM"/>
        </w:rPr>
        <w:t xml:space="preserve"> ճանաչելու մասին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ՀՀ կառավարության որոշման նախա</w:t>
        <w:softHyphen/>
        <w:t>գիծ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ՀԱՅԱՍՏԱՆԻ ՀԱՆՐԱՊԵՏՈՒԹՅԱՆ ՎԱՐՉԱՊԵՏԻ 2017 ԹՎԱԿԱՆԻ ՄԱՅԻՍԻ 16-Ի N 443-Ա ՈՐՈՇՄԱՆ ՄԵՋ ՓՈՓՈԽՈՒԹՅՈՒՆՆԵՐ ԿԱՏԱՐԵԼՈՒ ՄԱՍԻՆ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Հ ՎԱՐՉԱՊԵՏԻ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ան վարչապետի 2017 թվականի մայիսի 16-ի N 443-Ա որոշման մեջ փոփոխություններ կատարելու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 վարչապետի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«ՀԱՅԱՍՏԱՆԻ ՀԱՆՐԱՊԵՏՈՒԹՅԱՆ ՎԱՐՉԱՊԵՏԻ 2017 ԹՎԱԿԱՆԻ ՄԱՅԻՍԻ 16-Ի N 443-Ա ՈՐՈՇՄԱՆ ՄԵՋ ՓՈՓՈԽՈՒԹՅՈՒՆՆԵՐ ԿԱՏԱՐԵԼՈՒ ՄԱՍԻՆ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Հ ՎԱՐՉԱՊԵՏԻ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ան վարչապետի 2017 թվականի մայիսի 16-ի N 443-Ա որոշման մեջ փոփոխություններ կատարելու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Հ վարչապետի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  <w:b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mnavorum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02:00Z</dcterms:created>
  <dc:creator>a_mkrtchyan</dc:creator>
  <dc:description/>
  <cp:keywords/>
  <dc:language>en-US</dc:language>
  <cp:lastModifiedBy>a_mkrtchyan</cp:lastModifiedBy>
  <cp:lastPrinted>2017-05-05T17:30:00Z</cp:lastPrinted>
  <dcterms:modified xsi:type="dcterms:W3CDTF">2017-06-02T10:16:00Z</dcterms:modified>
  <cp:revision>27</cp:revision>
  <dc:subject/>
  <dc:title/>
</cp:coreProperties>
</file>