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rFonts w:ascii="GHEA Grapalat" w:hAnsi="GHEA Grapalat" w:cs="GHEA Grapalat"/>
          <w:lang w:val="hy-AM"/>
        </w:rPr>
      </w:pPr>
      <w:r>
        <w:rPr>
          <w:rStyle w:val="StrongEmphasis"/>
          <w:rFonts w:cs="Sylfaen" w:ascii="GHEA Grapalat" w:hAnsi="GHEA Grapalat"/>
          <w:lang w:val="hy-AM"/>
        </w:rPr>
        <w:t>ՀԱՅԱՍՏԱՆԻ</w:t>
      </w:r>
      <w:r>
        <w:rPr>
          <w:rStyle w:val="StrongEmphasis"/>
          <w:rFonts w:cs="Sylfaen" w:ascii="GHEA Grapalat" w:hAnsi="GHEA Grapalat"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ՆՐԱՊԵՏՈՒԹՅԱՆ</w:t>
      </w:r>
      <w:r>
        <w:rPr>
          <w:rStyle w:val="StrongEmphasis"/>
          <w:rFonts w:cs="Sylfaen" w:ascii="GHEA Grapalat" w:hAnsi="GHEA Grapalat"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ԿԱՌԱՎԱՐՈՒԹՅՈՒՆ</w:t>
      </w:r>
    </w:p>
    <w:p>
      <w:pPr>
        <w:pStyle w:val="NormalWeb"/>
        <w:shd w:fill="FFFFFF" w:val="clear"/>
        <w:spacing w:lineRule="auto" w:line="360" w:before="0" w:after="0"/>
        <w:ind w:firstLine="303"/>
        <w:jc w:val="center"/>
        <w:rPr>
          <w:rFonts w:ascii="GHEA Grapalat" w:hAnsi="GHEA Grapalat" w:cs="GHEA Grapalat"/>
          <w:lang w:val="hy-AM"/>
        </w:rPr>
      </w:pPr>
      <w:r>
        <w:rPr>
          <w:rStyle w:val="StrongEmphasis"/>
          <w:rFonts w:cs="Sylfaen" w:ascii="GHEA Grapalat" w:hAnsi="GHEA Grapalat"/>
          <w:lang w:val="hy-AM"/>
        </w:rPr>
        <w:t>ՈՐՈՇՈՒՄ</w:t>
      </w:r>
    </w:p>
    <w:p>
      <w:pPr>
        <w:pStyle w:val="NormalWeb"/>
        <w:shd w:fill="FFFFFF" w:val="clear"/>
        <w:spacing w:lineRule="auto" w:line="360" w:before="0" w:after="0"/>
        <w:ind w:firstLine="303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03"/>
        <w:jc w:val="center"/>
        <w:rPr/>
      </w:pPr>
      <w:r>
        <w:rPr>
          <w:rFonts w:cs="GHEA Grapalat" w:ascii="GHEA Grapalat" w:hAnsi="GHEA Grapalat"/>
          <w:lang w:val="hy-AM"/>
        </w:rPr>
        <w:t>__________________201</w:t>
      </w:r>
      <w:r>
        <w:rPr>
          <w:rFonts w:cs="GHEA Grapalat" w:ascii="GHEA Grapalat" w:hAnsi="GHEA Grapalat"/>
          <w:lang w:val="en-US"/>
        </w:rPr>
        <w:t>7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hy-AM"/>
        </w:rPr>
        <w:t xml:space="preserve"> N _______-</w:t>
      </w:r>
      <w:r>
        <w:rPr>
          <w:rFonts w:cs="Sylfaen" w:ascii="GHEA Grapalat" w:hAnsi="GHEA Grapalat"/>
          <w:lang w:val="hy-AM"/>
        </w:rPr>
        <w:t>Ն</w:t>
      </w:r>
    </w:p>
    <w:p>
      <w:pPr>
        <w:pStyle w:val="NormalWeb"/>
        <w:shd w:fill="FFFFFF" w:val="clear"/>
        <w:spacing w:lineRule="auto" w:line="360" w:before="0" w:after="0"/>
        <w:ind w:firstLine="303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ԵՎ ԿԱՐԳԸ ՍԱՀՄ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ՄԱՍԻՆ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--------------------------------------------------------------------------------------------------------------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«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Դեղերի մասի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յաստանիՀանրապետությ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օրենքի 8-րդ հոդվածի 2-րդ մասի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կառավարությունը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որոշում է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Սահմանել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և կարգը</w:t>
      </w:r>
      <w:r>
        <w:rPr>
          <w:rFonts w:cs="GHEA Grapalat" w:ascii="GHEA Grapalat" w:hAnsi="GHEA Grapalat"/>
          <w:sz w:val="24"/>
          <w:szCs w:val="24"/>
          <w:lang w:val="hy-AM"/>
        </w:rPr>
        <w:t>՝ համաձայն Հավելվածի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Սույն որոշումն ուժի մեջ է մտնում պաշտոնական հրապարակման օրվան հաջորդող տասներորդ օրը: </w:t>
      </w:r>
    </w:p>
    <w:p>
      <w:pPr>
        <w:pStyle w:val="ListParagraph"/>
        <w:spacing w:lineRule="auto" w:line="360" w:before="0" w:after="0"/>
        <w:ind w:left="360" w:firstLine="348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360" w:firstLine="348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360" w:firstLine="348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360" w:firstLine="348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վելված</w:t>
      </w:r>
    </w:p>
    <w:p>
      <w:pPr>
        <w:pStyle w:val="Normal"/>
        <w:spacing w:lineRule="auto" w:line="360" w:before="0" w:after="0"/>
        <w:ind w:firstLine="851"/>
        <w:jc w:val="right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Հ կառավարության 201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7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թվականի</w:t>
      </w:r>
    </w:p>
    <w:p>
      <w:pPr>
        <w:pStyle w:val="Normal"/>
        <w:spacing w:lineRule="auto" w:line="360" w:before="0" w:after="0"/>
        <w:ind w:firstLine="851"/>
        <w:jc w:val="right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_____________ </w:t>
      </w:r>
      <w:r>
        <w:rPr>
          <w:rFonts w:cs="Calibri" w:ascii="GHEA Grapalat" w:hAnsi="GHEA Grapalat"/>
          <w:b/>
          <w:sz w:val="24"/>
          <w:szCs w:val="24"/>
          <w:lang w:val="hy-AM"/>
        </w:rPr>
        <w:t>N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___-Ն որոշման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374"/>
        <w:jc w:val="both"/>
        <w:rPr>
          <w:rStyle w:val="StrongEmphasis"/>
          <w:rFonts w:ascii="GHEA Grapalat" w:hAnsi="GHEA Grapalat" w:cs="Sylfaen"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ind w:firstLine="374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ԵՎ ԿԱՐԳԸ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I. ԸՆԴՀԱՆՈՒՐ ԴՐՈՒՅԹՆԵՐ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Սույն կարգով կարգավորվում են հիմնական դեղերի ընտրության  կարգը ու չափանիշները սահմանելու հետ կապված հարաբերություննե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Սույն կարգում կիրառվող հասկացություններն են՝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1) </w:t>
      </w:r>
      <w:r>
        <w:rPr>
          <w:rFonts w:cs="GHEA Grapalat" w:ascii="GHEA Grapalat" w:hAnsi="GHEA Grapalat"/>
          <w:b/>
          <w:color w:val="000000"/>
          <w:lang w:val="hy-AM"/>
        </w:rPr>
        <w:t>հիմնական դեղեր</w:t>
      </w:r>
      <w:r>
        <w:rPr>
          <w:rFonts w:cs="GHEA Grapalat" w:ascii="GHEA Grapalat" w:hAnsi="GHEA Grapalat"/>
          <w:color w:val="000000"/>
          <w:lang w:val="hy-AM"/>
        </w:rPr>
        <w:t xml:space="preserve">՝ 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Հայաստանի Հանրապետության բնակչության առողջապահական առաջնահերթ կարիքները բավարարելու համար անհրաժեշտ, համընդհանուր անվանմամբ նշվող դեղեր,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2)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հիմնական</w:t>
      </w:r>
      <w:r>
        <w:rPr>
          <w:rStyle w:val="Appleconvertedspace"/>
          <w:rFonts w:cs="Courier New" w:ascii="Courier New" w:hAnsi="Courier New"/>
          <w:bCs/>
          <w:color w:val="000000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դեղերի</w:t>
      </w:r>
      <w:r>
        <w:rPr>
          <w:rStyle w:val="Appleconvertedspace"/>
          <w:rFonts w:cs="Courier New" w:ascii="Courier New" w:hAnsi="Courier New"/>
          <w:bCs/>
          <w:color w:val="000000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hy-AM"/>
        </w:rPr>
        <w:t>ցանկ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>`</w:t>
      </w:r>
      <w:r>
        <w:rPr>
          <w:rStyle w:val="Appleconvertedspace"/>
          <w:rFonts w:cs="Courier New" w:ascii="Courier New" w:hAnsi="Courier New"/>
          <w:bCs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հիմնական</w:t>
      </w:r>
      <w:r>
        <w:rPr>
          <w:rStyle w:val="Appleconvertedspace"/>
          <w:rFonts w:cs="Courier New" w:ascii="Courier New" w:hAnsi="Courier New"/>
          <w:bCs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դեղերի</w:t>
      </w:r>
      <w:r>
        <w:rPr>
          <w:rStyle w:val="Appleconvertedspace"/>
          <w:rFonts w:cs="Courier New" w:ascii="Courier New" w:hAnsi="Courier New"/>
          <w:bCs/>
          <w:color w:val="000000"/>
          <w:shd w:fill="FFFFFF" w:val="clear"/>
          <w:lang w:val="hy-AM"/>
        </w:rPr>
        <w:t> 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համընդհանուր անվանումը, դեղաձևը, դեղաչափն ընդգրկող ցանկ,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3) 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մետա-անալիզ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՝ վիճակագրական մեթոդների միջոցով երկու և ավելի հետազոտությունների արդյունքների ընդհանրացում` մեկ կամ մի քանի փոխկապակցված գիտական վարկածների ստուգման համար, 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4) 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ոչ դիպվածային հետազոտությու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՝ հետազոտություն, որի մասնակիցները պատահականության սկզբունքով բաժանվում են երկու խմբի, որոնցից մեկի նկատմամբ կիրառվում է հետազոտվող միջամտությունը, իսկ մյուսի (</w:t>
      </w:r>
      <w:r>
        <w:rPr>
          <w:rFonts w:cs="Calibri" w:ascii="GHEA Grapalat" w:hAnsi="GHEA Grapalat"/>
          <w:bCs/>
          <w:color w:val="000000"/>
          <w:shd w:fill="FFFFFF" w:val="clear"/>
          <w:lang w:val="hy-AM"/>
        </w:rPr>
        <w:t>հսկողական խմբի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) նկատմամբ՝ ստանդարտ մեթոդները կամ պլացեբոն,  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5) 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կոհորտային հետազոտությու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՝  որոշակի գործոնի ազդեցության ներքո գտնվող անձանց խմբի (կոհորտի) հետազոտման արդյունքների վրա հիմնված հետազոտություն,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6) 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«դեպք-ստուգում» հետազոտությու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՝ հետազոտություն, որում հետազոտվող գործոնի ազդեցությանը ենթարկված անձինք համեմատվում են այդ գործոնի ազդեցությանը չենթարկված անձանց հետ,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7) 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համեմատական հետազոտությու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՝ հետազոտություն, որում հետազոտվող դեղի արդյունավետությունն ու անվտանգությունը համեմատվում է համեմատական դեղի արդյունավետության ու անվտանգության հետ,   </w:t>
      </w:r>
    </w:p>
    <w:p>
      <w:pPr>
        <w:pStyle w:val="NormalWeb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8) 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կորելյացիոն հետազոտությու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՝ </w:t>
      </w:r>
      <w:r>
        <w:rPr>
          <w:rFonts w:cs="Calibri" w:ascii="GHEA Grapalat" w:hAnsi="GHEA Grapalat"/>
          <w:b/>
          <w:bCs/>
          <w:color w:val="000000"/>
          <w:shd w:fill="FFFFFF" w:val="clear"/>
          <w:lang w:val="hy-AM"/>
        </w:rPr>
        <w:t>կորելյացիոն հետազոտություն</w:t>
      </w:r>
      <w:r>
        <w:rPr>
          <w:rFonts w:cs="Calibri" w:ascii="GHEA Grapalat" w:hAnsi="GHEA Grapalat"/>
          <w:color w:val="000000"/>
          <w:shd w:fill="FFFFFF" w:val="clear"/>
          <w:lang w:val="hy-AM"/>
        </w:rPr>
        <w:t>՝ տարբեր փոփոխականների միջև պատճառահետևանքային կապի առկայությունը հայտնաբերելու նպատակով անցկացվող վիճակագրական հետազոտություն,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b/>
          <w:b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</w:r>
    </w:p>
    <w:p>
      <w:pPr>
        <w:pStyle w:val="CommentText"/>
        <w:spacing w:lineRule="auto" w:line="36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II. ՀԻՄՆԱԿԱՆ ԴԵՂԵՐԻ ԸՆՏՐՈՒԹՅԱՆ ՉԱՓԱՆԻՇՆԵՐԸ</w:t>
      </w:r>
    </w:p>
    <w:p>
      <w:pPr>
        <w:pStyle w:val="CommentText"/>
        <w:spacing w:lineRule="auto" w:line="36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3. Հիմնական դեղերի ցանկում ընդգրկելու համար դեղերի ընտրության չափանիշներն են՝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Առողջապահության համաշխարհային կազմակերպության(ԱՀԿ) մոդելային ցանկում առկայությունը,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յաստանի Հանրապետությունում դեղերի գրանցված լինելը: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eastAsia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4.ԱՀԿ ցանկից շեղումների դեպքում դեղերը հիմնական դեղերի ցանկում ընդգրկելու համար հաշվի են առնվում հետևյալ տվյալները.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պահանջարկի հիմնավորվածությունը` ներառյալ Հայաստանի Հանրապետությունում հիվանդացության ցուցանիշները,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Հայաստանի Հանրապետության օրենսդրությամբ սահմանված կարգով ընդունված կլինիկական ուղեցույցների և պացիենտի վարման գործելակարգերի հետ համապատասխանությունը, 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բուժական և տնտեսագիտական համեմատական արդյունավետության վերաբերյալ տվյալների առկայությունը՝ համապատասխան հետազոտությունների հաշվետվությունների տեսքով,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ետազոտական տվյալների հավաստիության բարձր կամ բավարար մակարդակը,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ախտորոշիչ կամ բուժական առանձնահատուկ սարքավորումների անհրաժեշտությունը: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Հիմնական դեղերի ցանկում ընտրվում են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նատոմիական-բուժական-քիմիական (ATC/ԷյԹիՍԻ) դասակարգման (4-րդ մակարդակ) նույն խմբից առավելագույնը երկու դեղ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նոր դեղը, եթե «Դեղերի մասին» Հայաստանի Հանրապետության օրենքի 16-րդ հոդվածի 15-րդ մասին համաձայն  շրջանառվել է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բազմաբաղադրատարր դեղերը, եթե ապացուցված է անվտանգության, արդյունավետության և կիրառման հարմարավետության առավելությունը միաբաղադրատարր դեղի նկատմամբ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ակտիվ դեղանյութի դանդաղ ձերբազատմամբ երկարատև ազդեցություն ապահովող դեղաձևերով դեղերը, եթե ապացուցված է անվտանգության, արդյունավետության և կիրառման հարմարավետության առավելությունը կարճատև ազդեցությամբ  դեղերի նկատմամբ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բուսական դեղերը՝ արդյունավետությունը և անվտանգությունը հավաստող օրենսդրությամբ սահմանված կարգով իրականացված կլինիկական փորձարկումների առկայության դեպքում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6. Ցանկում չեն ընդգրկվում հոմեոպաթային, ինչպես նաև գեղարարական նպատակներով կիրառվող դեղերը:</w:t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>III. ՀԻՄՆԱԿԱՆ ԴԵՂԵՐԻ ԸՆՏՐՈՒԹՅԱՆ ԿԱՐԳԸ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b/>
          <w:b/>
          <w:color w:val="000000"/>
          <w:highlight w:val="yellow"/>
          <w:lang w:val="hy-AM"/>
        </w:rPr>
      </w:pPr>
      <w:r>
        <w:rPr>
          <w:rFonts w:cs="GHEA Grapalat" w:ascii="GHEA Grapalat" w:hAnsi="GHEA Grapalat"/>
          <w:b/>
          <w:color w:val="000000"/>
          <w:highlight w:val="yellow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7. Հիմնական դեղերի ցանկում դեղերի ընդգրկման նպատակով ներկայացվում է հայտ (հայտում լրացման ենթակա անհրաժեշտ տվյալների և հայտին կից ներկայացման ենթակա փաստաթղթերի ցանկը կցվում)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8. Հայտ կարող են ներկայացնել՝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) Հայաստանի Հանրապետությունում դեղի գրանցման հավաստագրի իրավատերը,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) առողջապահության բնագավառում լիցենզավորված անձինք,  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3) առողջապահության բնագավառում գործունեություն իրականացնող հասարակական կազմակերպությունները,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4) Հայաստանի Հանրապետության առողջապահության նախարարին կից խորհրդակցական մարմիննե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7. Հիմնական դեղերի ցանկում դեղի ընդգրկման նպատակով հայտը ներկայացվում է Հայաստանի Հանրապետության առողջապահության նախարարություն (այսուհետ` նախարարություն)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առձեռն կամ փոստով կամ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ՀՀ առողջապահության նախարարության </w:t>
      </w:r>
      <w:r>
        <w:rPr>
          <w:rFonts w:eastAsia="MS Mincho;ＭＳ 明朝" w:cs="Sylfaen" w:ascii="GHEA Grapalat" w:hAnsi="GHEA Grapalat"/>
          <w:color w:val="000000"/>
          <w:lang w:val="hy-AM" w:eastAsia="ja-JP"/>
        </w:rPr>
        <w:t xml:space="preserve">պաշտոնական էլեկտրոնային փոստի՝ </w:t>
      </w:r>
      <w:hyperlink r:id="rId2">
        <w:r>
          <w:rPr>
            <w:rStyle w:val="InternetLink"/>
            <w:rFonts w:eastAsia="MS Mincho;ＭＳ 明朝" w:cs="Sylfaen" w:ascii="GHEA Grapalat" w:hAnsi="GHEA Grapalat"/>
            <w:color w:val="000000"/>
            <w:lang w:val="hy-AM" w:eastAsia="ja-JP"/>
          </w:rPr>
          <w:t>info@moh.am</w:t>
        </w:r>
      </w:hyperlink>
      <w:r>
        <w:rPr>
          <w:lang w:val="hy-AM"/>
        </w:rPr>
        <w:t xml:space="preserve"> </w:t>
      </w:r>
      <w:r>
        <w:rPr>
          <w:rFonts w:eastAsia="MS Mincho;ＭＳ 明朝" w:cs="Sylfaen" w:ascii="GHEA Grapalat" w:hAnsi="GHEA Grapalat"/>
          <w:color w:val="000000"/>
          <w:lang w:val="hy-AM" w:eastAsia="ja-JP"/>
        </w:rPr>
        <w:t>հասցեով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9.Հայտը քննարկվում  և համապատասխան հրամանը ընդունվում է  30-օրյա ժամկետում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10. Բացակայող տվյալների կամ փաստաթղթերի առկայության դեպքում հայտը ստանալուց հետո երեք աշխատանքային օրվա ընթացքում հայտատուն պատշաճ կարգով նախարարության կողմից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ռձեռն կամ փոստով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կամ </w:t>
      </w:r>
      <w:r>
        <w:rPr>
          <w:rFonts w:eastAsia="MS Mincho;ＭＳ 明朝" w:cs="Sylfaen" w:ascii="GHEA Grapalat" w:hAnsi="GHEA Grapalat"/>
          <w:color w:val="000000"/>
          <w:lang w:val="hy-AM" w:eastAsia="ja-JP"/>
        </w:rPr>
        <w:t xml:space="preserve">էլեկտրոնային եղանակով </w:t>
      </w:r>
      <w:r>
        <w:rPr>
          <w:rFonts w:cs="GHEA Grapalat" w:ascii="GHEA Grapalat" w:hAnsi="GHEA Grapalat"/>
          <w:color w:val="000000"/>
          <w:lang w:val="hy-AM"/>
        </w:rPr>
        <w:t>ծանուցվում է բացակայող տվյալների կամ փաստաթղթերի մասին:  Տասնհինգ օրվա ընթացքում դրանք չներկայացնելու դեպքում հայտը օրենքով սահմանված կարգով  մերժվում է: Սույն կետով սահմանված տասօրյա ժամկետը չի հաշվարկվում ընդհանուր ժամկետի մեջ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11.Նախարարությունը  հիմնական դեղերի ցանկում ընդգրկվելու համար հաշվի է առնում դեղերի ընտրության սույն հավելվածի 3-րդ և 4-րդ կետերով սահմանված չափանիշները: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12. Տնտեսագիտական համեմատական արդյունավետության հետազոտությունների առկայություն չի պահանջվում այն դեպքում, երբ առաջարկվում է հիմնական դեղերի ցանկում առկա դեղը փոխարինել նույն դեղի այլ դեղաձևով կամ այլ դեղաչափով, եթե դրանց գները էականորեն չեն տարբերվում, իսկ բուժական նպատակահարմարությունը հիմնավորված է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13. Նախարարությունը հայտն ընդունելուց հետո գնահատում է նաև ներկայացված տվյալների հավաստիությունն` ըստ չորս մակարդակների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) բարձր` հիմնված պատահական ընտրանքով և հսկվող հետազոտությունների տվյալների մետա-անալիզի կամ մեկ պատահական ընտրանքի մեթոդով իրականացված հսկվող կլինիկական փորձարկման տվյալների վրա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) բավարար` հիմնված հսկվող ոչ դիպվածային հետազոտության տվյալների կամ կոհորտային հետազոտության տվյալների վրա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)ցածր` հիմնված նկարագրողական («դեպք-ստուգում», համեմատական, կորելյացիոն) հետազոտությունների վրա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)անբավարար` հիմնված առանձին դեպքերի հետազոտությունների, մասնագետների փոխհամաձայնության վրա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4.Նախարարության գնահատումից հետո 1 աշխատանքային օրվա ընթացքում եզրակացությունը (եզրակացության մեջ պարտադիր ընդգրկման ենթակա տվյալների ցանկը կցվում է)  ներկայացվում է  Հայաստանի Հանրապետության առողջապահության նախարարին  կից Դեղապահովման  խորհրդի քննարկմանը, որի կանոնադրությունը և կազմը հաստատում է առողջապահության նախարա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15. Դեղապահովման  խորհրդի եզրակացությունը ստանալուց հետո 1 օրվա ընթացքում նախարարությունը նախապատրաստում է Հայաստանի Հանրապետության առողջապահության նախարարի հրամանի նախագիծ` հայտը բավարարելու և ներկայացված դեղը դեղերի հիմնական դեղերի ցանկում ընդգրկելու կամ հայտը մերժելու մասին: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16. Հայաստանի Հանրապետության առողջապահության նախարարի հրամանը պետք է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պարունակի հիմնավորում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որում պետք է նշվեն համապատասխան որոշումն ընդունելու բոլոր էական փաստական և իրավական հիմքերը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17. Հայտը մերժվում է</w:t>
      </w:r>
      <w:r>
        <w:rPr>
          <w:rFonts w:cs="GHEA Grapalat" w:ascii="GHEA Grapalat" w:hAnsi="GHEA Grapalat"/>
          <w:strike/>
          <w:color w:val="000000"/>
          <w:lang w:val="hy-AM"/>
        </w:rPr>
        <w:t>,</w:t>
      </w:r>
      <w:r>
        <w:rPr>
          <w:rFonts w:cs="GHEA Grapalat" w:ascii="GHEA Grapalat" w:hAnsi="GHEA Grapalat"/>
          <w:color w:val="000000"/>
          <w:lang w:val="hy-AM"/>
        </w:rPr>
        <w:t xml:space="preserve"> եթե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1) ներկայացված տվյալները կամ փաստաթղթերը թերի ե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 xml:space="preserve"> կամ ակնհայտ կեղծ կամ խեղաթյուրված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) առաջարկվող դեղը գրանցված չէ Հայաստանի Հանրապետությունում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) առաջարկվող դեղի պահանջարկի կամ ծախս-արդյունավետության կամ բուժական նպատակահարմարության տվյալները բացակայում են կամ բավարար հիմնավորված չեն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) առաջարկվող բազմաբաղադրատարր դեղի անվտանգության, արդյունավետության և կիրառման հարմարավետության առավելությունը ապացուցված չէ միաբաղադրատարր դեղի նկատմամբ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5) առաջարկվող դեղի և ցանկում առկա նույն խմբի դեղերի հետ` համեմատական արդյունավետությունն ու անվտանգությունն ապացուցված չեն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6) առաջարկվող երկարացված ազդեցությամբ դեղաձևով դեղի հետ ցանկում առկա կարճատև ազդեցությամբ դեղաձևով դեղի հետ համեմատական արդյունավետությունն, անվտանգությունն ու կիրառման հարմարավետությունն ապացուցված չեն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7) առաջարկվող բուսական դեղի արդյունավետությունն ու անվտանգությունն ապացուցված չեն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8) առաջարկվող դեղը շրջանառվել է «Դեղերի մասին» Հայաստանի Հանրապետության օրենքի 16-րդ հոդվածի 15-րդ մասով սահմանված ժամկետից պակաս,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9) ներկայացված հետազոտական տվյալների հավաստիությունը համապատասխանում է կարգի 13-րդ կետով սահմանված 3-րդ կամ 4-րդ մակարդակներին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10) առաջարկվող դեղը հոմեոպաթային է կամ գեղարարական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1) առաջարկվող դեղի կիրառումը պահանջում է ախտորոշիչ կամ բուժական առանձնահատուկ սարքավորումներ, որոնք Հայաստանի Հանրապետության բժշկական օգնություն և սպասարկում իրականացնողների մոտ բացակայում են,</w:t>
      </w:r>
    </w:p>
    <w:p>
      <w:pPr>
        <w:pStyle w:val="CommentText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2) անատոմիական-բուժական-քիմիական (ATC/ԷյԹիՍԻ) դասակարգման (4-րդ մակարդակ) նույն խմբից արդեն հիմնական դեղերի ցանկում առկա է սույն հավելվածի 3-րդ կետի 2-րդ ենթակետով սահմանված քանակի դեղեր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18. Մեկ անգամ մերժված դեղի համար կրկնակի հայտ ընդունվում է միայն այն դեպքում, եթե հայտատուն ներկայացնում է նոր տվյալներ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Courier New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lang w:val="hy-AM"/>
        </w:rPr>
        <w:t>Ց Ա Ն Կ</w:t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ՀԱՅԱՍՏԱՆԻ ՀԱՆՐԱՊԵՏՈՒԹՅԱՆ ՀԻՄՆԱԿԱՆ ԴԵՂԵՐԻ ՑԱՆԿՈՒՄ </w:t>
      </w:r>
      <w:r>
        <w:rPr>
          <w:rStyle w:val="StrongEmphasis"/>
          <w:rFonts w:cs="GHEA Grapalat" w:ascii="GHEA Grapalat" w:hAnsi="GHEA Grapalat"/>
          <w:lang w:val="hy-AM"/>
        </w:rPr>
        <w:t>ԴԵՂԻ ԸՆԴԳՐԿՄԱՆ ՆՊԱՏԱԿՈՎ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ՆԵՐԿԱՅԱՑՎՈՂ ՀԱՅՏՈՒՄ ՊԱՐՏԱԴԻՐ ԸՆԴԳՐԿՄԱՆ ԵՆԹԱԿԱ ՏՎՅԱԼՆԵՐԻ ԵՎ ՀԱՅՏԻՆ ԿՑՎՈՂ ՓԱՍՏԱԹՂԹԵՐԻ 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Հայտատուի անվանումը կամ անունը, ազգանունը, գործունեության և գտնվելու կամ բնակության վայրը, էլեկտրոնային փոստի հասցեն, հեռախոսը, ֆաքսը, ստորագրությունը, կնիքը (առկայության դեպքում), ամսաթիվը, </w:t>
      </w:r>
      <w:r>
        <w:rPr>
          <w:rFonts w:cs="GHEA Grapalat" w:ascii="GHEA Grapalat" w:hAnsi="GHEA Grapalat"/>
          <w:lang w:val="hy-AM" w:eastAsia="ru-RU"/>
        </w:rPr>
        <w:t>ի</w:t>
      </w:r>
      <w:r>
        <w:rPr>
          <w:rFonts w:cs="Sylfaen" w:ascii="GHEA Grapalat" w:hAnsi="GHEA Grapalat"/>
          <w:lang w:val="hy-AM"/>
        </w:rPr>
        <w:t>րավաբանականանձի</w:t>
      </w:r>
      <w:r>
        <w:rPr>
          <w:rFonts w:cs="GHEA Grapalat" w:ascii="GHEA Grapalat" w:hAnsi="GHEA Grapalat"/>
          <w:lang w:val="hy-AM"/>
        </w:rPr>
        <w:t xml:space="preserve"> դեպքում՝ </w:t>
      </w:r>
      <w:r>
        <w:rPr>
          <w:rFonts w:cs="Sylfaen" w:ascii="GHEA Grapalat" w:hAnsi="GHEA Grapalat"/>
          <w:lang w:val="hy-AM"/>
        </w:rPr>
        <w:t>պետականգրանցման վկայականի</w:t>
      </w:r>
      <w:r>
        <w:rPr>
          <w:rFonts w:cs="GHEA Grapalat" w:ascii="GHEA Grapalat" w:hAnsi="GHEA Grapalat"/>
          <w:lang w:val="hy-AM"/>
        </w:rPr>
        <w:t xml:space="preserve"> (գրանցման) </w:t>
      </w:r>
      <w:r>
        <w:rPr>
          <w:rFonts w:cs="Sylfaen" w:ascii="GHEA Grapalat" w:hAnsi="GHEA Grapalat"/>
          <w:lang w:val="hy-AM"/>
        </w:rPr>
        <w:t xml:space="preserve">համարը,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անհատ ձեռնարկատիրոջ դեպքում՝ հաշվառման վկայականի (հաշվառման) համարը,</w:t>
      </w:r>
      <w:r>
        <w:rPr>
          <w:rFonts w:cs="GHEA Grapalat" w:ascii="GHEA Grapalat" w:hAnsi="GHEA Grapalat"/>
          <w:lang w:val="hy-AM" w:eastAsia="ru-RU"/>
        </w:rPr>
        <w:t xml:space="preserve"> առողջապահության բնագավառում իրականացվող համապատասխան գործունեության լիցենզիայի սերիան, համարը, տրման օրը, ամիսը, տարի ն</w:t>
      </w:r>
      <w:r>
        <w:rPr>
          <w:rFonts w:cs="GHEA Grapalat" w:ascii="GHEA Grapalat" w:hAnsi="GHEA Grapalat"/>
          <w:color w:val="000000"/>
          <w:lang w:val="hy-AM"/>
        </w:rPr>
        <w:t>(առկայության դեպքում)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:</w:t>
      </w:r>
      <w:r>
        <w:rPr>
          <w:rFonts w:cs="GHEA Grapalat" w:ascii="GHEA Grapalat" w:hAnsi="GHEA Grapalat"/>
          <w:color w:val="000000"/>
          <w:lang w:val="hy-AM"/>
        </w:rPr>
        <w:t>Հայաստանի Հանրապետության առողջապահության նախարարության խորհրդակցական մարմինների կողմից հայտ ներկայացնելու դեպքում հայտատուի գտնվելու վայրի վերաբերյալ տվյալներ չեն ներկայացվում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Դեղը հիմնական դեղերի ցանկում ընդգրկելու առաջարկի ամփոփ նկարագի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Դեղի միջազգային համընդհանուր անվանումը կամ բացակայության դեպքում քիմիական անվանումը, բազմաբաղադրատարր դեղերի դեպքում կազմը` հայերեն և անգլերեն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Դեղաչափ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Դեղաձև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. Անատոմիական-բուժական-քիմիական ծածկագի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7. Առողջապահական կարևորությունը հաստատող տեղեկատվություն`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) հիվանդացության համաճարակաբանական վերլուծություն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) հիվանդացության և մահացություն ցուցանիշները 100 000 բնակչի հաշվով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) կիրառման առկա փորձի վերլուծությունը` արտահայտված 1 000 բնակիչ/օր կամ 100 մահճակալ/օր միավորներով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) բնակչության թիրախային խմբի նկարագրությունը` հատկանշելով մանկաբուժության մեջ կիրառման հնարավորություն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8. Տեղեկանք բուժման մանրամասների վերաբերյալ (դեղաչափումը, բուժման տևողությունը, հղումը Հայաստանի Հանրապետության կամ միջազգային դեղաբուժական ուղեցույցներին, հատուկ ախտորոշիչ կամ բուժական սարքավորումների կամ հմտությունների անհրաժեշտությունը կամ բացակայությունը)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9. Տարբեր կլինիկական իրավիճակներում համեմատական արդյունավետության համառոտագիրը և ցանկում առկա դեղերի հետ համեմատական արդյունավետության գնահատման համառոտագի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0. Անվտանգության համեմատական տվյալների համառոտագի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1. Դեղաբանական խմբի կամ բուժական խմբի ներսում գնի և ծախս-արդյունավետության համեմատական տվյալների համառոտագի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2. Ծախս-արդյունավետության համեմատական տվյալները, ներառյալ` դեպքի ծախսը, բուժման ծախսը, մեկ ամսվա բուժման ծախսը, կանխարգելված դեպքի ծախսը, կլինիկական ախտանիշի կանխման ծախսը, և կիրառելիության դեպքում, որակյալ կյանքի ձեռքբերված տարիների համար ծախսը (արտահայտված ՀՀ դրամով)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3. Առկայությունը դեղերի պետական գրանցամատյանում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4. Վերարտադրված դեղերի առկայություն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5. Դեղի գրանցված տարբերակները` նշելով առևտրային անվանումները և գրանցման հավաստագրի իրավատերերի անվանումները, գրանցման ժամկետները, ներկայացման պահին միջին շուկայական գնե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6. Լրացուցիչ տվյալներ (առկայության դեպքում)։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7. Հայտին կցվում են սույն ցանկի 2-16-րդ կետերով նախատեսված տվյալները հավաստող փաստաթղթերը:</w:t>
      </w:r>
    </w:p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Courier New"/>
          <w:b/>
          <w:b/>
          <w:color w:val="000000"/>
          <w:lang w:val="hy-AM"/>
        </w:rPr>
      </w:pPr>
      <w:r>
        <w:rPr>
          <w:rFonts w:cs="Courier New" w:ascii="GHEA Grapalat" w:hAnsi="GHEA Grapalat"/>
          <w:b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right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lang w:val="hy-AM"/>
        </w:rPr>
        <w:t>Ց Ա Ն Կ</w:t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lang w:val="hy-AM"/>
        </w:rPr>
        <w:t>ՀԱՅԱՍՏԱՆԻ ՀԱՆՐԱՊԵՏՈՒԹՅԱՆ ՀԻՄՆԱԿԱՆ ԴԵՂԵՐԻ ՑԱՆԿՈՒՄ ԴԵՂԸ ԸՆԴԳՐԿԵԼՈՒ ՎԵՐԱԲԵՐՅԱԼ ԴԵՂԱՊԱՀՈՎՄԱՆ ԽՈՐՀՐԴԻ ԵԶՐԱԿԱՑՈՒԹՅԱՆ ՄԵՋ ՊԱՐՏԱԴԻՐ ԸՆԴԳՐԿՄԱՆ ԵՆԹԱԿԱ ՏՎՅԱԼՆԵՐԻ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Հայտի ընդունման օ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Հայտի համա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Հայտատուի անվանում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Հայտի ամփոփ նկարագի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Դեղի միջազգային համընդհանուր անվանումը կամ բացակայության դեպքում քիմիական անվանումը, բազմաբաղադրատարր դեղերի դեպքում կազմը` հայերեն և անգլերեն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. Դեղաչափ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7. Դեղաձև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8. Անատոմիական-բուժական-քիմիական ծածկագի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9. Առկայությունը Առողջապահության համաշխարհային կազմակերպության մոդելային ցանկում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0. Առկայությունը Հայաստանի Հանրապետության օրենսդրությամբ սահմանված կարգով ընդունված կլինիկական ուղեցույցներում կամ պացիենտի վարման գործելակարգերում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1. Նույն խմբի դեղերի առկայությունը Հայաստանի Հանրապետության հիմնական դեղերի ցանկում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2. Գրանցված տարբերակները` նշելով առևտրային անվանումները և գրանցման հավաստագրի իրավատերերի անվանումները, գրանցման ժամկետները, ներկրման և տեղական արտադրության ծավալները, միջին շուկայական գնե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3. Կիրառման ցուցումները և պացիենտների խումբ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4. Հիվանդությունների բարդության և ելքի նկարագրությունը (վտանգավորության աստիճանը, քրոնիկականի անցման հակվածությունը, հաշմանդամության կամ աշխատունակության սահմանափակման հնարավորությունը)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5. Հայտի գնահատականը`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) ամբողջականություն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) համապատասխան հիմքերի առկայություն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) հետազոտական տվյալների հավաստիության գնահատական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) Ցանկում առկա դեղերի հետ համեմատական արդյունավետության գնահատական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) Ցանկում առկա դեղերի հետ համեմատական անվտանգության գնահատական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) Ցանկում առկա դեղերի հետ համեմատական գինը, բուժման կուրսի գինը,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7) դեղատնտեսագիտական հիմնավորումների գնահատականը։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16. Եզրահանգումներ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GHEA Grapalat" w:hAnsi="GHEA Grapalat" w:eastAsia="Times New Roman" w:cs="Sylfaen"/>
          <w:b/>
          <w:b/>
          <w:bCs/>
          <w:i/>
          <w:i/>
          <w:iCs/>
          <w:sz w:val="24"/>
          <w:szCs w:val="24"/>
          <w:u w:val="single"/>
          <w:lang w:val="hy-AM" w:eastAsia="ru-RU"/>
        </w:rPr>
      </w:pPr>
      <w:r>
        <w:rPr>
          <w:rFonts w:eastAsia="Times New Roman" w:cs="Sylfaen" w:ascii="GHEA Grapalat" w:hAnsi="GHEA Grapalat"/>
          <w:b/>
          <w:bCs/>
          <w:i/>
          <w:iCs/>
          <w:sz w:val="24"/>
          <w:szCs w:val="24"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GHEA Grapalat" w:hAnsi="GHEA Grapalat" w:eastAsia="Times New Roman" w:cs="Sylfaen"/>
          <w:b/>
          <w:b/>
          <w:bCs/>
          <w:i/>
          <w:i/>
          <w:iCs/>
          <w:sz w:val="24"/>
          <w:szCs w:val="24"/>
          <w:u w:val="single"/>
          <w:lang w:val="hy-AM" w:eastAsia="ru-RU"/>
        </w:rPr>
      </w:pPr>
      <w:r>
        <w:rPr>
          <w:rFonts w:eastAsia="Times New Roman" w:cs="Sylfaen" w:ascii="GHEA Grapalat" w:hAnsi="GHEA Grapalat"/>
          <w:b/>
          <w:bCs/>
          <w:i/>
          <w:iCs/>
          <w:sz w:val="24"/>
          <w:szCs w:val="24"/>
          <w:u w:val="single"/>
          <w:lang w:val="hy-AM"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eastAsia="Times New Roman" w:cs="GHEA Grapalat"/>
          <w:b/>
          <w:b/>
          <w:bCs/>
          <w:i/>
          <w:i/>
          <w:iCs/>
          <w:sz w:val="24"/>
          <w:szCs w:val="24"/>
          <w:u w:val="single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iCs/>
          <w:sz w:val="24"/>
          <w:szCs w:val="24"/>
          <w:u w:val="single"/>
          <w:lang w:val="hy-AM"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ԵՎ ԿԱՐԳԸ ՍԱՀՄ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ՄԱՍԻՆ» ՀՀ ԿԱՌԱՎԱՐՈՒԹՅԱՆ ՈՐՈՇՄԱՆ ՆԱԽԱԳԾԻ ԸՆԴՈՒՆՄԱՆ ԱՆՀՐԱԺԵՇՏՈՒԹՅԱՆ ՎԵՐԱԲԵՐՅԱԼ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Իրավականակտի ընդունմանանհրաժեշտությունը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).</w:t>
      </w:r>
    </w:p>
    <w:p>
      <w:pPr>
        <w:pStyle w:val="ListParagraph"/>
        <w:spacing w:lineRule="auto" w:line="360" w:before="0" w:after="0"/>
        <w:ind w:left="-207" w:firstLine="207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և կարգը սահ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»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ախագիծը (այսուհետ` Նախագիծ) մշակվել է «Դեղերի մասին» ՀՀ օրենքի 8-րդ հոդվածի 2-րդ մասի հիման վրա և ի կատարումն ՀՀ վարչապետի 2016 թվականի օգոստոսի 11-ի թիվ 736-Ա որոշման Հավելվածի 5-րդ կետի և պայմանավորված է հիմնական դեղերի ցանկի ձևավորման համար անհրաժեշտ չափանիշների և կարգի՝ ՀՀ կառավարության որոշմամբ սահմանելու և «Դեղերի մասին» ՀՀ նոր օրենքին համապատասխանեցնելու անհրաժեշտությամբ: </w:t>
      </w:r>
    </w:p>
    <w:p>
      <w:pPr>
        <w:pStyle w:val="Normal"/>
        <w:spacing w:lineRule="auto" w:line="360" w:before="0" w:after="0"/>
        <w:ind w:left="-207" w:first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.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Ընթացիկ իրավիճակը և խնդիրները. </w:t>
      </w:r>
    </w:p>
    <w:p>
      <w:pPr>
        <w:pStyle w:val="Normal"/>
        <w:spacing w:lineRule="auto" w:line="360" w:before="0" w:after="0"/>
        <w:ind w:left="-207" w:firstLine="360"/>
        <w:jc w:val="both"/>
        <w:rPr>
          <w:rStyle w:val="StrongEmphasis"/>
          <w:rFonts w:ascii="GHEA Grapalat" w:hAnsi="GHEA Grapalat" w:cs="Sylfaen"/>
          <w:b w:val="false"/>
          <w:b w:val="false"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երկայումս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հիմնական դեղերի ընտրության չափանիշները և կարգը սահմանվում են ՀՀ առողջապահության նախարարի 2013 թվականի օգոստոսի 7-ի թիվ 41-Ն հրամանով: Նկատի ունենալով այն հանգամանքը, որ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«Դեղերի մասին» ՀՀ  նոր օրենքով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հիմնական դեղերի ընտրության չափանիշները և կարգը սահմանելու լիազորությունը վերապահվել է ՀՀ կառավարությանը, ուստի անհրաժեշտություն է առաջացել ՀՀ առողջապահության նախարարի վերը նշված հրամանով սահմանված կարգը սահմանել ՀՀ կառավարության որոշմամբ՝ միաժամանակ այն համապատասխանեցնելով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«Դեղերի մասին» ՀՀ  նոր օրենքի և «Բնակչության բժշկական օգնության և սպասարկման մասին» ՀՀ օրենքի պահանջներին:</w:t>
      </w:r>
    </w:p>
    <w:p>
      <w:pPr>
        <w:pStyle w:val="Normal"/>
        <w:spacing w:lineRule="auto" w:line="360" w:before="0" w:after="0"/>
        <w:ind w:left="-207" w:firstLine="360"/>
        <w:jc w:val="both"/>
        <w:rPr>
          <w:rStyle w:val="StrongEmphasis"/>
          <w:rFonts w:ascii="GHEA Grapalat" w:hAnsi="GHEA Grapalat" w:cs="Sylfaen"/>
          <w:b w:val="false"/>
          <w:b w:val="false"/>
          <w:color w:val="000000"/>
          <w:sz w:val="24"/>
          <w:szCs w:val="24"/>
          <w:shd w:fill="FFFFFF" w:val="clear"/>
          <w:lang w:val="hy-AM"/>
        </w:rPr>
      </w:pP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Նախագծով սահմանվում են հիմնական դեղերի ցանկում դեղի ընդգրկման նպատակով հայտ ներկայացնելու ընթացակարգը, հայտի քննարկման կարգը և ժամկետները, հայտը մերժելու հիմքերը, հիմնական դեղերի ընտրության չափանիշները, Ցանկում  դեղը ընդգրկելու վերաբերյալ Դեղապահովման խորհրդի եզրակացության  մեջ պարտադիր ընդգրկման ենթակա տվյալները և այլն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Կարգավորման նպատակը և բնույթը.</w:t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Նախագծի նպատակն է սահմանել Հիմնական դեղերի ցանկում դեղերի ընդգրկման չափանիշները և կարգավորել դեղերը Հիմնական դեղերի ցանկում ընդգրկելու հետ կապված հարաբերությունները: </w:t>
      </w:r>
    </w:p>
    <w:p>
      <w:pPr>
        <w:pStyle w:val="Normal"/>
        <w:spacing w:lineRule="auto" w:line="360" w:before="0" w:after="0"/>
        <w:ind w:left="-132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4.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այաստանի Հանրապետության առողջապահության նախարարության աշխատակազմի իրավաբանական և Հայաստանի Հանրապետության առողջապահության նախարարության աշխատակազմի դեղորայքային քաղաքականության և բժշկական տեխնոլոգիաների վարչությունների կողմից:</w:t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5.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  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.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 xml:space="preserve">Նախագծի ընդունման արդյունքում ակնկալվում է հստակ սահմանել հիմնական դեղերի ցանկում ընդգրկվող 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Հայաստանի Հանրապետության բնակչության առողջապահական առաջնահերթ կարիքները բավարարելու համար անհրաժեշտ, համընդհանուր անվանմամբ նշվող դեղերի ընտրության չափանիշները և կարգը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ԵՎ ԿԱՐԳԸ ՍԱՀՄ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ՄԱՍԻՆ» ՀՀ ԿԱՌԱՎԱՐՈՒԹՅԱՆ ՈՐՈՇՄԱՆ ՆԱԽԱԳԾԻ ԸՆԴՈՒՆՄԱՆ 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և կարգը սահ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»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Հայաստանի Հանրապետության կառավարության որոշմա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ԵՎ ԿԱՐԳԸ ՍԱՀՄ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ՄԱՍԻՆ» ՀՀ ԿԱՌԱՎԱՐՈՒԹՅԱՆ ՈՐՈՇՄԱՆ ՆԱԽԱԳԾԻ ԸՆԴՈՒՆ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և կարգը սահ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»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Հայաստանի Հանրապետության կառավարության որոշմա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before="0" w:after="200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Sylfaen"/>
      <w:b/>
    </w:rPr>
  </w:style>
  <w:style w:type="character" w:styleId="WW8Num4z0">
    <w:name w:val="WW8Num4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h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9:00Z</dcterms:created>
  <dc:creator>User law-1</dc:creator>
  <dc:description/>
  <cp:keywords/>
  <dc:language>en-US</dc:language>
  <cp:lastModifiedBy>a_mkrtchyan</cp:lastModifiedBy>
  <dcterms:modified xsi:type="dcterms:W3CDTF">2017-02-28T10:57:00Z</dcterms:modified>
  <cp:revision>35</cp:revision>
  <dc:subject/>
  <dc:title/>
</cp:coreProperties>
</file>