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 Ի Մ Ն Ա Վ Ո Ր ՈՒ Մ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Web"/>
        <w:spacing w:lineRule="auto" w:line="360" w:before="0" w:after="0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  <w:lang w:val="hy-AM"/>
        </w:rPr>
      </w:pPr>
      <w:r>
        <w:rPr>
          <w:rFonts w:cs="Sylfaen" w:ascii="GHEA Grapalat" w:hAnsi="GHEA Grapalat"/>
          <w:b/>
          <w:color w:val="000000"/>
          <w:shd w:fill="FFFFFF" w:val="clear"/>
          <w:lang w:val="hy-AM"/>
        </w:rPr>
        <w:t>«ՀԱՅԱՍՏԱՆԻ ՀԱՆՐԱՊԵՏՈՒԹՅԱՆ ՏԱՐԱԾՔ ԴԵՂԵՐ, ԴԵՂԱ</w:t>
        <w:softHyphen/>
        <w:t>ՆՅՈՒԹԵՐ, ԴԵՂԱԲՈՒՍԱԿԱՆ ՀՈՒՄՔ ԵՎ ՀԵՏԱԶՈՏՎՈՂ ԴԵՂԱԳՈՐԾԱԿԱՆ ԱՐՏԱ</w:t>
        <w:softHyphen/>
        <w:t xml:space="preserve">ԴՐԱՆՔ ՆԵՐՄՈՒԾԵԼՈՒ ԵՎ ՀԱՅԱՍՏԱՆԻ ՀԱՆՐԱՊԵՏՈՒԹՅԱՆ ՏԱՐԱԾՔԻՑ ԱՐՏԱՀԱՆԵԼՈՒ,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ՆԵՐՄՈՒԾՄԱՆ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ԵՎ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ԱՐՏԱՀԱՆՄԱՆ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ՀԱՄԱՐ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ԻՐԱԿԱՆԱՑՎՈՂ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ՓՈՐՁԱՔՆՆՈՒԹՅԱՆ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ԿԱՐԳԵՐԸ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ԵՎ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ԱՆՀՐԱԺԵՇՏ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ՓԱՍՏԱԹՂԹԵՐԻ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ՑԱՆԿԸ</w:t>
      </w:r>
      <w:r>
        <w:rPr>
          <w:rFonts w:cs="Sylfaen" w:ascii="GHEA Grapalat" w:hAnsi="GHEA Grapalat"/>
          <w:b/>
          <w:color w:val="000000"/>
          <w:shd w:fill="FFFFFF" w:val="clear"/>
          <w:lang w:val="hy-AM"/>
        </w:rPr>
        <w:t xml:space="preserve"> ՍԱՀՄԱՆԵԼՈՒ, ԻՆՉՊԵՍ ՆԱԵՎ ՀԱՅԱՍՏԱՆԻ ՀԱՆՐԱՊԵՏՈՒԹՅԱՆ ԿԱՌԱՎԱՐՈՒԹՅԱՆ 2000 ԹՎԱԿԱՆԻ ՍԵՊՏԵՄԲԵՐԻ 20-Ի N 581 ՈՐՈՇՈՒՄՆ ՈՒԺԸ </w:t>
      </w:r>
      <w:r>
        <w:rPr>
          <w:rFonts w:cs="Sylfaen" w:ascii="GHEA Grapalat" w:hAnsi="GHEA Grapalat"/>
          <w:b/>
          <w:color w:val="000000"/>
          <w:spacing w:val="-8"/>
          <w:shd w:fill="FFFFFF" w:val="clear"/>
          <w:lang w:val="hy-AM"/>
        </w:rPr>
        <w:t>ԿՈՐՑՐԱԾ ՃԱՆԱՉԵԼՈՒ ՄԱՍԻՆ»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Հ ԿԱՌԱՎԱՐՈՒԹՅԱՆ ՈՐՈՇՄԱՆ ՆԱԽԱԳԾԻ ԸՆԴՈՒՆՄԱՆ ԱՆՀՐԱԺԵՇՏՈՒԹՅԱՆ ՎԵՐԱԲԵՐՅԱԼ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կտի ընդունման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նհրաժեշտությունը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նպատակը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).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Sylfaen" w:ascii="GHEA Grapalat" w:hAnsi="GHEA Grapalat"/>
          <w:color w:val="000000"/>
          <w:shd w:fill="FFFFFF" w:val="clear"/>
          <w:lang w:val="hy-AM"/>
        </w:rPr>
        <w:t>«Հայաստանի Հանրապետության տարածք դեղեր, դեղա</w:t>
        <w:softHyphen/>
        <w:t>նյութեր, դեղաբուսական հումք և հետազոտվող դեղագործական արտա</w:t>
        <w:softHyphen/>
        <w:t xml:space="preserve">դրանք ներմուծելու և Հայաստանի Հանրապետության տարածքից արտահանելու,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ներմուծման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և արտահանման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համար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իրականացվող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փորձաքննության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կարգերը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և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անհրաժեշտ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փաստաթղթերի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ցանկը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 xml:space="preserve"> սահմանելու, ինչպես նաև Հայաստանի Հանրապետության կառավարության 2000 թվականի սեպտեմբերի 20-ի N 581 որոշումն ուժը </w:t>
      </w:r>
      <w:r>
        <w:rPr>
          <w:rFonts w:cs="Sylfaen" w:ascii="GHEA Grapalat" w:hAnsi="GHEA Grapalat"/>
          <w:color w:val="000000"/>
          <w:spacing w:val="-8"/>
          <w:shd w:fill="FFFFFF" w:val="clear"/>
          <w:lang w:val="hy-AM"/>
        </w:rPr>
        <w:t xml:space="preserve">կորցրած ճանաչելու մասին» </w:t>
      </w:r>
      <w:r>
        <w:rPr>
          <w:rStyle w:val="StrongEmphasis"/>
          <w:rFonts w:cs="Sylfaen" w:ascii="GHEA Grapalat" w:hAnsi="GHEA Grapalat"/>
          <w:b w:val="false"/>
          <w:shd w:fill="FFFFFF" w:val="clear"/>
          <w:lang w:val="hy-AM"/>
        </w:rPr>
        <w:t xml:space="preserve">Հայաստանի Հանրապետության կառավարության որոշման </w:t>
      </w:r>
      <w:r>
        <w:rPr>
          <w:rFonts w:cs="Sylfaen" w:ascii="GHEA Grapalat" w:hAnsi="GHEA Grapalat"/>
          <w:lang w:val="hy-AM"/>
        </w:rPr>
        <w:t>նախագիծը (այսուհետ` Նախագիծ) մշակվել է «Դեղերի մասին» ՀՀ օրենքի 21-րդ հոդվածի հիման վրա և ի կատարումն ՀՀ վարչապետի 2016 թվականի օգոստոսի 11-ի թիվ 736-Ա որոշման Հավելվածի 6-րդ և 7-րդ կետերի և պայմանավորված է Հ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այաստանի Հանրապետություն դեղեր, դեղա</w:t>
        <w:softHyphen/>
        <w:t>նյութեր, դեղաբուսական հումք և հետազոտվող դեղագործական արտա</w:t>
        <w:softHyphen/>
        <w:t xml:space="preserve">դրանք ներմուծելու և Հայաստանի Հանրապետության տարածքից արտահանելու,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ներմուծման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և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արտահանման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համար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իրականացվող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փորձաքննության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կարգերը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և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անհրաժեշտ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փաստաթղթերի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ցանկը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 xml:space="preserve"> սահմանելու </w:t>
      </w:r>
      <w:r>
        <w:rPr>
          <w:rFonts w:cs="Sylfaen" w:ascii="GHEA Grapalat" w:hAnsi="GHEA Grapalat"/>
          <w:lang w:val="hy-AM"/>
        </w:rPr>
        <w:t xml:space="preserve">համար անհրաժեշտ չափանիշները և կարգը՝ ՀՀ կառավարության որոշմամբ սահմանելու և «Դեղերի մասին» ՀՀ նոր օրենքին համապատասխանեցնելու անհրաժեշտությամբ: </w:t>
      </w:r>
    </w:p>
    <w:p>
      <w:pPr>
        <w:pStyle w:val="Normal"/>
        <w:spacing w:lineRule="auto" w:line="360" w:before="0" w:after="0"/>
        <w:ind w:left="-207" w:firstLine="36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2.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Ընթացիկ իրավիճակը և խնդիրները. </w:t>
      </w:r>
    </w:p>
    <w:p>
      <w:pPr>
        <w:pStyle w:val="Normal"/>
        <w:spacing w:lineRule="auto" w:line="360" w:before="0" w:after="0"/>
        <w:ind w:left="-207" w:firstLine="36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Ներկայումս </w:t>
      </w: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այաստանի Հանրապետություն դեղեր, դեղա</w:t>
        <w:softHyphen/>
        <w:t>նյութեր, դեղաբուսական հումք և հետազոտվող դեղագործական արտա</w:t>
        <w:softHyphen/>
        <w:t>դրանք ներմուծելու և Հայաստանի Հանրապետության տարածքից արտահանելու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գործընթացը սահմանվում են ՀՀ կառավարության 2000 թվականի սեպտեմբերի 20-ի «Հ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hy-AM"/>
        </w:rPr>
        <w:t>այաստանի Հանրապետություն դեղերի և դեղանյութերի ներմուծման ու արտահանման կարգը հաստատելու մասին» թիվ 581 որոշման համաձայն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: Նկատի ունենալով այն հանգամանքը, որ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«Դեղերի մասին» ՀՀ  նոր օրենքով ամրագրվել են փոփոխություններ </w:t>
      </w: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այաստանի Հանրապետություն դեղեր, դեղա</w:t>
        <w:softHyphen/>
        <w:t>նյութեր, դեղաբուսական հումք և հետազոտվող դեղագործական արտա</w:t>
        <w:softHyphen/>
        <w:t>դրանք ներմուծելու և Հայաստանի Հանրապետության տարածքից արտահանելու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գործընթացում, ուստի անհրաժեշտություն է առաջացել վերոնշյալ ՀՀ կառավարության որոշումը համապատասխանեցնել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«Դեղերի մասին» ՀՀ  նոր օրենքի պահանջներին: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ՀՀ կառավարության որոշման նախագծով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կարգավորվում են </w:t>
      </w:r>
      <w:r>
        <w:rPr>
          <w:rFonts w:eastAsia="Times New Roman" w:cs="GHEA Grapalat" w:ascii="GHEA Grapalat" w:hAnsi="GHEA Grapalat"/>
          <w:bCs/>
          <w:iCs/>
          <w:color w:val="000000"/>
          <w:sz w:val="24"/>
          <w:szCs w:val="24"/>
          <w:shd w:fill="FFFFFF" w:val="clear"/>
          <w:lang w:val="hy-AM"/>
        </w:rPr>
        <w:t>դեղերի, դեղանյութերի, դեղաբուսական հումքի և հետազոտվող դեղագործական արտադրանք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Եվրասիական տնտեսական միությ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յսուհետ՝ ԵԱՏՄ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նդամ չհանդիսացող երկրից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յսուհետ՝ երրորդ երկի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),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ինչպես նաև ԵԱՏՄ անդամ երկրից Հայաստանի Հանրապետության տարածք ներմուծման, դեղի զուգահեռ ներմուծման և Հայաստանի Հանրապետության տարածքից </w:t>
      </w:r>
      <w:r>
        <w:rPr>
          <w:rFonts w:eastAsia="Times New Roman" w:cs="GHEA Grapalat" w:ascii="GHEA Grapalat" w:hAnsi="GHEA Grapalat"/>
          <w:bCs/>
          <w:iCs/>
          <w:color w:val="000000"/>
          <w:sz w:val="24"/>
          <w:szCs w:val="24"/>
          <w:shd w:fill="FFFFFF" w:val="clear"/>
          <w:lang w:val="hy-AM"/>
        </w:rPr>
        <w:t>դեղերի, դեղանյութերի, դեղաբուսական հումքի և հետազոտվող դեղագործական արտադրանքի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երրորդ երկիր արտահանման հետ կապված հարաբերությունները,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ներմուծմա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արտահանմա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համար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իրականացվող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փորձաքննությա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կարգերը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անհրաժեշտ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փաստաթղթերի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ցանկերը սահմանելու մասին և այլն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Կարգավորման նպատակը և բնույթը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Նախագծի նպատակն է սահմանել </w:t>
      </w: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այաստանի Հանրապետություն դեղեր, դեղա</w:t>
        <w:softHyphen/>
        <w:t xml:space="preserve">նյութեր, դեղաբուսական հումք և հետազոտվող դեղագործական արտադրանք ներմուծելու, այդ թվում զուգահեռ ներմուծման (ոչ անմիջապես գրանցման հավաստագրի իրավատիրոջից)  և Հայաստանի Հանրապետության տարածքից արտահանելու,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ներմուծմա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արտահանմա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համար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իրականացվող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փորձաքննությա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կարգերը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անհրաժեշտ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փաստաթղթերի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ցանկը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սահմանելու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ր անհրաժեշտ չափանիշն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360" w:before="0" w:after="0"/>
        <w:ind w:left="-132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4.Նախագծի մշակման գործընթացում ներգրավված ինստիտուտները և անձինք.</w:t>
      </w:r>
    </w:p>
    <w:p>
      <w:pPr>
        <w:pStyle w:val="Normal"/>
        <w:spacing w:lineRule="auto" w:line="360" w:before="0" w:after="0"/>
        <w:ind w:left="-207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Իրավական ակտի նախագիծը մշակվել է Հայաստանի Հանրապետության առողջապահության նախարարության աշխատակազմի իրավաբանական վարչության, ՀՀ առողջապահության նախարարության աշխատակազմի դեղորայքային քաղաքականության և բժշկական տեպնոլոգիաների վարչության և Հայաստանի Հանրապետության առողջապահության նախարարության «Ակադեմիկոս Էմիլ Գաբրիելյանի անվան դեղերի և բժշկական տեխնոլոգիաների փորձագիտական կենտրոն» ՓԲԸ-ի կողմից:</w:t>
      </w:r>
    </w:p>
    <w:p>
      <w:pPr>
        <w:pStyle w:val="Normal"/>
        <w:spacing w:lineRule="auto" w:line="360" w:before="0" w:after="0"/>
        <w:ind w:left="-207" w:hanging="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5.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  Ակնկալվող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արդյունքը.</w:t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Նախագծի ընդունման արդյունքում ակնկալվում է հստակ սահմանել </w:t>
      </w:r>
      <w:r>
        <w:rPr>
          <w:rFonts w:cs="Sylfaen" w:ascii="GHEA Grapalat" w:hAnsi="GHEA Grapalat"/>
          <w:lang w:val="hy-AM"/>
        </w:rPr>
        <w:t>Հ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այաստանի Հանրապետություն դեղեր, դեղա</w:t>
        <w:softHyphen/>
        <w:t>նյութեր, դեղաբուսական հումք և հետազոտվող դեղագործական արտա</w:t>
        <w:softHyphen/>
        <w:t xml:space="preserve">դրանք ներմուծելու և Հայաստանի Հանրապետության տարածքից արտահանելու,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ներմուծման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և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արտահանման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համար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իրականացվող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փորձաքննության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կարգերը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և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անհրաժեշտ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փաստաթղթերի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hd w:fill="FFFFFF" w:val="clear"/>
          <w:lang w:val="hy-AM"/>
        </w:rPr>
        <w:t>ցանկը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 xml:space="preserve"> սահմանելու </w:t>
      </w:r>
      <w:r>
        <w:rPr>
          <w:rFonts w:cs="Sylfaen" w:ascii="GHEA Grapalat" w:hAnsi="GHEA Grapalat"/>
          <w:lang w:val="hy-AM"/>
        </w:rPr>
        <w:t>համար անհրաժեշտ չափանիշները:</w:t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Web"/>
        <w:spacing w:lineRule="auto" w:line="360" w:before="0" w:after="0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  <w:lang w:val="hy-AM"/>
        </w:rPr>
      </w:pPr>
      <w:r>
        <w:rPr>
          <w:rFonts w:cs="Sylfaen" w:ascii="GHEA Grapalat" w:hAnsi="GHEA Grapalat"/>
          <w:b/>
          <w:color w:val="000000"/>
          <w:shd w:fill="FFFFFF" w:val="clear"/>
          <w:lang w:val="hy-AM"/>
        </w:rPr>
        <w:t>«ՀԱՅԱՍՏԱՆԻ ՀԱՆՐԱՊԵՏՈՒԹՅԱՆ ՏԱՐԱԾՔ ԴԵՂԵՐ, ԴԵՂԱ</w:t>
        <w:softHyphen/>
        <w:t>ՆՅՈՒԹԵՐ, ԴԵՂԱԲՈՒՍԱԿԱՆ ՀՈՒՄՔ ԵՎ ՀԵՏԱԶՈՏՎՈՂ ԴԵՂԱԳՈՐԾԱԿԱՆ ԱՐՏԱ</w:t>
        <w:softHyphen/>
        <w:t xml:space="preserve">ԴՐԱՆՔ ՆԵՐՄՈՒԾԵԼՈՒ ԵՎ ՀԱՅԱՍՏԱՆԻ ՀԱՆՐԱՊԵՏՈՒԹՅԱՆ ՏԱՐԱԾՔԻՑ ԱՐՏԱՀԱՆԵԼՈՒ,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ՆԵՐՄՈՒԾՄԱՆ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ԵՎ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ԱՐՏԱՀԱՆՄԱՆ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ՀԱՄԱՐ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ԻՐԱԿԱՆԱՑՎՈՂ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ՓՈՐՁԱՔՆՆՈՒԹՅԱՆ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ԿԱՐԳԵՐԸ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ԵՎ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ԱՆՀՐԱԺԵՇՏ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ՓԱՍՏԱԹՂԹԵՐԻ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ՑԱՆԿԸ</w:t>
      </w:r>
      <w:r>
        <w:rPr>
          <w:rFonts w:cs="Sylfaen" w:ascii="GHEA Grapalat" w:hAnsi="GHEA Grapalat"/>
          <w:b/>
          <w:color w:val="000000"/>
          <w:shd w:fill="FFFFFF" w:val="clear"/>
          <w:lang w:val="hy-AM"/>
        </w:rPr>
        <w:t xml:space="preserve"> ՍԱՀՄԱՆԵԼՈՒ, ԻՆՉՊԵՍ ՆԱԵՎ ՀԱՅԱՍՏԱՆԻ ՀԱՆՐԱՊԵՏՈՒԹՅԱՆ ԿԱՌԱՎԱՐՈՒԹՅԱՆ 2000 ԹՎԱԿԱՆԻ ՍԵՊՏԵՄԲԵՐԻ 20-Ի N 581 ՈՐՈՇՈՒՄՆ ՈՒԺԸ </w:t>
      </w:r>
      <w:r>
        <w:rPr>
          <w:rFonts w:cs="Sylfaen" w:ascii="GHEA Grapalat" w:hAnsi="GHEA Grapalat"/>
          <w:b/>
          <w:color w:val="000000"/>
          <w:spacing w:val="-8"/>
          <w:shd w:fill="FFFFFF" w:val="clear"/>
          <w:lang w:val="hy-AM"/>
        </w:rPr>
        <w:t>ԿՈՐՑՐԱԾ ՃԱՆԱՉԵԼՈՒ ՄԱՍԻՆ»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Հ ԿԱՌԱՎԱՐՈՒԹՅԱՆ ՈՐՈՇՄԱՆ ՆԱԽԱԳԾԻ ԸՆԴՈՒՆՄԱՆ ԿԱՊԱԿՑՈՒԹՅԱՄԲ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«Հայաստանի Հանրապետության տարածք դեղեր, դեղա</w:t>
        <w:softHyphen/>
        <w:t>նյութեր, դեղաբուսական հումք և հետազոտվող դեղագործական արտա</w:t>
        <w:softHyphen/>
        <w:t xml:space="preserve">դրանք ներմուծելու և Հայաստանի Հանրապետության տարածքից արտահանելու,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ներմուծմա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և արտահանմա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համար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իրականացվող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փորձաքննությա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կարգերը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անհրաժեշտ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փաստաթղթերի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ցանկը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սահմանելու, ինչպես նաև Հայաստանի Հանրապետության կառավարության 2000 թվականի սեպտեմբերի 20-ի N 581 որոշումն ուժը </w:t>
      </w:r>
      <w:r>
        <w:rPr>
          <w:rFonts w:cs="Sylfaen" w:ascii="GHEA Grapalat" w:hAnsi="GHEA Grapalat"/>
          <w:color w:val="000000"/>
          <w:spacing w:val="-8"/>
          <w:sz w:val="24"/>
          <w:szCs w:val="24"/>
          <w:shd w:fill="FFFFFF" w:val="clear"/>
          <w:lang w:val="hy-AM"/>
        </w:rPr>
        <w:t xml:space="preserve">կորցրած ճանաչելու մասին»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>Հայաստանի Հանրապետության կառավարության որոշման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նախագծի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Web"/>
        <w:spacing w:lineRule="auto" w:line="360" w:before="0" w:after="0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  <w:lang w:val="hy-AM"/>
        </w:rPr>
      </w:pPr>
      <w:r>
        <w:rPr>
          <w:rFonts w:cs="Sylfaen" w:ascii="GHEA Grapalat" w:hAnsi="GHEA Grapalat"/>
          <w:b/>
          <w:color w:val="000000"/>
          <w:shd w:fill="FFFFFF" w:val="clear"/>
          <w:lang w:val="hy-AM"/>
        </w:rPr>
        <w:t>«ՀԱՅԱՍՏԱՆԻ ՀԱՆՐԱՊԵՏՈՒԹՅԱՆ ՏԱՐԱԾՔ ԴԵՂԵՐ, ԴԵՂԱ</w:t>
        <w:softHyphen/>
        <w:t>ՆՅՈՒԹԵՐ, ԴԵՂԱԲՈՒՍԱԿԱՆ ՀՈՒՄՔ ԵՎ ՀԵՏԱԶՈՏՎՈՂ ԴԵՂԱԳՈՐԾԱԿԱՆ ԱՐՏԱ</w:t>
        <w:softHyphen/>
        <w:t xml:space="preserve">ԴՐԱՆՔ ՆԵՐՄՈՒԾԵԼՈՒ ԵՎ ՀԱՅԱՍՏԱՆԻ ՀԱՆՐԱՊԵՏՈՒԹՅԱՆ ՏԱՐԱԾՔԻՑ ԱՐՏԱՀԱՆԵԼՈՒ,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ՆԵՐՄՈՒԾՄԱՆ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ԵՎ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ԱՐՏԱՀԱՆՄԱՆ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ՀԱՄԱՐ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ԻՐԱԿԱՆԱՑՎՈՂ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ՓՈՐՁԱՔՆՆՈՒԹՅԱՆ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ԿԱՐԳԵՐԸ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ԵՎ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ԱՆՀՐԱԺԵՇՏ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ՓԱՍՏԱԹՂԹԵՐԻ</w:t>
      </w: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hd w:fill="FFFFFF" w:val="clear"/>
          <w:lang w:val="hy-AM"/>
        </w:rPr>
        <w:t>ՑԱՆԿԸ</w:t>
      </w:r>
      <w:r>
        <w:rPr>
          <w:rFonts w:cs="Sylfaen" w:ascii="GHEA Grapalat" w:hAnsi="GHEA Grapalat"/>
          <w:b/>
          <w:color w:val="000000"/>
          <w:shd w:fill="FFFFFF" w:val="clear"/>
          <w:lang w:val="hy-AM"/>
        </w:rPr>
        <w:t xml:space="preserve"> ՍԱՀՄԱՆԵԼՈՒ, ԻՆՉՊԵՍ ՆԱԵՎ ՀԱՅԱՍՏԱՆԻ ՀԱՆՐԱՊԵՏՈՒԹՅԱՆ ԿԱՌԱՎԱՐՈՒԹՅԱՆ 2000 ԹՎԱԿԱՆԻ ՍԵՊՏԵՄԲԵՐԻ 20-Ի N 581 ՈՐՈՇՈՒՄՆ ՈՒԺԸ </w:t>
      </w:r>
      <w:r>
        <w:rPr>
          <w:rFonts w:cs="Sylfaen" w:ascii="GHEA Grapalat" w:hAnsi="GHEA Grapalat"/>
          <w:b/>
          <w:color w:val="000000"/>
          <w:spacing w:val="-8"/>
          <w:shd w:fill="FFFFFF" w:val="clear"/>
          <w:lang w:val="hy-AM"/>
        </w:rPr>
        <w:t>ԿՈՐՑՐԱԾ ՃԱՆԱՉԵԼՈՒ ՄԱՍԻՆ»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Հ ԿԱՌԱՎԱՐՈՒԹՅԱՆ ՈՐՈՇՄԱՆ ՆԱԽԱԳԾԻ ԸՆԴՈՒՆՄ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ԱՌՆՉՈՒԹՅԱՄԲ  ՆՈՐ ԻՐԱՎԱԿԱՆ ԱԿՏԵՐԻ ԸՆԴՈՒՆՄԱՆ ԿԱՄ ԱՅԼ ԻՐԱՎԱԿԱՆ ԱԿՏԵՐՈՒՄ ՓՈՓՈԽՈՒԹՅՈՒՆՆԵՐ ԿԱՏԱՐԵԼՈՒ  ԱՆՀՐԱԺԵՇՏՈՒԹՅԱՆ ՄԱՍԻՆ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567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«Հայաստանի Հանրապետության տարածք դեղեր, դեղա</w:t>
        <w:softHyphen/>
        <w:t>նյութեր, դեղաբուսական հումք և հետազոտվող դեղագործական արտա</w:t>
        <w:softHyphen/>
        <w:t xml:space="preserve">դրանք ներմուծելու և Հայաստանի Հանրապետության տարածքից արտահանելու,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ներմուծմա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և արտահանմա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համար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իրականացվող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փորձաքննությա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կարգերը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անհրաժեշտ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փաստաթղթերի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ցանկը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սահմանելու, ինչպես նաև Հայաստանի Հանրապետության կառավարության 2000 թվականի սեպտեմբերի 20-ի N 581 որոշումն ուժը </w:t>
      </w:r>
      <w:r>
        <w:rPr>
          <w:rFonts w:cs="Sylfaen" w:ascii="GHEA Grapalat" w:hAnsi="GHEA Grapalat"/>
          <w:color w:val="000000"/>
          <w:spacing w:val="-8"/>
          <w:sz w:val="24"/>
          <w:szCs w:val="24"/>
          <w:shd w:fill="FFFFFF" w:val="clear"/>
          <w:lang w:val="hy-AM"/>
        </w:rPr>
        <w:t xml:space="preserve">կորցրած ճանաչելու մասին»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>Հայաստանի Հանրապետության կառավարության որոշման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նախագծ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ընդունման կապակցությամբ այլ իրավական ակտի ընդունման անհրաժեշտություն չկա:</w:t>
      </w:r>
    </w:p>
    <w:p>
      <w:pPr>
        <w:pStyle w:val="Normal"/>
        <w:spacing w:before="0" w:after="200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Sylfae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Sylfae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Sylfaen"/>
      <w:b/>
    </w:rPr>
  </w:style>
  <w:style w:type="character" w:styleId="WW8Num2z0">
    <w:name w:val="WW8Num2z0"/>
    <w:qFormat/>
    <w:rPr>
      <w:rFonts w:cs="Sylfae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mnavorum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11:00Z</dcterms:created>
  <dc:creator>a_mkrtchyan</dc:creator>
  <dc:description/>
  <cp:keywords/>
  <dc:language>en-US</dc:language>
  <cp:lastModifiedBy>a_mkrtchyan</cp:lastModifiedBy>
  <dcterms:modified xsi:type="dcterms:W3CDTF">2017-05-12T12:51:00Z</dcterms:modified>
  <cp:revision>8</cp:revision>
  <dc:subject/>
  <dc:title/>
</cp:coreProperties>
</file>