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  <w:t xml:space="preserve">«ԴԵՂԱՏՈՄՍԵՐԻ ԴՈՒՐՍ ԳՐՄԱՆ ԵՎ ԴԵՂԵՐԻ ԲԱՑ ԹՈՂՆՄԱՆ (ՆԵՐԱՌՅԱԼ ԷԼԵԿՏՐՈՆԱՅԻՆ ԵՂԱՆԱԿՈՎ) ԿԱՐԳԸ, ԴԵՂԱՏՈՄՍԵՐԻ ՁԵՎԱԹՂԹԵՐԸ, </w:t>
      </w:r>
      <w:r>
        <w:rPr>
          <w:rFonts w:cs="Sylfaen" w:ascii="GHEA Grapalat" w:hAnsi="GHEA Grapalat"/>
          <w:b/>
          <w:sz w:val="24"/>
          <w:szCs w:val="24"/>
          <w:lang w:val="hy-AM"/>
        </w:rPr>
        <w:t>ԲԺՇԿՈՒԹՅԱՆ ԵՎ ԴԵՂԱԳՈՐԾՈՒԹՅԱՆ ՄԵՋ ԸՆԴՈՒՆՎԱԾ ԴԵՂԻ ԲԱՂԱԴՐԱՏԱՐՐԵՐԻ ՆՇՈՒՄՆԵՐԻ ԼԱՏԻՆԱԿԱՆ ԿՐՃԱՏՈՒՄՆԵՐԸ,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 ԴԵՂԵՐԻ ԵՎ ԴԵՂԱՆՅՈՒԹԵՐԻ ՀԱՇՎԱՌՄԱՆ ԿԱՐԳԸ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ԴԵՂԻ ԱՌԵՎՏՐԱՅԻՆ ԱՆՎԱՆՈՒՄՈՎ ԴԵՂԱՏՈՄՍԻ ԴՈՒՐՍ ԳՐՄԱՆ ՀԻՄՆԱՎՈՐՄԱՆ ՁԵՎԸ </w:t>
      </w:r>
      <w:r>
        <w:rPr>
          <w:rFonts w:cs="Sylfaen" w:ascii="GHEA Mariam" w:hAnsi="GHEA Mariam"/>
          <w:b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ՍԱՀՄԱՆԵԼՈՒ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ԵՎ ՀԱՅԱՍՏԱՆԻ ՀԱՆՐԱՊԵՏՈՒԹՅԱՆ ԿԱՌԱՎԱՐՈՒԹՅԱՆ 2001 ԹՎԱԿԱՆԻ ՕԳՈՍՏՈՍԻ 14-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ԹԻՎ 759 ՈՐՈՇՈՒՄՆ ՈՒԺԸ ԿՈՐՑՐԱԾ ՃԱՆԱՉԵԼՈՒ ՄԱՍԻՆ»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firstLine="374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ՆԱԽԱԳԾԻ </w:t>
      </w:r>
      <w:r>
        <w:rPr>
          <w:rFonts w:cs="GHEA Grapalat" w:ascii="GHEA Grapalat" w:hAnsi="GHEA Grapalat"/>
          <w:b/>
          <w:bCs/>
          <w:lang w:val="hy-AM"/>
        </w:rPr>
        <w:t>ԸՆԴՈՒՆՄԱՆ ԱՌՆՉՈՒԹՅԱՄԲ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4"/>
        <w:jc w:val="both"/>
        <w:rPr>
          <w:rFonts w:ascii="GHEA Grapalat" w:hAnsi="GHEA Grapalat" w:cs="Sylfaen"/>
          <w:bCs/>
          <w:i/>
          <w:i/>
          <w:u w:val="single"/>
          <w:shd w:fill="FFFFFF" w:val="clear"/>
          <w:lang w:val="hy-AM"/>
        </w:rPr>
      </w:pPr>
      <w:r>
        <w:rPr>
          <w:rFonts w:cs="Calibri" w:ascii="GHEA Grapalat" w:hAnsi="GHEA Grapalat"/>
          <w:lang w:val="hy-AM"/>
        </w:rPr>
        <w:t xml:space="preserve">«Դեղատոմսերի դուրս գրման և դեղերի բաց թողնման (ներառյալ էլեկտրոնային եղանակով) կարգը, դեղատոմսերի ձևերը, բժշկության և դեղագործության մեջ ընդունված դեղի բաղադրատարրերի նշումների լատինական կրճատումները, դեղերի և դեղանյութերի հաշվառման կարգը, դեղի առևտրային անվանումով դեղատոմսի դուրս գրման հիմնավորման ձևը սահմանելու և Հայաստանի Հանրապետության կառավարության 2001 թվականի օգոստոսի 14-ի թիվ 759 որոշումն ուժը կորցրած ճանաչելու մասին» </w:t>
      </w:r>
      <w:r>
        <w:rPr>
          <w:rFonts w:cs="Sylfaen" w:ascii="GHEA Grapalat" w:hAnsi="GHEA Grapalat"/>
          <w:lang w:val="hy-AM"/>
        </w:rPr>
        <w:t>ՀՀ կառավարության որոշման նախագծի</w:t>
      </w:r>
      <w:r>
        <w:rPr>
          <w:rFonts w:cs="GHEA Grapalat" w:ascii="GHEA Grapalat" w:hAnsi="GHEA Grapalat"/>
          <w:lang w:val="hy-AM"/>
        </w:rPr>
        <w:t xml:space="preserve"> ընդունման կապակցությամբ  անհրաժեշտություն կառաջանա ուժը կորցրած ճանաչել </w:t>
      </w:r>
      <w:r>
        <w:rPr>
          <w:rFonts w:cs="Sylfaen" w:ascii="GHEA Grapalat" w:hAnsi="GHEA Grapalat"/>
          <w:lang w:val="hy-AM"/>
        </w:rPr>
        <w:t>ՀՀ կառավարության 2001 թվականի օգոստոսի 14-ի թիվ 759 որոշումը, ինչպես նաև ՀՀ առողջապահության նախարարի 2002 թվականի փետրվարի 22-ի թիվ 100 հրամանը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Cs/>
          <w:i/>
          <w:i/>
          <w:sz w:val="24"/>
          <w:szCs w:val="24"/>
          <w:u w:val="single"/>
          <w:shd w:fill="FFFFFF" w:val="clear"/>
          <w:lang w:val="hy-AM"/>
        </w:rPr>
      </w:pPr>
      <w:r>
        <w:rPr>
          <w:rFonts w:cs="GHEA Grapalat" w:ascii="GHEA Grapalat" w:hAnsi="GHEA Grapalat"/>
          <w:bCs/>
          <w:i/>
          <w:sz w:val="24"/>
          <w:szCs w:val="24"/>
          <w:u w:val="single"/>
          <w:shd w:fill="FFFFFF" w:val="clear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  <w:t xml:space="preserve">«ԴԵՂԱՏՈՄՍԵՐԻ ԴՈՒՐՍ ԳՐՄԱՆ ԵՎ ԴԵՂԵՐԻ ԲԱՑ ԹՈՂՆՄԱՆ (ՆԵՐԱՌՅԱԼ ԷԼԵԿՏՐՈՆԱՅԻՆ ԵՂԱՆԱԿՈՎ) ԿԱՐԳԸ, ԴԵՂԱՏՈՄՍԵՐԻ ՁԵՎԱԹՂԹԵՐԸ, </w:t>
      </w:r>
      <w:r>
        <w:rPr>
          <w:rFonts w:cs="Sylfaen" w:ascii="GHEA Grapalat" w:hAnsi="GHEA Grapalat"/>
          <w:b/>
          <w:sz w:val="24"/>
          <w:szCs w:val="24"/>
          <w:lang w:val="hy-AM"/>
        </w:rPr>
        <w:t>ԲԺՇԿՈՒԹՅԱՆ ԵՎ ԴԵՂԱԳՈՐԾՈՒԹՅԱՆ ՄԵՋ ԸՆԴՈՒՆՎԱԾ ԴԵՂԻ ԲԱՂԱԴՐԱՏԱՐՐԵՐԻ ՆՇՈՒՄՆԵՐԻ ԼԱՏԻՆԱԿԱՆ ԿՐՃԱՏՈՒՄՆԵՐԸ,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 ԴԵՂԵՐԻ ԵՎ ԴԵՂԱՆՅՈՒԹԵՐԻ ՀԱՇՎԱՌՄԱՆ ԿԱՐԳԸ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ԴԵՂԻ ԱՌԵՎՏՐԱՅԻՆ ԱՆՎԱՆՈՒՄՈՎ ԴԵՂԱՏՈՄՍԻ ԴՈՒՐՍ ԳՐՄԱՆ ՀԻՄՆԱՎՈՐՄԱՆ ՁԵՎԸ </w:t>
      </w:r>
      <w:r>
        <w:rPr>
          <w:rFonts w:cs="Sylfaen" w:ascii="GHEA Mariam" w:hAnsi="GHEA Mariam"/>
          <w:b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hy-AM"/>
        </w:rPr>
        <w:t>ՍԱՀՄԱՆԵԼՈՒ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ԵՎ ՀԱՅԱՍՏԱՆԻ ՀԱՆՐԱՊԵՏՈՒԹՅԱՆ ԿԱՌԱՎԱՐՈՒԹՅԱՆ 2001 ԹՎԱԿԱՆԻ ՕԳՈՍՏՈՍԻ 14-Ի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ԹԻՎ 759 ՈՐՈՇՈՒՄՆ ՈՒԺԸ ԿՈՐՑՐԱԾ ՃԱՆԱՉԵԼՈՒ ՄԱՍԻՆ»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ՐՈՇՄԱՆ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firstLine="374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ՆԱԽԱԳԾԻ </w:t>
      </w:r>
      <w:r>
        <w:rPr>
          <w:rFonts w:cs="GHEA Grapalat" w:ascii="GHEA Grapalat" w:hAnsi="GHEA Grapalat"/>
          <w:b/>
          <w:bCs/>
          <w:lang w:val="hy-AM"/>
        </w:rPr>
        <w:t xml:space="preserve">ԸՆԴՈՒՆՄԱՆ </w:t>
      </w:r>
      <w:r>
        <w:rPr>
          <w:rFonts w:cs="GHEA Grapalat" w:ascii="GHEA Grapalat" w:hAnsi="GHEA Grapalat"/>
          <w:b/>
          <w:lang w:val="hy-AM"/>
        </w:rPr>
        <w:t>ԿԱՊԱԿՑՈՒԹՅԱՄԲ</w:t>
      </w:r>
      <w:r>
        <w:rPr>
          <w:rFonts w:cs="GHEA Grapalat" w:ascii="GHEA Grapalat" w:hAnsi="GHEA Grapalat"/>
          <w:b/>
          <w:bCs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Web"/>
        <w:shd w:fill="FFFFFF" w:val="clear"/>
        <w:spacing w:lineRule="auto" w:line="360" w:before="0" w:after="0"/>
        <w:ind w:firstLine="374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  <w:t xml:space="preserve">«Դեղատոմսերի դուրս գրման և դեղերի բաց թողնման (ներառյալ էլեկտրոնային եղանակով) կարգը, դեղատոմսերի ձևերը, բժշկության և դեղագործության մեջ ընդունված դեղի բաղադրատարրերի նշումների լատինական կրճատումները, դեղերի և դեղանյութերի հաշվառման կարգը, դեղի առևտրային անվանումով դեղատոմսի դուրս գրման հիմնավորման ձևը սահմանելու և Հայաստանի Հանրապետության կառավարության 2001 թվականի օգոստոսի 14-ի թիվ 759 որոշումն ուժը կորցրած ճանաչելու մասին»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ՀՀ կառավարության որոշման նախագծի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5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ataurixml">
    <w:name w:val="satauri_xml"/>
    <w:basedOn w:val="Normal"/>
    <w:qFormat/>
    <w:pPr>
      <w:autoSpaceDE w:val="false"/>
      <w:spacing w:lineRule="atLeast" w:line="240" w:before="240" w:after="120"/>
      <w:ind w:firstLine="283"/>
      <w:jc w:val="center"/>
    </w:pPr>
    <w:rPr>
      <w:rFonts w:ascii="Sylfaen" w:hAnsi="Sylfaen" w:eastAsia="Times New Roman" w:cs="Sylfaen"/>
      <w:b/>
      <w:bCs/>
      <w:sz w:val="24"/>
      <w:szCs w:val="24"/>
      <w:lang w:val="en-US"/>
    </w:rPr>
  </w:style>
  <w:style w:type="paragraph" w:styleId="Ckhrilixml">
    <w:name w:val="ckhrili_xml"/>
    <w:basedOn w:val="Normal"/>
    <w:qFormat/>
    <w:pPr>
      <w:autoSpaceDE w:val="false"/>
      <w:spacing w:lineRule="atLeast" w:line="240" w:before="0" w:after="0"/>
    </w:pPr>
    <w:rPr>
      <w:rFonts w:ascii="Sylfaen" w:hAnsi="Sylfaen" w:eastAsia="Times New Roman" w:cs="Sylfae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51:00Z</dcterms:created>
  <dc:creator>USER</dc:creator>
  <dc:description/>
  <cp:keywords/>
  <dc:language>en-US</dc:language>
  <cp:lastModifiedBy>User Pharm3</cp:lastModifiedBy>
  <cp:lastPrinted>2017-02-09T10:59:00Z</cp:lastPrinted>
  <dcterms:modified xsi:type="dcterms:W3CDTF">2017-05-03T12:58:00Z</dcterms:modified>
  <cp:revision>14</cp:revision>
  <dc:subject/>
  <dc:title/>
</cp:coreProperties>
</file>