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ԳԻԾ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  ԿԱՌԱՎԱՐՈՒԹՅՈՒՆ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ՐՈՇՈՒՄ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---- 2017 թվականի թիվ—Ն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  <w:t xml:space="preserve">ԴԵՂԱՏՈՄՍԵՐԻ ԴՈՒՐՍ ԳՐՄԱՆ ԵՎ ԴԵՂԵՐԻ ԲԱՑ ԹՈՂՆՄԱՆ (ՆԵՐԱՌՅԱԼ ԷԼԵԿՏՐՈՆԱՅԻՆ ԵՂԱՆԱԿՈՎ) ԿԱՐԳԸ, ԴԵՂԱՏՈՄՍԵՐԻ ՁԵՎԵՐԸ, </w:t>
      </w:r>
      <w:r>
        <w:rPr>
          <w:rFonts w:cs="Sylfaen" w:ascii="GHEA Grapalat" w:hAnsi="GHEA Grapalat"/>
          <w:b/>
          <w:sz w:val="24"/>
          <w:szCs w:val="24"/>
          <w:lang w:val="hy-AM"/>
        </w:rPr>
        <w:t>ԲԺՇԿՈՒԹՅԱՆ ԵՎ ԴԵՂԱԳՈՐԾՈՒԹՅԱՆ ՄԵՋ ԸՆԴՈՒՆՎԱԾ ԴԵՂԻ ԲԱՂԱԴՐԱՏԱՐՐԵՐԻ ՆՇՈՒՄՆԵՐԻ ԼԱՏԻՆԱԿԱՆ ԿՐՃԱՏՈՒՄՆԵՐԸ,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 ԴԵՂԵՐԻ ԵՎ ԴԵՂԱՆՅՈՒԹԵՐԻ ՀԱՇՎԱՌՄԱՆ ԿԱՐԳԸ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ԴԵՂԻ ԱՌԵՎՏՐԱՅԻՆ ԱՆՎԱՆՈՒՄՈՎ ԴԵՂԱՏՈՄՍԻ ԴՈՒՐՍ ԳՐՄԱՆ ՀԻՄՆԱՎՈՐՄԱՆ ՁԵՎԸ </w:t>
      </w:r>
      <w:r>
        <w:rPr>
          <w:rFonts w:cs="Sylfaen" w:ascii="GHEA Mariam" w:hAnsi="GHEA Mariam"/>
          <w:b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ՍԱՀՄԱՆԵԼՈՒ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ԵՎ ՀԱՅԱՍՏԱՆԻ ՀԱՆՐԱՊԵՏՈՒԹՅԱՆ ԿԱՌԱՎԱՐՈՒԹՅԱՆ 2001 ԹՎԱԿԱՆԻ ՕԳՈՍՏՈՍԻ 14-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ԹԻՎ 759 ՈՐՈՇՈՒՄՆ ՈՒԺԸ ԿՈՐՑՐԱԾ ՃԱՆԱՉԵԼՈՒ ՄԱՍԻՆ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</w:t>
      </w:r>
      <w:r>
        <w:rPr>
          <w:rFonts w:cs="Sylfaen" w:ascii="GHEA Grapalat" w:hAnsi="GHEA Grapalat"/>
          <w:sz w:val="24"/>
          <w:szCs w:val="24"/>
          <w:lang w:val="hy-AM"/>
        </w:rPr>
        <w:t>Հիմք ընդունելով «Դեղերի մասին» Հայաստանի Հանրապետության  օրենքի 25-րդ հոդվածի 4-րդ մասը` Հայաստանի Հանրապետության կառավարությունը որոշում է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hy-AM"/>
        </w:rPr>
        <w:t>1. Հաստատել`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) դեղատոմսերի դուրս գրման և դեղերի բացթողման կարգը (ներառյալ էլեկտրոնային եղանակով)՝ համաձայն  հավելված 1-ի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)   դեղատոմսերի ձևերը՝ համաձայն հավելված 2-ի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3) բժշկության և դեղագործության մեջ ընդունված դեղի բաղադրատարրերի  նշումների լատինական կրճատումները՝ համաձայն հավելված 3-ի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  <w:t xml:space="preserve">4) դեղերի և դեղանյութերի հաշվառման կարգը` </w:t>
      </w:r>
      <w:r>
        <w:rPr>
          <w:rFonts w:cs="Sylfaen" w:ascii="GHEA Grapalat" w:hAnsi="GHEA Grapalat"/>
          <w:sz w:val="24"/>
          <w:szCs w:val="24"/>
          <w:lang w:val="hy-AM"/>
        </w:rPr>
        <w:t>համաձայն հավելված 4-ի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եղի առևտրային անվանումով դեղատոմսի դուրս գրման հիմնավորման ձևը` համաձայն հավելված 5-ի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2. Սահմանել, որ սույն որոշման դրույթները տարածվում են ինչպես թղթային, այնպես էլ էլեկտրոնային եղանակով դուրս գրված դեղատոմսերի վրա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. Ուժը կորցրած ճանաչել Հայաստանի Հանրապետության կառավարության 2001 թվականի օգոստոսի 14-ի «Հ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աստանի Հանրապետությունում կիրառվող դեղատոմսերի ձևերը հաստատելու մասին» թիվ 759 որոշումը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4. Սույն որոշումն ուժի մեջ է մտնում պաշտոնական հրապարակման օրվան հաջորդող տասներորդ օրը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վելված 1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ՀՀ կառավարության  2017 թվականի ---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թիվ--- </w:t>
      </w:r>
      <w:r>
        <w:rPr>
          <w:rFonts w:cs="Sylfaen" w:ascii="GHEA Grapalat" w:hAnsi="GHEA Grapalat"/>
          <w:b/>
          <w:sz w:val="20"/>
          <w:szCs w:val="20"/>
        </w:rPr>
        <w:t xml:space="preserve">Ն </w:t>
      </w:r>
      <w:r>
        <w:rPr>
          <w:rFonts w:cs="Sylfaen" w:ascii="GHEA Grapalat" w:hAnsi="GHEA Grapalat"/>
          <w:b/>
          <w:sz w:val="20"/>
          <w:szCs w:val="20"/>
          <w:lang w:val="hy-AM"/>
        </w:rPr>
        <w:t>որոշման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ԵՂԱՏՈՄՍԵՐԻ ԴՈՒՐՍ ԳՐՄԱՆ ԵՎ ԴԵՂԵՐԻ ԲԱՑԹՈՂՆՄԱՆ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ԿԱՐԳ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I. ԸՆԴՀԱՆՈՒՐ ԴՐՈՒՅԹՆԵՐ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. Բժշկական օգնություն և սպասարկում ստանալու նպատակով բժշկական հաստատություններ դիմած անձանց, ինչպես նաև հիվանդանոցային և արտահիվանդանոցային ձևով բժշկական օգնություն և սպասարկում ստացած և դուրս գրված պացիենտների բուժման շարունակականության անհրաժեշտության, համապատասխան ցուցումների առկայության դեպքում նշանակվում են դեղեր և դուրս են գրվում դեղատոմսե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Դեղատոմսերը պարտադիր դուրս են գրվում օրենքով սահմանված կարգով  լիցենզավորված բժշկական հաստատության և անհատ ձեռնարկատեր բժիշկների  կողմից՝ այն դեղերի համար, որոնք գրանցված են Հայաստանի Հանրապետությունում և ընդգրկված են դեղատոմսով դուրս գրվող դեղերի ցանկում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3. Դեղատոմսով դուրս գրվող դեղերի ցանկը հաստատվում է Հայաստանի Հանրապետության առողջապահության նախարարության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(այսուհետ` Լիազոր մարմին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ողմից և տեղադրվում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Լիազոր մարմնի համացանցային կայք-էջում (www.moh.am հասցեով):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4. Դեղատոմսը դուրս է գրվում պացիենտի անունով՝ վերջինիս հետազոտման արդյունքների հիման վրա՝ ցուցումների առկայության դեպքում: Առանց պացիենտին զննելու՝ հեռակա կարգով (հեռախոսով, ինտերնետի միջոցով) դեղատոմսեր դուրս գրելն արգելվում է: Առանձին դեպքերում, ելնելով հիվանդությունից, հաշվի առնելով պացիենտի առողջական վիճակը, հիվանդության հետ կապված տեղաշարժման սահմանափակ հնարավորությունները, հիվանդության ծանրության աստիճանը, պացինետի հետազոտումն իրականացվում է բժշկի կողմից տնային կանչի ընթացքում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5.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ժշկի հայեցողությամբ դեղատոմսով կարող են դուրս գրվել նաև առանց դեղատոմսի տրվող դեղերը: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Sylfaen" w:ascii="GHEA Grapalat" w:hAnsi="GHEA Grapalat"/>
          <w:lang w:val="hy-AM"/>
        </w:rPr>
        <w:t xml:space="preserve">6. Դեղերը թույատրվում է դուրս գրել բացառապես սույն որոշման Հավելված 2-ով հաստատված </w:t>
      </w:r>
      <w:r>
        <w:rPr>
          <w:rStyle w:val="StrongEmphasis"/>
          <w:rFonts w:cs="GHEA Grapalat" w:ascii="GHEA Grapalat" w:hAnsi="GHEA Grapalat"/>
          <w:b w:val="false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դեղատոմսերի ձևերի վրա: </w:t>
      </w:r>
      <w:r>
        <w:rPr>
          <w:rFonts w:cs="GHEA Grapalat" w:ascii="GHEA Grapalat" w:hAnsi="GHEA Grapalat"/>
          <w:bCs/>
          <w:shd w:fill="FFFFFF" w:val="clear"/>
          <w:lang w:val="hy-AM"/>
        </w:rPr>
        <w:t>Արգելվում են դեղատոմսով բաց թողնվող</w:t>
      </w:r>
      <w:r>
        <w:rPr>
          <w:rStyle w:val="Appleconvertedspace"/>
          <w:rFonts w:cs="Courier New" w:ascii="Courier New" w:hAnsi="Courier New"/>
          <w:bCs/>
          <w:shd w:fill="FFFFFF" w:val="clear"/>
          <w:lang w:val="hy-AM"/>
        </w:rPr>
        <w:t> </w:t>
      </w:r>
      <w:r>
        <w:rPr>
          <w:rFonts w:cs="GHEA Grapalat" w:ascii="GHEA Grapalat" w:hAnsi="GHEA Grapalat"/>
          <w:bCs/>
          <w:shd w:fill="FFFFFF" w:val="clear"/>
          <w:lang w:val="hy-AM"/>
        </w:rPr>
        <w:t>դեղերի</w:t>
      </w:r>
      <w:r>
        <w:rPr>
          <w:rStyle w:val="Appleconvertedspace"/>
          <w:rFonts w:cs="Courier New" w:ascii="Courier New" w:hAnsi="Courier New"/>
          <w:bCs/>
          <w:shd w:fill="FFFFFF" w:val="clear"/>
          <w:lang w:val="hy-AM"/>
        </w:rPr>
        <w:t> </w:t>
      </w:r>
      <w:r>
        <w:rPr>
          <w:rFonts w:cs="GHEA Grapalat" w:ascii="GHEA Grapalat" w:hAnsi="GHEA Grapalat"/>
          <w:bCs/>
          <w:shd w:fill="FFFFFF" w:val="clear"/>
          <w:lang w:val="hy-AM"/>
        </w:rPr>
        <w:t>դեղատոմսերի լրացումը, դուրսգրումը և իրացումը Հայաստանի Հանրապետության օրենսդրությամբ չսահմանված ձևերի վրա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7. Հայաստանի Հանրապետությունում կիրառվում են դեղատոմսերի ձևերի հետևյալ տեսակները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 xml:space="preserve">1 ) մեկանգամյա,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2) բազմակի օգտագործման, այդ թվում` անվճար կամ արտոնյալ պայմաններով տրամադրվող դեղերի համար,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3) թմրամիջոց պարունակող դեղերի  համար,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StrongEmphasis"/>
          <w:rFonts w:ascii="GHEA Grapalat" w:hAnsi="GHEA Grapalat" w:cs="GHEA Grapalat"/>
          <w:b w:val="false"/>
          <w:b w:val="false"/>
          <w:sz w:val="24"/>
          <w:szCs w:val="24"/>
          <w:shd w:fill="FFFFFF" w:val="clear"/>
          <w:lang w:val="en-US"/>
        </w:rPr>
      </w:pP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>4) հոգեմետ (հոգեներգործուն) նյութեր պարունակող դեղերի համա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8. Դեղատոմսը դուրս է գրվում անձամբ բժշկի կողմից հայերեն կամ լատիներեն լեզվով, ընթեռնելի ձեռագրով</w:t>
      </w:r>
      <w:r>
        <w:rPr>
          <w:rFonts w:cs="TimesNewRoman;Times New Rom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րիչով, առանց ուղղումների՝ լրացնելով դեղատոմսերի ձևի բոլոր կետերը</w:t>
      </w:r>
      <w:r>
        <w:rPr>
          <w:rFonts w:cs="TimesNewRoman;Times New Rom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Բժիշկը կրում է անձնական պատասխանատվություն</w:t>
      </w:r>
      <w:r>
        <w:rPr>
          <w:rFonts w:cs="Sylfaen" w:ascii="GHEA Grapalat" w:hAnsi="GHEA Grapalat"/>
          <w:sz w:val="24"/>
          <w:szCs w:val="24"/>
          <w:lang w:val="en-US"/>
        </w:rPr>
        <w:t>`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իր կողմից դուրս գրած դեղատոմսերի համա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shd w:fill="FFFFFF" w:val="clear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9. 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 xml:space="preserve">Թմրամիջոց պարունակող դեղերի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դեղատոմսերի ձևը ունի սերիա և համարակալում: Սերիան սկսվում է «Ա» տառով, որից հետո գրվում է համարը: Դեղատոմսերի ձևի համարը վեցանիշ թիվ է, համարակալումն սկսվում է աջից ձախ` 000001-ից: Մեկ սերիայում տպագրվում է 999999 դեղատոմսերի ձև, որից հետո սերիան փոխվում է` «Բ» տառի` համարակալումը կրկին սկսելով 000001-ից և այդպես շարունակ` ըստ անհրաժեշտության: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hy-AM"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Թմրամիջոց պարունակող դեղերի</w:t>
      </w:r>
      <w:r>
        <w:rPr>
          <w:rFonts w:cs="GHEA Grapalat" w:ascii="GHEA Grapalat" w:hAnsi="GHEA Grapalat"/>
          <w:bCs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դեղատոմսերի ձևը տպագրվում է պաշտպանվածության աստիճան ունեցող (ջրային նշաններ) 148 մմ x 210 մմ չափերով (A 5) վարդագույն թղթի վրա: Դիմերեսի և դարձերեսի տառերը, գծերը սև են: Դեղատոմսերի ձևի դիմերեսի վրա տպագրական դաշտը սահմանվում է թղթի եզրերից` վերևից և ներքևից 15 մմ, ձախից` 30 մմ, աջից` 10 մմ: Դիմերեսի վերևի ձախ անկյունում նշվում են բժշկական կազմակերպության գտնվելու վայրը և հեռախոսահամարը, որոնք հաստատվում են կազմակերպության դրոշմակնիքով: Դարձերեսի վրա տպագրվում է «Բժշկի հուշաթերթիկ»: Դարձերեսի տպագրական դաշտն ազատ է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TimesNewRoman;Times New Roman"/>
          <w:strike/>
          <w:sz w:val="24"/>
          <w:szCs w:val="24"/>
          <w:lang w:val="hy-AM"/>
        </w:rPr>
      </w:pPr>
      <w:r>
        <w:rPr>
          <w:rFonts w:cs="TimesNewRoman;Times New Roman" w:ascii="GHEA Grapalat" w:hAnsi="GHEA Grapalat"/>
          <w:sz w:val="24"/>
          <w:szCs w:val="24"/>
          <w:lang w:val="hy-AM"/>
        </w:rPr>
        <w:t>10. Բժշկի կողմից դուրս գրված դեղատոմսը հաստատվում է բժշկի ստորագրությամբ: Դուրս գրված դեղատոմսը լրացուցիչ կնիքով կամ մեկ այլ անձի (բժշկի անմիջական ղեկավարության կողմից) ստորագրությամբ հաստատում, հավելյալ մատյանում գրանցում կամ հաշվառում չի պահանջում, բացառությամբ թմրամիջոցներ, հոգեմետ (հոգեներգործուն) նյութեր պարունակող դեղերի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վճար կամ արտոնյալ պայմաններով տրվող դեղերի</w:t>
      </w:r>
      <w:r>
        <w:rPr>
          <w:rFonts w:cs="TimesNewRoman;Times New Roman" w:ascii="GHEA Grapalat" w:hAnsi="GHEA Grapalat"/>
          <w:sz w:val="24"/>
          <w:szCs w:val="24"/>
          <w:lang w:val="hy-AM"/>
        </w:rPr>
        <w:t>, որոնցից յուրաքանչյուրի համար բժշկական հաստատության կողմից վարվում է առանձին մատյան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;Times New Roman" w:ascii="GHEA Grapalat" w:hAnsi="GHEA Grapalat"/>
          <w:sz w:val="24"/>
          <w:szCs w:val="24"/>
          <w:lang w:val="hy-AM"/>
        </w:rPr>
        <w:t xml:space="preserve">11. </w:t>
      </w:r>
      <w:r>
        <w:rPr>
          <w:rFonts w:cs="Sylfaen" w:ascii="GHEA Grapalat" w:hAnsi="GHEA Grapalat"/>
          <w:sz w:val="24"/>
          <w:szCs w:val="24"/>
          <w:lang w:val="hy-AM"/>
        </w:rPr>
        <w:t>Դեղատոմսերի ձևի վրա նշվում է`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) բժշկական հաստատության անվանումը կամ անհատ ձեռնարկատիրոջ անունը, ազգանունը, հասցեն և հեռախոսահամարը,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2) դեղատոմսի դուրս գրման ամսաթիվը,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) թմրամիջոց պարունակող դեղերի համար` դեղատոմսի սերիան և հերթական համարը,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4) 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պացիենտի անունը, ազգանունը (լրիվ),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5)  </w:t>
      </w:r>
      <w:r>
        <w:rPr>
          <w:rFonts w:eastAsia="Times New Roman" w:cs="Arial" w:ascii="GHEA Grapalat" w:hAnsi="GHEA Grapalat"/>
          <w:i/>
          <w:sz w:val="24"/>
          <w:szCs w:val="24"/>
          <w:lang w:val="hy-AM" w:eastAsia="ru-RU"/>
        </w:rPr>
        <w:t>պացիենտի անձը հաստատող փաստաթղթի համարը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) պացիենտի ծննդյան թիվը կամ տարիքը, ընդ որում՝ մինչև 5 տարեկան երեխաների տարիքը գրվում է տարիներով և ամիսներով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7) պացիենտի հասցեն, հեռախոսահամարը, էլեկտրոնային հասցեն (առկայության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>դեպքում)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>8) նշանակվող դեղի վերաբերյալ տեղեկատվությունը (դեղի անվանում, դեղաչափ, դեղաձև, քանակ, կիրառում),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9) բժշկի անունը, ազգանունը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>10) բժշկի մասնագիտությունը,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բժշկի անձը հաստատող փաստաթղթի </w:t>
      </w:r>
      <w:r>
        <w:rPr>
          <w:rFonts w:eastAsia="Times New Roman" w:cs="Arial" w:ascii="GHEA Grapalat" w:hAnsi="GHEA Grapalat"/>
          <w:sz w:val="24"/>
          <w:szCs w:val="24"/>
          <w:lang w:val="hy-AM" w:eastAsia="ru-RU"/>
        </w:rPr>
        <w:t>(անձնագիր կամ ID  քարտ կամ սոցիալական քարտ) համարը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12) </w:t>
      </w:r>
      <w:r>
        <w:rPr>
          <w:rStyle w:val="Appleconvertedspace"/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rStyle w:val="Appleconvertedspace"/>
          <w:rFonts w:cs="Arial" w:ascii="GHEA Grapalat" w:hAnsi="GHEA Grapalat"/>
          <w:sz w:val="24"/>
          <w:szCs w:val="24"/>
          <w:shd w:fill="FFFFFF" w:val="clear"/>
          <w:lang w:val="hy-AM"/>
        </w:rPr>
        <w:t>դեղատոմսի դ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արձերեսի վրա տպագրվում է «ԲԺՇԿԻ ՀՈՒՇԱԹԵՐԹԻԿ»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 Դեղատոմսերում դեղերը դուրս են գրվում համընդհանուր անվանումներով՝</w:t>
      </w:r>
      <w:r>
        <w:rPr>
          <w:rStyle w:val="StrongEmphasis"/>
          <w:rFonts w:cs="GHEA Grapalat" w:ascii="GHEA Grapalat" w:hAnsi="GHEA Grapalat"/>
          <w:b w:val="false"/>
          <w:sz w:val="24"/>
          <w:szCs w:val="24"/>
          <w:shd w:fill="FFFFFF" w:val="clear"/>
          <w:lang w:val="hy-AM"/>
        </w:rPr>
        <w:t xml:space="preserve"> «Դեղերի մասին» Հայաստանի Հանրապետության օրենքին համապատասխան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եղի առևտրային անվանումով դեղատոմսի դուրս գրումը հնարավոր է միայն բժշկի պատճառաբանված հիմնավորման դեպքում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: Ընդ որում, հիմնավորման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եկ օրինակը դեղատոմսի հետ ներկայացվում է դեղատու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իսկ մյուս օրինակը կցվում է պացիենտի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իվանդության պատմագրին կամ ամբուլատոր բժշկական քարտին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13.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Դեղ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առևտրային անվանումով դեղատոմսի դուրս գրման հիմնավորմանը ներկայացվող պահանջները սահմանում է Լիազոր մարմինը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14.Դեղերի բ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զմակի օգտագործման դեղատոմսով դուրս են գրվում պացիենտի երկարատև բուժումն իրականացնելու, ինչպես նաև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դեղի ոչ ամբողջական սպառողական փաթեթով բաց թողնման դեպքում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15.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Դեղերի բ</w:t>
      </w:r>
      <w:r>
        <w:rPr>
          <w:rFonts w:cs="Sylfaen" w:ascii="GHEA Grapalat" w:hAnsi="GHEA Grapalat"/>
          <w:sz w:val="24"/>
          <w:szCs w:val="24"/>
          <w:lang w:val="hy-AM"/>
        </w:rPr>
        <w:t>ազմակի օգտագործման դեղատոմսը բաղկացած է թվով 6 կտրոնից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16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եղատոմսում դեղի ընդունման ձևը, օգտագործման եղանակը գրվում է հայերեն կամ պացիենտին հասկանալի լեզվով, նշելով`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) դեղաչափը, 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) ընդունման հաճախականությունը, ընդունման ձևը,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3) ընդունման ժամանակը՝ կախված սննդի ընդունումից, 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4) ընդունման տևողությունը (օրերով):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. Դեղի բաղադրատարրերի նշումների կամայական կրճատումներ, բացի սույն որոշմամբ հաստատված Հավելված 3-ի բժշկության և դեղագործության մեջ ընդունված այդ նշումների լատինական կրճատումների, չի թույլատրվում: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8. Բժիշկը կարող է նշանակել դեղեր, որոնք պատրաստվում և բաց են թողնվում օրենսդրությամբ սահմանված կարգով դեղատնային գործունեության լիցենզիա ունեցող դեղատներից: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9. Դեղատանը պատրաստվող դեղի դեղատոմսի սկզբում գրվում են թմրամիջոցների, հոգեմետ (հոգեներգործուն)  և թունավոր նյութերի անվանումները, այնուհետև մյուս բաղադրամասերի անվանումները: Հեղուկ դեղաձևերի համար քանակը գրվում է միլիլիտրերով, իսկ մնացած նյութերինը՝ գրամներով: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20. Դուրս գրված դեղի վերաբերյալ տեղեկատվությունը (անվանումը, միանվագ դեղաչափը, ընդունման հաճախականությունը, ձևը) նշվում է պացիենտի ամբուլատոր բժշկական քարտում կամ հիվանդության պատմագրում, ինչպես նաև անհրաժեշտության դեպքում պացիենտի բուժմանը վերաբերող այլ փաստաթղթերում՝ ամփոփաթերթում (էպիկրիզում), բժշկական հանձնաժողովի (կոնսիլիումի) որոշման մեջ: 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21.Պացիենտներին բազմակի օգտագործման դեղատոմսեր առանձին դեպքերում դուրս են գրվում բժշկի հիմնավորված որոշման հիման վրա` առավելագույնը վեց ամիս ժամկետով: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22. Թմրամիջոցներ և հոգեմետ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(հոգեներգործուն) </w:t>
      </w:r>
      <w:r>
        <w:rPr>
          <w:rFonts w:cs="Sylfaen" w:ascii="GHEA Grapalat" w:hAnsi="GHEA Grapalat"/>
          <w:sz w:val="24"/>
          <w:szCs w:val="24"/>
          <w:lang w:val="hy-AM"/>
        </w:rPr>
        <w:t>նյութեր պարունակող դեղերի համար բազմակի դեղատոմսեր չեն կարող դուրս գրվել:</w:t>
      </w:r>
    </w:p>
    <w:p>
      <w:pPr>
        <w:pStyle w:val="ListParagraph"/>
        <w:tabs>
          <w:tab w:val="clear" w:pos="709"/>
          <w:tab w:val="left" w:pos="2835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3. Բազմակի դեղատոմսեր դուրս գրելու դեպքում բժիշկը դեղատոմսի վրա նշում է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) դեղատոմսն ուժի մեջ լինելու ժամկետը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2) դեղատոմսում նշված դեղի՝ դեղատնից բաց թողնման պարբերականությունը (յուրաքանչյուր շաբաթ, յուրաքանչյուր ամիս)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եկ դեղատոմսով թույլատրվում է դուրս գրել </w:t>
      </w:r>
      <w:r>
        <w:rPr>
          <w:rFonts w:cs="Sylfaen" w:ascii="GHEA Grapalat" w:hAnsi="GHEA Grapalat"/>
          <w:sz w:val="24"/>
          <w:szCs w:val="24"/>
          <w:lang w:val="hy-AM"/>
        </w:rPr>
        <w:t>մինչև երկու անվ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եղ, բացառությամբ՝ թմրամիջոցներ և հոգեմետ (հոգեներգործուն) նյութեր պարունակող դեղերի, որոնց դեպքում մեկ ձևերի վրա դուրս է գրվում  մեկ անվանում դեղ` քանակը միաժամանակ նշելով թվերով և տառերով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վճար կամ արտոնյալ պայմաններով տրվող դեղերի դուրս են գրվում բազմակի դեղատոմսերով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ցիենտներին անվճար կամ արտոնյալ պայմաններով դեղեր նշանակելիս հիմք է ընդունվում ամբուլատոր բժշկական քարտում կամ հիվանդանոցային կազմակերպության կողմից տրված հիվանդության պատմությունից գրված քաղվածքում (էպիկրիզում) առկա ախտորոշումը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600" w:hanging="45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եղատոմսերը դուրս են գրվում 2 օրինակից /օգտագործվում են ինքնապատճենող  դեղատոմսի ձև կամ պատճենաթերթ/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վճար կամ արտոնյալ պայմաններով տրվող դեղերի դեղատոմսերը պետք է լինեն համարակալված և դեղատոմսի վրա գրվում է անվճար կամ զեղչի (տոկոսի) չափը, հաշվառման մատյանի հերթական համարը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վճար կամ արտոնյալ պայմաններով տրվող դեղերի դեղատոմսերի 1-ին օրինակը ստորագրվում է տնօրենի, կամ բուժգծով տեղակալի, կամ տնօրենի հրամանով նշանակված գործընթացը համակարգող  պատասխանատու բժշկի կողմից և կնքվում է բժշկական հաստատության կնիքով: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Որպես մարդասիրական օգնություն ստացված դեղերը դուրս են գրվում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ույն որոշման Հավելված 2-ով հաստատված  N 3 դեղատոմսերի ձևի </w:t>
      </w:r>
      <w:r>
        <w:rPr>
          <w:rFonts w:cs="GHEA Grapalat" w:ascii="GHEA Grapalat" w:hAnsi="GHEA Grapalat"/>
          <w:sz w:val="24"/>
          <w:szCs w:val="24"/>
          <w:lang w:val="hy-AM"/>
        </w:rPr>
        <w:t>վրա նշելով «Մարդասիրական» նշագրումը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II. Թմրամիջոցներ և հոգեմետ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(</w:t>
      </w:r>
      <w:r>
        <w:rPr>
          <w:rFonts w:cs="Sylfaen" w:ascii="GHEA Grapalat" w:hAnsi="GHEA Grapalat"/>
          <w:b/>
          <w:sz w:val="24"/>
          <w:szCs w:val="24"/>
          <w:lang w:val="hy-AM"/>
        </w:rPr>
        <w:t>հոգեներգործուն) նյութեր պարունակող դեղերի դուրս գրումը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1. Արտահիվանդանոցային ձևով բժշկական օգնություն և սպասարկում ստացող պացիենտի համա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թմրամիջոց պարունակող դեղերը դուրս են գրվում  սույն որոշման  Հավելված 2-ով հաստատված  N 1 դեղատոմսի  ձևով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32. Հոգեմետ (հոգեներգործուն)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յութեր պարունակող դեղերը դուրս են գրվում սույն որոշման  Հավելված 2-ով հաստատված N 2  դեղատոմսերի ձևով: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>
          <w:rFonts w:ascii="GHEA Grapalat" w:hAnsi="GHEA Grapalat" w:cs="TimesNewRoman;Times New Roman"/>
          <w:sz w:val="24"/>
          <w:szCs w:val="24"/>
          <w:lang w:val="hy-AM"/>
        </w:rPr>
      </w:pPr>
      <w:r>
        <w:rPr>
          <w:rFonts w:cs="TimesNewRoman;Times New Roman" w:ascii="GHEA Grapalat" w:hAnsi="GHEA Grapalat"/>
          <w:sz w:val="24"/>
          <w:szCs w:val="24"/>
          <w:lang w:val="hy-AM"/>
        </w:rPr>
        <w:t>33. Թույլատրվում է մեկ դեղատոմսով դուրս գրել թմրամիջոցներ պարունակող դեղեր 10 օրացուցային</w:t>
      </w:r>
      <w:r>
        <w:rPr>
          <w:rFonts w:cs="TimesNewRoman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NewRoman;Times New Roman" w:ascii="GHEA Grapalat" w:hAnsi="GHEA Grapalat"/>
          <w:sz w:val="24"/>
          <w:szCs w:val="24"/>
          <w:lang w:val="hy-AM"/>
        </w:rPr>
        <w:t>օրվա ընթացքում բուժում ստանալու համար՝ բժշկի կողմից հաստատված դեղաչափով և քանակով: Այն դեպքում, երբ թմրամիջոցներ պարունակող դեղերի դուրս գրված քանակը, բժշկի անմիջական հսկողության ներքո, սպառվել է կամ այդ ընթացքում պացիենտի առողջական վիճակի փոփոխություն է գրանցվել, որը պահանջում է դեղաչափի կամ դեղի ընտրության փոփոխություն, ապա բժիշկը կարող է դուրս գրել թմրամիջոցներ պարունակող դեղեր մինչև նախորդ դեղատոմսի 10 օրյա բուժման կուրսի  ժամկետի ավարտը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TimesNewRoman;Times New Roman" w:ascii="GHEA Grapalat" w:hAnsi="GHEA Grapalat"/>
          <w:sz w:val="24"/>
          <w:szCs w:val="24"/>
          <w:lang w:val="hy-AM"/>
        </w:rPr>
        <w:t xml:space="preserve">34.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Թմրամիջոցներ և հոգեմետ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(հոգեներգործուն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յութեր պարունակող դեղեր կարող են դուրս գրել  բժշկական օգնություն և սպասարկում իրականացնող հաստատությունների ընտանեկան բժիշկները, ինչպես նաև պացիենտին բուժող բժիշկները` անկախ մասնագիտությունից: Հիվանդանոցային բժշկական օգնության և սպասարկման դեպքում՝ պացիենտները թմրամիջոցներ և հոգեմետ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(հոգեներգործուն) </w:t>
      </w:r>
      <w:r>
        <w:rPr>
          <w:rFonts w:cs="Sylfaen" w:ascii="GHEA Grapalat" w:hAnsi="GHEA Grapalat"/>
          <w:sz w:val="24"/>
          <w:szCs w:val="24"/>
          <w:lang w:val="hy-AM"/>
        </w:rPr>
        <w:t>նյութեր պարունակող դեղեր ստանում են տվյալ բժշկական հաստատությունում` պացիենտի հիվանդության պատմագրում բժշկի կողմից կատարված գրառման հիման վրա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5. Առանձին դեպքեր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թմրամիջոցներ և հոգեմետ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(հոգեներգործուն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յութեր պարունակող դեղեր կարող են նշանակվել նաև պացիենտի ժամանակավոր գտնվելու վայրի մոտակա պոլիկլինիկական բժշկական հաստատության բժշկի կողմից տնային կանչի միջոցով: Բժշկական հաստատության բժշկի կողմից տնային կանչի ընթացքում սահմանված ձևով իրականացվում է պացիենտի գրանցում, ընդ որում` գրանցման համար հիմք է հանդիսանում անձը հաստատող փաստաթուղթը և բժշկական փաստաթղթերը: Բժշկի կողմից պացիենտի գրանցման համար սահմանված ձև լրացնելը, հիմք է հանդիսանում պացիենտին պետության կողմից երաշխավորված բժշկական օգնություն և սպասարկում ստանալու, այդ թվում` թմրամիջոցներ և հոգեմետ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(հոգեներգործուն) </w:t>
      </w:r>
      <w:r>
        <w:rPr>
          <w:rFonts w:cs="Sylfaen" w:ascii="GHEA Grapalat" w:hAnsi="GHEA Grapalat"/>
          <w:sz w:val="24"/>
          <w:szCs w:val="24"/>
          <w:lang w:val="hy-AM"/>
        </w:rPr>
        <w:t>նյութեր պարունակող դեղեր անմիջապես նշանակելու համա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36. Այն դեպքում, երբ պացիենտը հրաժարվում է սույն կարգի 35-րդ կետով սահմանված ընթացակարգով գրանցումից, պացիենտի ժամանակավոր գտնվելու վայրի մոտակա պոլիկլինիկական բժշկական հաստատության բժշկի կողմից տնային կանչը իրականացվում է վճարովի հիմունքներով, որի ընթացքում ըստ բժշկական ցուցումների նշանակված, թմրամիջոցներ և հոգեմետ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(հոգեներգործուն)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յութեր պարունակող դեղերը նշանակվում են անվճար: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>
          <w:rFonts w:ascii="GHEA Grapalat" w:hAnsi="GHEA Grapalat" w:cs="TimesNewRoman;Times New Roman"/>
          <w:sz w:val="24"/>
          <w:szCs w:val="24"/>
          <w:lang w:val="hy-AM"/>
        </w:rPr>
      </w:pPr>
      <w:r>
        <w:rPr>
          <w:rFonts w:cs="TimesNewRoman;Times New Roman" w:ascii="GHEA Grapalat" w:hAnsi="GHEA Grapalat"/>
          <w:sz w:val="24"/>
          <w:szCs w:val="24"/>
          <w:lang w:val="hy-AM"/>
        </w:rPr>
        <w:t xml:space="preserve">37. Թմրամիջոցներ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և հոգեմետ (հոգեներգործուն) նյութեր </w:t>
      </w:r>
      <w:r>
        <w:rPr>
          <w:rFonts w:cs="TimesNewRoman;Times New Roman" w:ascii="GHEA Grapalat" w:hAnsi="GHEA Grapalat"/>
          <w:sz w:val="24"/>
          <w:szCs w:val="24"/>
          <w:lang w:val="hy-AM"/>
        </w:rPr>
        <w:t>պարունակող դեղերի դեղատոմսը ստորագրվում է դեղը նշանակող բժշկի կողմից, որը հաստատվում է բժշկական հաստատության տնօրենի, իսկ վերջինիս բացակայության դեպքում՝ տնօրենի տեղակալի կողմից՝ ստորագրությամբ և տվյալ բժշկական հաստատության կնիքով: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i/>
          <w:i/>
          <w:sz w:val="24"/>
          <w:szCs w:val="24"/>
          <w:lang w:val="hy-AM" w:eastAsia="ru-RU"/>
        </w:rPr>
      </w:pPr>
      <w:r>
        <w:rPr>
          <w:rFonts w:cs="TimesNewRoman;Times New Roman" w:ascii="GHEA Grapalat" w:hAnsi="GHEA Grapalat"/>
          <w:sz w:val="24"/>
          <w:szCs w:val="24"/>
          <w:lang w:val="hy-AM"/>
        </w:rPr>
        <w:t xml:space="preserve">38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Թմրամիջոցներ և հոգեմետ (հոգներգործուն) նյութեր պարունակող դեղերի դեղատոմսերի ձևերի հաշվառման համար </w:t>
      </w:r>
      <w:r>
        <w:rPr>
          <w:rFonts w:cs="TimesNewRoman;Times New Roman" w:ascii="GHEA Grapalat" w:hAnsi="GHEA Grapalat"/>
          <w:sz w:val="24"/>
          <w:szCs w:val="24"/>
          <w:lang w:val="hy-AM"/>
        </w:rPr>
        <w:t>բժշկական հաստատություններու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վարվում է առանձին մատյան, որի էջերը պետք է լինեն համարակալված, կարված և վավերացված բժշկական հաստատության տնօրենի կամ անհատ ձեռնարկատիրոջ ստորագրությամբ ու կնիքով: 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Մատյանում նշվում է դեղատոմսերի ձևի սերիան, հերթական համարը, ստացման ամսաթիվը, բժշկին ձևի տրման ամսաթիվը, քանակը, ում է տրվել (բուժող բժշկի անուն, ազգանուն), ձևերը ստացող բժշկի ստորագրությունը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39. Պացիենտի ամբուլատոր բժշկական քարտի մեջ կամ հիվանդության պատմագրում, բժշկի կողմից գրանցվում են թմրամիջոցներ և հոգեմետ (հոգեներգործուն նյութեր) պարունակող դեղերի դեղատոմսերում դուրս գրված դեղի անվանումը, դեղաչափը, դեղաձևը, ընդունման ձևը և հաճախականությունը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0. Թմրամիջոցներ և հոգեմետ (հոգներգործուն) նյութեր պարունակող  դեղերի դեղատոմսի ձևերը և դրանց հաշվառման մատյանները պետք է պահվեն մետաղյա չհրկիզվող պահարանում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41. Հոգեմետ </w:t>
      </w:r>
      <w:r>
        <w:rPr>
          <w:rFonts w:cs="Sylfaen" w:ascii="GHEA Grapalat" w:hAnsi="GHEA Grapalat"/>
          <w:sz w:val="24"/>
          <w:szCs w:val="24"/>
          <w:lang w:val="hy-AM"/>
        </w:rPr>
        <w:t>(հոգեներգործուն)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նյութեր պարունակող դեղերի դեղատոմի ձևերի հաշվառման համար վարվում է մատյան, որտեղ նշվում են բժշկին տրամադրված դեղատոմսի ձևերի ընդհանուր քանակը, ում է տրվել (բժշկի անունը, ազգանունը, հայրանունը,) տրման ամսաթիվը, ստացողի ստորագրությունը: Մատյանի էջերը պետք է լինեն համարակալված, կարված և վավերացված բժշկական հաստատության տնօրենի կամ անհատ ձեռնարկատիրոջ ստորագրությամբ ու կնիքով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42. Թմրամիջոցներ և հոգեմետ (հոգներգործուն) նյութեր պարունակող 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ճար կամ արտոնյալ պայմաններով տրվող դեղերի դեղատոմսերի հաշվառման համար վարվում է մատյան, որի էջերը համարակալված են, կարված, վավերացված բժշկական հաստատության տնօրենի ստորագրությամբ և կնիքով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43. Մատյանում նշվում է ամիս ամսաթիվ, պացիենտի անունը, ազգանունը, հայրանունը, հասցեն, ամբուլատոր բժշկական քարտի համարը, զեղչի տոկոսի չափը,  դեղատոմսի բովանդակությունը և պացիենտի ստորագրությունը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44. Դեղատոմսերը տրվում են պացիենտին  դեղը դեղատնից ստանալու համար</w:t>
      </w:r>
      <w:r>
        <w:rPr>
          <w:rFonts w:cs="Sylfaen" w:ascii="GHEA Grapalat" w:hAnsi="GHEA Grapalat"/>
          <w:b/>
          <w:sz w:val="24"/>
          <w:szCs w:val="24"/>
          <w:lang w:val="hy-AM"/>
        </w:rPr>
        <w:t>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III.ԴԵՂԵՐԻ  ԲԱՑ   ԹՈՂՆՄԱՆ  ԿԱՆՈՆՆԵՐԸ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45. Բոլոր դեղերը, բացառությամբ առանց դեղատոմսի տրվող դեղերի, դեղատներից բաց են թողնվում միայն սույն որոշման Հավելված 2-ով հաստատված դեղատոմսերի ձևերի վրա դուրս գրված  դեղատոմսերի համաձայն:</w:t>
      </w:r>
    </w:p>
    <w:p>
      <w:pPr>
        <w:pStyle w:val="Normal"/>
        <w:tabs>
          <w:tab w:val="clear" w:pos="709"/>
          <w:tab w:val="left" w:pos="2977" w:leader="none"/>
        </w:tabs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46. Բազմաբաղադրատարր դեղերի դեղատոմսերում թմրամիջոցներ, հոգեմետ (հոգեներգործուն), ուժեղ ազդող, թունավոր նյութեր պարունակող դեղերի առկայության դեպքում արգելվում է դրանց բաց թողնել պատրաստվող դեղի կազմից առանձին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47.Դեղատանը պատրաստվող բոլոր դեղերի/ներդեղաստնային պատրաստուկների/, այդ թվում` թմրամիջոցներ, հոգեմետ (հոգեներգործուն), ուժեղ ազդող, թունավոր նյութեր պարունակող դեղերի ներդեղատնային պատրաստման ժամանակ պիտակի վրա գրվում է դեղի կիրառման հրահանգը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8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եղատուն այցելության անհնարինության դեպքում թ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մրամիջոցներ և հոգեմետ (հոգներգործուն) նյութեր պարունակող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եղը ստանում է օրենքով սահմանված կարգով պացիենտի կողմից լիազորված անձը կամ օրինական ներկայացուցիչը` անձը հաստատող փաստաթղթով: Այդ դեպքում դեղատոմսի դարձերեսին նշում է ստացման ամսաթիվը, ստացված դեղի փաստացի քանակը, ստացողի վերաբերյալ տվյալները և դեղատոմսը ստորագրվում է ստացողի կողմից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49. Կենդանիների բուժման համար անասնաբուժական կազմակերպությունների կողմից դուրս գրված դեղատոմսերով թմրամիջոցներ, հոգեմետ (հոգեներգործուն), ուժեղ ազդող, թունավոր նյութեր պարունակող դեղերի դուրս գրումն արգելվում է: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50. Թմրամիջոցներ պարունակող դեղերի դեղատոմսերը դուրս գրման պահից ուժի մեջ են 10 օր, հոգեմետ (հոգեներգործուն) նյութեր պարունակող դեղերի դեղատոմսերը՝ 30 օր, մնացած դեղերի և բազմակի դեղատոմսերը՝ 6 ամիս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51. Միևնույն դեղատոմսով նշանակված ոչ բոլոր դեղերի բաց թողման դեպքում  դեղատոմսի վրա նշագրում է կատարվում բաց թողնված դեղ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վերաբերյալ, որից հետո դեղատոմսը պատճենահանվում և դեղատոմսի բնօրինակը վերադարձվում է պացիենտին:  Դեղատոմսի կրկնօրինակը մնում է այն դեղատանը, որտեղից ձեռք է բերվել վերջին դեղը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2. Սույն կարգի 13-րդ կետով նախատեսված դեպքերում բազմակի օգտագործման դեղատոմսով դուրս գրված դեղի` մասնակի բաց թողնման յուրաքանչյուր դեպքում բազմակի օգտագործման դեղատոմսից մեկ կտրոնը կտրվում և պահվում է դեղատանը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53. Դեղի ոչ ամբողջական սպառողական փաթեթով բաց թողնման դեպքում բաց թողնվող քանակը դեղատան աշխատակիցը դեղագետը կամ դեղագործը, փաթեթավորում է նոր տարայում (պոլիէթիլենային տոպրակ, կիսահերմետիկ փաթեթ, սրվակ և այլն), և պիտակավորվում՝ հայերենով նշելով` դեղի առևտրային անվանումը, դեղաձևը, դեղաչափը, բաց թողնված քանակը, սերիան, պահպանման հատուկ պայմանը (առկայության դեպքում), դեղատան անվանումը, հասցեն, հեռախոսահամարը,պիտանիության ժամկետը (բոլոր դեղերի համար առավելագույնը 6 ամիս, իսկ ավելի պակաս մնացորդային պիտանիության ժամկետի դեպքում` փաստացի ժամկետը), բացթողման ամսաթիվը: Պացիենտի պահանջի դեպքում նոր փաթեթը ապահովվում է դեղի՝ Հայաստանի Հանրապետությունում երաշխավորված ներդիր թերթիկով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4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Դեղը բաց թողնելուց հետո դեղատոմսը մնում է դեղատանը և պահվում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) N 1 դեղատոմսի ձևերի վրա դուրս գրված դեղատոմսերը՝ 3 տարի ժամկետով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2) N 2 դեղատոմսի ձևերի վրա դուրս գրված դեղատոմսերը՝ մեկ տարի ժամկետով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3) N3 և N 4 դեղատոմսի ձևերի վրա դուրս գրված դեղատոմսերը՝  6 ամիս ժամկետով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55.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Պահման ժամկետի ավարտից հետո դեղատոմսերը ոչնչացվում են՝ այրման  կամ սարքի միջոցով մանրացման ճանապարհով, որը ձևակերպվում է համապատասխան ակտով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56. Բազմակի օգտագործման դեղատոմսով դեղերի բաց թողման ժամանակ դեղատոմսը վերադարձվում է պացիենտին` դեղատոմսի դարձերեսին նշելով բացթողված դեղի քանակը (սպառողական փաթեթը) և ամսաթիվը: Պացիենտի հերթական դիմումի ժամանակ հաշվի է առնվում դեղը ստանալու նախորդ նշումները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57.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Դեղատանը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պահվում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են </w:t>
      </w:r>
      <w:r>
        <w:rPr>
          <w:rFonts w:cs="Sylfaen" w:ascii="GHEA Grapalat" w:hAnsi="GHEA Grapalat"/>
          <w:sz w:val="24"/>
          <w:szCs w:val="24"/>
          <w:lang w:val="hy-AM" w:eastAsia="ru-RU"/>
        </w:rPr>
        <w:t>թմրամիջոցներ և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հոգեմետ </w:t>
      </w:r>
      <w:r>
        <w:rPr>
          <w:rFonts w:cs="Sylfaen" w:ascii="GHEA Grapalat" w:hAnsi="GHEA Grapalat"/>
          <w:sz w:val="24"/>
          <w:szCs w:val="24"/>
          <w:lang w:val="hy-AM"/>
        </w:rPr>
        <w:t xml:space="preserve">(հոգեներգործուն) </w:t>
      </w:r>
      <w:r>
        <w:rPr>
          <w:rFonts w:cs="Sylfaen" w:ascii="GHEA Grapalat" w:hAnsi="GHEA Grapalat"/>
          <w:sz w:val="24"/>
          <w:szCs w:val="24"/>
          <w:lang w:val="hy-AM" w:eastAsia="ru-RU"/>
        </w:rPr>
        <w:t>նութեր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պարունակող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դեղերի, դեղանյութերի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հաշվառման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առանձին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մատյաններ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>որտեղ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նշվում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են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դրանց </w:t>
      </w:r>
      <w:r>
        <w:rPr>
          <w:rFonts w:cs="Sylfaen" w:ascii="GHEA Grapalat" w:hAnsi="GHEA Grapalat"/>
          <w:sz w:val="24"/>
          <w:szCs w:val="24"/>
          <w:lang w:val="hy-AM" w:eastAsia="ru-RU"/>
        </w:rPr>
        <w:t>անվանումը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>ստացման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ամսաթիվը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>չափման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միավորը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որտեղից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է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ստացվել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>հաշիվ-ապրանքագրի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համարը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>քանակը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>ամենօրյա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ծախսը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մնացորդը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HEA Grapalat" w:hAnsi="GHEA Grapalat" w:cs="Sylfaen"/>
          <w:i/>
          <w:i/>
          <w:sz w:val="24"/>
          <w:szCs w:val="24"/>
          <w:lang w:val="hy-AM" w:eastAsia="ru-RU"/>
        </w:rPr>
      </w:pPr>
      <w:r>
        <w:rPr>
          <w:rFonts w:cs="Sylfaen" w:ascii="GHEA Grapalat" w:hAnsi="GHEA Grapalat"/>
          <w:i/>
          <w:sz w:val="24"/>
          <w:szCs w:val="24"/>
          <w:lang w:val="hy-AM" w:eastAsia="ru-RU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889" w:leader="none"/>
        </w:tabs>
        <w:autoSpaceDE w:val="false"/>
        <w:spacing w:before="0" w:after="0"/>
        <w:ind w:left="-142" w:hanging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վելված 2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Հ կառավարության  2017 թվականի ---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--- Ն որոշման</w:t>
      </w:r>
    </w:p>
    <w:p>
      <w:pPr>
        <w:pStyle w:val="Normal"/>
        <w:spacing w:lineRule="auto" w:line="240"/>
        <w:jc w:val="right"/>
        <w:rPr/>
      </w:pPr>
      <w:r>
        <w:rPr>
          <w:rStyle w:val="Emphasis"/>
          <w:rFonts w:cs="GHEA Grapalat" w:ascii="GHEA Grapalat" w:hAnsi="GHEA Grapalat"/>
          <w:b/>
          <w:i w:val="false"/>
          <w:sz w:val="20"/>
          <w:szCs w:val="20"/>
          <w:shd w:fill="FFFFFF" w:val="clear"/>
          <w:lang w:val="hy-AM"/>
        </w:rPr>
        <w:t>Դեղատոմսերի ձև 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6"/>
        <w:gridCol w:w="4500"/>
      </w:tblGrid>
      <w:tr>
        <w:trPr/>
        <w:tc>
          <w:tcPr>
            <w:tcW w:w="4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>Բժշկական հաստատությա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 xml:space="preserve">անհատ ձեռնարկատիրո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 w:eastAsia="ru-RU"/>
              </w:rPr>
              <w:t xml:space="preserve">            </w:t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 w:eastAsia="ru-RU"/>
              </w:rPr>
              <w:t>(ընդգծել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>դրոշմակնիքը</w:t>
              <w:br/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en-US" w:eastAsia="ru-RU"/>
              </w:rPr>
              <w:t>Հասցեն</w:t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 xml:space="preserve"> ____________</w:t>
              <w:br/>
              <w:t>Հեռախոսահամարը __________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i/>
                <w:iCs/>
                <w:sz w:val="20"/>
                <w:szCs w:val="20"/>
                <w:lang w:val="hy-AM" w:eastAsia="ru-RU"/>
              </w:rPr>
              <w:t>Հաստատված է</w:t>
              <w:br/>
              <w:t>ՀՀ կառավարության 2017 թվականի</w:t>
              <w:br/>
              <w:t>--------- -------ի N --------որոշմամ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i/>
                <w:iCs/>
                <w:sz w:val="20"/>
                <w:szCs w:val="20"/>
                <w:lang w:val="hy-AM" w:eastAsia="ru-RU"/>
              </w:rPr>
              <w:t>Դեղատոմսերի ձև N 1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lang w:val="hy-AM" w:eastAsia="ru-RU"/>
        </w:rPr>
        <w:t>Դ Ե Ղ Ա Տ Ո Մ 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Թմրամիջոց պարունակող դեղի համա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Ա 00000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____ _________ 200 __ թ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(դեղատոմսը գրելու ամսաթիվը)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 xml:space="preserve">Պացիենտի անունը, ազգանունը (լրիվ)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Հասցեն________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eastAsia="ru-RU"/>
        </w:rPr>
      </w:pPr>
      <w:r>
        <w:rPr>
          <w:rFonts w:eastAsia="Times New Roman" w:cs="Arial Unicode" w:ascii="GHEA Grapalat" w:hAnsi="GHEA Grapalat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eastAsia="ru-RU"/>
        </w:rPr>
      </w:pPr>
      <w:r>
        <w:rPr>
          <w:rFonts w:eastAsia="Times New Roman" w:cs="Arial" w:ascii="GHEA Grapalat" w:hAnsi="GHEA Grapalat"/>
          <w:lang w:val="en-US" w:eastAsia="ru-RU"/>
        </w:rPr>
        <w:t>Պ</w:t>
      </w:r>
      <w:r>
        <w:rPr>
          <w:rFonts w:eastAsia="Times New Roman" w:cs="Arial" w:ascii="GHEA Grapalat" w:hAnsi="GHEA Grapalat"/>
          <w:lang w:val="hy-AM" w:eastAsia="ru-RU"/>
        </w:rPr>
        <w:t>ացիենտի անձը հաստատող փաստաթղթի համարը______________________________</w:t>
      </w:r>
      <w:r>
        <w:rPr>
          <w:rFonts w:eastAsia="Times New Roman" w:cs="Arial" w:ascii="GHEA Grapalat" w:hAnsi="GHEA Grapalat"/>
          <w:lang w:eastAsia="ru-RU"/>
        </w:rPr>
        <w:t>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Ամբուլատոր բժշկակ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քարտի</w:t>
      </w:r>
      <w:r>
        <w:rPr>
          <w:rFonts w:eastAsia="Times New Roman" w:cs="Arial Unicode" w:ascii="GHEA Grapalat" w:hAnsi="GHEA Grapalat"/>
          <w:lang w:eastAsia="ru-RU"/>
        </w:rPr>
        <w:t xml:space="preserve"> </w:t>
      </w:r>
      <w:r>
        <w:rPr>
          <w:rFonts w:eastAsia="Times New Roman" w:cs="Arial Unicode" w:ascii="GHEA Grapalat" w:hAnsi="GHEA Grapalat"/>
          <w:lang w:val="hy-AM" w:eastAsia="ru-RU"/>
        </w:rPr>
        <w:t>համարը _______</w:t>
      </w:r>
      <w:r>
        <w:rPr>
          <w:rFonts w:eastAsia="Times New Roman" w:cs="Arial Unicode" w:ascii="GHEA Grapalat" w:hAnsi="GHEA Grapalat"/>
          <w:lang w:eastAsia="ru-RU"/>
        </w:rPr>
        <w:t>___________________________________</w:t>
      </w:r>
      <w:r>
        <w:rPr>
          <w:rFonts w:eastAsia="Times New Roman" w:cs="Arial" w:ascii="Sylfaen" w:hAnsi="Sylfaen"/>
          <w:lang w:val="hy-AM"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Պացիենտի տարիքը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 xml:space="preserve">Հեռախոսահամարը, </w:t>
      </w:r>
      <w:r>
        <w:rPr>
          <w:rFonts w:cs="Sylfaen" w:ascii="GHEA Grapalat" w:hAnsi="GHEA Grapalat"/>
          <w:lang w:val="hy-AM"/>
        </w:rPr>
        <w:t>էլեկտրոնային հասցեն (առկայության դեպքում)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Բժշկի անունը, ազգանունը (լրիվ)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Arial" w:ascii="Sylfaen" w:hAnsi="Sylfaen"/>
                <w:lang w:val="hy-AM" w:eastAsia="ru-RU"/>
              </w:rPr>
              <w:t> </w:t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" w:ascii="GHEA Grapalat" w:hAnsi="GHEA Grapalat"/>
          <w:lang w:val="hy-AM" w:eastAsia="ru-RU"/>
        </w:rPr>
        <w:t>Բժշկի անձը հաստատող փաստաթղթի համարը_____________________________________</w:t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</w:t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sz w:val="18"/>
          <w:szCs w:val="18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>Բժշկի</w:t>
      </w:r>
      <w:r>
        <w:rPr>
          <w:rFonts w:eastAsia="Times New Roman" w:cs="Arial" w:ascii="Sylfaen" w:hAnsi="Sylfaen"/>
          <w:sz w:val="18"/>
          <w:szCs w:val="18"/>
          <w:lang w:val="hy-AM" w:eastAsia="ru-RU"/>
        </w:rPr>
        <w:t> </w:t>
      </w:r>
      <w:r>
        <w:rPr>
          <w:rFonts w:eastAsia="Times New Roman" w:cs="Arial Unicode" w:ascii="GHEA Grapalat" w:hAnsi="GHEA Grapalat"/>
          <w:sz w:val="18"/>
          <w:szCs w:val="18"/>
          <w:lang w:val="hy-AM" w:eastAsia="ru-RU"/>
        </w:rPr>
        <w:t>ստորագրություն</w:t>
      </w: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 xml:space="preserve">ը                 </w:t>
      </w:r>
    </w:p>
    <w:p>
      <w:pPr>
        <w:pStyle w:val="Normal"/>
        <w:spacing w:before="0" w:after="0"/>
        <w:jc w:val="right"/>
        <w:rPr>
          <w:rFonts w:ascii="GHEA Grapalat" w:hAnsi="GHEA Grapalat" w:eastAsia="Times New Roman" w:cs="Arial"/>
          <w:sz w:val="18"/>
          <w:szCs w:val="18"/>
          <w:lang w:val="hy-AM" w:eastAsia="ru-RU"/>
        </w:rPr>
      </w:pP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>Կ.Տ.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18"/>
          <w:szCs w:val="18"/>
          <w:lang w:val="hy-AM" w:eastAsia="ru-RU"/>
        </w:rPr>
      </w:pP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>________________________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18"/>
          <w:szCs w:val="18"/>
          <w:lang w:val="hy-AM" w:eastAsia="ru-RU"/>
        </w:rPr>
      </w:pP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>Դեղատոմսն ուժի մեջ է 10 օր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18"/>
          <w:szCs w:val="18"/>
          <w:lang w:val="hy-AM" w:eastAsia="ru-RU"/>
        </w:rPr>
      </w:pP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>Դեղատոմսը հատուկ հաշվառման փաստաթուղթ է և պահվում է դեղատանը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b/>
          <w:b/>
          <w:bCs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lang w:val="hy-AM" w:eastAsia="ru-RU"/>
        </w:rPr>
        <w:t>ԲԺՇԿԻ ՀՈՒՇԱԹԵՐԹԻԿ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Դեղատոմսը դուրս է գրվում հայերեն կամ լատիներեն, ընթեռնելի ձեռագրով, գրիչով, ուղղումներ չեն թույլատրվում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Մեկ դեղատոմսի ձևի վրա դուրս է գրվում մեկ դեղ</w:t>
      </w:r>
      <w:r>
        <w:rPr>
          <w:rFonts w:eastAsia="Times New Roman" w:cs="GHEA Grapalat" w:ascii="GHEA Grapalat" w:hAnsi="GHEA Grapalat"/>
          <w:lang w:val="hy-AM" w:eastAsia="ru-RU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Թույլատրվում է կատարել կրճատումներ` միայն սահմանված կանոններով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Կարծր և սորուն նյութերը դուրս են գրվում գրամներով (0,5, 1,0), հեղուկները` միլիլիտրերով, գրամներով և կաթիլներով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Օգտագործման ձևը գրվում է հայերեն կամ պացիենտին հասկանալի լեզվով: Արգելվում է սահմանափակվել ընդհանուր ցուցումներով` «Ներքին», «Հայտնի է» և այլն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Ուժի մեջ է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դեղատոմսը դուրս գրող բժշկի ստորագրությ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առկայության դեպքում: Պահվում է 3 տարի և ոչնչացվում է հանձնախմբի կողմից</w:t>
      </w:r>
      <w:r>
        <w:rPr>
          <w:rFonts w:eastAsia="Times New Roman" w:cs="GHEA Grapalat" w:ascii="GHEA Grapalat" w:hAnsi="GHEA Grapalat"/>
          <w:lang w:val="hy-AM" w:eastAsia="ru-RU"/>
        </w:rPr>
        <w:t>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Դեղատու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Ամսաթիվը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</w:t>
      </w:r>
      <w:r>
        <w:rPr>
          <w:rFonts w:eastAsia="Times New Roman" w:cs="GHEA Grapalat" w:ascii="GHEA Grapalat" w:hAnsi="GHEA Grapalat"/>
          <w:lang w:val="hy-AM" w:eastAsia="ru-RU"/>
        </w:rPr>
        <w:t>________________________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Անհատակ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պատրաստմ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դեղատոմս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N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Ընդուն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Պատրաստ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Ստուգ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 Հետազոտություն N___________________________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Բա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թող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</w:t>
      </w:r>
      <w:r>
        <w:rPr>
          <w:rFonts w:eastAsia="Times New Roman" w:cs="Arial Unicode" w:ascii="GHEA Grapalat" w:hAnsi="GHEA Grapalat"/>
          <w:sz w:val="24"/>
          <w:szCs w:val="24"/>
          <w:lang w:val="hy-AM" w:eastAsia="ru-RU"/>
        </w:rPr>
        <w:t>_________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_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lineRule="auto" w:line="240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sz w:val="20"/>
          <w:szCs w:val="20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lineRule="auto" w:line="240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sz w:val="20"/>
          <w:szCs w:val="20"/>
          <w:shd w:fill="FFFFFF" w:val="clear"/>
          <w:lang w:val="hy-AM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sz w:val="20"/>
          <w:szCs w:val="20"/>
          <w:shd w:fill="FFFFFF" w:val="clear"/>
          <w:lang w:val="hy-AM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sz w:val="20"/>
          <w:szCs w:val="20"/>
          <w:shd w:fill="FFFFFF" w:val="clear"/>
          <w:lang w:val="hy-AM"/>
        </w:rPr>
      </w:pPr>
      <w:r>
        <w:rPr/>
      </w:r>
    </w:p>
    <w:p>
      <w:pPr>
        <w:pStyle w:val="Normal"/>
        <w:spacing w:lineRule="auto" w:line="240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sz w:val="20"/>
          <w:szCs w:val="20"/>
          <w:shd w:fill="FFFFFF" w:val="clear"/>
          <w:lang w:val="hy-AM"/>
        </w:rPr>
      </w:pPr>
      <w:r>
        <w:rPr/>
      </w:r>
    </w:p>
    <w:p>
      <w:pPr>
        <w:pStyle w:val="Normal"/>
        <w:spacing w:lineRule="auto" w:line="240"/>
        <w:jc w:val="right"/>
        <w:rPr/>
      </w:pPr>
      <w:r>
        <w:rPr>
          <w:rStyle w:val="Emphasis"/>
          <w:rFonts w:cs="GHEA Grapalat" w:ascii="GHEA Grapalat" w:hAnsi="GHEA Grapalat"/>
          <w:b/>
          <w:i w:val="false"/>
          <w:sz w:val="20"/>
          <w:szCs w:val="20"/>
          <w:shd w:fill="FFFFFF" w:val="clear"/>
          <w:lang w:val="hy-AM"/>
        </w:rPr>
        <w:t>Դեղատոմսերի ձև N 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6"/>
        <w:gridCol w:w="4500"/>
      </w:tblGrid>
      <w:tr>
        <w:trPr/>
        <w:tc>
          <w:tcPr>
            <w:tcW w:w="4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>Բժշկական հաստատությա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 xml:space="preserve">անհատ ձեռնարկատիրոջ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ru-RU"/>
              </w:rPr>
              <w:t xml:space="preserve">                   </w:t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>(ընդգծել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>դրոշմակնիքը</w:t>
              <w:br/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en-US" w:eastAsia="ru-RU"/>
              </w:rPr>
              <w:t>Հասցեն</w:t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 xml:space="preserve"> ____________</w:t>
              <w:br/>
              <w:t>Հեռախոսահամարը __________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i/>
                <w:iCs/>
                <w:sz w:val="20"/>
                <w:szCs w:val="20"/>
                <w:lang w:val="hy-AM" w:eastAsia="ru-RU"/>
              </w:rPr>
              <w:t>Հաստատված է</w:t>
              <w:br/>
              <w:t>ՀՀ կառավարության 2017 թվականի</w:t>
              <w:br/>
              <w:t>--------- -------ի N --------Ն որոշմամ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i/>
                <w:iCs/>
                <w:sz w:val="20"/>
                <w:szCs w:val="20"/>
                <w:lang w:val="hy-AM" w:eastAsia="ru-RU"/>
              </w:rPr>
              <w:t>Դեղատոմսերի ձև N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Դ Ե Ղ Ա Տ Ո Մ Ս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հոգեմետ (հոգեներգործուն) նյութեր պարունակող դեղի համա</w:t>
      </w:r>
      <w:r>
        <w:rPr>
          <w:rFonts w:eastAsia="Times New Roman" w:cs="GHEA Grapalat" w:ascii="GHEA Grapalat" w:hAnsi="GHEA Grapalat"/>
          <w:lang w:val="hy-AM" w:eastAsia="ru-RU"/>
        </w:rPr>
        <w:t>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____ _________ 20 __ թ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(դեղատոմսը դուրս</w:t>
      </w:r>
      <w:r>
        <w:rPr>
          <w:rFonts w:eastAsia="Times New Roman" w:cs="Arial" w:ascii="Sylfaen" w:hAnsi="Sylfaen"/>
          <w:sz w:val="20"/>
          <w:szCs w:val="20"/>
          <w:lang w:val="hy-AM" w:eastAsia="ru-RU"/>
        </w:rPr>
        <w:t> </w:t>
      </w:r>
      <w:r>
        <w:rPr>
          <w:rFonts w:eastAsia="Times New Roman" w:cs="Arial Unicode" w:ascii="GHEA Grapalat" w:hAnsi="GHEA Grapalat"/>
          <w:sz w:val="20"/>
          <w:szCs w:val="20"/>
          <w:lang w:val="hy-AM" w:eastAsia="ru-RU"/>
        </w:rPr>
        <w:t>գրելու ամսաթիվ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)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Պացիենտի անունը, ազգանունը (լրիվ)___________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Arial Unicode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Հասցեն________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GHEA Grapalat" w:hAnsi="GHEA Grapalat"/>
          <w:lang w:val="hy-AM" w:eastAsia="ru-RU"/>
        </w:rPr>
        <w:t>Պացիենտի անձը հաստատող փաստաթղթի համարը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Ամբուլատոր բժշկակ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քարտի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համարը</w:t>
      </w:r>
      <w:r>
        <w:rPr>
          <w:rFonts w:eastAsia="Times New Roman" w:cs="Arial" w:ascii="Sylfaen" w:hAnsi="Sylfaen"/>
          <w:lang w:val="hy-AM" w:eastAsia="ru-RU"/>
        </w:rPr>
        <w:t> 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Պացիենտի տարիքը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HEA Grapalat" w:ascii="GHEA Grapalat" w:hAnsi="GHEA Grapalat"/>
          <w:lang w:val="hy-AM" w:eastAsia="ru-RU"/>
        </w:rPr>
        <w:t xml:space="preserve">Հեռախոսահամարը, </w:t>
      </w:r>
      <w:r>
        <w:rPr>
          <w:rFonts w:cs="Sylfaen" w:ascii="GHEA Grapalat" w:hAnsi="GHEA Grapalat"/>
          <w:lang w:val="hy-AM"/>
        </w:rPr>
        <w:t>էլեկտրոնային հասցեն (առկայության դեպքում)___________________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Բժշկի անունը, ազգանունը(լրիվ), մասնագիտությունը_____________________    _______________________________</w:t>
      </w:r>
      <w:r>
        <w:rPr>
          <w:rFonts w:eastAsia="Times New Roman" w:cs="Arial Unicode" w:ascii="GHEA Grapalat" w:hAnsi="GHEA Grapalat"/>
          <w:lang w:val="hy-AM" w:eastAsia="ru-RU"/>
        </w:rPr>
        <w:t>______________</w:t>
      </w:r>
      <w:r>
        <w:rPr>
          <w:rFonts w:eastAsia="Times New Roman" w:cs="GHEA Grapalat" w:ascii="GHEA Grapalat" w:hAnsi="GHEA Grapalat"/>
          <w:lang w:val="hy-AM" w:eastAsia="ru-RU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Բժշկի անձը հաստատող փաստաթղթի համարը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Բժշկի</w:t>
            </w:r>
            <w:r>
              <w:rPr>
                <w:rFonts w:eastAsia="Times New Roman" w:cs="Arial" w:ascii="Sylfaen" w:hAnsi="Sylfaen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lang w:val="hy-AM" w:eastAsia="ru-RU"/>
              </w:rPr>
              <w:t>ստորագրություն</w:t>
            </w:r>
            <w:r>
              <w:rPr>
                <w:rFonts w:eastAsia="Times New Roman" w:cs="GHEA Grapalat" w:ascii="GHEA Grapalat" w:hAnsi="GHEA Grapalat"/>
                <w:lang w:val="hy-AM" w:eastAsia="ru-RU"/>
              </w:rPr>
              <w:t>ը</w:t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Sylfaen" w:hAnsi="Sylfaen" w:eastAsia="Times New Roman" w:cs="Arial"/>
          <w:sz w:val="20"/>
          <w:szCs w:val="20"/>
          <w:lang w:val="en-US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Կ.Տ.</w:t>
      </w:r>
    </w:p>
    <w:p>
      <w:pPr>
        <w:pStyle w:val="Normal"/>
        <w:spacing w:before="0" w:after="0"/>
        <w:rPr/>
      </w:pPr>
      <w:r>
        <w:rPr>
          <w:rFonts w:eastAsia="Times New Roman" w:cs="Arial" w:ascii="Sylfaen" w:hAnsi="Sylfaen"/>
          <w:sz w:val="20"/>
          <w:szCs w:val="20"/>
          <w:lang w:val="hy-AM" w:eastAsia="ru-RU"/>
        </w:rPr>
        <w:t> </w:t>
      </w:r>
      <w:r>
        <w:rPr>
          <w:rFonts w:eastAsia="Times New Roman" w:cs="Arial" w:ascii="GHEA Grapalat" w:hAnsi="GHEA Grapalat"/>
          <w:sz w:val="20"/>
          <w:szCs w:val="20"/>
          <w:lang w:val="hy-AM" w:eastAsia="ru-RU"/>
        </w:rPr>
        <w:t>Դեղատոմսն ուժի մեջ է 30 օր: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 xml:space="preserve"> 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Դեղատոմսը հատուկ հաշվառման փաստաթուղթ է և պահվում է դեղատանը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lang w:val="hy-AM" w:eastAsia="ru-RU"/>
        </w:rPr>
        <w:t>ԲԺՇԿԻ ՀՈՒՇԱԹԵՐԹԻԿ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Դեղատոմսը դուրս է գրվում հայերեն կամ լատիներեն, ընթեռնելի ձեռագրով, գրիչով, ուղղումներ չեն թույլատրվում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Թույլատրվում է կատարել կրճատումներ` միայն սահմանված կանոններով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Կարծր և սորուն նյութերը դուրս են գրվում գրամներով (0,5, 1,0), հեղուկները` միլիլիտրերով, գրամներով և կաթիլներով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Օգտագործման ձևը գրվում է հայերեն կամ պացիենտին հասկանալի լեզվով: Արգելվում է սահմանափակվել ընդհանուր ցուցումներով` «Ներքին», «Հայտնի է» և այլն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Դեղատոմսն ուժի մեջ է դեղատոմսը դուրս գրող բժշկի ստորագրության առկայության դեպքում: Պահվում է մեկ տարի և ոչնչացվում է հանձնախմբի կողմից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Դեղատու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Ամ</w:t>
      </w:r>
      <w:r>
        <w:rPr>
          <w:rFonts w:eastAsia="Times New Roman" w:cs="GHEA Grapalat" w:ascii="GHEA Grapalat" w:hAnsi="GHEA Grapalat"/>
          <w:lang w:val="hy-AM" w:eastAsia="ru-RU"/>
        </w:rPr>
        <w:t>սաթիվը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Անհատակ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պատրաստմ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դեղատոմս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N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Ընդուն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Պատրաստ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Ստուգ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</w:t>
      </w:r>
      <w:r>
        <w:rPr>
          <w:rFonts w:eastAsia="Times New Roman" w:cs="GHEA Grapalat" w:ascii="GHEA Grapalat" w:hAnsi="GHEA Grapalat"/>
          <w:lang w:val="hy-AM" w:eastAsia="ru-RU"/>
        </w:rPr>
        <w:t>________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Հետազոտություն N____________________________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 Unicode" w:ascii="GHEA Grapalat" w:hAnsi="GHEA Grapalat"/>
          <w:lang w:val="hy-AM" w:eastAsia="ru-RU"/>
        </w:rPr>
        <w:t>Բաց թողեց ______________________________________________________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b/>
          <w:b/>
          <w:bCs/>
          <w:i/>
          <w:i/>
          <w:iCs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313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/>
        <w:jc w:val="right"/>
        <w:rPr/>
      </w:pPr>
      <w:r>
        <w:rPr>
          <w:rStyle w:val="Emphasis"/>
          <w:rFonts w:cs="GHEA Grapalat" w:ascii="GHEA Grapalat" w:hAnsi="GHEA Grapalat"/>
          <w:b/>
          <w:i w:val="false"/>
          <w:sz w:val="20"/>
          <w:szCs w:val="20"/>
          <w:shd w:fill="FFFFFF" w:val="clear"/>
          <w:lang w:val="hy-AM"/>
        </w:rPr>
        <w:t>Դեղատոմսերի ձև N 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6"/>
        <w:gridCol w:w="4500"/>
      </w:tblGrid>
      <w:tr>
        <w:trPr/>
        <w:tc>
          <w:tcPr>
            <w:tcW w:w="49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Sylfaen" w:hAnsi="Sylfaen"/>
                <w:b/>
                <w:sz w:val="24"/>
                <w:szCs w:val="24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 xml:space="preserve">Բժշկական հաստատության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 xml:space="preserve">անհատ ձեռնարկատիրո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 w:eastAsia="ru-RU"/>
              </w:rPr>
              <w:t xml:space="preserve">                   </w:t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 w:eastAsia="ru-RU"/>
              </w:rPr>
              <w:t>(ընդգծել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 w:eastAsia="ru-RU"/>
              </w:rPr>
              <w:t>դրոշմակնիքը</w:t>
              <w:br/>
              <w:t>Հասցեն ____________</w:t>
              <w:br/>
              <w:t>Հեռախոսահամարը __________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i/>
                <w:iCs/>
                <w:sz w:val="20"/>
                <w:szCs w:val="20"/>
                <w:lang w:val="hy-AM" w:eastAsia="ru-RU"/>
              </w:rPr>
              <w:t>Հաստատված է</w:t>
              <w:br/>
              <w:t>ՀՀ կառավարության 2017 թվականի</w:t>
              <w:br/>
              <w:t>--------- -------ի N --------Ն որոշմամ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i/>
                <w:iCs/>
                <w:sz w:val="20"/>
                <w:szCs w:val="20"/>
                <w:lang w:val="hy-AM" w:eastAsia="ru-RU"/>
              </w:rPr>
              <w:t>Դեղատոմսերի ձև N 3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Դ Ե Ղ Ա Տ Ո Մ Ս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____ _________ 20 __ թ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(դեղատոմսը դուրս</w:t>
      </w:r>
      <w:r>
        <w:rPr>
          <w:rFonts w:eastAsia="Times New Roman" w:cs="Arial" w:ascii="Sylfaen" w:hAnsi="Sylfaen"/>
          <w:sz w:val="20"/>
          <w:szCs w:val="20"/>
          <w:lang w:val="hy-AM" w:eastAsia="ru-RU"/>
        </w:rPr>
        <w:t> </w:t>
      </w:r>
      <w:r>
        <w:rPr>
          <w:rFonts w:eastAsia="Times New Roman" w:cs="Arial Unicode" w:ascii="GHEA Grapalat" w:hAnsi="GHEA Grapalat"/>
          <w:sz w:val="20"/>
          <w:szCs w:val="20"/>
          <w:lang w:val="hy-AM" w:eastAsia="ru-RU"/>
        </w:rPr>
        <w:t>գրելու ամսաթիվը</w:t>
      </w:r>
      <w:r>
        <w:rPr>
          <w:rFonts w:eastAsia="Times New Roman" w:cs="GHEA Grapalat" w:ascii="GHEA Grapalat" w:hAnsi="GHEA Grapalat"/>
          <w:sz w:val="20"/>
          <w:szCs w:val="20"/>
          <w:lang w:val="hy-AM" w:eastAsia="ru-RU"/>
        </w:rPr>
        <w:t>)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lfaen" w:ascii="GHEA Grapalat" w:hAnsi="GHEA Grapalat"/>
          <w:lang w:val="hy-AM"/>
        </w:rPr>
        <w:t>Պացիենտի անունը, ազգանունը (լրիվ)</w:t>
      </w:r>
      <w:r>
        <w:rPr>
          <w:rFonts w:cs="Sylfaen" w:ascii="GHEA Grapalat" w:hAnsi="GHEA Grapalat"/>
          <w:lang w:val="en-US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  <w:lang w:val="hy-AM"/>
        </w:rPr>
        <w:t>ասցեն___________________________________</w:t>
      </w:r>
      <w:r>
        <w:rPr>
          <w:rFonts w:cs="Sylfaen" w:ascii="GHEA Grapalat" w:hAnsi="GHEA Grapalat"/>
          <w:lang w:val="en-US"/>
        </w:rPr>
        <w:t>_________________________________</w:t>
      </w:r>
      <w:r>
        <w:rPr>
          <w:rFonts w:cs="Sylfaen" w:ascii="GHEA Grapalat" w:hAnsi="GHEA Grapalat"/>
          <w:lang w:val="hy-AM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" w:ascii="GHEA Grapalat" w:hAnsi="GHEA Grapalat"/>
          <w:lang w:val="hy-AM" w:eastAsia="ru-RU"/>
        </w:rPr>
        <w:t>Պացիենտի անձը հաստատող փաստաթղթի համարը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Պացիենտի տարիքը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HEA Grapalat" w:ascii="GHEA Grapalat" w:hAnsi="GHEA Grapalat"/>
          <w:lang w:val="hy-AM" w:eastAsia="ru-RU"/>
        </w:rPr>
        <w:t xml:space="preserve">Հեռախոսահամարը, </w:t>
      </w:r>
      <w:r>
        <w:rPr>
          <w:rFonts w:cs="Sylfaen" w:ascii="GHEA Grapalat" w:hAnsi="GHEA Grapalat"/>
          <w:lang w:val="hy-AM"/>
        </w:rPr>
        <w:t>էլեկտրոնային հասցեն (առկայության դեպքում)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Բժշկի անունը, ազգանունը (լրիվ), մասնագիտությունը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Բժշկի անձը հաստատող փաստաթղթի համարը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 w:eastAsia="ru-RU"/>
              </w:rPr>
              <w:t>Բժշկի</w:t>
            </w:r>
            <w:r>
              <w:rPr>
                <w:rFonts w:eastAsia="Times New Roman" w:cs="Arial" w:ascii="Sylfaen" w:hAnsi="Sylfaen"/>
                <w:sz w:val="18"/>
                <w:szCs w:val="18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18"/>
                <w:szCs w:val="18"/>
                <w:lang w:val="hy-AM" w:eastAsia="ru-RU"/>
              </w:rPr>
              <w:t>ստորագրություն</w:t>
            </w:r>
            <w:r>
              <w:rPr>
                <w:rFonts w:eastAsia="Times New Roman" w:cs="GHEA Grapalat" w:ascii="GHEA Grapalat" w:hAnsi="GHEA Grapalat"/>
                <w:sz w:val="18"/>
                <w:szCs w:val="18"/>
                <w:lang w:val="hy-AM" w:eastAsia="ru-RU"/>
              </w:rPr>
              <w:t>ը</w:t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 w:eastAsia="ru-RU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Times New Roman" w:cs="GHEA Grapalat"/>
          <w:sz w:val="18"/>
          <w:szCs w:val="18"/>
          <w:lang w:val="hy-AM" w:eastAsia="ru-RU"/>
        </w:rPr>
      </w:pP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>Կ.Տ.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18"/>
          <w:szCs w:val="18"/>
          <w:lang w:val="hy-AM" w:eastAsia="ru-RU"/>
        </w:rPr>
      </w:pPr>
      <w:r>
        <w:rPr>
          <w:rFonts w:eastAsia="Times New Roman" w:cs="Arial" w:ascii="GHEA Grapalat" w:hAnsi="GHEA Grapalat"/>
          <w:sz w:val="18"/>
          <w:szCs w:val="18"/>
          <w:lang w:val="hy-AM" w:eastAsia="ru-RU"/>
        </w:rPr>
        <w:t>Դեղատոմսն ուժի մեջ է 6 ամիս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18"/>
          <w:szCs w:val="18"/>
          <w:lang w:val="hy-AM" w:eastAsia="ru-RU"/>
        </w:rPr>
      </w:pPr>
      <w:r>
        <w:rPr>
          <w:rFonts w:eastAsia="Times New Roman" w:cs="GHEA Grapalat" w:ascii="GHEA Grapalat" w:hAnsi="GHEA Grapalat"/>
          <w:sz w:val="18"/>
          <w:szCs w:val="18"/>
          <w:lang w:val="hy-AM" w:eastAsia="ru-RU"/>
        </w:rPr>
        <w:t>Դեղատոմսը հատուկ հաշվառման փաստաթուղթ է և պահվում է դեղատանը: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 w:cs="Arial" w:ascii="Sylfaen" w:hAnsi="Sylfaen"/>
          <w:sz w:val="20"/>
          <w:szCs w:val="20"/>
          <w:lang w:val="hy-AM" w:eastAsia="ru-RU"/>
        </w:rPr>
        <w:t> </w:t>
      </w:r>
      <w:r>
        <w:rPr>
          <w:rFonts w:eastAsia="GHEA Grapalat" w:cs="GHEA Grapalat" w:ascii="GHEA Grapalat" w:hAnsi="GHEA Grapalat"/>
          <w:sz w:val="20"/>
          <w:szCs w:val="20"/>
          <w:lang w:val="hy-AM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lang w:val="hy-AM" w:eastAsia="ru-RU"/>
        </w:rPr>
        <w:t>ԲԺՇԿԻ ՀՈՒՇԱԹԵՐԹԻԿ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Դեղատոմսը դուրս է գրվում հայերեն կամ լատիներեն, ընթեռնելի ձեռագրով, գրիչով, ուղղումներ չեն թույլատրվում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Թույլատրվում է կատարել կրճատումներ` միայն սահմանված կանոններով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>Կարծր և սորուն նյութերը դուրս են գրվում գրամներով (0,5, 1,0), հեղուկները` միլիլիտրերով, գրամներով և կաթիլներով: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●</w:t>
      </w:r>
      <w:r>
        <w:rPr>
          <w:rFonts w:eastAsia="Times New Roman" w:cs="Sylfaen" w:ascii="Sylfaen" w:hAnsi="Sylfaen"/>
          <w:lang w:val="hy-AM" w:eastAsia="ru-RU"/>
        </w:rPr>
        <w:t> </w:t>
      </w:r>
      <w:r>
        <w:rPr>
          <w:rFonts w:eastAsia="Times New Roman" w:cs="GHEA Grapalat" w:ascii="GHEA Grapalat" w:hAnsi="GHEA Grapalat"/>
          <w:lang w:val="hy-AM" w:eastAsia="ru-RU"/>
        </w:rPr>
        <w:t xml:space="preserve">Օգտագործման ձևը գրվում է </w:t>
      </w:r>
      <w:r>
        <w:rPr>
          <w:rFonts w:cs="Sylfaen" w:ascii="GHEA Grapalat" w:hAnsi="GHEA Grapalat"/>
          <w:lang w:val="hy-AM"/>
        </w:rPr>
        <w:t>հայերեն կամ պացիենտին հասկանալի լեզվով</w:t>
      </w:r>
      <w:r>
        <w:rPr>
          <w:rFonts w:eastAsia="Times New Roman" w:cs="GHEA Grapalat" w:ascii="GHEA Grapalat" w:hAnsi="GHEA Grapalat"/>
          <w:lang w:val="hy-AM" w:eastAsia="ru-RU"/>
        </w:rPr>
        <w:t>: Արգելվում է սահմանափակվել ընդհանուր ցուցումներով` «Ներքին», «Հայտնի է» և այլն: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Arial" w:ascii="Sylfaen" w:hAnsi="Sylfaen"/>
          <w:lang w:val="hy-AM"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Դեղատու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Ամսաթիվը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</w:t>
      </w:r>
      <w:r>
        <w:rPr>
          <w:rFonts w:eastAsia="Times New Roman" w:cs="GHEA Grapalat" w:ascii="GHEA Grapalat" w:hAnsi="GHEA Grapalat"/>
          <w:lang w:val="hy-AM" w:eastAsia="ru-RU"/>
        </w:rPr>
        <w:t>___________________________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Անհատակ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պատրաստմա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դեղատոմս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N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Ընդուն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>
          <w:rFonts w:ascii="GHEA Grapalat" w:hAnsi="GHEA Grapalat" w:eastAsia="Times New Roman" w:cs="Arial Unicode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Պատրաստ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</w:t>
      </w:r>
    </w:p>
    <w:p>
      <w:pPr>
        <w:pStyle w:val="Normal"/>
        <w:spacing w:before="0" w:after="0"/>
        <w:rPr>
          <w:rFonts w:ascii="GHEA Grapalat" w:hAnsi="GHEA Grapalat" w:eastAsia="Times New Roman" w:cs="Arial Unicode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Ստուգ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" w:ascii="GHEA Grapalat" w:hAnsi="GHEA Grapalat"/>
          <w:lang w:val="hy-AM" w:eastAsia="ru-RU"/>
        </w:rPr>
        <w:t>Հետազոտություն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N______________________</w:t>
      </w:r>
    </w:p>
    <w:p>
      <w:pPr>
        <w:pStyle w:val="Normal"/>
        <w:spacing w:before="0" w:after="0"/>
        <w:rPr/>
      </w:pPr>
      <w:r>
        <w:rPr>
          <w:rFonts w:eastAsia="Times New Roman" w:cs="GHEA Grapalat" w:ascii="GHEA Grapalat" w:hAnsi="GHEA Grapalat"/>
          <w:lang w:val="hy-AM" w:eastAsia="ru-RU"/>
        </w:rPr>
        <w:t>Բա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թողեց</w:t>
      </w:r>
      <w:r>
        <w:rPr>
          <w:rFonts w:eastAsia="Times New Roman" w:cs="Arial" w:ascii="Sylfaen" w:hAnsi="Sylfaen"/>
          <w:lang w:val="hy-AM" w:eastAsia="ru-RU"/>
        </w:rPr>
        <w:t> </w:t>
      </w:r>
      <w:r>
        <w:rPr>
          <w:rFonts w:eastAsia="Times New Roman" w:cs="Arial Unicode" w:ascii="GHEA Grapalat" w:hAnsi="GHEA Grapalat"/>
          <w:lang w:val="hy-AM" w:eastAsia="ru-RU"/>
        </w:rPr>
        <w:t>_____________________________________________________</w:t>
      </w:r>
      <w:r>
        <w:rPr>
          <w:rFonts w:eastAsia="Times New Roman" w:cs="GHEA Grapalat" w:ascii="GHEA Grapalat" w:hAnsi="GHEA Grapalat"/>
          <w:lang w:val="hy-AM" w:eastAsia="ru-RU"/>
        </w:rPr>
        <w:t>_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6"/>
        <w:gridCol w:w="4500"/>
      </w:tblGrid>
      <w:tr>
        <w:trPr/>
        <w:tc>
          <w:tcPr>
            <w:tcW w:w="49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</w:tc>
      </w:tr>
    </w:tbl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spacing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Arial" w:ascii="Sylfaen" w:hAnsi="Sylfaen"/>
          <w:sz w:val="24"/>
          <w:szCs w:val="24"/>
          <w:lang w:val="hy-AM" w:eastAsia="ru-RU"/>
        </w:rPr>
        <w:t> </w:t>
      </w:r>
    </w:p>
    <w:p>
      <w:pPr>
        <w:pStyle w:val="Normal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sz w:val="20"/>
          <w:szCs w:val="20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Style w:val="Emphasis"/>
          <w:rFonts w:cs="Sylfaen" w:ascii="GHEA Grapalat" w:hAnsi="GHEA Grapalat"/>
          <w:b/>
          <w:i w:val="false"/>
          <w:sz w:val="20"/>
          <w:szCs w:val="20"/>
          <w:shd w:fill="FFFFFF" w:val="clear"/>
          <w:lang w:val="hy-AM"/>
        </w:rPr>
        <w:t>Դեղատոմսերի</w:t>
      </w:r>
      <w:r>
        <w:rPr>
          <w:rStyle w:val="Emphasis"/>
          <w:rFonts w:cs="GHEA Grapalat" w:ascii="GHEA Grapalat" w:hAnsi="GHEA Grapalat"/>
          <w:b/>
          <w:i w:val="false"/>
          <w:sz w:val="20"/>
          <w:szCs w:val="20"/>
          <w:shd w:fill="FFFFFF" w:val="clear"/>
          <w:lang w:val="hy-AM"/>
        </w:rPr>
        <w:t xml:space="preserve"> </w:t>
      </w:r>
      <w:r>
        <w:rPr>
          <w:rStyle w:val="Emphasis"/>
          <w:rFonts w:cs="Sylfaen" w:ascii="GHEA Grapalat" w:hAnsi="GHEA Grapalat"/>
          <w:b/>
          <w:i w:val="false"/>
          <w:sz w:val="20"/>
          <w:szCs w:val="20"/>
          <w:shd w:fill="FFFFFF" w:val="clear"/>
          <w:lang w:val="hy-AM"/>
        </w:rPr>
        <w:t>ձև</w:t>
      </w:r>
      <w:r>
        <w:rPr>
          <w:rStyle w:val="Emphasis"/>
          <w:rFonts w:cs="GHEA Grapalat" w:ascii="GHEA Grapalat" w:hAnsi="GHEA Grapalat"/>
          <w:b/>
          <w:i w:val="false"/>
          <w:sz w:val="20"/>
          <w:szCs w:val="20"/>
          <w:shd w:fill="FFFFFF" w:val="clear"/>
          <w:lang w:val="hy-AM"/>
        </w:rPr>
        <w:t xml:space="preserve"> N 4</w:t>
      </w:r>
    </w:p>
    <w:p>
      <w:pPr>
        <w:pStyle w:val="Normal"/>
        <w:spacing w:lineRule="auto" w:line="24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i/>
          <w:iCs/>
          <w:sz w:val="20"/>
          <w:szCs w:val="20"/>
          <w:lang w:val="hy-AM" w:eastAsia="ru-RU"/>
        </w:rPr>
        <w:t xml:space="preserve">Հաստատված </w:t>
      </w:r>
      <w:r>
        <w:rPr>
          <w:rFonts w:eastAsia="Times New Roman" w:cs="GHEA Grapalat" w:ascii="GHEA Grapalat" w:hAnsi="GHEA Grapalat"/>
          <w:b/>
          <w:sz w:val="20"/>
          <w:szCs w:val="20"/>
          <w:lang w:val="hy-AM" w:eastAsia="ru-RU"/>
        </w:rPr>
        <w:t xml:space="preserve">  է                                      </w:t>
      </w:r>
    </w:p>
    <w:p>
      <w:pPr>
        <w:pStyle w:val="Normal"/>
        <w:spacing w:lineRule="auto" w:line="240"/>
        <w:jc w:val="right"/>
        <w:rPr>
          <w:rFonts w:ascii="GHEA Grapalat" w:hAnsi="GHEA Grapalat" w:eastAsia="Times New Roman" w:cs="GHEA Grapalat"/>
          <w:b/>
          <w:b/>
          <w:sz w:val="20"/>
          <w:szCs w:val="20"/>
          <w:lang w:val="hy-AM" w:eastAsia="ru-RU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ru-RU"/>
        </w:rPr>
        <w:t xml:space="preserve">           </w:t>
      </w:r>
      <w:r>
        <w:rPr>
          <w:rFonts w:eastAsia="Times New Roman" w:cs="GHEA Grapalat" w:ascii="GHEA Grapalat" w:hAnsi="GHEA Grapalat"/>
          <w:b/>
          <w:i/>
          <w:iCs/>
          <w:sz w:val="20"/>
          <w:szCs w:val="20"/>
          <w:lang w:val="hy-AM" w:eastAsia="ru-RU"/>
        </w:rPr>
        <w:t>ՀՀ կառավարության 2017 թվական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Times New Roman" w:cs="GHEA Grapalat"/>
          <w:b/>
          <w:b/>
          <w:sz w:val="16"/>
          <w:szCs w:val="16"/>
          <w:lang w:val="hy-AM" w:eastAsia="ru-RU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ru-RU"/>
        </w:rPr>
        <w:t xml:space="preserve">       </w:t>
      </w:r>
      <w:r>
        <w:rPr>
          <w:rFonts w:eastAsia="GHEA Grapalat" w:cs="GHEA Grapalat" w:ascii="GHEA Grapalat" w:hAnsi="GHEA Grapalat"/>
          <w:b/>
          <w:sz w:val="16"/>
          <w:szCs w:val="16"/>
          <w:lang w:val="hy-AM"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GHEA Grapalat" w:ascii="GHEA Grapalat" w:hAnsi="GHEA Grapalat"/>
          <w:b/>
          <w:i/>
          <w:iCs/>
          <w:sz w:val="20"/>
          <w:szCs w:val="20"/>
          <w:lang w:val="hy-AM" w:eastAsia="ru-RU"/>
        </w:rPr>
        <w:t>-----ի N ---Ն որոշմամբ</w:t>
      </w:r>
    </w:p>
    <w:p>
      <w:pPr>
        <w:pStyle w:val="Normal"/>
        <w:spacing w:lineRule="auto" w:line="240" w:before="0" w:after="0"/>
        <w:ind w:firstLine="708"/>
        <w:jc w:val="center"/>
        <w:rPr>
          <w:rFonts w:ascii="GHEA Grapalat" w:hAnsi="GHEA Grapalat" w:eastAsia="Times New Roman" w:cs="GHEA Grapalat"/>
          <w:b/>
          <w:b/>
          <w:bCs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sz w:val="20"/>
          <w:szCs w:val="20"/>
          <w:lang w:val="hy-AM" w:eastAsia="ru-RU"/>
        </w:rPr>
        <w:t>Դ Ե Ղ Ա Տ Ո Մ Ս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 xml:space="preserve">դեղի բազմակի դուրս գրման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1"/>
        <w:gridCol w:w="2414"/>
        <w:gridCol w:w="396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Բժշկական հաստատության, անհատ ձեռնարկատիրոջ (ընդգծել)  դրոշմակնիքը</w:t>
              <w:br/>
              <w:t>Հասցեն ____________</w:t>
              <w:br/>
              <w:t>Հեռախոսահամա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GHEA Grapalat" w:hAnsi="GHEA Grapalat" w:cs="Sylfaen"/>
                <w:i w:val="false"/>
                <w:i w:val="false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i/>
                <w:iCs/>
                <w:sz w:val="16"/>
                <w:szCs w:val="16"/>
                <w:lang w:val="hy-AM" w:eastAsia="ru-RU"/>
              </w:rPr>
              <w:t>Հաստատված 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i/>
                <w:i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i/>
                <w:iCs/>
                <w:sz w:val="16"/>
                <w:szCs w:val="16"/>
                <w:lang w:val="hy-AM" w:eastAsia="ru-RU"/>
              </w:rPr>
              <w:t>ՀՀ կառավարության 2017 թվական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GHEA Grapalat" w:hAnsi="GHEA Grapalat" w:cs="Sylfaen"/>
                <w:i w:val="false"/>
                <w:i w:val="false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eastAsia="Times New Roman" w:cs="GHEA Grapalat" w:ascii="GHEA Grapalat" w:hAnsi="GHEA Grapalat"/>
                <w:i/>
                <w:iCs/>
                <w:sz w:val="16"/>
                <w:szCs w:val="16"/>
                <w:lang w:val="hy-AM" w:eastAsia="ru-RU"/>
              </w:rPr>
              <w:t>-----ի N ---Ն</w:t>
            </w:r>
            <w:r>
              <w:rPr>
                <w:rFonts w:eastAsia="Times New Roman" w:cs="GHEA Grapalat" w:ascii="GHEA Grapalat" w:hAnsi="GHEA Grapalat"/>
                <w:i/>
                <w:iCs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i/>
                <w:iCs/>
                <w:sz w:val="16"/>
                <w:szCs w:val="16"/>
                <w:lang w:val="hy-AM" w:eastAsia="ru-RU"/>
              </w:rPr>
              <w:t>որոշմամբ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 w:eastAsia="ru-RU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 w:eastAsia="ru-RU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Քանակը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(առևտրային անվանումը)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hy-AM" w:eastAsia="ru-RU"/>
              </w:rPr>
              <w:t>Դ Ե Ղ Ա Տ Ո Մ 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Sylfaen" w:hAnsi="Sylfaen"/>
                <w:sz w:val="16"/>
                <w:szCs w:val="16"/>
                <w:lang w:val="hy-AM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____ _________ 20 __ թ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(դեղատոմսը դուրս</w:t>
            </w:r>
            <w:r>
              <w:rPr>
                <w:rFonts w:eastAsia="Times New Roman" w:cs="Arial" w:ascii="Sylfaen" w:hAnsi="Sylfaen"/>
                <w:sz w:val="16"/>
                <w:szCs w:val="16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16"/>
                <w:szCs w:val="16"/>
                <w:lang w:val="hy-AM" w:eastAsia="ru-RU"/>
              </w:rPr>
              <w:t>գրելու ամսաթիվ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ցիենտի անունը, ազգանունը (լրիվ)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ասցեն___________________________________________           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Sylfaen" w:hAnsi="Sylfaen"/>
                <w:sz w:val="16"/>
                <w:szCs w:val="16"/>
                <w:lang w:val="hy-AM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Պացիենտի անձը հաստատող փաստաթղթի համարը 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Պացիենտի տարիքը</w:t>
            </w:r>
            <w:r>
              <w:rPr>
                <w:rFonts w:eastAsia="Times New Roman" w:cs="Arial" w:ascii="Sylfaen" w:hAnsi="Sylfaen"/>
                <w:sz w:val="16"/>
                <w:szCs w:val="16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16"/>
                <w:szCs w:val="16"/>
                <w:lang w:val="hy-AM" w:eastAsia="ru-RU"/>
              </w:rPr>
              <w:t>___________________________________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_______Հեռախոսահամարը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լեկտրոնային հասցեն (առկայության դեպքում)___________________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Բժշկի անունը, ազգանունը (լրիվ), մասնագիտությունը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Sylfaen" w:hAnsi="Sylfaen"/>
                <w:sz w:val="16"/>
                <w:szCs w:val="16"/>
                <w:lang w:val="hy-AM" w:eastAsia="ru-RU"/>
              </w:rPr>
              <w:t> </w:t>
            </w:r>
            <w:r>
              <w:rPr>
                <w:rFonts w:eastAsia="Times New Roman" w:cs="Arial Unicode" w:ascii="GHEA Grapalat" w:hAnsi="GHEA Grapalat"/>
                <w:sz w:val="16"/>
                <w:szCs w:val="16"/>
                <w:lang w:val="hy-AM" w:eastAsia="ru-RU"/>
              </w:rPr>
              <w:t>______________________________</w:t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hy-AM" w:eastAsia="ru-RU"/>
              </w:rPr>
              <w:t> 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Բժշկի անձը հաստատող փաստաթղթի համարը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8"/>
              <w:gridCol w:w="2087"/>
            </w:tblGrid>
            <w:tr>
              <w:trPr/>
              <w:tc>
                <w:tcPr>
                  <w:tcW w:w="2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GHEA Grapalat" w:ascii="GHEA Grapalat" w:hAnsi="GHEA Grapalat"/>
                      <w:sz w:val="16"/>
                      <w:szCs w:val="16"/>
                      <w:lang w:val="hy-AM" w:eastAsia="ru-RU"/>
                    </w:rPr>
                    <w:t>Բժշկի</w:t>
                  </w:r>
                  <w:r>
                    <w:rPr>
                      <w:rFonts w:eastAsia="Times New Roman" w:cs="Arial" w:ascii="Sylfaen" w:hAnsi="Sylfaen"/>
                      <w:sz w:val="16"/>
                      <w:szCs w:val="16"/>
                      <w:lang w:val="hy-AM" w:eastAsia="ru-RU"/>
                    </w:rPr>
                    <w:t> </w:t>
                  </w:r>
                  <w:r>
                    <w:rPr>
                      <w:rFonts w:eastAsia="Times New Roman" w:cs="Arial Unicode" w:ascii="GHEA Grapalat" w:hAnsi="GHEA Grapalat"/>
                      <w:sz w:val="16"/>
                      <w:szCs w:val="16"/>
                      <w:lang w:val="hy-AM" w:eastAsia="ru-RU"/>
                    </w:rPr>
                    <w:t>ստորագրություն</w:t>
                  </w:r>
                  <w:r>
                    <w:rPr>
                      <w:rFonts w:eastAsia="Times New Roman" w:cs="GHEA Grapalat" w:ascii="GHEA Grapalat" w:hAnsi="GHEA Grapalat"/>
                      <w:sz w:val="16"/>
                      <w:szCs w:val="16"/>
                      <w:lang w:val="hy-AM" w:eastAsia="ru-RU"/>
                    </w:rPr>
                    <w:t>ը</w:t>
                  </w:r>
                </w:p>
              </w:tc>
              <w:tc>
                <w:tcPr>
                  <w:tcW w:w="20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Times New Roman" w:cs="GHEA Grapalat"/>
                      <w:sz w:val="16"/>
                      <w:szCs w:val="16"/>
                      <w:lang w:val="hy-AM" w:eastAsia="ru-RU"/>
                    </w:rPr>
                  </w:pPr>
                  <w:r>
                    <w:rPr>
                      <w:rFonts w:eastAsia="Times New Roman" w:cs="GHEA Grapalat" w:ascii="GHEA Grapalat" w:hAnsi="GHEA Grapalat"/>
                      <w:sz w:val="16"/>
                      <w:szCs w:val="16"/>
                      <w:lang w:val="hy-AM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lang w:val="hy-AM" w:eastAsia="ru-RU"/>
              </w:rPr>
              <w:t>Կ.Տ.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Arial"/>
                <w:lang w:val="hy-AM" w:eastAsia="ru-RU"/>
              </w:rPr>
            </w:pPr>
            <w:r>
              <w:rPr>
                <w:rFonts w:eastAsia="Times New Roman" w:cs="Arial" w:ascii="Sylfaen" w:hAnsi="Sylfaen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Դեղատոմսն ուժի մեջ է 6 ամիս: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Դեղատոմսը հատուկ հաշվառման փաստաթուղթ է և պահվում է դեղատանը</w:t>
            </w:r>
            <w:r>
              <w:rPr>
                <w:rFonts w:eastAsia="Times New Roman" w:cs="Arial" w:ascii="Sylfaen" w:hAnsi="Sylfaen"/>
                <w:sz w:val="20"/>
                <w:szCs w:val="20"/>
                <w:lang w:val="hy-AM"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20"/>
                <w:szCs w:val="20"/>
                <w:lang w:val="hy-AM" w:eastAsia="ru-RU"/>
              </w:rPr>
              <w:t xml:space="preserve"> 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b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  (առևտրային անվանումը) 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   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  (առևտրային անվանումը)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>
          <w:trHeight w:val="1093" w:hRule="atLeast"/>
        </w:trPr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  (առևտրային անվանումը)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  (առևտրային անվանումը)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  (առևտրային անվանումը)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  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  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  (առևտրային անվանումը)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  (առևտրային անվանումը )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    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    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  (առևտրային անվանումը)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  (առևտրային անվանումը )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GHEA Grapalat" w:cs="GHEA Grapalat" w:ascii="GHEA Grapalat" w:hAnsi="GHEA Grapalat"/>
                <w:sz w:val="16"/>
                <w:szCs w:val="16"/>
                <w:lang w:val="hy-AM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  (առևտրային անվանումը)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  <w:tr>
        <w:trPr/>
        <w:tc>
          <w:tcPr>
            <w:tcW w:w="43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GHEA Grapalat" w:hAnsi="GHEA Grapalat" w:cs="Sylfaen"/>
                <w:b/>
                <w:b/>
                <w:i w:val="false"/>
                <w:i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  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Կ.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№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  (առևտրային անվանումը )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Թողարկման ձևը 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Քանակը 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 w:eastAsia="ru-RU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  <w:lang w:val="hy-AM" w:eastAsia="ru-RU"/>
              </w:rPr>
              <w:t>Ամսաթիվ ------------------</w:t>
            </w:r>
          </w:p>
        </w:tc>
      </w:tr>
    </w:tbl>
    <w:p>
      <w:pPr>
        <w:pStyle w:val="Normal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vanish/>
          <w:sz w:val="20"/>
          <w:szCs w:val="20"/>
          <w:shd w:fill="FFFFFF" w:val="clear"/>
          <w:lang w:val="hy-AM"/>
        </w:rPr>
      </w:pPr>
      <w:r>
        <w:br w:type="page"/>
      </w:r>
      <w:r>
        <w:rPr/>
      </w:r>
    </w:p>
    <w:p>
      <w:pPr>
        <w:pStyle w:val="Normal"/>
        <w:spacing w:before="0" w:after="0"/>
        <w:rPr>
          <w:rFonts w:ascii="GHEA Grapalat" w:hAnsi="GHEA Grapalat" w:eastAsia="Times New Roman" w:cs="Arial"/>
          <w:vanish/>
          <w:sz w:val="24"/>
          <w:szCs w:val="24"/>
          <w:lang w:val="en-US" w:eastAsia="ru-RU"/>
        </w:rPr>
      </w:pPr>
      <w:r>
        <w:rPr>
          <w:rFonts w:eastAsia="Times New Roman" w:cs="Arial" w:ascii="GHEA Grapalat" w:hAnsi="GHEA Grapalat"/>
          <w:vanish/>
          <w:sz w:val="24"/>
          <w:szCs w:val="24"/>
          <w:lang w:val="en-US" w:eastAsia="ru-RU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b/>
          <w:sz w:val="20"/>
          <w:szCs w:val="20"/>
          <w:lang w:val="en-US"/>
        </w:rPr>
        <w:t xml:space="preserve"> 3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Հ կառավարության  2017 թվականի ---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--- որոշման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3422"/>
        <w:gridCol w:w="2855"/>
      </w:tblGrid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Կրճատում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Լրիվ գրություն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Թարգմանություն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a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n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429" w:leader="none"/>
              </w:tabs>
              <w:spacing w:lineRule="auto" w:line="240" w:before="0" w:after="0"/>
              <w:ind w:right="831" w:hanging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- ական, հավասար</w:t>
              <w:tab/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c. acid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cid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թթու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mp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mpull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ամպուլ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q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qu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ջու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q. destill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aqua destillat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թորած ջու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but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butyr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յուղ (կարծր)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comp., cps., cp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compositus (a. um)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Բարդ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Տու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.S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a Sign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Տուր Նշի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. td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a talos dose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Տուր այդպիսի դեղաչափե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il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ilutu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Նոս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iv in p aeq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divide in partes aequale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Բաժանիր հավասար մասերի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extr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extrakt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հանուկ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f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fial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թող դառնա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gtt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gutta, guttae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կաթիլնե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inf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infus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թուրմ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in ampull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in ampulli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ամպուլաներում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in tab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in tab(u)letti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դեղահատերով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lin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liniment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հեղուկ քսուք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liq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liquor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հեղուկ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M. pil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messa pilunar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հաբային զանգված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M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Misce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խառնի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N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numero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թվով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ol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ole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յուղ (հեղուկ)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il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ilul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հաբ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. aeq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artes aequale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հավասար մասե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ulv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ulvi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փոշի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q. s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quantum sati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որքան անհրաժեշտ է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r. rad,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radix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արմատ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Rp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Recipe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վերցրու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Rep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Repete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Կրկնի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rhiz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rhizom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կոնղարմատ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ign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Նշիր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em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emen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սերմ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impl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imlex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հասարակ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ir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iropu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օշարակ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ol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olutio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լուծույթ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p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piritu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սպիրտ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upp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suppositori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մոմ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tab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tab(u)lett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դեղահատ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t-ra, tinct., tct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tinctur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ոգեթուրմ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ung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unguent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քսուք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vitr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vitrum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սրվակ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pt., praec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raecipitatus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նստեցված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ast.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past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24"/>
                <w:szCs w:val="24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hy-AM" w:eastAsia="ru-RU"/>
              </w:rPr>
              <w:t>մածուկ</w:t>
            </w:r>
          </w:p>
        </w:tc>
      </w:tr>
    </w:tbl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ավելված 4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Հ կառավարության  2017 թվականի ---</w:t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--- Ն որոշման</w:t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cs="Calibri"/>
          <w:b/>
          <w:b/>
          <w:sz w:val="24"/>
          <w:szCs w:val="24"/>
          <w:lang w:val="en-US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  <w:t>ԴԵՂԵՐԻ ԵՎ ԴԵՂԱՆՅՈՒԹԵՐԻ ՀԱՇՎԱՌՄԱՆ</w:t>
      </w:r>
    </w:p>
    <w:p>
      <w:pPr>
        <w:pStyle w:val="Normal"/>
        <w:spacing w:before="0" w:after="0"/>
        <w:jc w:val="center"/>
        <w:rPr>
          <w:rFonts w:ascii="GHEA Grapalat" w:hAnsi="GHEA Grapalat" w:cs="Calibri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ԿԱՐԳ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eastAsia="Calibri" w:cs="GHEA Grapalat" w:ascii="GHEA Grapalat" w:hAnsi="GHEA Grapalat"/>
          <w:lang w:val="af-ZA" w:eastAsia="en-US"/>
        </w:rPr>
        <w:t xml:space="preserve">1. </w:t>
      </w:r>
      <w:r>
        <w:rPr>
          <w:rFonts w:cs="Sylfaen" w:ascii="GHEA Grapalat" w:hAnsi="GHEA Grapalat"/>
          <w:lang w:val="hy-AM"/>
        </w:rPr>
        <w:t>Թմրամիջոցներ և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հոգեմետ (հոգեներգործուն) նութ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ունակ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ղերի, դեղանյութերի</w:t>
      </w:r>
      <w:r>
        <w:rPr>
          <w:rFonts w:eastAsia="Calibri" w:cs="GHEA Grapalat" w:ascii="GHEA Grapalat" w:hAnsi="GHEA Grapalat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lang w:val="af-ZA" w:eastAsia="en-US"/>
        </w:rPr>
        <w:t xml:space="preserve">շարժը ենթարկվում է փաստաթղթային հաշվառման քանակային արտահայտությամբ (կգ, գ, մլ, տուփ, հատ)՝ ըստ անվանումների: 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lang w:val="af-ZA" w:eastAsia="en-US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hy-AM"/>
        </w:rPr>
        <w:t xml:space="preserve"> Թմրամիջոցներ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գեմետ (հոգեներգործուն) նութ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ունակ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ղերի, դեղանյութերի</w:t>
      </w:r>
      <w:r>
        <w:rPr>
          <w:rFonts w:eastAsia="Calibri" w:cs="GHEA Grapalat" w:ascii="GHEA Grapalat" w:hAnsi="GHEA Grapalat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lang w:val="af-ZA" w:eastAsia="en-US"/>
        </w:rPr>
        <w:t xml:space="preserve">հաշվառման համար դեղատանը վարվում է կարված, համարակալված ու կնքված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Sylfaen" w:ascii="GHEA Grapalat" w:hAnsi="GHEA Grapalat"/>
          <w:lang w:val="hy-AM"/>
        </w:rPr>
        <w:t>Թմրամիջոցներ և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հոգեմետ (հոգեներգործուն) նութ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ունակ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ղերի, դեղանյութերի</w:t>
      </w:r>
      <w:r>
        <w:rPr>
          <w:rFonts w:eastAsia="Calibri" w:cs="GHEA Grapalat" w:ascii="GHEA Grapalat" w:hAnsi="GHEA Grapalat"/>
          <w:lang w:val="af-ZA" w:eastAsia="en-US"/>
        </w:rPr>
        <w:t xml:space="preserve"> անվանաքանակական հաշվառման գիրք</w:t>
      </w:r>
      <w:r>
        <w:rPr>
          <w:rFonts w:cs="GHEA Grapalat" w:ascii="GHEA Grapalat" w:hAnsi="GHEA Grapalat"/>
          <w:lang w:val="af-ZA"/>
        </w:rPr>
        <w:t>» (այսուհետ` հաշվառման գիրք)</w:t>
      </w:r>
      <w:r>
        <w:rPr>
          <w:rFonts w:eastAsia="Calibri" w:cs="GHEA Grapalat" w:ascii="GHEA Grapalat" w:hAnsi="GHEA Grapalat"/>
          <w:lang w:val="af-ZA" w:eastAsia="en-US"/>
        </w:rPr>
        <w:t xml:space="preserve">, որը  </w:t>
      </w:r>
      <w:r>
        <w:rPr>
          <w:rFonts w:eastAsia="Calibri" w:cs="GHEA Grapalat" w:ascii="GHEA Grapalat" w:hAnsi="GHEA Grapalat"/>
          <w:lang w:val="hy-AM" w:eastAsia="en-US"/>
        </w:rPr>
        <w:t xml:space="preserve">պահպանվում է </w:t>
      </w:r>
      <w:r>
        <w:rPr>
          <w:rFonts w:eastAsia="Calibri" w:cs="GHEA Grapalat" w:ascii="GHEA Grapalat" w:hAnsi="GHEA Grapalat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lang w:val="hy-AM" w:eastAsia="en-US"/>
        </w:rPr>
        <w:t>տաս</w:t>
      </w:r>
      <w:r>
        <w:rPr>
          <w:rFonts w:eastAsia="Calibri" w:cs="GHEA Grapalat" w:ascii="GHEA Grapalat" w:hAnsi="GHEA Grapalat"/>
          <w:lang w:val="af-ZA" w:eastAsia="en-US"/>
        </w:rPr>
        <w:t xml:space="preserve"> տարվա համար: 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lang w:val="af-ZA" w:eastAsia="en-US"/>
        </w:rPr>
      </w:pP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eastAsia="Calibri" w:cs="GHEA Grapalat" w:ascii="GHEA Grapalat" w:hAnsi="GHEA Grapalat"/>
          <w:lang w:val="af-ZA" w:eastAsia="en-US"/>
        </w:rPr>
        <w:t xml:space="preserve">Յուրաքանչյուր դեղի ամեն դեղաձևի, դեղաչափի, թողարկման ձևի և յուրաքանչյուր դեղանյութի համար  հաշվառման գրքում առանձին էջ է հատկացվում: </w:t>
      </w:r>
      <w:r>
        <w:rPr>
          <w:rFonts w:cs="GHEA Grapalat" w:ascii="GHEA Grapalat" w:hAnsi="GHEA Grapalat"/>
          <w:lang w:val="af-ZA"/>
        </w:rPr>
        <w:t>հաշվառման գր</w:t>
      </w:r>
      <w:r>
        <w:rPr>
          <w:rFonts w:eastAsia="Calibri" w:cs="GHEA Grapalat" w:ascii="GHEA Grapalat" w:hAnsi="GHEA Grapalat"/>
          <w:lang w:val="af-ZA" w:eastAsia="en-US"/>
        </w:rPr>
        <w:t xml:space="preserve">քի էջը կազմված է հետևյալ մասերից` </w:t>
      </w:r>
      <w:r>
        <w:rPr>
          <w:rFonts w:cs="GHEA Grapalat" w:ascii="GHEA Grapalat" w:hAnsi="GHEA Grapalat"/>
          <w:lang w:val="af-ZA"/>
        </w:rPr>
        <w:t>«</w:t>
      </w:r>
      <w:r>
        <w:rPr>
          <w:rFonts w:eastAsia="Calibri" w:cs="GHEA Grapalat" w:ascii="GHEA Grapalat" w:hAnsi="GHEA Grapalat"/>
          <w:lang w:val="af-ZA" w:eastAsia="en-US"/>
        </w:rPr>
        <w:t>ամսվա սկզբի մնացորդ</w:t>
      </w:r>
      <w:r>
        <w:rPr>
          <w:rFonts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cs="GHEA Grapalat" w:ascii="GHEA Grapalat" w:hAnsi="GHEA Grapalat"/>
          <w:lang w:val="af-ZA"/>
        </w:rPr>
        <w:t>«</w:t>
      </w:r>
      <w:r>
        <w:rPr>
          <w:rFonts w:eastAsia="Calibri" w:cs="GHEA Grapalat" w:ascii="GHEA Grapalat" w:hAnsi="GHEA Grapalat"/>
          <w:lang w:val="af-ZA" w:eastAsia="en-US"/>
        </w:rPr>
        <w:t>մուտք</w:t>
      </w:r>
      <w:r>
        <w:rPr>
          <w:rFonts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cs="GHEA Grapalat" w:ascii="GHEA Grapalat" w:hAnsi="GHEA Grapalat"/>
          <w:lang w:val="af-ZA"/>
        </w:rPr>
        <w:t>«</w:t>
      </w:r>
      <w:r>
        <w:rPr>
          <w:rFonts w:eastAsia="Calibri" w:cs="GHEA Grapalat" w:ascii="GHEA Grapalat" w:hAnsi="GHEA Grapalat"/>
          <w:lang w:val="af-ZA" w:eastAsia="en-US"/>
        </w:rPr>
        <w:t>ծախս</w:t>
      </w:r>
      <w:r>
        <w:rPr>
          <w:rFonts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cs="GHEA Grapalat" w:ascii="GHEA Grapalat" w:hAnsi="GHEA Grapalat"/>
          <w:lang w:val="af-ZA"/>
        </w:rPr>
        <w:t>«</w:t>
      </w:r>
      <w:r>
        <w:rPr>
          <w:rFonts w:eastAsia="Calibri" w:cs="GHEA Grapalat" w:ascii="GHEA Grapalat" w:hAnsi="GHEA Grapalat"/>
          <w:lang w:val="af-ZA" w:eastAsia="en-US"/>
        </w:rPr>
        <w:t>ամսվա վերջի մնացորդ</w:t>
      </w:r>
      <w:r>
        <w:rPr>
          <w:rFonts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 w:eastAsia="en-US"/>
        </w:rPr>
        <w:t xml:space="preserve">, </w:t>
      </w:r>
      <w:r>
        <w:rPr>
          <w:rFonts w:cs="GHEA Grapalat" w:ascii="GHEA Grapalat" w:hAnsi="GHEA Grapalat"/>
          <w:lang w:val="af-ZA"/>
        </w:rPr>
        <w:t>«</w:t>
      </w:r>
      <w:r>
        <w:rPr>
          <w:rFonts w:eastAsia="Calibri" w:cs="GHEA Grapalat" w:ascii="GHEA Grapalat" w:hAnsi="GHEA Grapalat"/>
          <w:lang w:val="af-ZA" w:eastAsia="en-US"/>
        </w:rPr>
        <w:t>փաստացի մնացորդ</w:t>
      </w:r>
      <w:r>
        <w:rPr>
          <w:rFonts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 w:eastAsia="en-US"/>
        </w:rPr>
        <w:t>: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lang w:val="af-ZA" w:eastAsia="en-US"/>
        </w:rPr>
      </w:pPr>
      <w:r>
        <w:rPr>
          <w:rFonts w:cs="GHEA Grapalat" w:ascii="GHEA Grapalat" w:hAnsi="GHEA Grapalat"/>
          <w:lang w:val="af-ZA"/>
        </w:rPr>
        <w:t>5. «</w:t>
      </w:r>
      <w:r>
        <w:rPr>
          <w:rFonts w:eastAsia="Calibri" w:cs="GHEA Grapalat" w:ascii="GHEA Grapalat" w:hAnsi="GHEA Grapalat"/>
          <w:lang w:val="af-ZA" w:eastAsia="en-US"/>
        </w:rPr>
        <w:t>Մուտք</w:t>
      </w:r>
      <w:r>
        <w:rPr>
          <w:rFonts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 w:eastAsia="en-US"/>
        </w:rPr>
        <w:t>-ի մասում նշվում է ստացված քանակը՝ ըստ առանձին հաշիվ-ապրանքագիր նշելով  փաստաթղթի համարն ու ամսաթիվը: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GHEA Grapalat" w:ascii="GHEA Grapalat" w:hAnsi="GHEA Grapalat"/>
          <w:lang w:val="af-ZA"/>
        </w:rPr>
        <w:t>6. «</w:t>
      </w:r>
      <w:r>
        <w:rPr>
          <w:rFonts w:eastAsia="Calibri" w:cs="GHEA Grapalat" w:ascii="GHEA Grapalat" w:hAnsi="GHEA Grapalat"/>
          <w:lang w:val="af-ZA" w:eastAsia="en-US"/>
        </w:rPr>
        <w:t>Ծախս</w:t>
      </w:r>
      <w:r>
        <w:rPr>
          <w:rFonts w:cs="GHEA Grapalat" w:ascii="GHEA Grapalat" w:hAnsi="GHEA Grapalat"/>
          <w:lang w:val="af-ZA"/>
        </w:rPr>
        <w:t>»</w:t>
      </w:r>
      <w:r>
        <w:rPr>
          <w:rFonts w:eastAsia="Calibri" w:cs="GHEA Grapalat" w:ascii="GHEA Grapalat" w:hAnsi="GHEA Grapalat"/>
          <w:lang w:val="af-ZA" w:eastAsia="en-US"/>
        </w:rPr>
        <w:t>-ի մասում գրանցվում է ամեն օրվա վերջում` տվյալ օրվա  ընթացքում փաստացի իրացված դեղերի և անհատական դեղատոմսերի համաձայն դեղերի պատրաստման համար ծախսված դեղանյութերի քանակներ</w:t>
      </w:r>
      <w:r>
        <w:rPr>
          <w:rFonts w:eastAsia="Calibri" w:cs="GHEA Grapalat" w:ascii="GHEA Grapalat" w:hAnsi="GHEA Grapalat"/>
          <w:lang w:val="hy-AM" w:eastAsia="en-US"/>
        </w:rPr>
        <w:t>ը</w:t>
      </w:r>
      <w:r>
        <w:rPr>
          <w:rFonts w:eastAsia="Calibri" w:cs="GHEA Grapalat" w:ascii="GHEA Grapalat" w:hAnsi="GHEA Grapalat"/>
          <w:lang w:val="af-ZA" w:eastAsia="en-US"/>
        </w:rPr>
        <w:t xml:space="preserve">: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7. «Ամսվա վերջի մնացորդը» որոշվում է հաշվարկային եղանակով` ապրանքային հաշվեկշռի բանաձևով՝ Մվ=Մսկ +Մա-Ծա, որտեղ`  Մվ`  մնացորդն է ամսվա վերջում,   Մսկ`  մնացորդն է ամսվա սկզբում,  Մա`  մուտքն է ամսվա ընթացքում,  Ծա` ծախսն է ամսվա ընթացքում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8. «Փաստացի մնացորդը» տվյալ ամսվա համար որոշվում է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դեղատանը փաստացի առկա մնացորդների հիման վրա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գրանցվում հաշվառման գրքում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9. Յուրաքանչյուր ամսվա առաջին օրը դեղատան նյութական պատասխանատու անձը համեմատում է փաստացի մնացորդը դրանց ամսվա վերջի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շվառման գրքի մնացորդի հետ: Հաշվեկշռում տարբերությունների տվյալների կամ հաշվեկշռի տեղեկություններն անցկացված գույքագրման արդյունքներին չհամապատասխանելու մասին տեղեկությունները հայտնաբերելուց հետո 3-օրյա ժամկետում տեղեկացվում է իրավասու մարմիններին` ՀՀ ոստիկանություն և ՀՀ առողջապահության նախարարություն: </w:t>
      </w:r>
    </w:p>
    <w:p>
      <w:pPr>
        <w:pStyle w:val="NormalWeb"/>
        <w:spacing w:before="0" w:after="0"/>
        <w:ind w:firstLine="375"/>
        <w:rPr>
          <w:rFonts w:ascii="GHEA Grapalat" w:hAnsi="GHEA Grapalat" w:cs="GHEA Grapalat"/>
          <w:lang w:val="af-ZA"/>
        </w:rPr>
      </w:pPr>
      <w:r>
        <w:rPr>
          <w:rFonts w:eastAsia="Arial Unicode" w:cs="Arial Unicode" w:ascii="Arial Unicode" w:hAnsi="Arial Unicode"/>
          <w:color w:val="000000"/>
          <w:sz w:val="21"/>
          <w:szCs w:val="21"/>
          <w:lang w:val="hy-AM"/>
        </w:rPr>
        <w:t xml:space="preserve"> 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lang w:val="hy-AM"/>
        </w:rPr>
        <w:t>10. 9-րդ կետով սահմանաված դեպքերի համար կազմվում է արձանագրություն, որը պահպանվում է դեղատանը 10 տարի:</w:t>
      </w:r>
    </w:p>
    <w:p>
      <w:pPr>
        <w:pStyle w:val="Normal"/>
        <w:spacing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rPr>
          <w:rFonts w:ascii="GHEA Grapalat" w:hAnsi="GHEA Grapalat" w:eastAsia="Times New Roman" w:cs="Arial"/>
          <w:sz w:val="24"/>
          <w:szCs w:val="24"/>
          <w:lang w:val="hy-AM" w:eastAsia="ru-RU"/>
        </w:rPr>
      </w:pPr>
      <w:r>
        <w:rPr>
          <w:rFonts w:eastAsia="Times New Roman" w:cs="Arial" w:ascii="GHEA Grapalat" w:hAnsi="GHEA Grapalat"/>
          <w:sz w:val="24"/>
          <w:szCs w:val="24"/>
          <w:lang w:val="hy-AM" w:eastAsia="ru-RU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5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ՀՀ կառավարության  2017 թվականի ---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--- որոշման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spacing w:lineRule="auto" w:line="360" w:before="0" w:after="0"/>
        <w:ind w:left="-207" w:firstLine="915"/>
        <w:jc w:val="center"/>
        <w:rPr/>
      </w:pPr>
      <w:r>
        <w:rPr/>
        <w:t>Դեղի առևտրային անվանումով դեղատոմսի բաց թողման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683"/>
        <w:gridCol w:w="2830"/>
        <w:gridCol w:w="3690"/>
      </w:tblGrid>
      <w:tr>
        <w:trPr>
          <w:trHeight w:val="136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/>
              </w:rPr>
              <w:t>Տեղեկություններ պացիենտի մասին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/>
              </w:rPr>
              <w:t>(անուն, ազգանունը, տարիքը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9" w:leader="none"/>
              </w:tabs>
              <w:spacing w:lineRule="auto" w:line="360" w:before="0" w:after="0"/>
              <w:ind w:left="15" w:firstLine="222"/>
              <w:jc w:val="both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hy-AM"/>
              </w:rPr>
              <w:t xml:space="preserve">      </w:t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hy-AM"/>
              </w:rPr>
              <w:t>Ա</w:t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  <w:lang w:val="en-US"/>
              </w:rPr>
              <w:t>խտորոշու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07" w:hanging="0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/>
              </w:rPr>
              <w:t>Դեղի միջազգային անվանումը, դեղաձևը, դեղաչափը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07" w:hanging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/>
              </w:rPr>
              <w:t>Փոխարինվող դեղի առևտրային անվանումը դեղաձևը,</w:t>
            </w:r>
          </w:p>
          <w:p>
            <w:pPr>
              <w:pStyle w:val="Normal"/>
              <w:spacing w:lineRule="auto" w:line="360" w:before="0" w:after="0"/>
              <w:ind w:left="-207" w:hanging="0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/>
              </w:rPr>
              <w:t>դեղաչափը</w:t>
            </w:r>
          </w:p>
        </w:tc>
      </w:tr>
      <w:tr>
        <w:trPr>
          <w:trHeight w:val="141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07" w:firstLine="915"/>
              <w:rPr>
                <w:rFonts w:ascii="GHEA Grapalat" w:hAnsi="GHEA Grapalat" w:eastAsia="Times New Roman" w:cs="GHEA Grapalat"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/>
              </w:rPr>
              <w:t xml:space="preserve">Հիմնավորում`  </w:t>
            </w:r>
          </w:p>
        </w:tc>
      </w:tr>
    </w:tbl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Նշել, եթե`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Անվճար կամ արտոնյալ պայմաններով տրվող դեղերի դուրսգրման դեպքում, եթե </w:t>
      </w:r>
      <w:r>
        <w:rPr>
          <w:rFonts w:eastAsia="Times New Roman" w:cs="GHEA Grapalat" w:ascii="GHEA Grapalat" w:hAnsi="GHEA Grapalat"/>
          <w:sz w:val="24"/>
          <w:szCs w:val="24"/>
          <w:lang w:val="en-US"/>
        </w:rPr>
        <w:t>պացիենտ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րաժարվում է անվճար տրամադրվող դեղից: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---------------------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Հիմք ընդունելով ՀՀ առողջապահության նախարարի 2015թվականի մայիսի 15-ի «Դեղի անհայտ կողմնակի ազդեցության դիտարկման քարտ-հայտարարագրի ձևը հաստատելու մասին» թիվ  20–Ն հրամանը`  նշել տվյալ դեղի համար բժշկի կողմից նախկինում լրացրած կողմնակի ազդեցության դիտարկման քարտ-հայտարարագրի համարը և քանակը: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eastAsia="Times New Roman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-----------------------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-----------------------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HEA Grapalat" w:ascii="GHEA Grapalat" w:hAnsi="GHEA Grapalat"/>
          <w:sz w:val="18"/>
          <w:szCs w:val="18"/>
          <w:lang w:val="en-US"/>
        </w:rPr>
        <w:t>բժիշկի</w:t>
      </w:r>
      <w:r>
        <w:rPr>
          <w:rFonts w:eastAsia="Times New Roman" w:cs="GHEA Grapalat" w:ascii="GHEA Grapalat" w:hAnsi="GHEA Grapalat"/>
          <w:sz w:val="18"/>
          <w:szCs w:val="18"/>
          <w:lang w:val="hy-AM"/>
        </w:rPr>
        <w:t xml:space="preserve"> ստորագրություն, անուն</w:t>
      </w:r>
      <w:r>
        <w:rPr>
          <w:rFonts w:eastAsia="Times New Roman" w:cs="GHEA Grapalat" w:ascii="GHEA Grapalat" w:hAnsi="GHEA Grapalat"/>
          <w:sz w:val="18"/>
          <w:szCs w:val="18"/>
          <w:lang w:val="en-US"/>
        </w:rPr>
        <w:t>ը,</w:t>
      </w:r>
      <w:r>
        <w:rPr>
          <w:rFonts w:eastAsia="Times New Roman" w:cs="GHEA Grapalat" w:ascii="GHEA Grapalat" w:hAnsi="GHEA Grapalat"/>
          <w:sz w:val="18"/>
          <w:szCs w:val="18"/>
          <w:lang w:val="hy-AM"/>
        </w:rPr>
        <w:t>ազգանուն</w:t>
      </w:r>
      <w:r>
        <w:rPr>
          <w:rFonts w:eastAsia="Times New Roman" w:cs="GHEA Grapalat" w:ascii="GHEA Grapalat" w:hAnsi="GHEA Grapalat"/>
          <w:sz w:val="18"/>
          <w:szCs w:val="18"/>
          <w:lang w:val="en-US"/>
        </w:rPr>
        <w:t>ը</w:t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09"/>
        </w:tabs>
        <w:ind w:left="600" w:hanging="384"/>
      </w:pPr>
      <w:rPr>
        <w:b w:val="false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HEA Grapalat" w:hAnsi="GHEA Grapalat" w:eastAsia="Calibri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ataurixml">
    <w:name w:val="satauri_xml"/>
    <w:basedOn w:val="Normal"/>
    <w:qFormat/>
    <w:pPr>
      <w:autoSpaceDE w:val="false"/>
      <w:spacing w:lineRule="atLeast" w:line="240" w:before="240" w:after="120"/>
      <w:ind w:firstLine="283"/>
      <w:jc w:val="center"/>
    </w:pPr>
    <w:rPr>
      <w:rFonts w:ascii="Sylfaen" w:hAnsi="Sylfaen" w:eastAsia="Times New Roman" w:cs="Sylfaen"/>
      <w:b/>
      <w:bCs/>
      <w:sz w:val="24"/>
      <w:szCs w:val="24"/>
      <w:lang w:val="en-US"/>
    </w:rPr>
  </w:style>
  <w:style w:type="paragraph" w:styleId="Ckhrilixml">
    <w:name w:val="ckhrili_xml"/>
    <w:basedOn w:val="Normal"/>
    <w:qFormat/>
    <w:pPr>
      <w:autoSpaceDE w:val="false"/>
      <w:spacing w:lineRule="atLeast" w:line="240" w:before="0" w:after="0"/>
    </w:pPr>
    <w:rPr>
      <w:rFonts w:ascii="Sylfaen" w:hAnsi="Sylfaen" w:eastAsia="Times New Roman" w:cs="Sylfae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51:00Z</dcterms:created>
  <dc:creator>USER</dc:creator>
  <dc:description/>
  <cp:keywords/>
  <dc:language>en-US</dc:language>
  <cp:lastModifiedBy>a_mkrtchyan</cp:lastModifiedBy>
  <cp:lastPrinted>2017-04-18T09:49:00Z</cp:lastPrinted>
  <dcterms:modified xsi:type="dcterms:W3CDTF">2017-04-25T10:24:00Z</dcterms:modified>
  <cp:revision>132</cp:revision>
  <dc:subject/>
  <dc:title/>
</cp:coreProperties>
</file>