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ԱՅԱՍՏԱՆԻ ՀԱՆՐԱՊԵՏՈՒԹՅԱՆ</w:t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Օ Ր Ե Ն Ք 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ԵՎ ՌԱԴԻՈՅԻ ՄԱՍԻՆ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Arial" w:ascii="Arial" w:hAnsi="Arial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Գ Լ ՈՒ Խ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1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ԸՆԴՀԱՆՈՒՐ ԴՐՈՒՅԹՆԵՐ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Հոդված 1. Սույն օրենքի կարգավորման առարկան և 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օրենքի գործողության ո</w:t>
        <w:softHyphen/>
        <w:softHyphen/>
        <w:t>լ</w:t>
        <w:softHyphen/>
        <w:t>որտ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Սույն օրենքը սահմանում է հեռուստաընկերությունների և ռադիոընկերությունների կարգավիճակը, իրավունքները և պարտականությունները, կանոնակարգում է դրանց հիմնադրման, հեռուստաընկերությունների լիցենզավոր</w:t>
        <w:softHyphen/>
        <w:t>ման և ղեկավարման կարգը, հեռուստաընկերությունների և ռադիոընկերությունների ստեղծման ու գործունեության ընթացքում ծագող հարաբերու</w:t>
        <w:softHyphen/>
        <w:t>թ</w:t>
        <w:softHyphen/>
        <w:t>յուն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Սույն օրենքի գործողությունը տարածվում է հեռուստառադիոծրագրերի հե</w:t>
        <w:softHyphen/>
        <w:t>ռար</w:t>
        <w:softHyphen/>
        <w:softHyphen/>
        <w:t>ձակում և վերահեռարձակում իրականացնելու հետ կապված հարաբերու</w:t>
        <w:softHyphen/>
        <w:t>թ</w:t>
        <w:softHyphen/>
        <w:t>յուն</w:t>
        <w:softHyphen/>
        <w:t>նե</w:t>
        <w:softHyphen/>
        <w:t>րի վր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. Հայաստանի Հանրապետության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և ռա</w:t>
        <w:softHyphen/>
        <w:t>դի</w:t>
        <w:softHyphen/>
        <w:t>ո</w:t>
        <w:softHyphen/>
        <w:softHyphen/>
        <w:softHyphen/>
        <w:softHyphen/>
        <w:t>յի մա</w:t>
        <w:softHyphen/>
        <w:t>սին օրենսդր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այաստանի Հանրապետ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ռադիոյի մասին օ</w:t>
        <w:softHyphen/>
        <w:t>րենս</w:t>
        <w:softHyphen/>
        <w:softHyphen/>
        <w:t>դրությունը ներառում է Հայաստանի Հանրապետության Սահմանադրությունը, Հայաստանի Հանրապետության միջազգային պայմանագրերը, սույն օրենքը, «Զանգվածային լրատվության մասին», «Էլեկտրոնային հաղորդակ</w:t>
        <w:softHyphen/>
        <w:t>ցու</w:t>
        <w:softHyphen/>
        <w:t>թ</w:t>
        <w:softHyphen/>
        <w:t>յան մասին», «Հեղինակային իրավունքի և հարակից իրավունքների մասին», «Լեզ</w:t>
        <w:softHyphen/>
        <w:t>վի մասին», «Գովազդի մասին» Հայաստանի Հանրապետության օրենքները, տեղե</w:t>
        <w:softHyphen/>
        <w:t>կա</w:t>
        <w:softHyphen/>
        <w:t>տ</w:t>
        <w:softHyphen/>
        <w:t xml:space="preserve">վության բնագավառը կարգավորող այլ իրավական ակտերը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. Օրենքում օգտագործվող հիմնական հասկաց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1. Սույն օրենքում օգտագործվող հիմնական հասկացություններն են՝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ռադիոհեռարձակում՝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էլեկտրամագնիսական ալիքների մ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>իջոցով պատ</w:t>
        <w:softHyphen/>
        <w:softHyphen/>
        <w:softHyphen/>
        <w:softHyphen/>
        <w:softHyphen/>
        <w:t>կեր</w:t>
        <w:softHyphen/>
        <w:t>ների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,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նչյունների կամ դրանց պայմանանշանների այնպիսի տա</w:t>
        <w:softHyphen/>
        <w:t>րա</w:t>
        <w:softHyphen/>
        <w:softHyphen/>
        <w:t>ծում հաղորդագծով (ներառյալ` կաբելային (մալուխային) կապով) կամ առանց հա</w:t>
        <w:softHyphen/>
        <w:softHyphen/>
        <w:softHyphen/>
        <w:t>ղորդագծի (ներառյալ` ռադիոյով, հեռուստատեսությամբ կամ արբանյակային կա</w:t>
        <w:softHyphen/>
        <w:t>պով եթեր հեռարձակումը), որ այդ պատկերները կամ հնչյունները հասանելի լինեն հասարակությա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2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ռադիոհաղորդում՝</w:t>
      </w:r>
      <w:r>
        <w:rPr>
          <w:rFonts w:cs="Arial" w:ascii="GHEA Grapalat" w:hAnsi="GHEA Grapalat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մբ կամ ռադիոյով տարածվող պատկերներ կամ հնչյուններ  կամ այլ տեղեկատվություն պարունակող կեն</w:t>
        <w:softHyphen/>
        <w:t>դանի կատարման կամ ամրագրված սահմանափակ տևողությամբ նյութ, որը բո</w:t>
        <w:softHyphen/>
        <w:t>վան</w:t>
        <w:softHyphen/>
        <w:t>դակության և կազմակերպչական իմաստով ինքնուրույն և ավարտուն է և համար</w:t>
        <w:softHyphen/>
        <w:t>վում է հեղինակային  կամ հարակից իրավունքի օբյեկտ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3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ռադիոծրագիր՝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արձակման համար նախատեսված,  հեռուստաընկերության կամ ռադիոընկերության  կողմից նախապես կարգավորված հաջորդականությամբ հեռուս</w:t>
        <w:softHyphen/>
        <w:t>տա</w:t>
        <w:softHyphen/>
        <w:t>ռադիոհաղորդումների, գովազդի և այլ նյութերի ամբողջությու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4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ռադիոհեռարձակման լիցենզիա`</w:t>
      </w:r>
      <w:r>
        <w:rPr>
          <w:rFonts w:cs="Arial" w:ascii="Arial" w:hAnsi="Arial"/>
          <w:iCs/>
          <w:sz w:val="24"/>
          <w:szCs w:val="24"/>
          <w:lang w:val="hy-AM" w:eastAsia="en-US"/>
        </w:rPr>
        <w:t xml:space="preserve">  </w:t>
      </w:r>
      <w:r>
        <w:rPr>
          <w:rFonts w:cs="Arial" w:ascii="GHEA Grapalat" w:hAnsi="GHEA Grapalat"/>
          <w:iCs/>
          <w:sz w:val="24"/>
          <w:szCs w:val="24"/>
          <w:lang w:val="hy-AM" w:eastAsia="en-US"/>
        </w:rPr>
        <w:t>պաշտոնական</w:t>
      </w:r>
      <w:r>
        <w:rPr>
          <w:rFonts w:cs="Arial" w:ascii="Sylfaen" w:hAnsi="Sylfaen"/>
          <w:iCs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թույլտվություն, որն իրա</w:t>
        <w:softHyphen/>
        <w:t>վունք է տալիս իրականացնելու հեռուստառադիոծրագրերի հեռարձակում (վերա</w:t>
        <w:softHyphen/>
        <w:t>հե</w:t>
        <w:softHyphen/>
        <w:t>ռար</w:t>
        <w:softHyphen/>
        <w:t>ձակում)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5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ընկերություն և ռադիոընկերություն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>՝</w:t>
      </w:r>
      <w:r>
        <w:rPr>
          <w:rFonts w:cs="Arial" w:ascii="Arial" w:hAnsi="Arial"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իրավաբանական անձ, որը սույն օրենքի իմաստով հեռարձակում կամ վե</w:t>
        <w:softHyphen/>
        <w:t>րահեռարձակում է հե</w:t>
        <w:softHyphen/>
        <w:t>ռուս</w:t>
        <w:softHyphen/>
        <w:t>տառադիոծրագր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6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լիցենզավորված անձ</w:t>
      </w:r>
      <w:r>
        <w:rPr>
          <w:rFonts w:cs="GHEA Grapalat" w:ascii="GHEA Grapalat" w:hAnsi="GHEA Grapalat"/>
          <w:b/>
          <w:iCs/>
          <w:sz w:val="24"/>
          <w:szCs w:val="24"/>
          <w:lang w:val="hy-AM" w:eastAsia="en-US"/>
        </w:rPr>
        <w:t xml:space="preserve">` </w:t>
      </w:r>
      <w:r>
        <w:rPr>
          <w:rFonts w:cs="Arial" w:ascii="Arial" w:hAnsi="Arial"/>
          <w:b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սույն օրենքի հիման վրա հեռուստառադիոհեռարձակման (վերահեռարձակման) լիցենզիա ստացած անձ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7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այրենական արտադրության հեռուստառադիոհաղորդում՝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յաստանի Հան</w:t>
        <w:softHyphen/>
        <w:t>րա</w:t>
        <w:softHyphen/>
        <w:softHyphen/>
        <w:t>պետությունում գործող հեռուստառադիոհաղորդումներ արտադրող ընկերու</w:t>
        <w:softHyphen/>
        <w:t>թյուն</w:t>
        <w:softHyphen/>
        <w:t>ների կողմից կամ Հայաստանի Հանրապետության ֆիզիկական կամ իրավաբա</w:t>
        <w:softHyphen/>
        <w:t>նա</w:t>
        <w:softHyphen/>
        <w:t>կան անձի պատվերով արտադրված կամ հայերեն թարգմանված հաղորդ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8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սեփական հեռուստառադիոհաղորդում՝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Arial" w:ascii="GHEA Grapalat" w:hAnsi="GHEA Grapalat"/>
          <w:sz w:val="24"/>
          <w:szCs w:val="24"/>
          <w:lang w:val="hy-AM" w:eastAsia="en-US"/>
        </w:rPr>
        <w:t>հեռուստառադիո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ղորդում, որը   օգտա</w:t>
        <w:softHyphen/>
        <w:t>գոր</w:t>
        <w:softHyphen/>
        <w:t>ծելու և տնօ</w:t>
        <w:softHyphen/>
        <w:t>րի</w:t>
        <w:softHyphen/>
        <w:softHyphen/>
        <w:t>նելու իրավունքը պատկանում է տվյալ հեռուստաընկերությանը կամ  ռադիոընկերությա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9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բաժանորդային հեռարձակում`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արձակում, որը նախատեսված և հասանելի է հեռարձակողի հետ պայմանագրային հարաբերությունների մեջ գտնվող անձանց համա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0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վերահեռարձակում`</w:t>
      </w:r>
      <w:r>
        <w:rPr>
          <w:rFonts w:cs="Arial" w:ascii="Arial" w:hAnsi="Arial"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յլ հեռուստաընկերության և ռադիոընկերության հեռուստառադիոծրագրի միաժամանակյա կամ արդեն հեռարձակված և ամրագրված (ձայնագրված  կամ տեսագրված) հաղորդման հետագա հեռարձակում այլ լիցենզավորված անձի կող</w:t>
        <w:softHyphen/>
        <w:t>մից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1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սփռման տարածք`</w:t>
      </w:r>
      <w:r>
        <w:rPr>
          <w:rFonts w:cs="Arial" w:ascii="Arial" w:hAnsi="Arial"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տարածք, որի սահմաններում հեռուստաընկերությունները և ռադիոընկերությունները </w:t>
        <w:softHyphen/>
        <w:t xml:space="preserve"> տեխնիկական գործող չափանիշներին համապատասխան, ապահովում են ձայ</w:t>
        <w:softHyphen/>
        <w:t>նային, տեսաշարային և տեսաձայնաշարային լրատվության կամ տվյալների (լրա</w:t>
        <w:softHyphen/>
        <w:t>ցուցիչ տեղեկատվության) տարած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2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լրացուցիչ տեղեկատվություն`</w:t>
      </w:r>
      <w:r>
        <w:rPr>
          <w:rFonts w:cs="Arial" w:ascii="Arial" w:hAnsi="Arial"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իմնական հաղորդմանը զուգակցող լուսագրա</w:t>
        <w:softHyphen/>
        <w:t>յին, գրաֆիկական, ձայնային այլ տեղեկատվությու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3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պաշտոնական հաղորդագրություն (տեղեկատվություն)</w:t>
      </w:r>
      <w:r>
        <w:rPr>
          <w:rFonts w:cs="GHEA Grapalat" w:ascii="GHEA Grapalat" w:hAnsi="GHEA Grapalat"/>
          <w:b/>
          <w:iCs/>
          <w:sz w:val="24"/>
          <w:szCs w:val="24"/>
          <w:lang w:val="hy-AM" w:eastAsia="en-US"/>
        </w:rPr>
        <w:t>`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այաստանի Հանրա</w:t>
        <w:softHyphen/>
        <w:t>պե</w:t>
        <w:softHyphen/>
        <w:t>տության Ազգային ժողովի, Հայաստանի Հանրա</w:t>
        <w:softHyphen/>
        <w:t>պե</w:t>
        <w:softHyphen/>
        <w:t>տության Նախագահի, Հայաստանի Հանրա</w:t>
        <w:softHyphen/>
        <w:t>պե</w:t>
        <w:softHyphen/>
        <w:t>տության Կառավարության, պետական և տե</w:t>
        <w:softHyphen/>
        <w:t>ղա</w:t>
        <w:softHyphen/>
        <w:t>կան ինքնակառավարման մարմինների, Հայաստանի Հանրա</w:t>
        <w:softHyphen/>
        <w:t>պե</w:t>
        <w:softHyphen/>
        <w:t>տության Կենտրոնական ընտրական հանձնաժողովի, Հայաստանի Հանրա</w:t>
        <w:softHyphen/>
        <w:t>պե</w:t>
        <w:softHyphen/>
        <w:t>տության Հաշվեքննիչ պալատի և Հայաստանի Հանրա</w:t>
        <w:softHyphen/>
        <w:t>պե</w:t>
        <w:softHyphen/>
        <w:t>տության Կենտրոնական բանկի գործունեության մասին պաշտոնապես ներկայացված, պե</w:t>
        <w:softHyphen/>
        <w:t>տության ներքին և արտաքին քաղաքականությանը վերաբերող, հանրության շա</w:t>
        <w:softHyphen/>
        <w:t>հե</w:t>
        <w:softHyphen/>
        <w:t>րին առնչվող, արտակարգ իրավիճակներին վերաբերող լրատվությու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4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ժեստերի լեզվով թարգմանություն՝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հաղորդման համաժամանակյա թարգ</w:t>
        <w:softHyphen/>
        <w:t>մանությունը ժեստերի լեզվ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5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փոխկապակցված անձինք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`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ամուսին, ծնող, երեխա, քույր, եղբայ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6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մուլտիպլեքս</w:t>
      </w:r>
      <w:r>
        <w:rPr>
          <w:rFonts w:cs="GHEA Grapalat" w:ascii="GHEA Grapalat" w:hAnsi="GHEA Grapalat"/>
          <w:b/>
          <w:iCs/>
          <w:sz w:val="24"/>
          <w:szCs w:val="24"/>
          <w:lang w:val="hy-AM" w:eastAsia="en-US"/>
        </w:rPr>
        <w:t>`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թվային տեղեկատվության միասնական հոսքում միաձուլված մի քա</w:t>
        <w:softHyphen/>
        <w:t>նի հեռուստառադիոծրագրերի և լրացուցիչ տեղեկատվության ամբողջա</w:t>
        <w:softHyphen/>
        <w:t>կանու</w:t>
        <w:softHyphen/>
        <w:t>թ</w:t>
        <w:softHyphen/>
        <w:t>յուն, որը սփռվում է հեռարձակման թվային ցանցի մեկ կապուղ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7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մուլտիպլեքսոր`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նձ, որն ապահովում է մուլտիպլեքսի տա</w:t>
        <w:softHyphen/>
        <w:t>րած</w:t>
        <w:softHyphen/>
        <w:t>ման  կամհեռարձակման ենթակառուցվածքի տեխ</w:t>
        <w:softHyphen/>
        <w:t>նի</w:t>
        <w:softHyphen/>
        <w:t>կական շահագործ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8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արձակման թվային ցանց</w:t>
      </w:r>
      <w:r>
        <w:rPr>
          <w:rFonts w:cs="GHEA Grapalat" w:ascii="GHEA Grapalat" w:hAnsi="GHEA Grapalat"/>
          <w:b/>
          <w:iCs/>
          <w:sz w:val="24"/>
          <w:szCs w:val="24"/>
          <w:lang w:val="hy-AM" w:eastAsia="en-US"/>
        </w:rPr>
        <w:t>`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մուլտիպլեքսների տարածման  կամ հեռար</w:t>
        <w:softHyphen/>
        <w:t>ձակման ենթակառուցվածքի (սարքավորումների, հաղորդիչ կայանների և հեռար</w:t>
        <w:softHyphen/>
        <w:t>ձակ</w:t>
        <w:softHyphen/>
        <w:t>ման ուղիների) ամբողջություն, որն ապահովում է թվային հեռարձակում Հա</w:t>
        <w:softHyphen/>
        <w:t>յաս</w:t>
        <w:softHyphen/>
        <w:t>տանի Հանրապետության տարածք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19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մասնավոր մուլտիպլեքսոր՝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Հեռուստատեսության և ռադիոյի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նձնաժողովի (այսուհետ՝ Հանձնաժողով)  կողմից լիցենզավորված ի</w:t>
        <w:softHyphen/>
        <w:t>րավա</w:t>
        <w:softHyphen/>
        <w:t>բա</w:t>
        <w:softHyphen/>
        <w:softHyphen/>
        <w:t>նական անձ, որն ապահովում է մուլտիպլեքսի տարածման կամ հեռար</w:t>
        <w:softHyphen/>
        <w:t>ձակ</w:t>
        <w:softHyphen/>
        <w:t>ման ենթակառուցվածքի տեխնիկական շահագործ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20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անրային մուլտիպլեքսոր՝</w:t>
      </w:r>
      <w:r>
        <w:rPr>
          <w:rFonts w:cs="Arial" w:ascii="Arial" w:hAnsi="Arial"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իրավաբանական անձ, որն իրականացնում է Հան</w:t>
        <w:softHyphen/>
        <w:t>րա</w:t>
        <w:softHyphen/>
        <w:t>յին հեռարձակման թվային ցանցի շահագործ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21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անրային հեռարձակման թվային ցանց՝</w:t>
      </w:r>
      <w:r>
        <w:rPr>
          <w:rFonts w:cs="Arial" w:ascii="Arial" w:hAnsi="Arial"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յաստանի Հանրապետության կամ Հայաստանի Հանրապետությանը 100 տոկոս պատկանող իրավաբանական անձի սե</w:t>
        <w:softHyphen/>
        <w:t>փա</w:t>
        <w:softHyphen/>
        <w:softHyphen/>
        <w:t>կա</w:t>
        <w:softHyphen/>
        <w:t>նու</w:t>
        <w:softHyphen/>
        <w:t>թյունը հանդիսացող հեռարձակման թվային ցանց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 xml:space="preserve">22)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տեղական հեռուստաընկերություն և ռադիոընկերություն՝</w:t>
      </w:r>
      <w:r>
        <w:rPr>
          <w:rFonts w:cs="Arial" w:ascii="Arial" w:hAnsi="Arial"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մինչև 2015 թվականի հունվարի մե</w:t>
        <w:softHyphen/>
        <w:t>կը գործող և դրանից հետո իր լիցենզիայի պայմանների սահմաններում գործու</w:t>
        <w:softHyphen/>
        <w:t>նեու</w:t>
        <w:softHyphen/>
        <w:t>թյունը շարունակող հեռուստաընկերություն և ռադիոընկեր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.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Հեռուստառադիոհաղորդումների ազատ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յաստանի Հանրապետությունում երաշխավորվում է հեռուստա</w:t>
        <w:softHyphen/>
        <w:t>ռա</w:t>
        <w:softHyphen/>
        <w:t>դիո</w:t>
        <w:softHyphen/>
        <w:t>հա</w:t>
        <w:softHyphen/>
        <w:t>ղոր</w:t>
        <w:softHyphen/>
        <w:softHyphen/>
        <w:t>դումների ազատ ընտրության, արտադրության ու տարածման իրավունքը: Հե</w:t>
        <w:softHyphen/>
        <w:t>ռուս</w:t>
        <w:softHyphen/>
        <w:t>տառադիոհաղորդումների գրաքննությունն արգելվում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Յուրաքանչյուր ոք իրավունք ունի ազատ ընդունելու հեռուստառա</w:t>
        <w:softHyphen/>
        <w:t>դիո</w:t>
        <w:softHyphen/>
        <w:t>հա</w:t>
        <w:softHyphen/>
        <w:t>ղորդումներ և լրացուցիչ տեղեկատվություն, ներառյալ` արբանյակային, կաբելային (մա</w:t>
        <w:softHyphen/>
        <w:t>լուխային) ցանցերով, անվճար կամ վճարովի ինչպես ապակոդավորող միջոց</w:t>
        <w:softHyphen/>
        <w:t>նե</w:t>
        <w:softHyphen/>
        <w:t>րով, այնպես էլ հեռուստառադիոհեռարձակման բաց ցանց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Պետությունն անհրաժեշտ պայմաններ է ստեղծում և միջոցներ է ձեռնարկում Հայաստանի Հանրապետության ամբողջ տարածքում Հանրային  հեռուստաընկերության և ռադիոընկերության  (առնվազն 1 հեռուստաալիքի և 1 ռադիոալիքի) ծրագրերի ընդունման համա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Եթերային հեռուստառադիոհեռարձակում իրականացնող ընկերությունը հա</w:t>
        <w:softHyphen/>
        <w:t>մապատասխան սփռման գոտիների համընկնման շրջաններում չպետք է սահ</w:t>
        <w:softHyphen/>
        <w:t>մա</w:t>
        <w:softHyphen/>
        <w:t>նա</w:t>
        <w:softHyphen/>
        <w:t>փակի մարդկանց` այլ հեռուստառադիոծրագրեր ընդունելու իրավունք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. Հեռուստառադիոհաղորդումների լեզուն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Հայաստանի Հանրապետության տարածքում հեռարձակվող հեռուստա</w:t>
        <w:softHyphen/>
        <w:t>ռա</w:t>
        <w:softHyphen/>
        <w:t>դիո</w:t>
        <w:softHyphen/>
        <w:softHyphen/>
        <w:t>հա</w:t>
        <w:softHyphen/>
        <w:t>ղորդումների լեզուն գրական հայերենն է, բացառությամբ սույն օրենքով սահ</w:t>
        <w:softHyphen/>
        <w:t>ման</w:t>
        <w:softHyphen/>
        <w:t>ված դեպքերի: Հեռուստաընկերությունները և ռադիոընկերությունները պարտավոր են ապահովել ի</w:t>
        <w:softHyphen/>
        <w:t>րենց հաղորդումների լեզվի անաղարտ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Օտար լեզուների ուսուցման նպատակով կազմակերպվող հեռուստառա</w:t>
        <w:softHyphen/>
        <w:t>դիո</w:t>
        <w:softHyphen/>
        <w:t>դա</w:t>
        <w:softHyphen/>
        <w:t>սըն</w:t>
        <w:softHyphen/>
        <w:t>թացները, ինչպես նաև երգերն ու երաժշտական այլ ժանրերի ստեղծա</w:t>
        <w:softHyphen/>
        <w:t>գոր</w:t>
        <w:softHyphen/>
        <w:t>ծութ</w:t>
        <w:softHyphen/>
        <w:t>յուն</w:t>
        <w:softHyphen/>
        <w:t>ները կարող են եթեր հեռարձակվել առանց հայերեն թարգմանությ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Արգելվում է լիցենզավորված անձանց կողմից հեռուստաընկերությունների և ռադիոընկերությունների անվանումները, ազդականչերը և այլ ելքային տվյալները միայն օտար լե</w:t>
        <w:softHyphen/>
        <w:t>զու</w:t>
        <w:softHyphen/>
        <w:t>նե</w:t>
        <w:softHyphen/>
        <w:t>րով օգտագործել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Սույն հոդվածի պահանջները չեն տարածվում բաժանորդային հեռարձակման,  օտարերկրյա հեռուստառադիոծրագրերի հեռարձակման (վերահեռար</w:t>
        <w:softHyphen/>
        <w:t>ձակ</w:t>
        <w:softHyphen/>
        <w:t>ման) դեպքերի, ինչպես նաև՝ արտերկրի համար հեռարձակվող հե</w:t>
        <w:softHyphen/>
        <w:t>ռուս</w:t>
        <w:softHyphen/>
        <w:t>տառադիոհաղորդումների և ազգային փոքրամասնությունների լեզուներով տր</w:t>
        <w:softHyphen/>
        <w:t>վող հաղորդումների վր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6. Հեռուստահաղորդումների հեռարձակումը ժեստերի լեզվով թարգ</w:t>
        <w:softHyphen/>
        <w:softHyphen/>
        <w:t>մանությամբ կամ հայերեն լուսագրով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Arial" w:ascii="GHEA Grapalat" w:hAnsi="GHEA Grapalat"/>
          <w:sz w:val="24"/>
          <w:szCs w:val="24"/>
          <w:lang w:val="hy-AM" w:eastAsia="en-US"/>
        </w:rPr>
        <w:t>1.</w:t>
      </w:r>
      <w:r>
        <w:rPr>
          <w:rFonts w:cs="Arial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 w:eastAsia="en-US"/>
        </w:rPr>
        <w:t>Հանրային հեռուստաընկերությունը և ռադիոընկերությունը և Հայաստանի Հանրա</w:t>
        <w:softHyphen/>
        <w:t>պետութ</w:t>
        <w:softHyphen/>
        <w:t>յու</w:t>
        <w:softHyphen/>
        <w:t>նում գործող այն մասնավոր հեռուստաընկերությունները, որո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ք հեռարձակում են նաև մանկական  կամ լրատվական հեռուստահաղորդումներ, պարտավոր են ի</w:t>
        <w:softHyphen/>
        <w:t>րենց ծրագրերում ապահովել լսողական խնդիրներ ունեցողների համար հնարավոր տեղեկատ</w:t>
        <w:softHyphen/>
        <w:t>վու</w:t>
        <w:softHyphen/>
        <w:t>թ</w:t>
        <w:softHyphen/>
        <w:t>յան ստացման մատչելիությունը, օրվա եթերաժամում առնվազն մեկական ման</w:t>
        <w:softHyphen/>
        <w:t>կա</w:t>
        <w:softHyphen/>
        <w:t>կան և լրատվական հեռուստահաղորդում հեռարձակել ժեստերի լեզվով թարգ</w:t>
        <w:softHyphen/>
        <w:t>մա</w:t>
        <w:softHyphen/>
        <w:t>նու</w:t>
        <w:softHyphen/>
        <w:t>թյամբ կամ հայերեն լուսագ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Ռազմական կամ արտակարգ դրություն հայտարարված լինելու ժամանակա</w:t>
        <w:softHyphen/>
        <w:t>հատ</w:t>
        <w:softHyphen/>
        <w:t>վածում պետությունն ա</w:t>
        <w:softHyphen/>
        <w:t>պա</w:t>
        <w:softHyphen/>
        <w:t>հովում է հեռուստատեսությամբ հեռարձակվող պաշ</w:t>
        <w:softHyphen/>
        <w:t>տո</w:t>
        <w:softHyphen/>
        <w:t xml:space="preserve">նական հաղորդագրությունների զուգակցումը ժեստերի լեզվով թարգմանությամբ և հայերեն լուսագրով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2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ՌԱԴԻՈՀԱՂՈՐԴՈՒՄՆԵՐԻ ԿԱԶՄԱԿԵՐՊ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7. Հեռուստառադիոհաղորդումները, դրանց հեռարձակման և վերահեռարձակման իրականացման կար</w:t>
        <w:softHyphen/>
        <w:t>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յաստանի Հանրապետությունում հեռուստառադիոծրագրերի հեռարձա</w:t>
        <w:softHyphen/>
        <w:t>կու</w:t>
        <w:softHyphen/>
        <w:t>մը և վերահեռարձակումն իրականացվում են լիցենզիայի հիման վրա:</w:t>
      </w: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ռանց լի</w:t>
        <w:softHyphen/>
        <w:t>ցենզիայի հեռարձակում իրականացնում են Հանրային հեռուստաընկերությունը և ռադիոընկերությունը և միջազգային պայմանագրի հիման վրա հեռարձակող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Այլ զանգվածային լրատվության միջոցների կողմից հեռուստաընկերությունների և ռադիոընկերությունների պատրաստած տեղեկատվության տարածման դեպքում հղումն այդ լրատ</w:t>
        <w:softHyphen/>
        <w:t>վամիջոցներին պարտադիր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Ոչ սեփական հեռուստառադիոհաղորդումները կարող են հեռարձակվել միայն դրանց հեռարձակման իրավունքը հավաստող փաստաթղթերի առկայության դեպ</w:t>
        <w:softHyphen/>
        <w:t>քում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եռուստառադիոհաղորդման արտադրության և հեղինակի մասին տեղեկատ</w:t>
        <w:softHyphen/>
        <w:t>վու</w:t>
        <w:softHyphen/>
        <w:t>թյան (ենթագրեր, ձայնային ներկայացում) ամբողջական հեռարձակումը պարտա</w:t>
        <w:softHyphen/>
        <w:t>դիր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8. Հայրենական արտադրության հեռուստառադիոհաղորդումներ ար</w:t>
        <w:softHyphen/>
        <w:softHyphen/>
        <w:softHyphen/>
        <w:t>տադրողի պաշտպան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Սույն օրենքով սահմանված կարգով լիցենզավորված հեռուստաընկերությունների և ռադիոընկերությունների կողմից հայրենական արտադրության հա</w:t>
        <w:softHyphen/>
        <w:t>ղորդումների հեռարձակումը մեկ հե</w:t>
        <w:softHyphen/>
        <w:t>ռուստաալիքով (ռադիոալիքով) չի կարող ամսա</w:t>
        <w:softHyphen/>
        <w:t>կան ընդհանուր եթերաժամի 55 տո</w:t>
        <w:softHyphen/>
        <w:t>կոսից պակաս լինել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Սույն հոդվածի դրույթները չեն տարածվում օտարերկրյա հեռուստաընկերությունների և ռադիոընկերությունների հեռարձակման (վերահեռարձակման) դեպքերի վրա, ինչպես նա</w:t>
        <w:softHyphen/>
        <w:t>և՝ բաժանորդային հեռարձակման, կաբելային (մալուխային) հեռուստատե</w:t>
        <w:softHyphen/>
        <w:t>սու</w:t>
        <w:softHyphen/>
        <w:t>թ</w:t>
        <w:softHyphen/>
        <w:t>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Arial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արբանյակային հեռուստատե</w:t>
        <w:softHyphen/>
        <w:t>սու</w:t>
        <w:softHyphen/>
        <w:t>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րբանյակային ընդունման դեպ</w:t>
        <w:softHyphen/>
        <w:t>քերի վր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9. Օտարերկրյա հեռուստաընկերությունների և ռադիոընկերությունների ծրագրերի հե</w:t>
        <w:softHyphen/>
        <w:t>ռար</w:t>
        <w:softHyphen/>
        <w:t>ձակ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Օտարերկրյա հեռուստաընկերությունների և ռադիոընկերությունների ծրագրերը Հայաստանի Հան</w:t>
        <w:softHyphen/>
        <w:softHyphen/>
        <w:softHyphen/>
        <w:softHyphen/>
        <w:t>րապետության տարածքում կարող են ամբողջությամբ վերահեռարձակվել միջ</w:t>
        <w:softHyphen/>
        <w:t>ազգային պայմանագրի կամ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ռադիոյի հանձնաժողովի կողմից վերահեռարձակողին տրված լի</w:t>
        <w:softHyphen/>
        <w:t>ցեն</w:t>
        <w:softHyphen/>
        <w:t>զիայի հիման վրա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յաստանի Հանրապետությունում լիցենզավորված հեռուստաընկերությունները և ռադիոընկերությունները օտարերկրյա  ծրագրերը կարող են վե</w:t>
        <w:softHyphen/>
        <w:t>րահեռարձակել պայմանագրային հիմունքն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յաստանի Հանրապետության տարածքում օտարերկրյա հեռուստաընկերությունների և ռադիոընկերությունների հեռուստառադիոծրագրերի վերահեռարձակման ժամանակ գո</w:t>
        <w:softHyphen/>
        <w:t>վազ</w:t>
        <w:softHyphen/>
        <w:t>դի, ներառյալ՝ վերահեռարձակող գովազդի հեռարձակումն արգելվում է:</w:t>
      </w: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CommentText"/>
        <w:spacing w:lineRule="auto" w:line="360"/>
        <w:ind w:left="-567" w:right="283" w:hanging="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Հոդված 10. Հեռուստառադիոհաղորդումներն ընտրությունների նախընտրական քարոզչության կամ հանրաքվեի նախապատրաստման ընթացքում</w:t>
      </w:r>
    </w:p>
    <w:p>
      <w:pPr>
        <w:pStyle w:val="CommentText"/>
        <w:spacing w:lineRule="auto" w:line="360" w:before="0" w:after="0"/>
        <w:ind w:left="-567" w:right="283" w:firstLine="375"/>
        <w:jc w:val="both"/>
        <w:rPr>
          <w:rFonts w:eastAsia="Times New Roman"/>
          <w:bCs/>
          <w:sz w:val="24"/>
          <w:szCs w:val="24"/>
          <w:lang w:val="en-US" w:eastAsia="en-US"/>
        </w:rPr>
      </w:pPr>
      <w:r>
        <w:rPr>
          <w:rFonts w:eastAsia="Times New Roman"/>
          <w:bCs/>
          <w:sz w:val="24"/>
          <w:szCs w:val="24"/>
          <w:lang w:val="en-US" w:eastAsia="en-US"/>
        </w:rPr>
        <w:t>1. Ընտրությունների նախընտրական քարոզչության կամ հանրաքվեի նախապատրաստման իրականացման համար օրենքով սահմանված ժամանակահատվածում՝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եռուստառադիոհաղորդումները հեռարձակվում են ընտրությունների (հան</w:t>
        <w:softHyphen/>
        <w:t>րա</w:t>
        <w:softHyphen/>
        <w:t>քվեների) մասին օրենսդրությանը համապատասխ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եռուստաընկերությունները և ռադիոընկերությունները պարտավոր են հավասար պայմաններ ա</w:t>
        <w:softHyphen/>
        <w:t>պահովել թեկնածուների և Հայաստանի Հանրապետության Ազգային ժողովի ընտրություններին մասնակցող կուսակ</w:t>
        <w:softHyphen/>
        <w:t>ցու</w:t>
        <w:softHyphen/>
        <w:t>թյունների, կուսակցությունների դաշինքների համար` հրապարակավ հայտնել վճա</w:t>
        <w:softHyphen/>
        <w:t>րովի հաղորդումների իրենց եթերաժամի գինը և հեռարձակման պայմանագրի այլ էական պայման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եռուստառադիոընկերությամբ հեռարձակվող լրատվական հաղորդումներում թեկնածուների, կուսակցությունների, կուսակցությունների դաշինքների (հանրաքվեի քարոզչությանը մասնակցող կողմերի) նախընտրական (հանրաքվեի նախապատ</w:t>
        <w:softHyphen/>
        <w:t>րաս</w:t>
        <w:softHyphen/>
        <w:t>տական) քարոզչության վերաբերյալ պետք է ներկայացվի անկողմնակալ և սե</w:t>
        <w:softHyphen/>
        <w:t>փական գնա</w:t>
        <w:softHyphen/>
        <w:t>հատականներից զերծ տեղեկատվություն` ապահովելով հավասար պայ</w:t>
        <w:softHyphen/>
        <w:softHyphen/>
        <w:t>ման</w:t>
        <w:softHyphen/>
        <w:t>ների պահպան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թեկնածուներին, կուսակցություններին, կուսակցությունների դաշինքներին և հանրաքվեի կողմերին նա</w:t>
        <w:softHyphen/>
        <w:softHyphen/>
        <w:t>խընտրական հիմնադրամի միջոցների հաշվին տրամա</w:t>
        <w:softHyphen/>
        <w:t>դր</w:t>
        <w:softHyphen/>
        <w:t>վող նախընտրական քա</w:t>
        <w:softHyphen/>
        <w:softHyphen/>
        <w:t>րոզչական հեռուստահաղորդումների սփռումը հեռուստա</w:t>
        <w:softHyphen/>
        <w:t>տե</w:t>
        <w:softHyphen/>
        <w:t>սությամբ (հանրային հեռուստաընկերության և ռադիոընկերության դեպքում` նաև օրենքով սահ</w:t>
        <w:softHyphen/>
        <w:t>մանված անվճար եթե</w:t>
        <w:softHyphen/>
        <w:t>րա</w:t>
        <w:softHyphen/>
        <w:t>ժամը) պետք է ուղեկցվի էկրանի վրա պարտադիր անընդ</w:t>
        <w:softHyphen/>
        <w:t>մեջ լուսագրով` «Նախընտ</w:t>
        <w:softHyphen/>
        <w:t>րական (հանրաքվեի նախապատրաստական) քարոզ</w:t>
        <w:softHyphen/>
        <w:t>չու</w:t>
        <w:softHyphen/>
        <w:t>թյուն», իսկ ռադիոսփռման դեպքում յուրաքանչյուր հաղորդման ընթացքում ոչ պա</w:t>
        <w:softHyphen/>
        <w:t>կաս, քան երեք անգամ պետք է նշվի դրա մաս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 Ընտրությունների (հանրաքվեների) քվեարկության օրը և դրան նախորդող օրն արգելվում է հեռարձակել քարոզչական նյութ` տեղեկատվական, խմբագրական, փաս</w:t>
        <w:softHyphen/>
        <w:softHyphen/>
        <w:t>տավավերագրական, հեղինակային կամ այլ հաղորդումների տեսքով կամ ցան</w:t>
        <w:softHyphen/>
        <w:t>կացած այլ ձևով նախընտրական (հանրաքվեի նախապատրաստական) քարոզ</w:t>
        <w:softHyphen/>
        <w:t>չու</w:t>
        <w:softHyphen/>
        <w:t>թյուն իրականացնել, բացառությամբ «Զանգվածային լրատվու</w:t>
        <w:softHyphen/>
        <w:t>թ</w:t>
        <w:softHyphen/>
        <w:t>յան մասին» ՀՀ օ</w:t>
        <w:softHyphen/>
        <w:t>րեն</w:t>
        <w:softHyphen/>
        <w:t>քով սահմանված դեպքերում և կարգով հերքման և պատասխանի հրապա</w:t>
        <w:softHyphen/>
        <w:t>րակ</w:t>
        <w:softHyphen/>
        <w:t>ման դեպքերի: Ընդ որում, հեռուստաընկերություններից և ռադիոընկերություններից չի կարող պահանջվել հերք</w:t>
        <w:softHyphen/>
        <w:t>ման և պատասխանի հրապարակում, եթե հեռուստաընկերության և ռադիոընկերության կող</w:t>
        <w:softHyphen/>
        <w:t>մից հրապարակված տեղեկատվությունը զերծ է սեփական գնահատականներից և մեկնաբանություններ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1. Հեռուստաընկերությունները և ռադիոընկերությունները ռազմական կամ արտակարգ դրու</w:t>
        <w:softHyphen/>
        <w:t>թյուն հայտարարելու ժամանակ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ը և ռադիոընկերությունները պարտավոր են ռազմական կամ ար</w:t>
        <w:softHyphen/>
        <w:t>տա</w:t>
        <w:softHyphen/>
        <w:t>կարգ դրություն հայտարարելու ժամանակ Հայաստանի Հանրապետության վարչապետի կամ Հայաստանի Հանրապետության կառավարության կողմից լիազորած անձին հատկացնել եթերաժամանակ` պաշտոնական հայ</w:t>
        <w:softHyphen/>
        <w:softHyphen/>
        <w:t xml:space="preserve">տարարություններ կատարելու համար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2. Ձայնային, տեսաշարային, տեսաձայնաշարային տեղեկատվու</w:t>
        <w:softHyphen/>
        <w:t>թ</w:t>
        <w:softHyphen/>
        <w:t>յուն ստանալ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եռուստադիտողները և ռադիոունկնդիրներն ստանում են ձայնային, տեսա</w:t>
        <w:softHyphen/>
        <w:t>շա</w:t>
        <w:softHyphen/>
        <w:t>րային, տեսաձայնաշարային տեղեկատվություն` անվճար կամ վճարով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դիտողները և ռադիոունկնդիրները կարող են անարգել ընդունել բոլոր հեռուստառադիոհաղորդումները (ներառյալ` արբանյակային կապի միջոցով հեռարձակվող արտասահմանյան արտադրության հեռուստառադիոհաղոր</w:t>
        <w:softHyphen/>
        <w:t>դումնե</w:t>
        <w:softHyphen/>
        <w:t>րը)՝ առանց վերահեռարձակման իրավունք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3. Հեռուստառադիոհաղորդումների ձայնագրությունների և տե</w:t>
        <w:softHyphen/>
        <w:t>սա</w:t>
        <w:softHyphen/>
        <w:t>գրու</w:t>
        <w:softHyphen/>
        <w:t>թյունների, ինչպես նաև այլ նյութերի պահպանման կար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ը և ռադիոընկերությունները պարտավոր են պահպանել իրենց հե</w:t>
        <w:softHyphen/>
        <w:t>ռար</w:t>
        <w:softHyphen/>
        <w:t>ձակած հաղորդումների տեսագրություններն ու ձայնագրությունները` հեռարձակման օրվանից սկսած վեց ամիս ժամկետ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ղորդումները հաշվառվում են հաշվառման մատյանում` պարտադիր նշելով հե</w:t>
        <w:softHyphen/>
        <w:t>ռարձակման ամիսը, ամսաթիվը, հաղորդման սկզբի և ավարտի ժամը, հա</w:t>
        <w:softHyphen/>
        <w:t>ղորդ</w:t>
        <w:softHyphen/>
        <w:t>ման անվանումը և բնույթը, հեռուստառադիոհաղորդման հեղինակների և հեռարձա</w:t>
        <w:softHyphen/>
        <w:t>կո</w:t>
        <w:softHyphen/>
        <w:t>ղի անու</w:t>
        <w:softHyphen/>
        <w:t>նը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ընկերությունները և ռադիոընկերությունները հեռուստառադիոհաղորդումների հաշվառ</w:t>
        <w:softHyphen/>
        <w:t>ման մատյանի տվյալները ներկայացնում են Հանձնաժողով: Հեռուստա</w:t>
        <w:softHyphen/>
        <w:t>ռա</w:t>
        <w:softHyphen/>
        <w:t>դիոհա</w:t>
        <w:softHyphen/>
        <w:t>ղոր</w:t>
        <w:softHyphen/>
        <w:t>դումների հաշվառման մատյանի հաշվառման կարգը սահմանում է Հանձնա</w:t>
        <w:softHyphen/>
        <w:t>ժողովը:</w:t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եռուստառադիոհաղորդումների հաշվառման տվյալների հիման վրա Հանձնաժողովը վերահսկում է հեռուստաընկերությունների և ռադիոընկերությունների գործունեու</w:t>
        <w:softHyphen/>
        <w:t>թ</w:t>
        <w:softHyphen/>
        <w:t>յան համապատասխանությունը օրենսդրության և լիցենզիայի պայմաններին: Հանձ</w:t>
        <w:softHyphen/>
        <w:t>նա</w:t>
        <w:softHyphen/>
        <w:t>ժողովը ընտրանքային սկզբունքով իրականացնում է հեռուստաընկերությունների և ռադիոընկերությունների</w:t>
        <w:softHyphen/>
        <w:t xml:space="preserve"> կողմից հեռարձակվող հաղորդումների ուղղակի դիտարկումներ յուրա</w:t>
        <w:softHyphen/>
        <w:t>քանչյուր հեռուստաընկերության և ռադիոընկերության համար ամսվա ընթացքում առնվազն հինգ օր: Դի</w:t>
        <w:softHyphen/>
        <w:t>տարկման արդյունքները համադրվում են հեռուստաընկերությունների և ռադիոընկերությունների</w:t>
        <w:softHyphen/>
        <w:softHyphen/>
        <w:t xml:space="preserve"> ներ</w:t>
        <w:softHyphen/>
        <w:t>կա</w:t>
        <w:softHyphen/>
        <w:t>յացրած հաշվառման մատյանների տվյալների հետ: Հեռուստառադիոհաղորդումների հաշվառ</w:t>
        <w:softHyphen/>
        <w:t>ման մատյանների տվյալները կարող են Հանձնաժողովին ներկայացվել նաև էլեկտրոնային տարբերակ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Վեց ամիսը լրանալուց հետո հեռուստառադիոհաղորդումների տեսագրու</w:t>
        <w:softHyphen/>
        <w:t>թ</w:t>
        <w:softHyphen/>
        <w:t>յուն</w:t>
        <w:softHyphen/>
        <w:t>ները և ձայնագրությունները կարող են ջնջվել, եթե այդ ընթացքում հաղորդում</w:t>
        <w:softHyphen/>
        <w:t>նե</w:t>
        <w:softHyphen/>
        <w:t>րում տեղ գտած տեղեկությունների հերքման կամ այլ վիճելի հարցերի վերաբերյալ Հանրային հեռուստաընկերության և ռադիոընկերության խորհուրդ, Հանձնաժողով կամ հեռուստաընկերություն կամ ռադիոընկերությունդիմում կամ բողոք կամ դատարան հայց չի ներ</w:t>
        <w:softHyphen/>
        <w:t>կա</w:t>
        <w:softHyphen/>
        <w:t>յացվել: Նշված ձայնագրություններն ու տեսագրությունները կարող են չպահ</w:t>
        <w:softHyphen/>
        <w:t>պան</w:t>
        <w:softHyphen/>
        <w:t xml:space="preserve">վել վիճելի հարցերի լուծումից հետո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Դիմում, բողոք կամ հայց ներ</w:t>
        <w:softHyphen/>
        <w:t>կա</w:t>
        <w:softHyphen/>
        <w:t>յաց</w:t>
        <w:softHyphen/>
        <w:t>րած անձը պարտավոր է հեռուստաընկերությանը և ռադիոընկերությանը գրավոր ծանուցել նման դի</w:t>
        <w:softHyphen/>
        <w:t>մու</w:t>
        <w:softHyphen/>
        <w:t>մի, բո</w:t>
        <w:softHyphen/>
        <w:t>ղոքի կամ հայցի ներկայացման, իսկ վիճելի հարցի լուծման դեպքում՝ նաև վի</w:t>
        <w:softHyphen/>
        <w:softHyphen/>
        <w:t>ճելի հար</w:t>
        <w:softHyphen/>
        <w:t>ցի լուծման մասին: Նման ծանուցում չներկայացնելու դեպքում շա</w:t>
        <w:softHyphen/>
        <w:t>հա</w:t>
        <w:softHyphen/>
        <w:t>գր</w:t>
        <w:softHyphen/>
        <w:t>գիռ ան</w:t>
        <w:softHyphen/>
        <w:t>ձը կրում է ծանուցում չներկայացնելու բացասական հետևանքները, իսկ հե</w:t>
        <w:softHyphen/>
        <w:t>ռուստա</w:t>
        <w:softHyphen/>
        <w:t>ռա</w:t>
        <w:softHyphen/>
        <w:t>դիո</w:t>
        <w:softHyphen/>
        <w:t>հաղորդումների տեսագրու</w:t>
        <w:softHyphen/>
        <w:t>թ</w:t>
        <w:softHyphen/>
        <w:t>յուն</w:t>
        <w:softHyphen/>
        <w:t>ները և ձայնագրությունները կարող են ջնջվել սույն հոդվածով սահմանված ժամկետի ավարտից հետո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4. Հովանավորությունը հեռուստառադիոհաղորդումների իրակա</w:t>
        <w:softHyphen/>
        <w:t>նա</w:t>
        <w:softHyphen/>
        <w:t>ց</w:t>
        <w:softHyphen/>
        <w:t>ման գործում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Հովանավորությունը հեռուստառադիոհեռարձակման գործունեություն չիրա</w:t>
        <w:softHyphen/>
        <w:t>կա</w:t>
        <w:softHyphen/>
        <w:t>նացնող կամ տեսաձայնային աշխատանքների ստեղծման գործում չներգրավված ֆի</w:t>
        <w:softHyphen/>
        <w:t>զիկական կամ իրավաբանական անձի մասնակցությունն է հեռուստա</w:t>
        <w:softHyphen/>
        <w:t>ռադիո</w:t>
        <w:softHyphen/>
        <w:t>հա</w:t>
        <w:softHyphen/>
        <w:t>ղորդման ուղղակի կամ անուղղակի ֆինանսավորմանը` այդ անձի անունը, ապրան</w:t>
        <w:softHyphen/>
        <w:t>քանիշը, համբավը կամ գործունեությունը գովազդելու նպատակ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ռադիոհաղորդումների հովանավորության նկատմամբ կիրառվում են «Գովազդի մասին» Հայաստանի Հանրապետության օրենքի զանգվածային տե</w:t>
        <w:softHyphen/>
        <w:t>ղե</w:t>
        <w:softHyphen/>
        <w:t>կատվության էլեկտրոնային միջոցներում գովազդը կարգավորող դրույթները՝ այն</w:t>
        <w:softHyphen/>
        <w:t>քանով, որքանով որ դրանք կիրառելի են հովանավորության նկատմ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ովանավորված հեռուստառադիոհաղորդումների բովանդակությունը և ուղղ</w:t>
        <w:softHyphen/>
        <w:t>վա</w:t>
        <w:softHyphen/>
        <w:t>ծությունը չպետք է կրեն հովանավորի միջամտությունը և այլ բնույթի ազդեցու</w:t>
        <w:softHyphen/>
        <w:t>թ</w:t>
        <w:softHyphen/>
        <w:t>յուն, եթե դա միջա</w:t>
        <w:softHyphen/>
        <w:t>մտու</w:t>
        <w:softHyphen/>
        <w:t>թ</w:t>
        <w:softHyphen/>
        <w:t>յուն է հովանավորվողի պարտավորություններին և անկա</w:t>
        <w:softHyphen/>
        <w:t>խու</w:t>
        <w:softHyphen/>
        <w:t>թյա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Արգելվում է հովանավորություն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քաղաքական կուսակցությունների, նախընտրական հիմնադրամների և կրո</w:t>
        <w:softHyphen/>
        <w:t>նա</w:t>
        <w:softHyphen/>
        <w:t>կան կազմակերպությունների կողմից կամ դրանց միջոցներից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լրատվական թողարկումների, պաշտոնական հաղորդագրությունների և քա</w:t>
        <w:softHyphen/>
        <w:t>ղա</w:t>
        <w:softHyphen/>
        <w:t>քական հաղորդումների հա</w:t>
        <w:softHyphen/>
        <w:t>մա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դեղատոմսով տրամադրվող դեղերի անունների հիշատակումով, արտադ</w:t>
        <w:softHyphen/>
        <w:t>րու</w:t>
        <w:softHyphen/>
        <w:t>թ</w:t>
        <w:softHyphen/>
        <w:t>յամբ և վաճառքով, ինչպես նաև օրենսդրությամբ արգելված գործունեությամբ զբաղ</w:t>
        <w:softHyphen/>
        <w:t>վող ֆիզիկական ու իրավաբանական անձանց կողմ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Ալկոհոլային խմիչքների և ծխախոտի արտադրությամբ զբաղվող ֆիզիկական կամ իրավաբանական անձանց կողմից հովանավորության դեպքում կիրառվում են «Գովազդի մասին» Հայաստանի Հանրապետության օրենքով նախատեսված սահ</w:t>
        <w:softHyphen/>
        <w:t>մա</w:t>
        <w:softHyphen/>
        <w:t>նա</w:t>
        <w:softHyphen/>
        <w:t>փակում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ովանավորությամբ ստեղծված հեռուստառադիոհաղորդումներում կարող են նշվել տեղեկություններ հովանավորի մասին, ներկայացվել խորհրդանիշեր, մակա</w:t>
        <w:softHyphen/>
        <w:t>գ</w:t>
        <w:softHyphen/>
        <w:t>րու</w:t>
        <w:softHyphen/>
        <w:softHyphen/>
        <w:t>թյուններ, կարճ հայտարարություններ միայն հաղորդման սկզբում և վերջում, բայց ոչ ավելի, քան յուրաքանչյուրը մեկ րոպե տևողությ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3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ԸՆԿԵՐՈՒԹՅՈՒՆՆԵՐԸ ԵՎ ՌԱԴԻՈԸՆԿԵՐ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5. Հեռուստաընկերությունների և ռադիոընկերությունների տեսակ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յաստանի Հանրապետությունում կարող են լինել հանրային և մասնավոր հեռուստաընկերություններ և ռադիոընկեր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յաստանի Հանրապետությունում գործում է առնվազն մեկ հանրային հեռուստաընկերություն և ռադիոընկերություն , որն ստեղծ</w:t>
        <w:softHyphen/>
        <w:t>վում (հիմնադրվում) է սույն օրենքով սահմանված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Մասնավոր են այն հեռուստաընկերությունները և ռադիոընկերությունները, որոնց հիմնադիրները (մասնակիցները) ֆիզիկական անձիք են կամ իրավաբանական անձիք, որոնցում Հայաստանի Հանրապետությունը չի հանդիսանում միակ մասնակից (բաժնետեր) 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յաստանի Հանրապետությունում գործող մասնավոր հեռուստաընկերությունները և ռադիոընկերությունները օգտվում են հավասար իրավունքներից և օրենքի առջև հավա</w:t>
        <w:softHyphen/>
        <w:t>սա</w:t>
        <w:softHyphen/>
        <w:t>րա</w:t>
        <w:softHyphen/>
        <w:t>պես պատասխանատու են` անկախ իրենց կազմակերպաիրավական ձև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6. Հեռուստաընկերությունների և ռադիոընկերությունների հիմնադիր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ի և ռադիոընկերությունների հիմնադիրներ կարող են լինել իրա</w:t>
        <w:softHyphen/>
        <w:t>վա</w:t>
        <w:softHyphen/>
        <w:t>բա</w:t>
        <w:softHyphen/>
        <w:t>նական և ֆիզիկական անձինք, բացառությամբ սույն օրենքով սահմանված դեպ</w:t>
        <w:softHyphen/>
        <w:t>քե</w:t>
        <w:softHyphen/>
        <w:t>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ընկերությունների և ռադիոընկերությունների հիմնադրման (ստեղծման) ժամանակ կամ դրանից հետո օտարերկրյա կապիտալի մասնակցության բաժինը չպետք է հա</w:t>
        <w:softHyphen/>
        <w:t>վա</w:t>
        <w:softHyphen/>
        <w:t>սար կամ ավելի լինի հեռարձակող կազմակերպության որոշումների ընդունման հա</w:t>
        <w:softHyphen/>
        <w:t>մար անհրաժեշտ բաժնեմասերի կամ բաժնետոմսերի հիսուն տոկոսից: Կոոպերատիվի կազմակերպա</w:t>
        <w:softHyphen/>
        <w:t>ի</w:t>
        <w:softHyphen/>
        <w:t>րավական ձև ունեցող հեռուստաընկերություններում և ռադիոընկերություններու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 w:eastAsia="en-US"/>
        </w:rPr>
        <w:t xml:space="preserve"> օտարերկրյա անդամ</w:t>
        <w:softHyphen/>
        <w:t>նե</w:t>
        <w:softHyphen/>
        <w:t>րի թիվը չի կարող գերազանցել կոոպերատիվի անդամների ընդհանուր թվի հիսուն տոկոսը: Միջազգային պայմանագրերով կարող են սահմանվել սույն կանոնից բա</w:t>
        <w:softHyphen/>
        <w:t>ցա</w:t>
        <w:softHyphen/>
        <w:t>ռություններ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Մասնավոր հեռուստաընկերությունների և ռադիոընկերությունների հիմնադիրներ (մասնակիցներ) չեն կարող լինել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այաստանի Հանրապետության Նախագահը և նրան փոխկապակցված ան</w:t>
        <w:softHyphen/>
        <w:t>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պետական մարմինները, տեղական ինքնակառավարման մարմինները և դրանց պաշտոնատար անձինք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այաստանի Հանրապետության կառավարության անդամները և նրանց հետ փոխ</w:t>
        <w:softHyphen/>
        <w:t>կա</w:t>
        <w:softHyphen/>
        <w:t>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Հայաստանի Հանրապետության Ազգային ժողովի պատգամավորները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Հանրային հեռուստաընկերության և ռադիոընկերության գործադիր տնօրենը, խորհրդի ան</w:t>
        <w:softHyphen/>
        <w:t>դամ</w:t>
        <w:softHyphen/>
        <w:t>ները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Հանձնաժողովի անդամները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դատավորները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դատարանի վճռով անգործունակ կամ սահմանափակ գործունակ ճանաչված, օրինական ուժի մեջ մտած դատավճռով ազատազրկման դատապարտված և պա</w:t>
        <w:softHyphen/>
        <w:t>տիժը կրող անձինք, ինչպես նաև օրինական ուժի մեջ մտած դատավճռով դա</w:t>
        <w:softHyphen/>
        <w:t>տա</w:t>
        <w:softHyphen/>
        <w:t>պարտված անձինք, որոնց դատվածությունը սահմանված կարգով հանված կամ մար</w:t>
        <w:softHyphen/>
        <w:t>ված չէ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18 տարին չլրացած քաղաքացի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7. Հեռուստաընկերությունների և ռադիոընկերությունների ինքնուրույնության երաշ</w:t>
        <w:softHyphen/>
        <w:t>խի</w:t>
        <w:softHyphen/>
        <w:t>ք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Արգելվում է պետական և տեղական ինքնակառավարման մարմինների, դրանց պաշտոնատար անձանց, կուսակցությունների, հասարակական կազմա</w:t>
        <w:softHyphen/>
        <w:t>կեր</w:t>
        <w:softHyphen/>
        <w:t>պությունների և այլ իրավաբանական ու ֆիզիկական անձանց կողմից հեռուստաընկերությունների և ռադիոընկերությունների գործունեությանը միջամտելը: Պետական մարմինները կարող են հեռուստաընկերությունների և ռադիոընկերությունների գոր</w:t>
        <w:softHyphen/>
        <w:t>ծու</w:t>
        <w:softHyphen/>
        <w:t>նեու</w:t>
        <w:softHyphen/>
        <w:t>թյանը միջամտել միայն Հայաստանի Հանրապետության օրենսդրությամբ սահ</w:t>
        <w:softHyphen/>
        <w:t>մանված դեպքեր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Պետությունը երաշխավորում է տեղեկատվական, կրթական, մշակութային և ժամանցային բնույթի հաղորդումների բազմազանություն առաջարկող անկախ հան</w:t>
        <w:softHyphen/>
        <w:t>րա</w:t>
        <w:softHyphen/>
        <w:t>յին</w:t>
      </w:r>
      <w:r>
        <w:rPr>
          <w:rFonts w:cs="Arial" w:ascii="Arial" w:hAnsi="Arial"/>
          <w:sz w:val="24"/>
          <w:szCs w:val="24"/>
          <w:lang w:val="hy-AM" w:eastAsia="en-US"/>
        </w:rPr>
        <w:t xml:space="preserve"> 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 և ռադիոյի  գործունե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8. Հակամենաշնորհային երաշխիք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Իրավաբանական անձինք կարող են ունենալ եթերային հեռարձակում ի</w:t>
        <w:softHyphen/>
        <w:t>րա</w:t>
        <w:softHyphen/>
        <w:t>կա</w:t>
        <w:softHyphen/>
        <w:t>նացնող ոչ ավելի, քան մեկ հեռուստաընկերության և մեկ ռադիոընկերության լի</w:t>
        <w:softHyphen/>
        <w:t>ցեն</w:t>
        <w:softHyphen/>
        <w:t>զի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Ֆիզիկական անձինք և նրանց հետ փոխկապակցված անձինք կարող են դառ</w:t>
        <w:softHyphen/>
        <w:t>նալ ոչ ավելի, քան եթերային հեռարձակում իրականացնող լիցենզավորված   մեկ հեռուստաընկերության և մեկ ռադիոընկերության հիմնադիր  կամ մաս</w:t>
        <w:softHyphen/>
        <w:t>նակ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19.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Հեռուստաընկերությունների և ռադիոընկերություններիկողմից հեռարձակվող գո</w:t>
        <w:softHyphen/>
        <w:t>վազ</w:t>
        <w:softHyphen/>
        <w:t>դ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ի և ռադիոընկերությունների կողմից գովազդի հեռարձակումն իրա</w:t>
        <w:softHyphen/>
        <w:t>կա</w:t>
        <w:softHyphen/>
        <w:t>նաց</w:t>
        <w:softHyphen/>
        <w:t>վում է «Գովազդի մասին» Հայաստանի Հանրապետության օրենքի պահանջ</w:t>
        <w:softHyphen/>
        <w:t>նե</w:t>
        <w:softHyphen/>
        <w:t>րին համապատասխ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0. Հեռուստաընկերությունների և ռադիոընկերությունների եկամուտների աղբյուր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ի և ռադիոընկերությունների եկամուտների աղբյուրներ են սույն օրենքի 33-րդ հոդվածով նախատեսված եկամուտները, ինչպես նաև գովազդից, վճարովի եթերաժամից, հովանավորությունից, սեփական ար</w:t>
        <w:softHyphen/>
        <w:t>տա</w:t>
        <w:softHyphen/>
        <w:softHyphen/>
        <w:t>դրության տեսաշարային, ձայնաշարային և տեսաձայնաշարային նյութերի վա</w:t>
        <w:softHyphen/>
        <w:t>ճառքից, բաժանորդային մուծումներից, հիմնադիրների ներդրումներից և օրենքով չար</w:t>
        <w:softHyphen/>
        <w:t>գելված այլ աղբյուրներից ստացված ֆինանսական միջոց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ընկերությունները և ռադիոընկերությունները պարտավոր են ապահովել իրենց ֆի</w:t>
        <w:softHyphen/>
        <w:t>նան</w:t>
        <w:softHyphen/>
        <w:t>սավորման աղբյուրների թափանցիկությունը, մինչև հաշվետու տարվան հաջորդող տարվա մա</w:t>
        <w:softHyphen/>
        <w:t>յիսի 1-ը հրապարակել իրենց տարեկան ֆինանսական հաշվետվությունները և տե</w:t>
        <w:softHyphen/>
        <w:t>ղեկատվություն տարեկան եկամուտների մասին` ըստ սույն հոդվածի 1-ին մասում նշված եկամուտների աղբյուրն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1. Ելքային տվյալ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ը և ռադիոընկերությունները պարտավոր են ամեն օր եթերում հայ</w:t>
        <w:softHyphen/>
        <w:t>տա</w:t>
        <w:softHyphen/>
        <w:t>րարել իրենց անվանումները, ներկայացնել խորհրդանիշերը` ազդականչերը, ներ</w:t>
        <w:softHyphen/>
        <w:t>դիրները և այլ ելքային տվյալ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ընկերությունները պարտավոր են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իրենց հաղորդումների հեռարձակման ժամանակ անընդմեջ հեռարձակել տվյալ ընկերության խորհրդանիշը, բացառությամբ գովազդի հաղորդման ժամա</w:t>
        <w:softHyphen/>
        <w:t>նակ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յուրաքանչյուր հեռարձակվող հաղորդման ավարտին նշել (հայտարարել) տվյալ հաղորդման արտադրողի մասին տեղեկ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2. Հեռուստառադիոհաղորդումների չարաշահման անթույլա</w:t>
        <w:softHyphen/>
        <w:t>տրե</w:t>
        <w:softHyphen/>
        <w:t>լի</w:t>
        <w:softHyphen/>
        <w:t>ու</w:t>
        <w:softHyphen/>
        <w:t>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Արգելվում է հեռուստառադիոհաղորդումներն օգտագործել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իշխանությունը բռնի զավթելու, Հայաստանի Հանրապետության սահմա</w:t>
        <w:softHyphen/>
        <w:t>նա</w:t>
        <w:softHyphen/>
        <w:t>դ</w:t>
        <w:softHyphen/>
        <w:t>րական կարգը բռնի  տապալելու քարոզչության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ազգային, ռասայական, կրոնական ատելություն բորբոքելու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բռնություն կամ պատերազմ քարոզելու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քրեորեն պատժելի կամ գործող օրենսդրությամբ արգելված արարքների կոչեր տարածելու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պոռնկագրություն տարածելու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դաժանության պաշտամունք քարոզելու նպատակն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Էրոտիկ բնույթի հեռուստառադիոհաղորդումները և սարսափ ու ակնհայտ բռ</w:t>
        <w:softHyphen/>
        <w:t>նու</w:t>
        <w:softHyphen/>
        <w:t>թյուն պարունակող ֆիլմերը, ինչպես նաև անչափահասների առողջության, մտա</w:t>
        <w:softHyphen/>
        <w:t>վոր և ֆիզիկական զարգացման, դաստիարակության վրա հնարավոր բացասական ազդեցություն ունեցող հաղորդումները, բացառությամբ բաժանորդային հեռար</w:t>
        <w:softHyphen/>
        <w:t>ձակ</w:t>
        <w:softHyphen/>
        <w:t>ման, կարող են եթեր հեռարձակվել ժամը 24:00-ից մինչև 6:00-ն: Նման հաղորդումների ո</w:t>
        <w:softHyphen/>
        <w:t>րոշման չափորոշիչները սահմանվում են Հանձնաժողովի ենթաօրենսդրական նորմատիվ իրա</w:t>
        <w:softHyphen/>
        <w:t>վա</w:t>
        <w:softHyphen/>
        <w:t>կան ակտ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Պետության կողմից հայտարարված սգո օրերին գովազդի և զվարճալի հա</w:t>
        <w:softHyphen/>
        <w:t>ղորդումների հեռարձակումը հեռուստաընկերությունների և ռադիոընկերությունների կողմից արգելվում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Սույն հոդվածի 1-ին մասով սահմանված կանոնից բացառությունը թույլատրվում է միայն պատմափաստավավերագրական և լրատվական նյութերի օգտագործման ու ցուցադրման դեպք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3. Արբանյակային հեռուստառադիոհեռարձակումը և հեռահաղոր</w:t>
        <w:softHyphen/>
        <w:t>դա</w:t>
        <w:softHyphen/>
        <w:t>կ</w:t>
        <w:softHyphen/>
        <w:softHyphen/>
        <w:t>ց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ընկերությունները և ռադիոընկերությունները արբանյակային հեռարձակում կարող են ի</w:t>
        <w:softHyphen/>
        <w:t>րականացնել համապատասխան արբանյակային գործակալության հետ պայ</w:t>
        <w:softHyphen/>
        <w:t>մա</w:t>
        <w:softHyphen/>
        <w:t>նա</w:t>
        <w:softHyphen/>
        <w:t>գ</w:t>
        <w:softHyphen/>
        <w:t>րի առկայության դեպքում: Հեռուստաընկերությունն արբանյակային հեռար</w:t>
        <w:softHyphen/>
        <w:t>ձակ</w:t>
        <w:softHyphen/>
        <w:t>ման մասին գրավոր տեղեկացնում է Հանձնաժողովին հեռարձակման հա</w:t>
        <w:softHyphen/>
        <w:t>մար նախա</w:t>
        <w:softHyphen/>
        <w:t>տես</w:t>
        <w:softHyphen/>
        <w:t>ված օրվանից առնվազն հինգ աշխատանքային օր առաջ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4. Մարդու իրավունքները տեղեկատվության հասանելիության բնա</w:t>
        <w:softHyphen/>
        <w:softHyphen/>
        <w:softHyphen/>
        <w:t>գավառում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Եթե հեռուստաընկերությունը և ռադիոընկերությունը իր հաղորդումները հեռարձակում կամ օ</w:t>
        <w:softHyphen/>
        <w:t>րենքով սահմանված կարգով վերահեռարձակում է անսահմանափակ թվով ան</w:t>
        <w:softHyphen/>
        <w:t>ձանց համար և անվճար, ապա յուրաքանչյուր ոք իրավունք ունի նման ծա</w:t>
        <w:softHyphen/>
        <w:t>ռա</w:t>
        <w:softHyphen/>
        <w:t>յութ</w:t>
        <w:softHyphen/>
        <w:t>յու</w:t>
        <w:softHyphen/>
        <w:t>նից օգտ</w:t>
        <w:softHyphen/>
        <w:t>վելու անհատույց և առանց տվյալ հեռուստաընկերությանը և ռադիոընկերությանը տեղե</w:t>
        <w:softHyphen/>
        <w:t>կաց</w:t>
        <w:softHyphen/>
        <w:t>նե</w:t>
        <w:softHyphen/>
        <w:t>լու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Այլ դեպքերում հեռուստաընկերության և ռադիոընկերության  մատուցելիք ծառայության գինը և պայմանները սահմանվում են պայմանագրային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5. Բաժանորդային հեռարձակ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Բաժանորդային հեռարձակման նկատմամբ թեմատիկ, բովանդակային և լեզ</w:t>
        <w:softHyphen/>
        <w:t>վա</w:t>
        <w:softHyphen/>
        <w:t>կան սահմանափակումներ չեն սահմանվում, բացառությամբ սույն օրենքի 22-րդ հոդ</w:t>
        <w:softHyphen/>
        <w:t>վածի 1-ին մասով նախատեսված դեպք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Լիցենզավորված հեռուստաընկերությունները և ռադիոընկերությունները իրենց գործունեության ըն</w:t>
        <w:softHyphen/>
        <w:t>թացքում բաժանորդային հեռարձակման անցնելու դեպքում պարտավոր են ստա</w:t>
        <w:softHyphen/>
        <w:t>նալ Հանձնաժողովի թույլտվ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4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/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ԱՆՐԱՅԻՆ ՀԵՌՈՒՍՏԱԸՆԿԵՐՈՒԹՅՈՒՆՆԵՐԸ ԵՎ ՌԱԴԻՈԸՆԿԵՐ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Հոդված 26. Հանրային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հեռուստաընկերության և ռադիոընկե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կարգավիճակը և գոր</w:t>
        <w:softHyphen/>
        <w:softHyphen/>
        <w:t>ծու</w:t>
        <w:softHyphen/>
        <w:t>նեության սկզբունք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րային հեռուստառադիոընկերությունը հատուկ կարգավիճակ ունեցող պե</w:t>
        <w:softHyphen/>
        <w:t>տական հիմնարկ է, որի իրավական վիճակի առանձնահատկությունները սահ</w:t>
        <w:softHyphen/>
        <w:t>ման</w:t>
        <w:softHyphen/>
        <w:t>վում են սույն օրենքով: Պետությունը ստեղծում է անկախ հանրային հեռուստաընկերություն և ռադիոընկերություն, որոնց գործունեությունն ապահովում է տեղեկատվական, քաղա</w:t>
        <w:softHyphen/>
        <w:t>քա</w:t>
        <w:softHyphen/>
        <w:t>կան, տնտեսական, կրթական, մշակութային, մանկապատանեկան, գիտական, հա</w:t>
        <w:softHyphen/>
        <w:t>յոց լեզվի և պատմության, մարզական, ժամանցային և հանրության համար կարևոր ու նշանակալից այլ տեղեկատվական բնույթի հաղորդումների բազմազան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</w:t>
      </w: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նրային հեռուստառադիոընկերության հեռուստահաղորդումների արտադ</w:t>
        <w:softHyphen/>
        <w:t>րու</w:t>
        <w:softHyphen/>
        <w:t>թյան և հեռարձակման բնագավառում գործունեությունն իրականացնում է հան</w:t>
        <w:softHyphen/>
        <w:t>րային հեռուստաընկերությունը, իսկ ռադիոհաղորդումների բնագավառում` հան</w:t>
        <w:softHyphen/>
        <w:t>րա</w:t>
        <w:softHyphen/>
        <w:t>յին ռադիոընկերությունը: Հանրային հեռուստաընկերության և ռադիո</w:t>
        <w:softHyphen/>
        <w:t>ըն</w:t>
        <w:softHyphen/>
        <w:t>կերության ղեկավարման մարմինը Հանրային հեռուստառադիոընկերության խոր</w:t>
        <w:softHyphen/>
        <w:t>հուրդն է (այսուհետ՝ Խորհուրդ)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րային հեռուստառադիոընկերությամբ հեռարձակման ենթակա պաշտո</w:t>
        <w:softHyphen/>
        <w:t>նա</w:t>
        <w:softHyphen/>
        <w:t>կան հաղորդագրության (տեղեկատվության) արտադրությունն իրականացնում են այդ հաղորդագրությունը (տեղեկատվությունը) ներկայացնող մարմնի աշխատա</w:t>
        <w:softHyphen/>
        <w:t>կազ</w:t>
        <w:softHyphen/>
        <w:t>մը (ստորաբաժանումը) կամ այդ մարմնի համաձայնությամբ` Հանրային հեռուստաընկերությունը և ռադիոընկերությունը կամ այլ հեռուստաընկերություններ և ռադիոընկեր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րային հեռուստաընկերությունը և ռադիոընկերությունը ղեկավարվում են օբյեկտիվության, ժողովրդավարության, անկողմնակալության, բազմազանության, բազմակարծության սկզբունքներով և ապահովում է խոսքի, խղճի ու ստեղծագործության ազատ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Հանրային հեռուստառադիոընկերությունը պարտավոր է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օրվա եթերաժամի առնվազն երկու երրորդը հատկացնել հայրենական արտա</w:t>
        <w:softHyphen/>
        <w:t>դրության հաղորդում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ապահովել հեռարձակվող հաղորդումների թեմատիկ, բովանդակային բազ</w:t>
        <w:softHyphen/>
        <w:t>մազանությունը հնարավոր հաղորդաշարերի և հաղորդումների տեսակների տես</w:t>
        <w:softHyphen/>
        <w:t>ք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մշակել և իրականացնել ծրագրային քաղաքականություն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. հասարակական առավել հնչեղություն ունեցող տեղեկատվության հեռար</w:t>
        <w:softHyphen/>
        <w:t>ձա</w:t>
        <w:softHyphen/>
        <w:t>կ</w:t>
        <w:softHyphen/>
        <w:t>ման համար օգտագործել ամենահարմար եթերային ժամանակը` ներկայաց</w:t>
        <w:softHyphen/>
        <w:t>նե</w:t>
        <w:softHyphen/>
        <w:t>լով խնդ</w:t>
        <w:softHyphen/>
        <w:t>րի կամ հարցի վերաբերյալ պաշտոնական հաղորդագրությունը (տեղեկատ</w:t>
        <w:softHyphen/>
        <w:t>վու</w:t>
        <w:softHyphen/>
        <w:t>թ</w:t>
        <w:softHyphen/>
        <w:t>յունը), կարծիքների բազմազանություն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. հեռուստառադիոլսարանին մատուցել այնպիսի հաղորդաշարեր և հաղոր</w:t>
        <w:softHyphen/>
        <w:t>դում</w:t>
        <w:softHyphen/>
        <w:t>ների տեսակներ, որոնցում ներկայացվում են Հայաստանի Հանրապետության տար</w:t>
        <w:softHyphen/>
        <w:t>բեր տարածաշրջանների, ազգային փոքրամասնությունների, հասարակության տար</w:t>
        <w:softHyphen/>
        <w:softHyphen/>
        <w:t>բեր շերտերի ու սոցիալական խմբերի շահեր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գ. հեռուստառադիոլսարանին մատուցել այնպիսի հաղորդաշարեր և հաղոր</w:t>
        <w:softHyphen/>
        <w:t>դում</w:t>
        <w:softHyphen/>
        <w:t>ներ, որոնք ուղղված են բնակչության իրավագիտակցության բարձրացմանը, աշխարհաքաղաքական իրադարձությունների մասին բնակչությանը համալիր տեղեկատվության տրամադրման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դ. եթերային ժամանակ տրամադրել Հայաստանի Հանրապետության ազգային փոք</w:t>
        <w:softHyphen/>
        <w:t>րամասնությունների լեզուներով հատուկ ծրագրերի և հաղորդումների հեռար</w:t>
        <w:softHyphen/>
        <w:t>ձակ</w:t>
        <w:softHyphen/>
        <w:t>ման համար: Այդ ծրագրերի և հաղորդումների նվազագույն ժամաքանակը սահ</w:t>
        <w:softHyphen/>
        <w:t>մանվում է օ</w:t>
        <w:softHyphen/>
        <w:t>րեն</w:t>
        <w:softHyphen/>
        <w:t>քով: Հայաստանի Հանրապետության ազգային փոքրամաս</w:t>
        <w:softHyphen/>
        <w:t>նութ</w:t>
        <w:softHyphen/>
        <w:t>յուն</w:t>
        <w:softHyphen/>
        <w:t>նե</w:t>
        <w:softHyphen/>
        <w:t>րի լեզուներով հատուկ ծրագրերը և հեռուստահաղորդումները պետք է ուղեկցվեն հայերեն լուսագ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Հանրային հեռուստաընկերությունում և ռադիոընկերությունում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արձակվող հաղորդումներում քաղաքական դիրքորոշման գերակշռությունը և նախընտրական (հանրաքվեի նախապատրաստական) քարոզչության իրակա</w:t>
        <w:softHyphen/>
        <w:t>նաց</w:t>
        <w:softHyphen/>
        <w:t>ման համար օրենքով նախատեսված ժամանակահատվածից դուրս նախընտրական (հանրաքվեի նախապատրաստական) քարոզչական հաղորդումների առկայությունն արգելվում է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այաստանի Հանրապետության Նախագահի, Հայաստանի Հանրապետության Ազգային ժողովի, Հայաստանի Հանրապետության կառավարության պաշ</w:t>
        <w:softHyphen/>
        <w:t>տո</w:t>
        <w:softHyphen/>
        <w:t>նական հաղորդագրությունների (տեղեկատվության) տևողությունը նրանցից յուրա</w:t>
        <w:softHyphen/>
        <w:t>քանչյուրի համար մեկ օրվա ընթացքում չի կարող գերազանցել 3 րոպեն, բացա</w:t>
        <w:softHyphen/>
        <w:t>ռու</w:t>
        <w:softHyphen/>
        <w:t>թ</w:t>
        <w:softHyphen/>
        <w:t>յամբ այն դեպքերի, երբ հայտարարվել է ռազմական կամ արտակարգ դրություն, ինչպես նաև օրենքով նախատեսված այլ դեպք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Հանրային հեռուստատեսությամբ արգելվում է ցուցադրել գովազդ, բացա</w:t>
        <w:softHyphen/>
        <w:t>ռու</w:t>
        <w:softHyphen/>
        <w:t>թ</w:t>
        <w:softHyphen/>
        <w:t>յամբ սոցիալական գովազդի, ինչպես նաև մշակութային, ուսումնական, գիտա</w:t>
        <w:softHyphen/>
        <w:t>կր</w:t>
        <w:softHyphen/>
        <w:t>թա</w:t>
        <w:softHyphen/>
        <w:t>կան և սպորտային հեռուստահաղորդումների ցուցադրման ժամանակ հովա</w:t>
        <w:softHyphen/>
        <w:t>նա</w:t>
        <w:softHyphen/>
        <w:t>վոր</w:t>
        <w:softHyphen/>
        <w:t>նե</w:t>
        <w:softHyphen/>
        <w:t>րի մասին սույն օրենքին համապատասխան տե</w:t>
        <w:softHyphen/>
        <w:t>ղեկություններ նշելու դեպքերի, բայց ոչ ավել, քան մեկ հովանավոր յուրաքանչյուր մշակութային, ուսումնական, գի</w:t>
        <w:softHyphen/>
        <w:t>տա</w:t>
        <w:softHyphen/>
        <w:t>կրթական և սպորտային հեռուստահաղորդման ցուցադրման ժամանակ: Հան</w:t>
        <w:softHyphen/>
        <w:t>րա</w:t>
        <w:softHyphen/>
        <w:t>յին հեռուստատեսությամբ ցուցադրվող սոցիա</w:t>
        <w:softHyphen/>
        <w:t>լա</w:t>
        <w:softHyphen/>
        <w:t>կան գովազդի, ինչպես նաև մշա</w:t>
        <w:softHyphen/>
        <w:t>կութային, ուսումնական, գիտակրթական և սպոր</w:t>
        <w:softHyphen/>
        <w:t>տա</w:t>
        <w:softHyphen/>
        <w:t>յին հեռուստահաղոր</w:t>
        <w:softHyphen/>
        <w:t>դում</w:t>
        <w:softHyphen/>
        <w:t>նե</w:t>
        <w:softHyphen/>
        <w:t>րի ցուցադրման ժամանակ հովանավորների մասին հի</w:t>
        <w:softHyphen/>
        <w:t>շատակումը չպետք է գե</w:t>
        <w:softHyphen/>
        <w:t>րա</w:t>
        <w:softHyphen/>
        <w:t xml:space="preserve">զանցի հաղորդման տևողության 2.5 տոկոսը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. Սույն մասի դրույթները չեն տարածվում հանրային հեռուստա</w:t>
        <w:softHyphen/>
        <w:t>տեսության արբան</w:t>
        <w:softHyphen/>
        <w:t>յա</w:t>
        <w:softHyphen/>
        <w:t>կային կապով եթերի հեռարձակումների, ինչպես նաև հանրային հեռուս</w:t>
        <w:softHyphen/>
        <w:t>տա</w:t>
        <w:softHyphen/>
        <w:t>տե</w:t>
        <w:softHyphen/>
        <w:t>սությամբ միջազգային հեղինակավոր մշակութային կամ սպորտային իրադար</w:t>
        <w:softHyphen/>
        <w:t>ձությունների այն վերահեռարձակումների վրա, որոնց շրջանակներում դրանց կազ</w:t>
        <w:softHyphen/>
        <w:t>մակերպիչների պահանջով պարտադիր պետք է ցուցադրվեն գովազդ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. Հանրային հեռուստաընկերության և ռադիոընկերության աշխատակիցների գործադուլի ժա</w:t>
        <w:softHyphen/>
        <w:t>մա</w:t>
        <w:softHyphen/>
        <w:t>նակ վերջիններս պարտավոր են ապահովել լրատվական ծրագրերի օրական առ</w:t>
        <w:softHyphen/>
        <w:t>նվազն երկու թողարկում` առավոտյան և երեկոյ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. Հանրային հեռուստաընկերության և Հանրային ռադիոընկերության կանո</w:t>
        <w:softHyphen/>
        <w:t>նա</w:t>
        <w:softHyphen/>
        <w:t>դ</w:t>
        <w:softHyphen/>
        <w:t>րությունները հաստատում է Խորհուրդ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1. Հանրային հեռուստաընկերությունը և ռադիոընկերությունը գործում են սույն օրենքին, իր կանո</w:t>
        <w:softHyphen/>
        <w:t>նա</w:t>
        <w:softHyphen/>
        <w:t>դրությանը և Հայաստանի Հանրապետության այլ իրավական ակտերին համապա</w:t>
        <w:softHyphen/>
        <w:t>տասխ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7. Հանրային հեռուստառադիոընկերության խորհուրդը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նրային հեռուստառադիոընկերության գործադիր ղեկավար մարմինը Խորհուրդն է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Խորհուրդը բաղկացած է հինգ անդամից (առնվազն մեկը` կին), որոնց իր հաս</w:t>
        <w:softHyphen/>
        <w:t>տատած մրցութային կարգի համաձայն նշանակում է Հանձնաժողովը: Խորհրդի անդամները նշանակվում են վեց տարի ժամկետով: Խորհուրդն իր անդամների ձայների մեծամասնությամբ իր կազմից ընտրում է Խորհրդի նախագահ և տեղակալ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Խորհրդի նախագահը և անդամներն իրենց աշխատանքներն իրականացնում են վճարովի հիմունքներով` Հանրային հեռուստառադիոընկերության միջոցների հաշ</w:t>
        <w:softHyphen/>
        <w:softHyphen/>
        <w:t>վին: Խորհրդի անդամների վարձատրության հետ կապված հարաբերություն</w:t>
        <w:softHyphen/>
        <w:t>նե</w:t>
        <w:softHyphen/>
        <w:t>րը կարգավորվում են «Պետական պաշտոններ զբաղեցնող անձանց վարձատրու</w:t>
        <w:softHyphen/>
        <w:t>թ</w:t>
        <w:softHyphen/>
        <w:t>յան մասին» Հայաստանի Հանրապետության օրենքո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Խորհրդի անդամները պետք է լինեն լրագրության, իրավագիտության, հե</w:t>
        <w:softHyphen/>
        <w:t>ռուս</w:t>
        <w:softHyphen/>
        <w:t>տառադիոհեռարձակման կառավարման բնագավառի, գիտության, մշակույթի և ար</w:t>
        <w:softHyphen/>
        <w:t>վեստի գործիչներ, հեղինակավոր և որակյալ մասնագետներ, ունենան բարձրագույն կրթություն և տիրապետեն հայոց լեզվին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Խորհրդի անդամ չեն կարող լինել`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կուսակցությունների ղեկավար մարմինների անդամ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օտարերկրյա քաղաքացիները և քաղաքացիություն չունեցող անձինք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նրային և մասնավոր հեռուստաընկերությունների և ռադիոընկերությունների ղեկավար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ընկերությունների և ռադիոընկերությունների հետ ծառայությունների մատուցման կամ աշ</w:t>
        <w:softHyphen/>
        <w:t>խատանքային պայմանագրային հարաբերությունների մեջ գտնվող ան</w:t>
        <w:softHyphen/>
        <w:t>ձինք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դատարանի օրինական ուժի մեջ մտած վճռով անգործունակ կամ սահմա</w:t>
        <w:softHyphen/>
        <w:t>նա</w:t>
        <w:softHyphen/>
        <w:t>փակ գործունակ ճանաչված անձինք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դատարանի օրինական ուժի մեջ մտած դատավճռով դա</w:t>
        <w:softHyphen/>
        <w:t>տա</w:t>
        <w:softHyphen/>
        <w:t>պարտված ան</w:t>
        <w:softHyphen/>
        <w:t>ձինք, որոնց դատ</w:t>
        <w:softHyphen/>
        <w:t>վա</w:t>
        <w:softHyphen/>
        <w:t>ծու</w:t>
        <w:softHyphen/>
        <w:t>թյունը սահմանված կարգով հանված կամ մար</w:t>
        <w:softHyphen/>
        <w:t>ված չէ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անձինք, ովքեր սույն օրենքի համաձայն չեն կարող լինել մաս</w:t>
        <w:softHyphen/>
        <w:t>նա</w:t>
        <w:softHyphen/>
        <w:t>վոր հեռուստաընկերությունների և ռադիոընկերությունների                                               հիմնադիրներ (մասնակիցներ, բաժնետերեր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Խորհուրդը գործում է սույն օրենքի, իր կանոնակարգի, այլ նորմատիվ իրա</w:t>
        <w:softHyphen/>
        <w:t>վա</w:t>
        <w:softHyphen/>
        <w:t>կան ակտերի հիման վրա և ինքնուրույն է իր իրավասության շրջանակներ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Խորհրդի յուրաքանչյուր անդամ իր պաշտոնը ստանձնելիս տալիս է հետևյալ երդումը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hanging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  <w:t>«Ստանձնելով Հանրային հեռուստառադիոընկերության խորհրդի անդամի պար</w:t>
        <w:softHyphen/>
        <w:t>տա</w:t>
        <w:softHyphen/>
        <w:t>կանությունները` երդվում եմ, հավատարիմ լինելով Հայաստանի Հան</w:t>
        <w:softHyphen/>
        <w:t>րա</w:t>
        <w:softHyphen/>
        <w:t>պետու</w:t>
        <w:softHyphen/>
        <w:t>թ</w:t>
        <w:softHyphen/>
        <w:t>յան Սահմանադրությանը և օրենքներին, պաշտպանել մարդու իրավունքները և հիմ</w:t>
        <w:softHyphen/>
        <w:t>նարար ազատությունները, աջակցել քաղաքացիական հասարակության ձևավոր</w:t>
        <w:softHyphen/>
        <w:t>մա</w:t>
        <w:softHyphen/>
        <w:t>նը` մարդու արտահայտվելու իրավունքի, տեղեկատվության ազատության և բազմա</w:t>
        <w:softHyphen/>
        <w:t>կարծության ապահովման միջոցո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-567" w:right="283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  <w:t>Երդվում եմ, որ պարտականություններս կկատարեմ անաչառ, առավելագույն բա</w:t>
        <w:softHyphen/>
        <w:softHyphen/>
        <w:t>րեխղճությամբ և ազնվությամբ, կգործեմ հրապարակայնության, անկողմնա</w:t>
        <w:softHyphen/>
        <w:t>կա</w:t>
        <w:softHyphen/>
        <w:t>լու</w:t>
        <w:softHyphen/>
        <w:softHyphen/>
        <w:t>թյան և արդարության սկզբունքով` անկախ որևէ քաղաքական կամ տնտեսական շահից»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8. Խորհրդի գործունեության կար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Խորհուրդն իր աշխատանքներն իրականացնում է ամենօրյա գործունեության և հրավիրվող հերթական ու արտահերթ նիստերի միջոցով: Խորհրդի հերթական նիստերը գումարում է Խորհրդի նախագահը` ըստ անհրա</w:t>
        <w:softHyphen/>
        <w:t>ժեշտության, բայց ոչ պակաս, քան ամիսը մեկ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Խորհրդի նախագահի բացակայության, ինչպես նաև նրա կողմից իր պար</w:t>
        <w:softHyphen/>
        <w:t>տա</w:t>
        <w:softHyphen/>
        <w:t>կանությունները կատարելու անհնարինության դեպքում նիստը վարում է Խորհրդի նախագահի տեղակալ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Խորհրդի արտահերթ նիստը հրավիրում է Խորհրդի նախագահ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իր նախաձեռնությամբ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Խորհրդի առնվազն երկու անդամի պահանջ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Խորհրդի նիստն իրավազոր է, եթե նիստին ներկա է Խորհրդի անդամների կե</w:t>
        <w:softHyphen/>
        <w:t xml:space="preserve">սից ավելին: Խորհրդի նիստը վարում է Խորհրդի նախագահը կամ նրա հանձնարարությամբ կամ սույն օրենքով սահմանված դեպքերում` տեղակալը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Խորհրդի որոշումներն ընդունվում են նիստին ներկա` Խորհրդի անդամների ձայների մեծամասնությ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Խորհրդի նիստերը դռնբաց են: Խորհուրդն ապահովում է իր գործունեության հրապարակայն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Խորհրդի նիստերը արձանագրում է Խորհրդի աշխատակազմից նշանակված քարտուղա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29. Խորհրդի նախագահը, տեղակալը և անդամ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Խորհրդի նախագահ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կազմակերպում է Խորհրդի և նրա աշխատակազմի գործունե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գումարում է Խորհրդի նիստերը և նախագահում է դրանք, ստորագրում է Խոր</w:t>
        <w:softHyphen/>
        <w:t>հրդի ընդունած որոշումները և նիստերի արձանագր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վերահսկում է Խորհրդի որոշումների կատա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համակարգում և ապահովում է Հանրային հեռուստառադիոընկերության և Խորհրդի բնականոն աշխատանք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Խորհրդի նախագահը և անդամներն իրենց պարտականությունների կատար</w:t>
        <w:softHyphen/>
        <w:t>ման ընթացքում չեն կարող  կատարել այլ վճարովի աշխատանք, բացի կրթական, ստեղծագործական և գիտական գործունեություն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Խորհրդի նախագահի տեղակալը Խորհրդի նախագահի բացակայության կամ պաշտոնեական պարտականությունները կատարելու անհնարինության դեպքում փո</w:t>
        <w:softHyphen/>
        <w:softHyphen/>
        <w:softHyphen/>
        <w:t>խարինում է նր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Խորհրդի անդամները նախքան պաշտոնավարման ժամկետը լրանալը չեն կարող հետ կանչվել իրենց պաշտոններից, բացառությամբ այն դեպքերի, երբ Խոր</w:t>
        <w:softHyphen/>
        <w:t>հրդի անդամ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րաժարական է տվել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ընտրվել կամ նշանակվել է որևէ պաշտոն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առանց հարգելի պատճառի 1 ամսից ավելի չի մասնակցել Խորհրդի աշ</w:t>
        <w:softHyphen/>
        <w:t>խա</w:t>
        <w:softHyphen/>
        <w:t>տանք</w:t>
        <w:softHyphen/>
        <w:t>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դատապարտվել է դատարանի օրինական ուժի մեջ մտած դատավճռ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կորցրել է Հայաստանի Հանրապետության քաղաքացիությունը կամ ձեռք է բերել այլ պետության քաղաքացիություն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մահացել է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դատարանի` օրինական ուժի մեջ մտած վճռով ճանաչվել է անգործունակ կամ սահմանափակ գործունակ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Սույն հոդվածի 4-րդ մասով նախատեսված դեպքերում Խորհրդի անդամի լիազորությունները վաղաժամկետ դա</w:t>
        <w:softHyphen/>
        <w:t>դա</w:t>
        <w:softHyphen/>
        <w:t xml:space="preserve">րեցվում են Հանձնաժողովի կողմից: 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Խորհրդում թափուր տեղի առկայության դեպքում Խորհրդի նախագահը, իսկ Խորհրդի նախագահի տեղը թափուր լինելու դեպքում՝ Խորհրդի նախագահի տե</w:t>
        <w:softHyphen/>
        <w:t>ղա</w:t>
        <w:softHyphen/>
        <w:t>կալը այդ մասին գրավոր տեղեկացնում է  Հանձնաժողովի նախա</w:t>
        <w:softHyphen/>
        <w:t>գա</w:t>
        <w:softHyphen/>
        <w:t>հին, որը մեկշաբաթյա ժամկետում զանգվածային լրատվության միջոց</w:t>
        <w:softHyphen/>
        <w:t>ներով հայ</w:t>
        <w:softHyphen/>
        <w:t>տա</w:t>
        <w:softHyphen/>
        <w:t>րարում է թափուր տեղի համալրման համար մրցույթ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Խորհրդի անդամի թափուր տեղի համար թեկնածու կարող է առաջադրվել յու</w:t>
        <w:softHyphen/>
        <w:t>րա</w:t>
        <w:softHyphen/>
        <w:t>քանչյուր ոք` սույն օրենքի պահանջների համաձայն: Թեկնածուների առաջադրման համար սահմանվում է առնվազն 10-օրյա ժամ</w:t>
        <w:softHyphen/>
        <w:t>կետ: Նույն անձը չի կարող ավելի քան 2 անգամ անընդմեջ ընդգրկվել Խորհրդի կազ</w:t>
        <w:softHyphen/>
        <w:t>մում: Թեկնածուների վերաբերյալ տվյալները հրապարակվում են զանգվածային լրատ</w:t>
        <w:softHyphen/>
        <w:t>վու</w:t>
        <w:softHyphen/>
        <w:t>թյան միջոցներով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. Հանձնաժողովը, իր հաստատած մրցութային կար</w:t>
        <w:softHyphen/>
        <w:softHyphen/>
        <w:t>գի համաձայն, մրցույթում հաղթողներից մեկին նշանակում է Խորհրդի անդամ: Այդ մասին տեղեկությունը` անհրաժեշտ հիմնավորմամբ, հրապարակվում է զանգ</w:t>
        <w:softHyphen/>
        <w:t>վա</w:t>
        <w:softHyphen/>
        <w:t>ծային լրատվության միջոցն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0. Խորհրդի իրավաս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Խորհուրդ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սահմանում է Հանրային հեռուստառադիոընկերության հաղորդումների հե</w:t>
        <w:softHyphen/>
        <w:t>ռար</w:t>
        <w:softHyphen/>
        <w:t>ձակման ընդհանուր ծավալը և հեռուստառադիոծրագրերի (հեռուստաալիքների) թիվը, որը չի կարող պակաս լինել չորսից (երկու հեռուստածրագիր և երկու ռա</w:t>
        <w:softHyphen/>
        <w:t>դիոծրագիր), ընդ որում` սահմանված հեռուստածրագրերից (հեռուստա</w:t>
        <w:softHyphen/>
        <w:t>ալիք</w:t>
        <w:softHyphen/>
        <w:t>նե</w:t>
        <w:softHyphen/>
        <w:t>րից) առնվազն մեկը պետք է ունենա ընդհանուր ուղղվածություն, մյուսը` հոգևոր-մշա</w:t>
        <w:softHyphen/>
        <w:t>կութայ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սահմանում է Հանրային հեռուստառադիոընկերության ֆինանսական միջոց</w:t>
        <w:softHyphen/>
        <w:t>ների օգտագործման կարգը և ուղղ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աստատում է Հանրային հեռուստառադիոընկերության աշխատողների հաստիքացուցակը պաշտոնները, նրանց հետ կնքվող պայմանագրերի ձևերը, պայ</w:t>
        <w:softHyphen/>
        <w:t>ման</w:t>
        <w:softHyphen/>
        <w:t>նե</w:t>
        <w:softHyphen/>
        <w:t>րը և վարձատրման կարգ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սահմանում է այն պաշտոնների ցանկը, որոնք զբաղեցնողներն իրավունք չու</w:t>
        <w:softHyphen/>
        <w:t>նեն աշխատելու այլ հեռուստաընկերություններում և ռադիոընկերություննրում և զանգվածային լրատ</w:t>
        <w:softHyphen/>
        <w:t>վու</w:t>
        <w:softHyphen/>
        <w:t>թ</w:t>
        <w:softHyphen/>
        <w:t>յան միջոցներ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սահմանում է Հանրային հեռուստաընկերության և Հանրային ռադիոըն</w:t>
        <w:softHyphen/>
        <w:t>կերու</w:t>
        <w:softHyphen/>
        <w:t>թյան գործադիր տնօրենների թափուր տեղերի լրացման համար անցկացվող մր</w:t>
        <w:softHyphen/>
        <w:t>ցույ</w:t>
        <w:softHyphen/>
        <w:t>թի անցկացման կարգ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նշանակում է մրցույթում հաղթած Հանրային հեռուստաընկերության և Հան</w:t>
        <w:softHyphen/>
        <w:t>րային ռադիոընկերության գործադիր տնօրեններին և պաշտոնից ազատում է Հան</w:t>
        <w:softHyphen/>
        <w:t>րա</w:t>
        <w:softHyphen/>
        <w:t>յին հեռուստաընկերության և Հանրային ռադիոընկերության գործադիր տնօրեն</w:t>
        <w:softHyphen/>
        <w:t>նե</w:t>
        <w:softHyphen/>
        <w:t>րին: Հանրային հեռուստաընկերության և Հանրային ռադիոընկերության գործա</w:t>
        <w:softHyphen/>
        <w:t>դիր տնօրենները պաշտոնի են նշանակվում և պաշտոնից ազատվում Խորհրդի անդամների ձայների պարզ մեծամասնությամբ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Հանրային հեռուստաընկերության և Հանրային ռադիոընկերության գործադիր տնօրենների ներկայացմամբ հաստատում է գործադիր տնօրենների տեղա</w:t>
        <w:softHyphen/>
        <w:t>կալնե</w:t>
        <w:softHyphen/>
        <w:t>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առնվազն տարին մեկ լսում է Հանրային հեռուստաընկերության և Հանրային ռադիոընկերության գործադիր տնօրենների հաշվետվություն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Խորհրդի որոշումները կատարվում են Հանրային հեռուստաընկերության և Հանրային ռադիոընկերության գործադիր տնօրենների կողմ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Խորհրդի գործունեությունը հրապարակային է: Խորհուրդն իր գործու</w:t>
        <w:softHyphen/>
        <w:t>նեու</w:t>
        <w:softHyphen/>
        <w:t>թ</w:t>
        <w:softHyphen/>
        <w:t>յան, ընդունած որոշումների և ծրագրերի մասին պարբերաբար տեղեկատվություն է տրամադրում զանգվածային լրատվության միջոց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Խորհուրդն իր գործունեության մասին ամենամյա հաղորդում է ներկայացնում Հանձնաժող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1. Հանրային հեռուստաընկերության և Հանրային ռադիո</w:t>
        <w:softHyphen/>
        <w:t>ըն</w:t>
        <w:softHyphen/>
        <w:t>կե</w:t>
        <w:softHyphen/>
        <w:t>րու</w:t>
        <w:softHyphen/>
        <w:t>թ</w:t>
        <w:softHyphen/>
        <w:t>յան գործադիր ղեկավարության իրավաս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անրային հեռուստաընկերության և ռադիոընկերության գործադիր տնօրեններ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ղեկավարում են Հանրային հեռուստաընկերության և ռադիոըն</w:t>
        <w:softHyphen/>
        <w:t>կե</w:t>
        <w:softHyphen/>
        <w:t>րու</w:t>
        <w:softHyphen/>
        <w:softHyphen/>
        <w:t>թյան ընթացիկ գործունե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աստատում են ծրագրերի կառուցվածքը, դրանց առանձին բաժինների հա</w:t>
        <w:softHyphen/>
        <w:t>մա</w:t>
        <w:softHyphen/>
        <w:t>մասնությունները, հաղորդացանց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աստատում են Հանրային հեռուստաընկերության և ռադիոըն</w:t>
        <w:softHyphen/>
        <w:t>կե</w:t>
        <w:softHyphen/>
        <w:t>րու</w:t>
        <w:softHyphen/>
        <w:t>թյան վարչական կառուցվածքը և կառուցվածքային ստորաբա</w:t>
        <w:softHyphen/>
        <w:t>ժա</w:t>
        <w:softHyphen/>
        <w:t>նում</w:t>
        <w:softHyphen/>
        <w:t>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նշանակում և ազատում են Հանրային հեռուստաընկերության և ռա</w:t>
        <w:softHyphen/>
        <w:softHyphen/>
        <w:t>դիոըն</w:t>
        <w:softHyphen/>
        <w:t>կե</w:t>
        <w:softHyphen/>
        <w:t>րու</w:t>
        <w:softHyphen/>
        <w:t>թյան կառուցվածքային ստորաբա</w:t>
        <w:softHyphen/>
        <w:t>ժա</w:t>
        <w:softHyphen/>
        <w:t>նում</w:t>
        <w:softHyphen/>
        <w:t>ների ղեկավար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արձակում են հրաման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կնքում են պայմանագրեր և վե</w:t>
        <w:softHyphen/>
        <w:t>րահսկում դրանց կատա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մասնակցում են Խորհրդի աշխատանքներին խորհրդակցական ձայնի իրա</w:t>
        <w:softHyphen/>
        <w:t>վուն</w:t>
        <w:softHyphen/>
        <w:t>ք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Հայաստանի Հանրապետությունում, օտարերկրյա պետություններում և մի</w:t>
        <w:softHyphen/>
        <w:t>ջազ</w:t>
        <w:softHyphen/>
        <w:softHyphen/>
        <w:softHyphen/>
        <w:t>գային կազմակերպություններում ներկայացնում են Հանրային հեռուստա</w:t>
        <w:softHyphen/>
        <w:t>ըն</w:t>
        <w:softHyphen/>
        <w:t>կե</w:t>
        <w:softHyphen/>
        <w:t>րությունը և ռադիոընկերություն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իրենց իրավասության սահմաններում առանց լիազորագրի հանդես են գալիս Հանրային հեռուստա</w:t>
        <w:softHyphen/>
        <w:t>ըն</w:t>
        <w:softHyphen/>
        <w:t>կե</w:t>
        <w:softHyphen/>
        <w:t>րության և ռադիոընկերության անունից և ներ</w:t>
        <w:softHyphen/>
        <w:t>կա</w:t>
        <w:softHyphen/>
        <w:t>յացնում են նրանց շահեր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) oրենքով, այլ իրավական ակտերով և Հանրային հեռուստա</w:t>
        <w:softHyphen/>
        <w:t>ըն</w:t>
        <w:softHyphen/>
        <w:t>կե</w:t>
        <w:softHyphen/>
        <w:t>րության և  ռադիոընկերության կանոնադրությամբ սահմանված կարգով տնօրինում են Հանրային հեռուստա</w:t>
        <w:softHyphen/>
        <w:t>ըն</w:t>
        <w:softHyphen/>
        <w:t>կե</w:t>
        <w:softHyphen/>
        <w:t>րությանը և Հանրային ռադիոընկերությանը պատ</w:t>
        <w:softHyphen/>
        <w:t>կա</w:t>
        <w:softHyphen/>
        <w:t>նող (ամրացված) գույքը, այդ թվում` ֆինանսական միջոց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1) տալիս են Հանրային հեռուստա</w:t>
        <w:softHyphen/>
        <w:t>ըն</w:t>
        <w:softHyphen/>
        <w:t>կե</w:t>
        <w:softHyphen/>
        <w:t>րության և ռադիոընկերության անունից հանդես գալու լիազորագրեր, այդ թվում` վերալիազորման իրավունքով լիա</w:t>
        <w:softHyphen/>
        <w:t>զորագր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2) նշանակում և ազատում են Հանրային հեռուստա</w:t>
        <w:softHyphen/>
        <w:t>ըն</w:t>
        <w:softHyphen/>
        <w:t>կե</w:t>
        <w:softHyphen/>
        <w:t>րության և ռադիոընկերության աշխատողներին, նրանց նկատմամբ կիրառում են խրախուսման միջոցներ և նշանակում կարգապահական տույժ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3) Խորհրդի հաստատմանն են ներկայացնում Հանրային հեռուստա</w:t>
        <w:softHyphen/>
        <w:t>ըն</w:t>
        <w:softHyphen/>
        <w:t>կե</w:t>
        <w:softHyphen/>
        <w:t>րութ</w:t>
        <w:softHyphen/>
        <w:t>յան և ռադիոընկերության տարեկան հաշվետվ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4) իրականացնում են օրենքով, իրավական այլ ակտերով և Հանրային հեռուս</w:t>
        <w:softHyphen/>
        <w:t>տա</w:t>
        <w:softHyphen/>
        <w:softHyphen/>
        <w:t>ըն</w:t>
        <w:softHyphen/>
        <w:t>կե</w:t>
        <w:softHyphen/>
        <w:t>րութ</w:t>
        <w:softHyphen/>
        <w:t>յան և ռադիոընկերության կանոնադրությամբ նախատես</w:t>
        <w:softHyphen/>
        <w:t>ված այլ լիազոր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անրային հեռուստաընկերության և ռադիոընկերության գործադիր տնօրենների բացակայության կամ պաշտոնեական պարտականությունները կատա</w:t>
        <w:softHyphen/>
        <w:t>րելու անհնարինության դեպքերում նրանց փոխարինում և նրանց լիազորություն</w:t>
        <w:softHyphen/>
        <w:t>ներն իրականացնում են Հանրային հեռուստաընկերության և  ռադիո</w:t>
        <w:softHyphen/>
        <w:t>ըն</w:t>
        <w:softHyphen/>
        <w:t>կե</w:t>
        <w:softHyphen/>
        <w:t xml:space="preserve">րության գործադիր տնօրենների տեղակալները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2. Խորհրդի աշխատակազ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Խորհուրդն իր աշխատանքները կազմակերպում է աշխատակազմի միջոցով, որի կառուցվածքը և աշխատակիցների թվաքանակը հաստատում է Խորհուրդը` Խոր</w:t>
        <w:softHyphen/>
        <w:t>հրդի նախագահի ներկայացմ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3. Հանրային հեռուստառադիոընկերության պետական ֆինան</w:t>
        <w:softHyphen/>
        <w:t>սա</w:t>
        <w:softHyphen/>
        <w:t>վո</w:t>
        <w:softHyphen/>
        <w:t>ր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Յուրաքանչյուր տարի Հայաստանի Հանրապետության պետական բյուջեի ծախսային մասում, նախորդ տարվա համեմատ, բյուջեի եկամտային մասի աճի դեպ</w:t>
        <w:softHyphen/>
        <w:t>քում Հանրային հեռուստաընկերության և ռադիոընկերության համար նախատեսվում են նա</w:t>
        <w:softHyphen/>
        <w:t>խորդ տարվա պետական բյուջեով հաստատված ոչ պակաս հատկացումներ: Այդ հատ</w:t>
        <w:softHyphen/>
        <w:t>կացումները պետք է ապահովեն օրենքով ամրագրված` Խորհրդի լիազորու</w:t>
        <w:softHyphen/>
        <w:t>թ</w:t>
        <w:softHyphen/>
        <w:t>յունների իրականացում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Խորհուրդը յուրաքանչյուր տարի կազմում է հաջորդ տարվա` Հանրային հե</w:t>
        <w:softHyphen/>
        <w:t>ռուստառադիոընկերության ծախսերի նախահաշիվը (բյուջեն)` առանձին տողով նշե</w:t>
        <w:softHyphen/>
        <w:t>լով Խորհրդին, Հանրային հեռուստաընկերությանը և Հանրային ռադիոըն</w:t>
        <w:softHyphen/>
        <w:t>կերու</w:t>
        <w:softHyphen/>
        <w:t>թ</w:t>
        <w:softHyphen/>
        <w:t>յա</w:t>
        <w:softHyphen/>
        <w:t>նը հատկացվելիք գումարները և ներկայացնում է Հայաստանի Հանրապետության կա</w:t>
        <w:softHyphen/>
        <w:t xml:space="preserve">ռավարություն պետական բյուջեի նախագծում ներառելու նպատակով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4. Խորհրդի տարեկան հաղորդ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Խորհուրդը մինչև յուրաքանչյուր տարվա ապրիլի 1-ը կազմում է Հանրային հեռուստառադիոընկերության նախորդ տարվա գործունեության (ներառյալ` ծրագրային և ֆինանսական), ինչպես նաև սույն օրենքի 26-րդ հոդվածի 1-ին մասով սահմանված դրույթների կատարման վերաբերյալ հաղորդ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Խորհուրդը հաղորդումը հրապարակում է մամուլում, ինչպես նաև տեղադրում է Հանրայի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 ռադիոընկերության համացանցային կայքէջեր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5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b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ԵՎ ՌԱԴԻՈՅԻ ՀԱՆՁՆԱԺՈՂՈՎ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sz w:val="24"/>
          <w:szCs w:val="24"/>
          <w:lang w:val="hy-AM" w:eastAsia="en-US"/>
        </w:rPr>
      </w:pPr>
      <w:r>
        <w:rPr>
          <w:rFonts w:cs="Arial" w:ascii="Arial" w:hAnsi="Arial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5. Հեռուստատեսության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և ռադիոյի հանձնաժողովը 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ը անկախ պետական մարմին է, որը Հայաստանի Հանրապետության Սահմանադրության 196—րդ հոդվածի համաձայն  ա</w:t>
        <w:softHyphen/>
        <w:t>պահովում է  հեռարձակվող լրատվության միջոցների ազատությունը, անկախությունը և բազմա</w:t>
        <w:softHyphen/>
        <w:t>զա</w:t>
        <w:softHyphen/>
        <w:t>նությունը, վերահսկում է հեռուստաընկերությունների և ռադիոընկերությունների գործունե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ն իր լիազորություններն իրականացնելիս կարող է ձեռք բերել ու իրականացնել գույքային և անձնական ոչ գույքային իրավունքներ, կրել պարտականություններ, դատարանում հանդես գալ որպես հայցվոր կամ պատասխանող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ն ունի Հայաստանի Հանրապետության զինանշանով և իր ան</w:t>
        <w:softHyphen/>
        <w:t>վանմամբ կնիք, դրոշմակնիք, ձևաթուղթ և անհատականացման այլ մի</w:t>
        <w:softHyphen/>
        <w:t>ջոց</w:t>
        <w:softHyphen/>
        <w:t>ներ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ձնաժողովը Հայաստանի Հանրապետության օրենսդրությամբ ի</w:t>
        <w:softHyphen/>
        <w:t>րեն վե</w:t>
        <w:softHyphen/>
        <w:t>րա</w:t>
        <w:softHyphen/>
        <w:t>պահված իրավասության շրջանակներում կամ հատուկ լիազորու</w:t>
        <w:softHyphen/>
        <w:t>թյունների առ</w:t>
        <w:softHyphen/>
        <w:t>կա</w:t>
        <w:softHyphen/>
        <w:t>յության դեպքում ներկայացնում է Հայաստանի Հանրապետությունն այլ պե</w:t>
        <w:softHyphen/>
        <w:t>տու</w:t>
        <w:softHyphen/>
        <w:t>թ</w:t>
        <w:softHyphen/>
        <w:t>յուններում և միջազգային կազմակերպություններում: Հանձնաժողովը կարող է համագործակցել այլ պետությունների հա</w:t>
        <w:softHyphen/>
        <w:t>մապա</w:t>
        <w:softHyphen/>
        <w:t>տաս</w:t>
        <w:softHyphen/>
        <w:t>խան կառույցների և միջազգային շահագրգիռ կազմակերպությունների հետ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Հանձնաժողովի նստավայրը Հայաստանի Հանրապետության Ե</w:t>
        <w:softHyphen/>
        <w:t>րևան քաղաքն է: Իր որոշմամբ Հանձնաժողովը կարող է արտագնա նիստեր գումարել նաև Հա</w:t>
        <w:softHyphen/>
        <w:t>յաստանի Հանրապետությանայլ համայնքներում և մարզեր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6.</w:t>
      </w: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անձնաժողովի լիազորությու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Օրենքով սահմանված իր նպատակներին համապատասխան` Հանձնաժողով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րապարակային և մրցութային կարգով հատկացնում է եթերային հաճա</w:t>
        <w:softHyphen/>
        <w:t>խու</w:t>
        <w:softHyphen/>
        <w:t>թյուն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իրականացնում է հեռուստառադիոհեռարձակողների եթերային հեռարձակ</w:t>
        <w:softHyphen/>
        <w:t>ման լիցենզավորումը մրցույթի միջոցով և ապահովում մրցույթի արդյունքների մա</w:t>
        <w:softHyphen/>
        <w:t>սին ամբողջական տեղեկատվության հրապարակ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իրականացնում է հեռուստառադիոծրագրերի կաբելային (մալուխային) ցան</w:t>
        <w:softHyphen/>
        <w:t>ցով հեռարձակման լիցենզավո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իրականացնում է հեռուստառադիոծրագրերի վերահեռարձակման լիցենզա</w:t>
        <w:softHyphen/>
        <w:t>վո</w:t>
        <w:softHyphen/>
        <w:t>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սահմանում է թվային հեռարձակման ցանցի միջոցով հեռարձակելու համար հե</w:t>
        <w:softHyphen/>
        <w:t>ռուստաընկերությունների մրցույթի անցկացման կարգ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հաստատում լիցենզիայի ձև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տալիս է լիցենզիա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տարին մեկ հրապարակում է եթերային հաճախականությունների ամբող</w:t>
        <w:softHyphen/>
        <w:t>ջա</w:t>
        <w:softHyphen/>
        <w:t>կան ցանկը` հիմք ընդունելով Հայաստանի Հանրապետության կառավարության լիա</w:t>
        <w:softHyphen/>
        <w:t>զորած պետական կառավարման մարմնի կազմած և պարբերաբար իրեն տրա</w:t>
        <w:softHyphen/>
        <w:t>մա</w:t>
        <w:softHyphen/>
        <w:t>դրվող` Հայաստանի Հանրապետության տարածքում հեռուստառադիոհաղոր</w:t>
        <w:softHyphen/>
        <w:t>դում</w:t>
        <w:softHyphen/>
        <w:t>նե</w:t>
        <w:softHyphen/>
        <w:t>րի հեռարձակման համար նախատեսված եթերային հաճախականու</w:t>
        <w:softHyphen/>
        <w:t>թյուն</w:t>
        <w:softHyphen/>
        <w:t>նե</w:t>
        <w:softHyphen/>
        <w:t>րի ցանկ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կազմում և հրապարակում է լիցենզավորված անձանց ցուցակը, հսկում է լի</w:t>
        <w:softHyphen/>
        <w:t>ցենզիայում նշված պայմանների կատա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) թույլատրում է հեռուստաընկերությունների և ռադիոընկերությունների կողմից բաժանորդային հե</w:t>
        <w:softHyphen/>
        <w:t>ռարձակ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1) հեռուստառադիոհաղորդումների տեսագրությունների և ձայնագրությունների ընտրանքային դիտարկման միջոցով պարզում է դրանց համապատասխանությունը գործող օրենսդրությա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2) հսկում է հեռուստառադիոհաղորդումների պատրաստման տեխնիկական չա</w:t>
        <w:softHyphen/>
        <w:t>փանիշների, ինչպես նաև տեխնիկական միջոցների համապատասխանությունը գոր</w:t>
        <w:softHyphen/>
        <w:t>ծող ստանդարտներին և տրված հավաստագ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3) սույն օրենքի խախտման կամ լիցենզիայի պայմանները և(կամ) իր որոշում</w:t>
        <w:softHyphen/>
        <w:t>նե</w:t>
        <w:softHyphen/>
        <w:t>րը չկատարելու դեպքում կիրառում է օրենքով սահմանված վարչական տույժ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4) վերահսկում է հեռուստաընկերության և ռադիոընկերության (հեռուստաընկերության կամ ռա</w:t>
        <w:softHyphen/>
        <w:softHyphen/>
        <w:t>դիոընկերության) կողմից նախընտրական քարոզչության` Հայաստանի Հանրա</w:t>
        <w:softHyphen/>
        <w:t>պետության ընտրական օրենսգրքով սահմանված կարգի պահպանումը և նա</w:t>
        <w:softHyphen/>
        <w:t>խընտ</w:t>
        <w:softHyphen/>
        <w:t>րա</w:t>
        <w:softHyphen/>
        <w:t>կան քարոզչության սահմանված կարգի խախտումներ հայտնաբերելու դեպքում իրավասու է դիմելու դատարան` տվյալ հեռուստա</w:t>
        <w:softHyphen/>
        <w:t>ըն</w:t>
        <w:softHyphen/>
        <w:t>կերությանը կամ ռադիոընկերությանըօրենքով սահմանված կարգով պատաս</w:t>
        <w:softHyphen/>
        <w:t>խա</w:t>
        <w:softHyphen/>
        <w:t>նատվության ենթարկելու հայց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5) ստանում, գրանցում, ուսումնասիրում և հիմնավոր պատասխանում կամ եզ</w:t>
        <w:softHyphen/>
        <w:t>րակացություն է տալիս ցանկացած հեռուստաընկերության և ռադիոընկերության գործունեության վե</w:t>
        <w:softHyphen/>
        <w:t>րաբերյալ բողոքներին, առաջարկություններին և հարցում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6) իրականացնում է հեռուստաընկերությունների և ռադիոընկերությունների գործունեության մշտա</w:t>
        <w:softHyphen/>
        <w:t>դի</w:t>
        <w:softHyphen/>
        <w:t>տարկ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7) կարող է ներգրավվել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ռադիոյի բնագավառին առնչ</w:t>
        <w:softHyphen/>
        <w:t>վող միջպետական պայմանագրերի ու օրենսդրական նախագծերի մշակմա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8) իր վերահսկողական գործառույթներն իրականացնելու նպատակով ուսում</w:t>
        <w:softHyphen/>
        <w:t>նա</w:t>
        <w:softHyphen/>
        <w:softHyphen/>
        <w:t>սի</w:t>
        <w:softHyphen/>
        <w:t>րու</w:t>
        <w:softHyphen/>
        <w:t>թ</w:t>
        <w:softHyphen/>
        <w:t>յուն</w:t>
        <w:softHyphen/>
        <w:t>ներ և ստուգումներ է իրականացնում հեռուստաընկերություններում և ռադիոընկերություններում «Հայաստանի Հանրապետությունում ստուգումների կազմակերպման և անց</w:t>
        <w:softHyphen/>
        <w:t>կաց</w:t>
        <w:softHyphen/>
        <w:t>ման մասին» Հայաստանի Հանրապետության օրենքով սահմանված կարգով և դեպքեր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9) վերահսկողություն է իրականացնում հանրային հեռուստատեսությունում և հանրային ռադիոյում տեղեկատվական, կրթական, մշակութային և ժամանցային բնույ</w:t>
        <w:softHyphen/>
        <w:t>թի հա</w:t>
        <w:softHyphen/>
        <w:t>ղոր</w:t>
        <w:softHyphen/>
        <w:t>դումների բազմազանության ապահովման նկատմամբ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0) ստեղծում, վերակազմակերպում և լուծարում է Հանրային հեռուստաընկերություն պետական հիմնարկ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1) հաստատում և փոփոխում է Հանրային հեռուստաընկերություն պետական հիմնարկի կանոնադր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2) նշանակում է Խորհրդի անդամ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3) իր լիազորությունների շրջանակում ընդունում է ենթաօրենսդրական նորմա</w:t>
        <w:softHyphen/>
        <w:t>տիվ իրավական ակտ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ն իրավասու մարմիններից, կազմակերպություններից, պաշտո</w:t>
        <w:softHyphen/>
        <w:t>նա</w:t>
        <w:softHyphen/>
        <w:t>տար անձանցից պահանջում և ստանում է իր լիազորությունների իրա</w:t>
        <w:softHyphen/>
        <w:t>կանացման համար անհրաժեշտ տեղեկատվ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ն իր լիազորություններն իրականացնելիս կարող է հա</w:t>
        <w:softHyphen/>
        <w:t>սա</w:t>
        <w:softHyphen/>
        <w:t>րա</w:t>
        <w:softHyphen/>
        <w:t>կա</w:t>
        <w:softHyphen/>
        <w:t>կան կամ պայմանագրային հիմունքներով ներգրավել մասնագետների և փոր</w:t>
        <w:softHyphen/>
        <w:t>ձա</w:t>
        <w:softHyphen/>
        <w:t>գետ</w:t>
        <w:softHyphen/>
        <w:t>ն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7. Հանձնաժողովի գործունեության իրավական հիմքերը և սկզ</w:t>
        <w:softHyphen/>
        <w:t>բունք</w:t>
        <w:softHyphen/>
        <w:t>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գործունեությունը կարգավորվում է Հայաստանի Հան</w:t>
        <w:softHyphen/>
        <w:softHyphen/>
        <w:t>րա</w:t>
        <w:softHyphen/>
        <w:t>պե</w:t>
        <w:softHyphen/>
        <w:t>տու</w:t>
        <w:softHyphen/>
        <w:t>թյան Սահմանադրությամբ, սույն օրենքով, իր կողմից ընդունվող իրա</w:t>
        <w:softHyphen/>
        <w:t>վական ակ</w:t>
        <w:softHyphen/>
        <w:t>տերով, ինչպես նաև Հայաստանի Հանրապետության իրավական այլ ակ</w:t>
        <w:softHyphen/>
        <w:t>տե</w:t>
        <w:softHyphen/>
        <w:t>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ի գործունեության սկզբունքներն են օրինակա</w:t>
        <w:softHyphen/>
        <w:t>նու</w:t>
        <w:softHyphen/>
        <w:t>թ</w:t>
        <w:softHyphen/>
        <w:t>յու</w:t>
        <w:softHyphen/>
        <w:t>նը, ժո</w:t>
        <w:softHyphen/>
        <w:t>ղո</w:t>
        <w:softHyphen/>
        <w:t>վրդավարությունը, հավասարությունը, անաչառությունը, ինքնուրույնութ</w:t>
        <w:softHyphen/>
        <w:t>յու</w:t>
        <w:softHyphen/>
        <w:t>նը, կոլե</w:t>
        <w:softHyphen/>
        <w:t>գիա</w:t>
        <w:softHyphen/>
        <w:softHyphen/>
        <w:t>լությունը և հրապարակայն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8. Հանձնաժողովի կազմավորման կար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ը բաղկացած է յոթ անդամից: Հանձնաժողովի անդամներին Հայաստանի Հանրապետության Սահմանադրության 197-րդ հոդվածի 2-րդ մասի համաձայն Ազ</w:t>
        <w:softHyphen/>
        <w:t>գային ժողովի իրավասու մշտական հանձնաժողովի առաջար</w:t>
        <w:softHyphen/>
        <w:t>կու</w:t>
        <w:softHyphen/>
        <w:t>թյամբ ընտրում է Ազգային ժողովը` պատգամավորների ընդհանուր թվի ձայների առնվազն երեք հին</w:t>
        <w:softHyphen/>
        <w:t xml:space="preserve">գերորդով, վեց տարի ժամկետով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ի անդամի թափուր տեղ առաջանալու դեպքում թա</w:t>
        <w:softHyphen/>
        <w:t>փուր տեղում ընտրությունը կատարվում է Հայաստանի Հանրապետության Սահմա</w:t>
        <w:softHyphen/>
        <w:t>նա</w:t>
        <w:softHyphen/>
        <w:t>դրությանը և սույն օրենքին համապատասխ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Ազգային ժողովը Հանձնաժողովի անդամի ընտրությունը կատարում է Հա</w:t>
        <w:softHyphen/>
        <w:t>յաստանի Հանրապետության Սահմանադրությամբ և «Ազգային ժողովի կանո</w:t>
        <w:softHyphen/>
        <w:t>նա</w:t>
        <w:softHyphen/>
        <w:t>կարգ» Հայաստանի Հանրապետության սահմանադրական օրենքով սահ</w:t>
        <w:softHyphen/>
        <w:t>ման</w:t>
        <w:softHyphen/>
        <w:t>ված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ձնաժողովն իր կազմից ընտրում է նախագահ և նախագահի տե</w:t>
        <w:softHyphen/>
        <w:t>ղակալ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Նույն անձը չի կարող ավելի քան երկու անգամ անընդմեջ ընտրվել Հանձ</w:t>
        <w:softHyphen/>
        <w:t>նա</w:t>
        <w:softHyphen/>
        <w:t>ժողովի անդամ, ներառյալ հանձնաժողովի նախագահ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39.</w:t>
      </w: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անձնաժողովի անդամների թեկանածուներին և անդամներին ներկայացվող պա</w:t>
        <w:softHyphen/>
        <w:t>հանջ</w:t>
        <w:softHyphen/>
        <w:t>նե</w:t>
        <w:softHyphen/>
        <w:softHyphen/>
        <w:t>րը, նրանց վարձատրության կար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անդամի թեկնածու կարող է լինել Հայաստանի Հանրա</w:t>
        <w:softHyphen/>
        <w:t>պե</w:t>
        <w:softHyphen/>
        <w:t>տու</w:t>
        <w:softHyphen/>
        <w:t>թ</w:t>
        <w:softHyphen/>
        <w:t>յան այն քաղաքացին, որն ունի լրագրության,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ռադիոյի, տն</w:t>
        <w:softHyphen/>
        <w:t>տե</w:t>
        <w:softHyphen/>
        <w:t>սու</w:t>
        <w:softHyphen/>
        <w:t>թ</w:t>
        <w:softHyphen/>
        <w:t>յան, կառավարման, տեխնիկայի, մշակույթի, արվեստի, իրավագիտության կամ կրո</w:t>
        <w:softHyphen/>
        <w:t>նի բնագավառներում մասնագիտական աշխատանքի փորձ, բարձրագույն կր</w:t>
        <w:softHyphen/>
        <w:t>թու</w:t>
        <w:softHyphen/>
        <w:t>թյուն, հան</w:t>
        <w:softHyphen/>
        <w:t>դիսանում է զանգվածային լրատվության բնագավառում հեղինա</w:t>
        <w:softHyphen/>
        <w:t>կա</w:t>
        <w:softHyphen/>
        <w:t>վոր մաս</w:t>
        <w:softHyphen/>
        <w:t>նա</w:t>
        <w:softHyphen/>
        <w:t>գետ, համապատասխանում է Հայաստանի Հանրապետության Ազգային ժո</w:t>
        <w:softHyphen/>
        <w:t>ղովի պատգամավորին ներկայացվող պահանջ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ի անդամ չեն կարող լինել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կուսակցությունների ղեկավար մարմինների անդամները և նրանց հետ փոխ</w:t>
        <w:softHyphen/>
        <w:t>կա</w:t>
        <w:softHyphen/>
        <w:t>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անրային կամ մասնավոր հեռուստաընկերությունների և ռադիոընկերությունների ղեկավարները և նրանց հետ փոխկապակցված անձին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եռուստաընկերությունների և ռադիոընկերությունների հետ պայմանագրային հարաբերություն</w:t>
        <w:softHyphen/>
        <w:t>նե</w:t>
        <w:softHyphen/>
        <w:t>րի մեջ մտած անձինք, ներառյալ` Հանրային և մասնավոր հեռուստաընկերությունների և ռադիոընկերություններիաշխատող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այն անձինք, ովքեր դատապարտվել են դատարանի` օրինական ուժի մեջ մտած դատավճռի հիման վրա, և դատվածությունը սահմանված կարգով հանված կամ մարված չէ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Հայաստանի Հանրապետության Ազգային ժողովի պատգամավորները, Հա</w:t>
        <w:softHyphen/>
        <w:t>յաս</w:t>
        <w:softHyphen/>
        <w:t>տանի Հանրապետության կառավարության անդամները, Հանրապետության Նա</w:t>
        <w:softHyphen/>
        <w:softHyphen/>
        <w:softHyphen/>
        <w:t>խագահի աշխատակազմի աշխատակիցները և պետական ծառայողներ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դատարանի օրինական ուժի մեջ մտած վճռով անգործունակ կամ սահ</w:t>
        <w:softHyphen/>
        <w:t>մա</w:t>
        <w:softHyphen/>
        <w:t>նա</w:t>
        <w:softHyphen/>
        <w:t>փակ գործունակ ճանաչված անձինք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անձինք, ովքեր հանդիսանում են մասնավոր հեռուստաընկերության կամ ռադիոընկերության  մասնակից (բաժնետեր, փայատեր)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Խորհրդի անդամները,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անձինք, ովքեր սույն օրենքի ուժով չեն կարող լինել Խորհրդի անդամ կամ մաս</w:t>
        <w:softHyphen/>
        <w:t>նավոր հեռուստաընկերության կամ ռադիոընկերության  հիմնադիր (մասնակից, բաժնետեր)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ի անդամները իրենց լիազորությունների իրականացման ժամանակահատվածում չեն կարող լինել որևէ կուսակցության անդամ կամ որևէ այլ կերպ զբաղվել քա</w:t>
        <w:softHyphen/>
        <w:t>ղա</w:t>
        <w:softHyphen/>
        <w:t>քական գործունեությամբ: Հրա</w:t>
        <w:softHyphen/>
        <w:t>պա</w:t>
        <w:softHyphen/>
        <w:t>րակային ելույթներում նրանք պետք է ցուցաբերեն քաղաքական զսպված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4. Հանձնաժողովի անդամները չեն կարող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զբաղեցնել իրենց կարգա</w:t>
        <w:softHyphen/>
        <w:t>վի</w:t>
        <w:softHyphen/>
        <w:t>ճակով չպայմանավորված պաշտոն պետական կամ տե</w:t>
        <w:softHyphen/>
        <w:t>ղական ինքնակառավարման մար</w:t>
        <w:softHyphen/>
        <w:t>միններում, որևէ պաշտոն` առևտրային կազ</w:t>
        <w:softHyphen/>
        <w:t>մա</w:t>
        <w:softHyphen/>
        <w:t>կերպություններում, զբաղվել ձեռ</w:t>
        <w:softHyphen/>
        <w:softHyphen/>
        <w:t>նարկատիրական գործունեությամբ, կատարել վճարովի այլ աշխատանք, բացի գի</w:t>
        <w:softHyphen/>
        <w:t>տական, կրթական և ստեղծագործական աշ</w:t>
        <w:softHyphen/>
        <w:t>խա</w:t>
        <w:softHyphen/>
        <w:t xml:space="preserve">տանքից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Հանձնաժողովի անդամները չեն կարող լի</w:t>
        <w:softHyphen/>
        <w:t>նել որևէ հեռուստաընկերության կամ  ռադիոընկերության փայատեր (բաժնետեր, մասնակից) կամ նրանց հետ փոխկապակցված անձ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Հանձնաժողովի յուրաքանչյուր անդամ իր պաշտոնն ստանձնելիս տալիս է հետևյալ երդ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«Ստանձնելով Հեռուստատեսության և ռադիոյի հանձնաժողովի անդամի պար</w:t>
        <w:softHyphen/>
        <w:t>տա</w:t>
        <w:softHyphen/>
        <w:t>կանությունները` երդ</w:t>
        <w:softHyphen/>
        <w:t>վում եմ, հավատարիմ լինելով Հայաստանի Հանրա</w:t>
        <w:softHyphen/>
        <w:t>պե</w:t>
        <w:softHyphen/>
        <w:t>տու</w:t>
        <w:softHyphen/>
        <w:t>թյան Սահմա</w:t>
        <w:softHyphen/>
        <w:t>նադրությանը և օրենքներին, պաշտպանել մարդու իրավունքները և հիմնարար ազատությունները, աջակցել քաղաքացիական հասարակության ձևա</w:t>
        <w:softHyphen/>
        <w:t>վոր</w:t>
        <w:softHyphen/>
        <w:t>մանը` մարդու արտահայտվելու իրավունքի, տեղեկատվության ազատության և բազ</w:t>
        <w:softHyphen/>
        <w:t>մակարծության ապահովման միջոց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Երդվում եմ, որ պարտականություններս կկատարեմ անաչառ, առավելագույն բա</w:t>
        <w:softHyphen/>
        <w:softHyphen/>
        <w:t>րե</w:t>
        <w:softHyphen/>
        <w:t>խղճությամբ և ազնվությամբ, կգործեմ հրապարակայնության, անկողմնա</w:t>
        <w:softHyphen/>
        <w:t>կա</w:t>
        <w:softHyphen/>
        <w:t>լու</w:t>
        <w:softHyphen/>
        <w:t>թյան և արդարության սկզբունքով` անկախ որևէ քաղաքական կամ տնտեսական շահից»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Հանձնաժողովի անդամներն իրենց աշխատանքներն իրակա</w:t>
        <w:softHyphen/>
        <w:t>նաց</w:t>
        <w:softHyphen/>
        <w:t>նում են վճա</w:t>
        <w:softHyphen/>
        <w:t>րովի հիմունքներով:Հանձնաժողովի անդամի վարձատրության հետ կապված հարաբե</w:t>
        <w:softHyphen/>
        <w:t>րու</w:t>
        <w:softHyphen/>
        <w:t>թյունները կարգավորվում են «Պետական պաշտոններ զբաղեցնող անձանց վար</w:t>
        <w:softHyphen/>
        <w:t>ձա</w:t>
        <w:softHyphen/>
        <w:t>տրության մասին» Հայաստանի Հանրապետության օրենք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0. Հանձնաժողովի նախագահը և նախագահի տեղակալ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նախագահը օրենքով իրեն վերապահված իրա</w:t>
        <w:softHyphen/>
        <w:t>վա</w:t>
        <w:softHyphen/>
        <w:t>սու</w:t>
        <w:softHyphen/>
        <w:t>թյուն</w:t>
        <w:softHyphen/>
        <w:t>նե</w:t>
        <w:softHyphen/>
        <w:t>րի շրջանակում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ապահովում է Հանձնաժողովի բնականոն գործունեության կազմա</w:t>
        <w:softHyphen/>
        <w:t>կեր</w:t>
        <w:softHyphen/>
        <w:t>պ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ներկայացնում է Հանձնաժողովն այլ մարմինների հետ հարաբե</w:t>
        <w:softHyphen/>
        <w:t>րու</w:t>
        <w:softHyphen/>
        <w:t>թյուն</w:t>
        <w:softHyphen/>
        <w:t>նե</w:t>
        <w:softHyphen/>
        <w:t>ր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ձևավորում է նիստերի օրակարգը, հրավիրում և վարում է Հանձնաժողովի նիս</w:t>
        <w:softHyphen/>
        <w:t>տերը, ընդ որում` Հանձնաժողովի անդամը մասնակցում է Հանձնաժողովի նիս</w:t>
        <w:softHyphen/>
        <w:t>տերի օրակարգի ձևավորմանը օրակարգի վերաբերյալ Հանձնաժողովի նախա</w:t>
        <w:softHyphen/>
        <w:t>գա</w:t>
        <w:softHyphen/>
        <w:t>հին առաջարկություններ ներկայացնելու միջո</w:t>
        <w:softHyphen/>
        <w:t>ց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ստորագրում և հրապարակում է Հանձնաժողովի որոշումները, ար</w:t>
        <w:softHyphen/>
        <w:t>ձա</w:t>
        <w:softHyphen/>
        <w:t>կում է հրաման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վերահսկում է Հանձնաժողովի ընդունած որոշումների կատա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Հանձնաժողովի նախորդ տարվա գործունեության մասին հաղոր</w:t>
        <w:softHyphen/>
        <w:t>դու</w:t>
        <w:softHyphen/>
        <w:t>մը ներ</w:t>
        <w:softHyphen/>
        <w:t>կայացնում է Ազգային ժող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իրականացնում է աշխատակազմի ընդհանուր ղեկավար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Հանձնաժողովի հաստատմանն է ներկայացնում աշխատակազմի կա</w:t>
        <w:softHyphen/>
        <w:t>նո</w:t>
        <w:softHyphen/>
        <w:t>նա</w:t>
        <w:softHyphen/>
        <w:t>դրու</w:t>
        <w:softHyphen/>
        <w:t>թյան նախագիծը, կառուցվածքը և հաստիքացուցակ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օրենքով սահմանված կարգով նշանակում և ազատում է Հանձնաժողովի աշ</w:t>
        <w:softHyphen/>
        <w:t>խատակից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) իրականացնում է օրենքով իրեն վերապահված այլ լիազոր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ի նախագահի տեղակալը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փոխարինում է Հանձնաժողովի նախագահին նրա բացակայության ըն</w:t>
        <w:softHyphen/>
        <w:t>թաց</w:t>
        <w:softHyphen/>
        <w:t>ք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անձնաժողովի նախագահի հանձնարարությամբ վարում է Հանձնաժողովի նիստ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անձնաժողովի նախագահի հանձնարարությամբ համակարգում է Հանձ</w:t>
        <w:softHyphen/>
        <w:t>նա</w:t>
        <w:softHyphen/>
        <w:t>ժողովի և նրա աշխատակազմի կառուցվածքային ստորաբա</w:t>
        <w:softHyphen/>
        <w:t>ժա</w:t>
        <w:softHyphen/>
        <w:t>նում</w:t>
        <w:softHyphen/>
        <w:t>ների աշխա</w:t>
        <w:softHyphen/>
        <w:t>տանք</w:t>
        <w:softHyphen/>
        <w:t>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իրականացնում է Հանձնաժողովի նախագահի պատվիրակած այլ լիա</w:t>
        <w:softHyphen/>
        <w:t>զո</w:t>
        <w:softHyphen/>
        <w:t>րու</w:t>
        <w:softHyphen/>
        <w:t>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1. Հանձնաժողովի անդամի լիազորությունների դադա</w:t>
        <w:softHyphen/>
        <w:t>րե</w:t>
        <w:softHyphen/>
        <w:t>ցու</w:t>
        <w:softHyphen/>
        <w:t>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անդամը չի կարող նախքան պաշտոնավարության ժամկետը լրանալը հետ կանչվել իր պաշտոնից: Հանձնաժողովի անդամի լիազորությունները կարող են դադարեցվել այն դեպքերում, երբ Հանձնաժողովի անդամը՝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րաժարական է տվել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ընտրվել կամ նշանակվել է այլ պաշտոնի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առանց հարգելի պատճառի մեկ ամսից ավելի չի մասնակցել Հանձնաժողովի աշխատանքներ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դատապարտվել է դատարանի` օրինական ուժի մեջ մտած դատավճռ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դատարանի օրինական ուժի մեջ մտած վճռով ճանաչվել է անգործունակ կամ սահմանափակ գործունակ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կորցրել է Հայաստանի Հանրապետության քաղաքացիությունը կամ ձեռք է բերել այլ պետության քաղաքացիությու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առաջացել է 39-րդ հոդվածի 2-րդ մասով սահմանված սահմանափակում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մահացել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Հանձնաժողովի անդամի լիազորությունները սույն օրենքով սահ</w:t>
        <w:softHyphen/>
        <w:t>ման</w:t>
        <w:softHyphen/>
        <w:t>ված դեպ</w:t>
        <w:softHyphen/>
        <w:t>քերում Ազգային ժողովի իրավասու մշտական հանձնաժողովի առաջար</w:t>
        <w:softHyphen/>
        <w:t>կու</w:t>
        <w:softHyphen/>
        <w:t>թ</w:t>
        <w:softHyphen/>
        <w:t>յամբ վա</w:t>
        <w:softHyphen/>
        <w:softHyphen/>
        <w:t>ղա</w:t>
        <w:softHyphen/>
        <w:t>ժամկետ դադարեցվում են Ազգային ժո</w:t>
        <w:softHyphen/>
        <w:t>ղովի կողմից՝ պատգամա</w:t>
        <w:softHyphen/>
        <w:t>վոր</w:t>
        <w:softHyphen/>
        <w:t>նե</w:t>
        <w:softHyphen/>
        <w:t>րի ընդ</w:t>
        <w:softHyphen/>
        <w:t>հա</w:t>
        <w:softHyphen/>
        <w:t>նուր թվի ձայների առնվազն երեք հին</w:t>
        <w:softHyphen/>
        <w:t>գե</w:t>
        <w:softHyphen/>
        <w:t>րորդ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2. Հանձնաժողովի ծախսերի ֆինանսավորումը</w:t>
      </w:r>
    </w:p>
    <w:p>
      <w:pPr>
        <w:pStyle w:val="Normal"/>
        <w:spacing w:lineRule="auto" w:line="360" w:before="0" w:after="0"/>
        <w:ind w:left="-567" w:right="283" w:firstLine="288"/>
        <w:jc w:val="both"/>
        <w:rPr/>
      </w:pP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գործունեությունը ֆինանսավորվում է պետական բյու</w:t>
        <w:softHyphen/>
        <w:t>ջեից: Բյու</w:t>
        <w:softHyphen/>
        <w:t>ջեում առանձին տողով նշվում է այդ մաս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Յուրաքանչյուր տարի Հայաստանի Հանրապետության պետական բյուջեի ծախ</w:t>
        <w:softHyphen/>
        <w:softHyphen/>
        <w:softHyphen/>
        <w:t>սային մասում Հանձնաժողովի համար նախատեսվում են նախորդ տար</w:t>
        <w:softHyphen/>
        <w:t>վա պե</w:t>
        <w:softHyphen/>
        <w:t>տական բյուջեով հաստատվածից ոչ պակաս հատկացումներ: Այդ հատ</w:t>
        <w:softHyphen/>
        <w:t>կացումները պետք է ապահովեն օրենքով ամրագրված` Հանձնաժողովի լիազորությունների ի</w:t>
        <w:softHyphen/>
        <w:t>րա</w:t>
        <w:softHyphen/>
        <w:t>կանացում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ը յուրաքանչյուր տարի կազմում է հաջորդ տարվա իր ծախսերի նախահաշիվը (բյուջեն) և ներկայացնում է Հայաստանի Հանրապե</w:t>
        <w:softHyphen/>
        <w:t>տու</w:t>
        <w:softHyphen/>
        <w:t>թ</w:t>
        <w:softHyphen/>
        <w:t>յան կառա</w:t>
        <w:softHyphen/>
        <w:t>վա</w:t>
        <w:softHyphen/>
        <w:t>րություն, որը տվյալ տարվա պետական բյուջեի կազմում ներկա</w:t>
        <w:softHyphen/>
        <w:t>յաց</w:t>
        <w:softHyphen/>
        <w:t>նում է Հա</w:t>
        <w:softHyphen/>
        <w:t>յաս</w:t>
        <w:softHyphen/>
        <w:t>տանի Հանրապետության Ազգային ժողովի հաստատմա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3. Հանձնաժողովի հաղորդ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ը մինչև յուրաքանչյուր տարվա ապրիլի 1-ը Հայաս</w:t>
        <w:softHyphen/>
        <w:t>տա</w:t>
        <w:softHyphen/>
        <w:t>նի Հան</w:t>
        <w:softHyphen/>
        <w:t>րապետության Ազգային ժողով է ներկայացնում իր նա</w:t>
        <w:softHyphen/>
        <w:t>խորդ տարվա գոր</w:t>
        <w:softHyphen/>
        <w:t>ծու</w:t>
        <w:softHyphen/>
        <w:t>նեու</w:t>
        <w:softHyphen/>
        <w:t>թ</w:t>
        <w:softHyphen/>
        <w:t xml:space="preserve">յան և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 w:eastAsia="en-US"/>
        </w:rPr>
        <w:t>հեռուստատեսությունում ու ռադիոյում տեղեկա</w:t>
        <w:softHyphen/>
        <w:t>տ</w:t>
        <w:softHyphen/>
        <w:t>վության ազատության վիճա</w:t>
        <w:softHyphen/>
        <w:t>կ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մասին տարեկան հաղորդ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ղորդումը ներառում է Հանձնաժողովի գործունեությանը և լիա</w:t>
        <w:softHyphen/>
        <w:t>զորու</w:t>
        <w:softHyphen/>
        <w:t>թ</w:t>
        <w:softHyphen/>
        <w:t>յուն</w:t>
        <w:softHyphen/>
        <w:t>ներին համապատասխան իրականացված բոլոր բաղադրիչների վերա</w:t>
        <w:softHyphen/>
        <w:t>բեր</w:t>
        <w:softHyphen/>
        <w:t>յալ ամբող</w:t>
        <w:softHyphen/>
        <w:t>ջական տեղեկություններ և վիճակագրական տվյալներ (ներառյալ` հայ</w:t>
        <w:softHyphen/>
        <w:softHyphen/>
        <w:t>տարարված մրցույթների, տրված լիցենզիաների, հեռուստառադիոծրագրերի կա</w:t>
        <w:softHyphen/>
        <w:softHyphen/>
        <w:t>բելային (մալու</w:t>
        <w:softHyphen/>
        <w:t>խա</w:t>
        <w:softHyphen/>
        <w:t>յին) ցանցով հեռարձակման լիցենզավորման համար ներկա</w:t>
        <w:softHyphen/>
        <w:t>յաց</w:t>
        <w:softHyphen/>
        <w:t>ված ու մերժված դիմումների և դրանց հիմնավորման, բացահայտված խախ</w:t>
        <w:softHyphen/>
        <w:t>տում</w:t>
        <w:softHyphen/>
        <w:softHyphen/>
        <w:softHyphen/>
        <w:t>ների և դրանց նկատ</w:t>
        <w:softHyphen/>
        <w:t>մամբ կիրառված պատժամիջոցների և այլ լիազորու</w:t>
        <w:softHyphen/>
        <w:t>թ</w:t>
        <w:softHyphen/>
        <w:t>յուն</w:t>
        <w:softHyphen/>
        <w:t>ների իրականացման մասին)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ղորդումը Հայաստանի Հանրապետության Ազգային ժողով է ներկայաց</w:t>
        <w:softHyphen/>
        <w:t>նում Հանձնաժողովի նախագահը: Հա</w:t>
        <w:softHyphen/>
        <w:t>ղորդումն Ազգային ժողովում քննարկվում է «Ազգային ժողովի կանո</w:t>
        <w:softHyphen/>
        <w:t>նա</w:t>
        <w:softHyphen/>
        <w:t>կարգ» Հա</w:t>
        <w:softHyphen/>
        <w:t>յաստանի Հանրապետության սահմանադրական օրենքով սահմանված կարգով և ընդունվում է ի գիտ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ձնաժողովն իր հաղորդումը հրապարակում է մամուլում, ինչպես նաև տե</w:t>
        <w:softHyphen/>
        <w:t>ղադրում է Հանձնաժողովի համացանցային կայքէջ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նձնաժողովի ընդունած նորմատիվ բնույթի բոլոր որոշումները հրա</w:t>
        <w:softHyphen/>
        <w:t>պարակ</w:t>
        <w:softHyphen/>
        <w:t>վում են մամուլ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4. Հանձնաժողովի գործունեության կարգ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ի աշխատանքները կազմակերպում և գործու</w:t>
        <w:softHyphen/>
        <w:t>նեու</w:t>
        <w:softHyphen/>
        <w:t>թ</w:t>
        <w:softHyphen/>
        <w:t>յու</w:t>
        <w:softHyphen/>
        <w:t>նը ղեկա</w:t>
        <w:softHyphen/>
        <w:t>վա</w:t>
        <w:softHyphen/>
        <w:t>րում է Հանձնաժողովի նախագահը, նրա բացակայության դեպ</w:t>
        <w:softHyphen/>
        <w:t>քում` տեղակալ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ն իր գործունեությունը կազմակերպում է նիստերի և աշ</w:t>
        <w:softHyphen/>
        <w:t>խա</w:t>
        <w:softHyphen/>
        <w:t>տան</w:t>
        <w:softHyphen/>
        <w:t>քային քննարկումների միջոց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ի հերթական նիստերը գումարվում են հանձնաժողովի նախա</w:t>
        <w:softHyphen/>
        <w:t>գահի նախաձեռնությամբ` ըստ անհրաժեշտության, բայց ոչ պակաս, քան ա</w:t>
        <w:softHyphen/>
        <w:t>մի</w:t>
        <w:softHyphen/>
        <w:t>սը մեկ: Հանձնաժողովի նիստերը դռնբաց են:</w:t>
      </w:r>
      <w:r>
        <w:rPr>
          <w:rFonts w:cs="Arial Unicode" w:ascii="GHEA Grapalat" w:hAnsi="GHEA Grapalat"/>
          <w:sz w:val="24"/>
          <w:szCs w:val="24"/>
          <w:lang w:val="hy-AM" w:eastAsia="en-US"/>
        </w:rPr>
        <w:t>Նիստն անցակցվում է դռնփակ, եթե հարցերի քննարկման ժամանակ բա</w:t>
        <w:softHyphen/>
        <w:t>ցա</w:t>
        <w:softHyphen/>
        <w:t>հայտվելու են օրենքով պահպանվող գաղտնիք պարունակո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ղ տեղեկ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ձնաժողովի արտահերթ նիստերը հրավիրում է հանձնաժողովի նախա</w:t>
        <w:softHyphen/>
        <w:t>գա</w:t>
        <w:softHyphen/>
        <w:t>հը` իր նախաձեռնությամբ կամ առնվազն երեք անդամի պահանջ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Հանձնաժողովը զանգվածային լրատվության առնվազն մեկ միջոցով հրապա</w:t>
        <w:softHyphen/>
        <w:t>րա</w:t>
        <w:softHyphen/>
        <w:t>կում է նիստերի անցկացման տեղը, ժամանակը և օրակարգը, հրավիրում է շա</w:t>
        <w:softHyphen/>
        <w:t>հագրգիռ անձանց` մասնակցելու նիստ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Հանձնաժողովի նիստին խորհրդակցական ձայնի իրավունքով կա</w:t>
        <w:softHyphen/>
        <w:t>րող է մաս</w:t>
        <w:softHyphen/>
        <w:t>նակցել Հանձնաժողովի աշխատակազմի ղեկավա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Հանձնաժողովի նիստը վարում է Հանձնաժողովի նախա</w:t>
        <w:softHyphen/>
        <w:t>գա</w:t>
        <w:softHyphen/>
        <w:t>հը կամ նրա հանձ</w:t>
        <w:softHyphen/>
        <w:t>նարարությամբ` տեղակալը: Նիստն իրավազոր է, եթե նիստին ներկա է Հանձ</w:t>
        <w:softHyphen/>
        <w:t>նա</w:t>
        <w:softHyphen/>
        <w:t>ժողովի անդամների կեսից ավել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. Հանձնաժողովի նախագահի և նախագահի տեղակալի բացակա</w:t>
        <w:softHyphen/>
        <w:t>յու</w:t>
        <w:softHyphen/>
        <w:t>թ</w:t>
        <w:softHyphen/>
        <w:t>յան, ինչ</w:t>
        <w:softHyphen/>
        <w:t>պես նաև նրանց կողմից իրենց պարտականությունները կատարելու ան</w:t>
        <w:softHyphen/>
        <w:t>հնարի</w:t>
        <w:softHyphen/>
        <w:t>նու</w:t>
        <w:softHyphen/>
        <w:t>թյան դեպքում նիստը վարում է Հանձնաժողովի տարիքով ավագ անդամ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. Հանձնաժողովի որոշումներն ընդունվում են բաց քվեարկությամբ, բա</w:t>
        <w:softHyphen/>
        <w:t>ցի օրենքով նախատեսված դեպքերից, Հանձնաժողովի նիստին ներկա ան</w:t>
        <w:softHyphen/>
        <w:t>դամների ձայների մեծամասնությամբ: Ձայների հավասարության դեպքում Հանձնաժողովի նախա</w:t>
        <w:softHyphen/>
        <w:t>գա</w:t>
        <w:softHyphen/>
        <w:t>հի ձայնը վճռորոշ է: Հանձնաժողովի որոշման վերաբերյալ հանձնաժողովի անդամի հա</w:t>
        <w:softHyphen/>
        <w:t>տուկ կար</w:t>
        <w:softHyphen/>
        <w:t>ծիքը կցվում է նիստի արձանագրությա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. Լիցենզավորման մրցույթում հաղթող ճանաչելու և տրված լիցենզիան ուժը կոր</w:t>
        <w:softHyphen/>
        <w:t>ց</w:t>
        <w:softHyphen/>
        <w:softHyphen/>
        <w:t>րած ճանաչելու վերաբերյալ հարցերի քննարկման դեպքում Հանձնաժողովի նիստն իրավազոր է, եթե դրան մասնակցում են Հանձնաժողովի ան</w:t>
        <w:softHyphen/>
        <w:t>դամների առ</w:t>
        <w:softHyphen/>
        <w:t>նվազն երկու երրորդը: Սույն մասում նշված հարցերով որոշումները պետք է ըն</w:t>
        <w:softHyphen/>
        <w:t>դուն</w:t>
        <w:softHyphen/>
        <w:t>վեն միաձայն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1. Սույն օրենքը խախտելու համար տույժեր կիրառելու, ինչպես նաև հեռար</w:t>
        <w:softHyphen/>
        <w:t>ձա</w:t>
        <w:softHyphen/>
        <w:t>կողների գործունեությանն առնչվող հարցերի քննարկման դեպքում Հանձնաժողովի նիստն իրավազոր է, եթե դրան մասնակցում են Հանձնաժողովի ան</w:t>
        <w:softHyphen/>
        <w:t>դամների կեսից ավելին: Սույն մասում նշված հարցերով որոշումները պետք է ընդունվեն նիստին ներ</w:t>
        <w:softHyphen/>
        <w:t>կա Հանձնաժողովի անդամների ձայների երկու երրորդով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2. Հանձնաժողովի նիստերն արձանագրվում են: Նիստերի արձանա</w:t>
        <w:softHyphen/>
        <w:t>գ</w:t>
        <w:softHyphen/>
        <w:t>րու</w:t>
        <w:softHyphen/>
        <w:t>թյուն</w:t>
        <w:softHyphen/>
        <w:t>ները ստորագրում է նիստը նախագահողը: Հանձնաժողովը վա</w:t>
        <w:softHyphen/>
        <w:t>րում է իր որոշում</w:t>
        <w:softHyphen/>
        <w:t>նե</w:t>
        <w:softHyphen/>
        <w:t>րի գրանցամատյա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5. Հանձնաժողովի աշխատակազ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ն իր աշխատանքները կազմակերպում է աշխա</w:t>
        <w:softHyphen/>
        <w:t>տա</w:t>
        <w:softHyphen/>
        <w:t>կազ</w:t>
        <w:softHyphen/>
        <w:t>մի մի</w:t>
        <w:softHyphen/>
        <w:t>ջո</w:t>
        <w:softHyphen/>
        <w:t>ցով: Աշխատակազմի կառուցվածքը, աշխատակիցների քանակը և կա</w:t>
        <w:softHyphen/>
        <w:t>նոնադ</w:t>
        <w:softHyphen/>
        <w:t>րու</w:t>
        <w:softHyphen/>
        <w:t>թ</w:t>
        <w:softHyphen/>
        <w:t>յունը հաստատում է Հանձնաժողովը` իր նախագահի ներ</w:t>
        <w:softHyphen/>
        <w:t>կա</w:t>
        <w:softHyphen/>
        <w:t>յացմամբ: Հանձնա</w:t>
        <w:softHyphen/>
        <w:t>ժո</w:t>
        <w:softHyphen/>
        <w:t>ղո</w:t>
        <w:softHyphen/>
        <w:t>վի աշխատակազմում չեն կարող ընդգրկվել հան</w:t>
        <w:softHyphen/>
        <w:t>րային կամ մասնավոր հեռուստաընկերությունների և ռադիոընկերությունների ղեկավարները և նրանց փոխ</w:t>
        <w:softHyphen/>
        <w:t>կապակցված անձինք, Հա</w:t>
        <w:softHyphen/>
        <w:t>յաս</w:t>
        <w:softHyphen/>
        <w:t>տանի Հանրապետության Ազգային ժողովի պատ</w:t>
        <w:softHyphen/>
        <w:t>գամավորները, Հայաստանի Հան</w:t>
        <w:softHyphen/>
        <w:t>րապետության կառավարության անդամները, Հան</w:t>
        <w:softHyphen/>
        <w:softHyphen/>
        <w:t>րապետության Նախագահի աշ</w:t>
        <w:softHyphen/>
        <w:t>խատակազմի աշխատակիցները և պետական ծա</w:t>
        <w:softHyphen/>
        <w:t>ռայողները:</w:t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both"/>
        <w:rPr>
          <w:rFonts w:ascii="GHEA Grapalat" w:hAnsi="GHEA Grapalat" w:cs="Arial"/>
          <w:color w:val="FF0000"/>
          <w:sz w:val="24"/>
          <w:szCs w:val="24"/>
          <w:lang w:val="hy-AM" w:eastAsia="en-US"/>
        </w:rPr>
      </w:pPr>
      <w:r>
        <w:rPr>
          <w:rFonts w:cs="Arial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Arial"/>
          <w:color w:val="FF0000"/>
          <w:sz w:val="24"/>
          <w:szCs w:val="24"/>
          <w:lang w:val="hy-AM" w:eastAsia="en-US"/>
        </w:rPr>
      </w:pPr>
      <w:r>
        <w:rPr>
          <w:rFonts w:cs="Arial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Գ Լ ՈՒ Խ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6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/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ԸՆԿԵՐՈՒԹՅՈՒՆՆԵՐԻ ԵՎ ՌԱԴԻՈԸՆԿԵՐՈՒԹՅՈՒՆՆԵՐԻ ԼԻՑԵՆԶԱՎՈՐ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6. Լիցենզավոր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Լիցենզիան այն պաշտոնական փաստաթուղթն է, որը թույլ է տալիս Հայաստանի Հան</w:t>
        <w:softHyphen/>
        <w:t>րապետության տարածքում իրականացնել հեռուստառադիոծրագրերի հեռարձա</w:t>
        <w:softHyphen/>
        <w:t>կում և վերահեռարձակում, բացառությամբ Հայաստանի Հանրապետության օրենսդրու</w:t>
        <w:softHyphen/>
        <w:t>թ</w:t>
        <w:softHyphen/>
        <w:t>յամբ սահմանված դեպք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ռադիոծրագրերի եթերային հեռարձակման և վերահեռարձակման լիցենզիան տրվում է մրցութային կարգով` թվային հեռարձակման ցանցի միջոցով հեռարձակելու համար հայտարարվող հեռուստաընկերությունների մրցույթից հետո: Մրցույթի անցկացման կարգը սահմանում է Հանձնաժողով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եռուստառադիոծրագրերի կաբելային (մալուխային) ցանցով հեռարձակման լիցենզիան տրվում է առանց մրցույթի` լիցենզիա ստանալու նպատակով ներկա</w:t>
        <w:softHyphen/>
        <w:t>յաց</w:t>
        <w:softHyphen/>
        <w:t>ված դիմումի քննարկման արդյունք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եռուստառադիոծրագրերի հեռարձակման (վերահեռարձակման) լիցենզիան չի կարող փոխանցվել կամ oտարվել այլ անձ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7. Թվային հեռարձակման ցանցը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յաստանի Հանրապետության տարածքում հեռուստառադիոծրագրերի ե</w:t>
        <w:softHyphen/>
        <w:t>թե</w:t>
        <w:softHyphen/>
        <w:t>րային հեռարձակումն իրականացվում է թվային հեռարձակման ցանցի միջոցով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Մինչև իրավաբանական անձանց կողմից թվային հեռարձակման մասնավոր ցանցերի ստեղ</w:t>
        <w:softHyphen/>
        <w:t>ծումը թվային հեռարձակման ցանցը Հայաստանի Հանրապե</w:t>
        <w:softHyphen/>
        <w:t>տու</w:t>
        <w:softHyphen/>
        <w:t>թ</w:t>
        <w:softHyphen/>
        <w:t>յան սեփա</w:t>
        <w:softHyphen/>
        <w:t>կա</w:t>
        <w:softHyphen/>
        <w:t>նությունն է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յաստանի Հանրապետության սեփականություն համարվող թվային հեռար</w:t>
        <w:softHyphen/>
        <w:t>ձակման ցանցի ստեղծումը, պահպանումն ու շահագործումն իրականացնող կազմա</w:t>
        <w:softHyphen/>
        <w:t>կերպության հիմնադրումը և նրա գործառույթները սահմանվում են Հայաստանի Հանրապետության կառավարության որոշմամբ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անձնաժողովը յուրաքանչյուր տասը տարին մեկհայտարարում է թվային հեռարձակման ցանցի միջոցով եթե</w:t>
        <w:softHyphen/>
        <w:t>րա</w:t>
        <w:softHyphen/>
        <w:t>յին հե</w:t>
        <w:softHyphen/>
        <w:t>ռարձակում իրականացնելու հեռուստահեռարձակողների մրցույթ` հանրա</w:t>
        <w:softHyphen/>
        <w:t>պե</w:t>
        <w:softHyphen/>
        <w:t>տա</w:t>
        <w:softHyphen/>
        <w:t>կան, մայրաքաղաքային և տարածքային սփռման սույն հոդվածով սահ</w:t>
        <w:softHyphen/>
        <w:t>ման</w:t>
        <w:softHyphen/>
        <w:t>ված թե</w:t>
        <w:softHyphen/>
        <w:t>մատիկ ուղղվածություն ունեցող և սույն հոդվածում նշված քանակությամբ հեռուս</w:t>
        <w:softHyphen/>
        <w:t>տա</w:t>
        <w:softHyphen/>
        <w:softHyphen/>
        <w:t>ընկերությունների համար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Թվային հեռարձակման ցանցի միջոցով հեռարձակում են իրականացնում հան</w:t>
        <w:softHyphen/>
        <w:t>րապետական սփռման հետևյալ թեմատիկ ուղղվածությամբ հեռուստաընկե</w:t>
        <w:softHyphen/>
        <w:t>րու</w:t>
        <w:softHyphen/>
        <w:t>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օրենքի 30-րդ հոդվածի 1-ին մասի 1-ին կետի համաձայն սահմանված Հան</w:t>
        <w:softHyphen/>
        <w:t>րային հեռուստաընկերության և ռադիոընկերության երկու հեռուստածրագրեր (հեռուստաալիքներ), որոնցից մեկը` ընդհանուր ուղղվածության, մյուսը` հոգևոր-մշակութային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ինգ մասնավոր հեռուստաընկերություններ` ընդհանուր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մեկ վերահեռարձակող հեռուստաընկեր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Թվային հեռարձակման ցանցի միջոցով հեռարձակում են իրականացնում մայրաքաղաքային սփռման հետևյալ թեմատիկ ուղղվածությամբ հեռուստաըն</w:t>
        <w:softHyphen/>
        <w:t>կե</w:t>
        <w:softHyphen/>
        <w:t>ր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մեկ մասնավոր հեռուստաընկերություն` ժամանցային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մեկ մասնավոր հեռուստաընկերություն` երիտասարդական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մեկ մասնավոր հեռուստաընկերություն` երաժշտական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մեկ մասնավոր հեռուստաընկերություն` մանկապատանեկան, գիտակր</w:t>
        <w:softHyphen/>
        <w:t>թա</w:t>
        <w:softHyphen/>
        <w:t>կան, դաստիարակչական, ճանաչողական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մեկ մասնավոր հեռուստաընկերություն` միջազգային և տեղական լրատ</w:t>
        <w:softHyphen/>
        <w:t>վա</w:t>
        <w:softHyphen/>
        <w:t>կան-վերլուծական ուղղվածությ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չորս վերահեռարձակող հեռուստաընկերություններ:</w:t>
      </w:r>
    </w:p>
    <w:p>
      <w:pPr>
        <w:pStyle w:val="Normal"/>
        <w:shd w:fill="FFFFFF" w:val="clear"/>
        <w:spacing w:lineRule="auto" w:line="360" w:before="0" w:after="0"/>
        <w:ind w:left="-567" w:right="283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Թվային հեռարձակման ցանցի միջոցով Հայաստանի Հանրապետության յու</w:t>
        <w:softHyphen/>
        <w:t>րա</w:t>
        <w:softHyphen/>
        <w:t>քանչյուր մարզում և Երևան քաղաքում հեռարձակում է իրականացնում ընդ</w:t>
        <w:softHyphen/>
        <w:t>հա</w:t>
        <w:softHyphen/>
        <w:t>նուր ուղղվածության ու տվյալ տարածքի բնակչության հետաքրքրությունները բա</w:t>
        <w:softHyphen/>
        <w:t>վա</w:t>
        <w:softHyphen/>
        <w:t>րարող մեկական տարածքային սփռման մասնավոր հեռուստաընկեր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8. Լիցենզավորման մրցույթի մասնակցության հայտ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հեռարձակողների լիցենզավորման մրցույթի մասնակցության հայ</w:t>
        <w:softHyphen/>
        <w:t>տում նշվում են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հայտ ներկայացնողի անվանումը և գտնվելու վայ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եռուստածրագրերի թեմատիկ ուղղված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սփռման տարածք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տեղեկություններ հայտ ներկայացնողի` այլ հեռուստաընկերությունների և ռադիոընկերությունների հիմնադիր և լիցենզավորված անձ կամ զանգվածային լրատվության այլ միջոցների հիմնադիր լինելու, ինչպես նաև դրանց արտադրությամբ և տարածմամբ զբաղվելու մաս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սեփական և հայրենական արտադրության հաղորդումների ծավալ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հայտի ներկայացման ամիսը, ամսաթիվը, տարեթիվը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յտին կցվում են ընկերության հիմնադիր փաստաթղթերի և իրավա</w:t>
        <w:softHyphen/>
        <w:t>բա</w:t>
        <w:softHyphen/>
        <w:t>նա</w:t>
        <w:softHyphen/>
        <w:t>կան անձի կարգավիճակը հաստատող փաստաթղթերի պատճենները, հեռուս</w:t>
        <w:softHyphen/>
        <w:t>տա</w:t>
        <w:softHyphen/>
        <w:t>ըն</w:t>
        <w:softHyphen/>
        <w:t>կերության բիզնես ծրագիրը, տվյալներ օգտագործվելիք տեխնիկական միջոց</w:t>
        <w:softHyphen/>
        <w:t>նե</w:t>
        <w:softHyphen/>
        <w:t>րի և սարքավորումների մասին, ֆինանսական աղբյուրները հիմնավորող փաս</w:t>
        <w:softHyphen/>
        <w:t>տա</w:t>
        <w:softHyphen/>
        <w:t>թղթեր, տեղեկություններ աշխատակազմի քանակի, նրանց կրթության և մաս</w:t>
        <w:softHyphen/>
        <w:t>նա</w:t>
        <w:softHyphen/>
        <w:t>գիտական պատրաստվածության մասին, ինչպես նաև լիցենզավորման մրցույ</w:t>
        <w:softHyphen/>
        <w:t>թին մաս</w:t>
        <w:softHyphen/>
        <w:t>նակցելու համար «Պետական տուրքի մասին» Հայաստանի Հանրապե</w:t>
        <w:softHyphen/>
        <w:t>տու</w:t>
        <w:softHyphen/>
        <w:t>թյան օրենքով սահմանված չափով վճարված պետական տուրքի մուծման անդոր</w:t>
        <w:softHyphen/>
        <w:t>րա</w:t>
        <w:softHyphen/>
        <w:t>գիրը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յտին կից ներկայացված փաստաթղթերում սխալներ, ջնջումներ, քեր</w:t>
        <w:softHyphen/>
        <w:t>վածք</w:t>
        <w:softHyphen/>
        <w:t>ներ, վրիպակներ հայտնաբերելու դեպքում Հանձնաժողովը դրանք ստա</w:t>
        <w:softHyphen/>
        <w:t>նա</w:t>
        <w:softHyphen/>
        <w:t>լուց հե</w:t>
        <w:softHyphen/>
        <w:t>տո` տասնօրյա ժամկետում, հայտ ներկայացրած անձին պատշաճ կերպով տեղե</w:t>
        <w:softHyphen/>
        <w:t>կացնում է այդ մասին` դրանց շտկման նպատակով: Հայտ ներկայացրած անձն իրա</w:t>
        <w:softHyphen/>
        <w:t>վունք ունի սույն մասում նշված ծանուցումը ստանալուց հետո` տասնօրյա ժամ</w:t>
        <w:softHyphen/>
        <w:t>կե</w:t>
        <w:softHyphen/>
        <w:t>տում, Հանձնաժողով ներկայացնել փաստաթղթերը` առանց սույն մա</w:t>
        <w:softHyphen/>
        <w:t>սում նշված թե</w:t>
        <w:softHyphen/>
        <w:t>րու</w:t>
        <w:softHyphen/>
        <w:t>թյունն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49. Լիցենզավորված անձի ընտր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ը իր ընդունված նորմատիվ իրավական ակտերին հա</w:t>
        <w:softHyphen/>
        <w:t>մաձայն լիցենզավորված անձի ընտրության ժամանակ հաշվի է առնում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սեփական արտադրության հաղորդումների գերակայ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այրենական արտադրության հաղորդումների գերակայ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եռուստաընկերության բիզնես ծրագրի հիմնավորված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բազմակարծությունը խթանելու կարող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դիմողի տեխնիկական և ֆինանսական հնարավոր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աշխատակազմի մասնագիտական պատրաստված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Լիցենզավորման մրցույթի ժամանակ այլ հավասար պայմանների դեպքում նա</w:t>
        <w:softHyphen/>
        <w:softHyphen/>
        <w:t>խապատվությունը տրվում է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գործող այն հեռուստաընկերություններին, որոնք իրենց գործունեության ըն</w:t>
        <w:softHyphen/>
        <w:t>թաց</w:t>
        <w:softHyphen/>
        <w:t>քում օրենսդրության խախտումներ թույլ չեն տվել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գործող այն հեռուստաընկերություններին, որոնք հեռուստառադիո</w:t>
        <w:softHyphen/>
        <w:t>հաղոր</w:t>
        <w:softHyphen/>
        <w:t>դում</w:t>
        <w:softHyphen/>
        <w:t>ների արտադրության և հեռարձակման բնագավառում ունեն առնվազն երեք տար</w:t>
        <w:softHyphen/>
        <w:t>վա փորձ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անձնաժողովը մրցույթում հաղթող ճանաչելու մասին որոշումը կա</w:t>
        <w:softHyphen/>
        <w:t>յացնում է վարկանիշային քվեարկության արդյունքների հիման վրա: Հանձնաժողովի որոշումը պետք է լինի պատշաճ հիմնավորված և պատճառաբանված: Հանձնաժողովն ա</w:t>
        <w:softHyphen/>
        <w:t>պա</w:t>
        <w:softHyphen/>
        <w:t>հովում է իր որոշման հրապարակայնությունը: Վար</w:t>
        <w:softHyphen/>
        <w:t>կանիշային քվեարկության իրա</w:t>
        <w:softHyphen/>
        <w:t>կա</w:t>
        <w:softHyphen/>
        <w:t>նացման ընթացակարգը սահմանվում է Հանձնաժողովի սահմանած մրցույթի անց</w:t>
        <w:softHyphen/>
        <w:t>կացման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Մրցույթում հաղթող ճանաչելու մասին որոշումը մրցույթում հաղթող չճանաչ</w:t>
        <w:softHyphen/>
        <w:t>ված անձանց կողմից կարող է բողոքարկվել դատական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0. Կաբելային (մալուխային) հեռարձակման լիցենզիա ստանալու դի</w:t>
        <w:softHyphen/>
        <w:t>մ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ռադիոծրագրերի կաբելային (մալուխային) հեռարձակման լիցենզիա ստանալու համար դիմողը պատվիրված նամակով` հանձնման մասին ծանուցմամբ կամ հաղորդագրության ձևակերպումն ապահովող կապի այլ միջոցների օգտա</w:t>
        <w:softHyphen/>
        <w:t>գործ</w:t>
        <w:softHyphen/>
        <w:t>մամբ, կամ առձեռն` ստացականով, Հանձնաժողովին ներկայացնում է դի</w:t>
        <w:softHyphen/>
        <w:t>մում, որում նշվում են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դիմումատուի անվանումը և գտնվելու վայ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հեռուստառադիոծրագրերի թեմատիկ ուղղվածություն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սփռման տարածք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տեղեկություններ դիմումատուի` այլ հեռուստաընկերությունների և ռադիոընկերությունների հիմնա</w:t>
        <w:softHyphen/>
        <w:t>դիր և լիցենզավորված անձ կամ զանգվածային լրատվության այլ միջոցների հիմ</w:t>
        <w:softHyphen/>
        <w:t>նա</w:t>
        <w:softHyphen/>
        <w:t>դիր լինելու, ինչպես նաև դրանց արտադրությամբ և տարածմամբ զբաղվելու մաս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վերահեռարձակվող հեռուստառադիոծրագրերի թիվը (եթե դիմումատուն նա</w:t>
        <w:softHyphen/>
        <w:t>խա</w:t>
        <w:softHyphen/>
        <w:t>տեսում է իրականացնել վերահեռարձակում)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իր կողմից շահագործվող կաբելային (մալուխային) ցանցով այլ հեռահաղոր</w:t>
        <w:softHyphen/>
        <w:t>դակ</w:t>
        <w:softHyphen/>
        <w:t>ցական ծառայություններ մատուցելու մասին տեղեկություն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դիմումի ներկայացման ամիսը, ամսաթիվը, տարեթիվ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Դիմումին կից ներկայացվում են դիմումատուի հիմնադիր փաստաթղթերի պատ</w:t>
        <w:softHyphen/>
        <w:t>ճենները, բիզնես ծրագիրը, տվյալներ օգտագործվելիք տեխնիկական միջոց</w:t>
        <w:softHyphen/>
        <w:t>նե</w:t>
        <w:softHyphen/>
        <w:t>րի և սարքավորումների մասին, ֆինանսական աղբյուրները հիմնավորող փաս</w:t>
        <w:softHyphen/>
        <w:t>տա</w:t>
        <w:softHyphen/>
        <w:t>թղթեր, տեղեկություններ աշխատակազմի թվաքանակի, նրանց կրթության և մաս</w:t>
        <w:softHyphen/>
        <w:t>նագիտական պատրաստվածության մաս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Դիմումին կից ներկայացված փաստաթղթերում սխալներ, ջնջումներ, քեր</w:t>
        <w:softHyphen/>
        <w:t>վածք</w:t>
        <w:softHyphen/>
        <w:t>ներ, վրիպակներ հայտնաբերելու դեպքում Հանձնաժողովը դրանք ստա</w:t>
        <w:softHyphen/>
        <w:t>նալուց հետո` տասնօրյա ժամկետում, դիմողին պատշաճ կերպով տեղեկացնում է այդ մա</w:t>
        <w:softHyphen/>
        <w:t>սին` դրանց շտկման նպատակով: Դիմողն իրավունք ունի սույն մասում նշված ծա</w:t>
        <w:softHyphen/>
        <w:t>նուցումը ստանալուց հետո` տասնօրյա ժամկետում, Հանձնաժողով ներկայացնել փաս</w:t>
        <w:softHyphen/>
        <w:t>տաթղթերը` առանց սույն մասում նշված թերությունն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Հեռուստառադիոծրագրերի կաբելային (մալուխային) հեռարձակման լիցեն</w:t>
        <w:softHyphen/>
        <w:t>զա</w:t>
        <w:softHyphen/>
        <w:t>վորման կարգը սահմանում է Հանձնաժողով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1. Դիմումի քննարկումը և որոշման ընդուն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ռադիոծրագրերի կաբելային (մալուխային) հեռարձակման լիցենզիա տալու համար Հանձնաժողովն իր նիստում քննարկում է դիմումը և որոշում է ըն</w:t>
        <w:softHyphen/>
        <w:t>դու</w:t>
        <w:softHyphen/>
        <w:t>նում այն մուտքագրելուց հետո` 60 օրվա ընթացք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Լիցենզիա տալու մասին որոշմամբ Հանձնաժողովը սահմանում է նաև սույն օրենքի 47-րդ հոդվածով նախատեսված այն հեռուստաընկերությունների հեռուստա</w:t>
        <w:softHyphen/>
        <w:t>ռա</w:t>
        <w:softHyphen/>
        <w:t>դիոծրագրերը (բացառությամբ վերահեռարձակող հեռուստաընկե</w:t>
        <w:softHyphen/>
        <w:t>րու</w:t>
        <w:softHyphen/>
        <w:t>թյունների), որոնք ենթակա են պարտադիր հեռարձակման հեռուստառադիո</w:t>
        <w:softHyphen/>
        <w:t>ծրա</w:t>
        <w:softHyphen/>
        <w:t>գ</w:t>
        <w:softHyphen/>
        <w:t>րե</w:t>
        <w:softHyphen/>
        <w:t>րի կաբե</w:t>
        <w:softHyphen/>
        <w:t>լային (մալուխային) հեռարձակման լիցենզիա ստացած անձի կողմ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Լիցենզիա չի տրվում, եթե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ներկայացված փաստաթղթերը թերի, կեղծ կամ խեղաթյուրված են կամ չեն հա</w:t>
        <w:softHyphen/>
        <w:t>մապատասխանում սույն օրենքի և այլ իրավական ակտերի պահանջներին և դի</w:t>
        <w:softHyphen/>
        <w:t>մո</w:t>
        <w:softHyphen/>
        <w:t>ղը սույն օրենքով սահմանված ժամկետում չի վերացրել Հանձնաժողովի նշած թե</w:t>
        <w:softHyphen/>
        <w:t>րու</w:t>
        <w:softHyphen/>
        <w:t>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դիմողը, օրենքի համաձայն, իրավունք չունի զբաղվելու հեռուստառադիո</w:t>
        <w:softHyphen/>
        <w:t>ծրա</w:t>
        <w:softHyphen/>
        <w:t>գ</w:t>
        <w:softHyphen/>
        <w:t>րերի հեռարձակմամբ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բացակայում են հեռուստառադիոծրագրերի հեռարձակման տեխնիկական հնա</w:t>
        <w:softHyphen/>
        <w:softHyphen/>
        <w:t>րավորություն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Լիցենզիա տալը մերժելու հիմքերի մասին դիմողին գրավոր տեղեկացնում են որոշման ընդունումից հետո` տասնօրյա ժամկետում: Լիցենզավորման մերժումը կա</w:t>
        <w:softHyphen/>
        <w:t>րող է բողոքարկվել դատական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2. Հեռուստառադիոծրագրերի կաբելային (մալուխային) հեռար</w:t>
        <w:softHyphen/>
        <w:t>ձակ</w:t>
        <w:softHyphen/>
        <w:t>ման լիցենզիա ստացած անձի գործունե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Օրենքով սահմանված կարգով հեռուստառադիոհեռարձակում իրականացնող` Հայաստանի Հանրապետության տարածքում և նրա սահմաններից դուրս գործող ըն</w:t>
        <w:softHyphen/>
        <w:t>կերությունների հեռուստառադիոծրագրերը հեռուստառադիոծրագրերի կաբելա</w:t>
        <w:softHyphen/>
        <w:t>յին (մալուխային) հեռարձակման լիցենզիա ստացած անձի կողմից կարող են վերա</w:t>
        <w:softHyphen/>
        <w:t>հե</w:t>
        <w:softHyphen/>
        <w:t>ռարձակվել միայն Հանձնաժողովի թույլտվության հիման վրա: Թույլտվությունը տրվում է, կամ դիմումը մերժվում է Հանձնաժողովին դիմելուց հետո` 15-օրյա ժամկետում: Դիմումը մերժվում է, եթե դրանում նշված տե</w:t>
        <w:softHyphen/>
        <w:t>ղեկու</w:t>
        <w:softHyphen/>
        <w:t>թ</w:t>
        <w:softHyphen/>
        <w:t>յուն</w:t>
        <w:softHyphen/>
        <w:t>ները կամ կից ներկայաց</w:t>
        <w:softHyphen/>
        <w:t>ված փաստաթղթերը չեն համապատասխանում սույն օ</w:t>
        <w:softHyphen/>
        <w:t>րենքի պահանջ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Ընտրությունների (հանրաքվեների) քվեարկության օրը և դրան նախորդող օրն արգելվում է կաբելային (մալուխային) հեռուստաընկերությունների կողմից վե</w:t>
        <w:softHyphen/>
        <w:t>րա</w:t>
        <w:softHyphen/>
        <w:t>հե</w:t>
        <w:softHyphen/>
        <w:t>ռար</w:t>
        <w:softHyphen/>
        <w:t>ձակել վերգետնյա եթերային հեռարձակում իրականացնող հեռուստաըն</w:t>
        <w:softHyphen/>
        <w:t>կե</w:t>
        <w:softHyphen/>
        <w:t>րու</w:t>
        <w:softHyphen/>
        <w:t>թ</w:t>
        <w:softHyphen/>
        <w:t>յունների վերգետնյա եթերային այն ծրագրերը, որոնք պարունակում են Հայաստանի Հանրապետությունումում անց</w:t>
        <w:softHyphen/>
        <w:t>կաց</w:t>
        <w:softHyphen/>
        <w:t>վող ընտրություններին (հանրաքվեին) վերաբերող քարոզչական նյութ` տեղե</w:t>
        <w:softHyphen/>
        <w:t>կա</w:t>
        <w:softHyphen/>
        <w:t>տ</w:t>
        <w:softHyphen/>
        <w:t>վական, խմբագրական, փաստավավերագրական, հեղինակային կամ այլ հաղոր</w:t>
        <w:softHyphen/>
        <w:t>դում</w:t>
        <w:softHyphen/>
        <w:t>ների տեսքով կամ որևէ այլ ձև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եռուստառադիոծրագրերի կաբելային (մալուխային) հեռարձակման լիցենզիա ստացած անձը սեփական արտադրության հեռուստառադիոծրագրեր կարող է ար</w:t>
        <w:softHyphen/>
        <w:t>տա</w:t>
        <w:softHyphen/>
        <w:t>դրել և հեռարձակել Հանձնաժողովի թույլտվության հիման վր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Սեփական արտադրության յուրաքանչյուր նոր հեռուստառադիոծրագրի հե</w:t>
        <w:softHyphen/>
        <w:t>ռար</w:t>
        <w:softHyphen/>
        <w:softHyphen/>
        <w:t>ձակման համար թույլտվություն ստանալու նպատակով լիցենզավորված անձը Հանձնաժողով է ներկայացնում սույն օրենքի 48-րդ հոդվածով սահման</w:t>
        <w:softHyphen/>
        <w:t>ված բովան</w:t>
        <w:softHyphen/>
        <w:t>դակությամբ դիմում և փաստաթղթ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Սույն հոդվածի 4-րդ մասով սահմանված դիմումը և փաստաթղթերը ներ</w:t>
        <w:softHyphen/>
        <w:t>կա</w:t>
        <w:softHyphen/>
        <w:t>յացնելուց հետո` 20-օրյա ժամկետում, դրանց քննարկման արդյունքում Հանձնաժո</w:t>
        <w:softHyphen/>
        <w:t>ղո</w:t>
        <w:softHyphen/>
        <w:t>վը տալիս է թույլտվություն սեփական արտադրության հեռուստա</w:t>
        <w:softHyphen/>
        <w:t>ռա</w:t>
        <w:softHyphen/>
        <w:t>դիո</w:t>
        <w:softHyphen/>
        <w:t>ծրագրի հե</w:t>
        <w:softHyphen/>
        <w:t>ռարձակման համար կամ կայացնում է դիմումը մերժելու մասին որո</w:t>
        <w:softHyphen/>
        <w:t>շում: Դիմումը մերժվում է, եթե դրանում նշված տե</w:t>
        <w:softHyphen/>
        <w:t>ղեկությունները կամ կից ներ</w:t>
        <w:softHyphen/>
        <w:t>կա</w:t>
        <w:softHyphen/>
        <w:t>յաց</w:t>
        <w:softHyphen/>
        <w:softHyphen/>
        <w:t>ված փաս</w:t>
        <w:softHyphen/>
        <w:t>տաթղթերը չեն համապատասխանում սույն օրենքի պահանջ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3. Լիցենզիայի բովանդակությունը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ռադիոծրագրերի եթերային հեռարձակման, վերահեռարձակման և հեռուստառա</w:t>
        <w:softHyphen/>
        <w:t>դիո</w:t>
        <w:softHyphen/>
        <w:t>ծրա</w:t>
        <w:softHyphen/>
        <w:t>գրերի կաբելային (մալուխային) ցանցով հեռարձակման լիցեն</w:t>
        <w:softHyphen/>
        <w:t>զիան պարունակում է հետևյալ տեղեկություն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լիցենզավորող մարմնի անվան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լիցենզիայի համա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լիցենզիան տալու ամսաթիվ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գործունեության տեսակը, որի համար տրվել է լիցենզիա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իրավաբանական անձի անվանումը և գտնվելու վայ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սփռման տարածք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լիցենզիայի գործողության ժամկետը:</w:t>
      </w:r>
    </w:p>
    <w:p>
      <w:pPr>
        <w:pStyle w:val="Normal"/>
        <w:shd w:fill="FFFFFF" w:val="clear"/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Լիցենզիայի պայմանները կցվում են լիցենզիային և համարվում դրա ան</w:t>
        <w:softHyphen/>
        <w:t>բա</w:t>
        <w:softHyphen/>
        <w:t>ժա</w:t>
        <w:softHyphen/>
        <w:t>նելի մաս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4. Լիցենզիա տալ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Լիցենզավորման մրցույթում հաղթող ճանաչված, ինչպես նաև դիմումի հիման վրա լիցենզիայի իրավունք ստացած հեռուստաընկերությունները լիցենզավորման մրցույթում հաղթող ճանաչվելու և դիմումի հիման վրա լիցենզիա տալու մասին Հանձ</w:t>
        <w:softHyphen/>
        <w:softHyphen/>
        <w:t>նաժողովի որոշումները ստանալուց հետո` 20-օրյա ժամկետում, վճարում են հեռարձակում իրականացնելու համար «Պետական տուրքի մասին» Հայաստանի Հանրապետության օրենքով սահմանված չափով պետական տուրք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Սույն հոդվածով սահմանված պետական տուրքի վճարումից հետո` տասնօրյա ժամկետում, Հանձնաժողովը նշված անձանց տալիս է լիցենզիանե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Սույն հոդվածով սահմանված պետական տուրքը չվճարելը հիմք է մրցույթում հաղթող ճանաչելու և դիմումի հիման վրա լիցենզիա տալու մասին որոշումներն Հանձնաժողովի կողմից չեղյալ ճանաչվելու համար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Մրցույթում հաղթող ճանաչելու մասին որոշումը սույն հոդվածով սահմանված հիմքով չեղյալ ճանաչվելու դեպքում Հանձնաժողովը հայտարարում է թվա</w:t>
        <w:softHyphen/>
        <w:t>յին հե</w:t>
        <w:softHyphen/>
        <w:t>ռարձակման ցանցի միջոցով եթերային հեռարձակում իրականացնող համա</w:t>
        <w:softHyphen/>
        <w:t>պա</w:t>
        <w:softHyphen/>
        <w:t>տաս</w:t>
        <w:softHyphen/>
        <w:t>խան սփռման և ուղղվածության հեռուստաընկերության լիցենզավորման ար</w:t>
        <w:softHyphen/>
        <w:softHyphen/>
        <w:t>տա</w:t>
        <w:softHyphen/>
        <w:t>հերթ մրցույթ և իրականացնում է լիցենզավորում սույն օրենքով սահմանված կար</w:t>
        <w:softHyphen/>
        <w:t>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Սույն հոդվածի դրույթները չեն տարածվում վերահեռարձակող հեռուստաըն</w:t>
        <w:softHyphen/>
        <w:t>կե</w:t>
        <w:softHyphen/>
        <w:t>րու</w:t>
        <w:softHyphen/>
        <w:t>թ</w:t>
        <w:softHyphen/>
        <w:t>յուն</w:t>
        <w:softHyphen/>
        <w:t>ների վրա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5. Լիցենզիաների գործողության ժամկետ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ռադիոծրագրերի հեռարձակման լիցենզիաները տրվում են տասը տարի ժամկետ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Գ Լ ՈՒ Խ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7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ՄԱՍՆԱՎՈՐ ՄՈՒԼՏԻՊԼԵՔՍՈՐԻ ԼԻՑԵՆԶԱՎՈՐ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6. Ընդհանուր դրույթներ մասնավոր մուլտիպլեքսորի վերաբերյալ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Մասնավոր մուլտիպլեքսորի գործունեությունն իրականացվում է օրենքով սահ</w:t>
        <w:softHyphen/>
        <w:t>մանված կարգով Հանձնաժողովի տված լիցենզիայի հիման վրա Հայաս</w:t>
        <w:softHyphen/>
        <w:t>տա</w:t>
        <w:softHyphen/>
        <w:softHyphen/>
        <w:t>նի Հան</w:t>
        <w:softHyphen/>
        <w:t>րապետությունում հիմնադրված իրավաբանական անձի կողմից, որի հիմ</w:t>
        <w:softHyphen/>
        <w:softHyphen/>
        <w:t>նադրման (ստեղծման) ժամանակ կամ դրանից հետո օտարերկրյա կապիտալի մասնակ</w:t>
        <w:softHyphen/>
        <w:t>ցու</w:t>
        <w:softHyphen/>
        <w:t>թյան բաժինը չպետք է հավասար կամ ավելի լինի որոշումների ընդուն</w:t>
        <w:softHyphen/>
        <w:t>ման համար անհրաժեշտ բաժնեմասերի 50 տոկոսից: Ավելի մեծ բաժնեմաս կարող է սահմանվել միջազգային պայմանագրեր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Մասնավոր մուլտիպլեքսորը պարտավոր է մուլտիպլեքսն իրականացնել սե</w:t>
        <w:softHyphen/>
        <w:t>փական էլեկտրոնային հաղորդակցության ցանցի միջոցով, որի սփռման տարածքը չպետք է լինի ավելի փոքր, քան Հայաստանի Հանրապետության հանրային հեռար</w:t>
        <w:softHyphen/>
        <w:t>ձակման թվային ցանցի սփռման տարածք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Մասնավոր մուլտիպլեքսորի ցանցի բաղադրիչները (ներառյալ՝ ռադիոկա</w:t>
        <w:softHyphen/>
        <w:t>յան</w:t>
        <w:softHyphen/>
        <w:t>ները, մալուխները, հեռարձակող սարքավորումները) պետք է լինեն մասնավոր մուլ</w:t>
        <w:softHyphen/>
        <w:t>տի</w:t>
        <w:softHyphen/>
        <w:t>պլեքսորի սեփականու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Մասնավոր մուլտիպլեքսորն իրավունք չունի իրականացնելու այլ գործու</w:t>
        <w:softHyphen/>
        <w:t>նեու</w:t>
        <w:softHyphen/>
        <w:t>թյուն, բացի հաղորդակցության ցանցի գործունեության և շահագործման հետ կապ</w:t>
        <w:softHyphen/>
        <w:t>ված գործունեություն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Մասնավոր մուլտիպլեքսորը պարտավոր է իր մուլտիպլեքսի հեռուստառա</w:t>
        <w:softHyphen/>
        <w:t>դիո</w:t>
        <w:softHyphen/>
        <w:t>ծրագրերի առնվազն 20 տոկոսը Հանձնաժողովի սահմանած ժամկետում, բայց ոչ շուտ, քան երեք ամսում տրամադրել Հանձնաժողովի կողմից լի</w:t>
        <w:softHyphen/>
        <w:t>ցեն</w:t>
        <w:softHyphen/>
        <w:t>զավորված հեռուստաընկերություններին և ռադիոընկերություններին՝ հեռուստառադիոհեռար</w:t>
        <w:softHyphen/>
        <w:t>ձա</w:t>
        <w:softHyphen/>
        <w:t>կում ի</w:t>
        <w:softHyphen/>
        <w:t>րա</w:t>
        <w:softHyphen/>
        <w:t>կանացնելու համար, իսկ մնացած հեռուստառադիոծրագրերը կարող է վճարովի կամ անվճար հի</w:t>
        <w:softHyphen/>
        <w:t>մունքներով տրամա</w:t>
        <w:softHyphen/>
        <w:t>դրել հեռուստաընկերություններին և ռադիոընկերություններին: Մաս</w:t>
        <w:softHyphen/>
        <w:t>նա</w:t>
        <w:softHyphen/>
        <w:t>վոր մուլտի</w:t>
        <w:softHyphen/>
        <w:t>պլեքսորն իրավունք չունի հեռարձակում իրականացնելու նպատակով անձամբ օգ</w:t>
        <w:softHyphen/>
        <w:t>տա</w:t>
        <w:softHyphen/>
        <w:t>գործել հեռուստառադիոծրագրերը:</w:t>
      </w: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Սույն հոդվածում նշված հեռուս</w:t>
        <w:softHyphen/>
        <w:t>տա</w:t>
        <w:softHyphen/>
        <w:t>ծրագրերը Հանձնաժողովը տրամադրում է սույն օրենքի 48-49-րդ հոդ</w:t>
        <w:softHyphen/>
        <w:t>ված</w:t>
        <w:softHyphen/>
        <w:t>ներով սահմանված մրցույթ հայտարարելու միջոցով նոր լիցենզիա ստացած ըն</w:t>
        <w:softHyphen/>
        <w:t>կե</w:t>
        <w:softHyphen/>
        <w:t>րություն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Սույն հոդվածում նշված հեռուստառադիոծրագրերը չեն կարող տրամադրվել Հան</w:t>
        <w:softHyphen/>
        <w:t>րային հեռարձակման թվային ցանցում հեռարձակման իրավունք ունեցողհեռուստաընկերությանը և ռադիոընկերությանը, բացառությամբ եթե այդ ընկերությունը հրաժարվում է Հանրային հեռարձակման թվային ցանցում հեռարձակման իրավունքից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7. Մասնավոր մուլտիպլեքսորի գործունեության լիցենզիա ստա</w:t>
        <w:softHyphen/>
        <w:t>նա</w:t>
        <w:softHyphen/>
        <w:t>լու մրցույթ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անձնաժողովը մասնավոր մուլտիպլեքսորի գործունեության լիցեն</w:t>
        <w:softHyphen/>
        <w:t>զիա ստա</w:t>
        <w:softHyphen/>
        <w:t>նա</w:t>
        <w:softHyphen/>
        <w:t>լու առաջին մրցույթը հայտարարում է մինչև 2016 թվականի մայիսի 1-ը: Մրցույթը չկայանալու կամ մրցույթում հաղթող չլինելու դեպքում դրա հայտա</w:t>
        <w:softHyphen/>
        <w:t>րա</w:t>
        <w:softHyphen/>
        <w:t>րե</w:t>
        <w:softHyphen/>
        <w:t>լուց մեկ տա</w:t>
        <w:softHyphen/>
        <w:t>րի հետո Հանձնաժողովը հայտարարում է նոր մրցույթ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Մասնավոր մուլտիպլեքսորի գործունեության լիցենզիա ստանալու մրցույթը հայ</w:t>
        <w:softHyphen/>
        <w:softHyphen/>
        <w:t>տարարելուց հետո՝ երեք ամսվա ընթացքում, սույն օրենքով նախատեսված պայ</w:t>
        <w:softHyphen/>
        <w:t>մաններին համապատասխանող իրավաբանական անձը Հանձնաժողով պետք է ներ</w:t>
        <w:softHyphen/>
        <w:softHyphen/>
        <w:t>կայացնի՝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) դիմ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) հեռարձակման թվային ցանցի ստեղծման նախագիծը, ներառյալ՝ ցանցի գոր</w:t>
        <w:softHyphen/>
        <w:t>ծարկման ժամանակացույց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գ) ապացույցներ դիմողի մոտ հեռարձակման թվային ցանցն ստեղծելու և շա</w:t>
        <w:softHyphen/>
        <w:t>հա</w:t>
        <w:softHyphen/>
        <w:t>գործելու համար անհրաժեշտ տեխնիկական և ֆինանսական կարողությունների առ</w:t>
        <w:softHyphen/>
        <w:t>կա</w:t>
        <w:softHyphen/>
        <w:t>յության մաս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Մասնավոր մուլտիպլեքսորի գործունեության լիցենզիայի համար դիմումում պետք է նշվեն՝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) նշում՝ դիմումն Հանձնաժողովին ուղղված լինելու մաս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) դիմողի գրանցման համարը, հարկ վճարողի հաշվառման համարը, իրավա</w:t>
        <w:softHyphen/>
        <w:t>բա</w:t>
        <w:softHyphen/>
        <w:t>նական հասցեն և գործունեության իրականացման հասցե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գ) նշում՝ մասնավոր մուլտիպլեքսորի լիցենզիա ստանալու համար դիմումը ներ</w:t>
        <w:softHyphen/>
        <w:t>կայացնելու մասի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դ) մուլտիպլեքսի կառուցման և գործարկման համար անհրաժեշտ հա</w:t>
        <w:softHyphen/>
        <w:t>ճա</w:t>
        <w:softHyphen/>
        <w:t>խակա</w:t>
        <w:softHyphen/>
        <w:t>նու</w:t>
        <w:softHyphen/>
        <w:t>թյունների մասին, ընդ որում, հաճախականությունները պետք է ներառված լինեն Հանձնաժողովի կառավարման ներքո տրամադրված հաճախա</w:t>
        <w:softHyphen/>
        <w:t>կա</w:t>
        <w:softHyphen/>
        <w:t>նու</w:t>
        <w:softHyphen/>
        <w:t>թյուն</w:t>
        <w:softHyphen/>
        <w:t>նե</w:t>
        <w:softHyphen/>
        <w:t>ր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Մասնավոր մուլտիպլեքսորի գործունեության լիցենզավորման համար դիմում</w:t>
        <w:softHyphen/>
        <w:t>նե</w:t>
        <w:softHyphen/>
        <w:t>րի ներկայացման ժամկետի ավարտից հետո Հանձնաժողովը ցանցի ստեղծ</w:t>
        <w:softHyphen/>
        <w:t>ման նախագիծը և ժամանակացույցը իր ընտրած փորձագետներին ներկա</w:t>
        <w:softHyphen/>
        <w:t>յաց</w:t>
        <w:softHyphen/>
        <w:t>նում է տեխ</w:t>
        <w:softHyphen/>
        <w:t>նիկական փորձաքննության, որը պետք է իրականացվի առավե</w:t>
        <w:softHyphen/>
        <w:t>լա</w:t>
        <w:softHyphen/>
        <w:t>գույ</w:t>
        <w:softHyphen/>
        <w:t>նը վեց ամսվա ընթացք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Եթե վեց ամսվա ընթացքում հանձնաժողովը չի տալիս տեխնիկական եզրա</w:t>
        <w:softHyphen/>
        <w:t>կա</w:t>
        <w:softHyphen/>
        <w:t>ցությունը, ապա համարվում է, որ այն համապատասխանում է անհրաժեշտ պա</w:t>
        <w:softHyphen/>
        <w:t>հանջների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Տեխնիկական փորձաքննության եզրակացությունն ստանալուց հետո՝ առա</w:t>
        <w:softHyphen/>
        <w:t>վե</w:t>
        <w:softHyphen/>
        <w:t>լագույնը 15-օրյա ժամկետում, Հանձնաժողովը կազմակերպում է հանրային լսումներ, որոնց անցկացման տևողության, վայրի և ժամի մասին հայտարարություն է հրա</w:t>
        <w:softHyphen/>
        <w:t>պա</w:t>
        <w:softHyphen/>
        <w:softHyphen/>
        <w:t>րակում Հայաստանի Հանրապետության հրապարակային ծանուցումների պաշ</w:t>
        <w:softHyphen/>
        <w:t>տո</w:t>
        <w:softHyphen/>
        <w:softHyphen/>
        <w:t>նա</w:t>
        <w:softHyphen/>
        <w:t>կան կայքում (www.azdarar.am) և զանգվածային լրատվության միջոց</w:t>
        <w:softHyphen/>
        <w:t>նե</w:t>
        <w:softHyphen/>
        <w:t xml:space="preserve">րում: Հանրային լսումների տևողությունը չի կարող պակաս լինել երկու շաբաթից: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Հանրային լսումներն ավարտվելուց հետո՝ առավելագույնը երկու ամսվա ըն</w:t>
        <w:softHyphen/>
        <w:t>թաց</w:t>
        <w:softHyphen/>
        <w:t>քում, հիմք ընդունելով փորձաքննության և հանրային լսումների արդյունքները, Հանձնաժողովը որոշում է ընդունում լիցենզիա տրամադրելու կամ դիմումը մերժելու վերաբերյալ: Հանձնաժողովի որոշումը կարող է բողոքարկվել դա</w:t>
        <w:softHyphen/>
        <w:t>տա</w:t>
        <w:softHyphen/>
        <w:t>կան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. Մրցույթի կազմակերպման առանձնահատկությունները (ներառյալ՝ գնահատ</w:t>
        <w:softHyphen/>
        <w:t>ման չափանիշները) սահմանվում են Հանձնաժողովի որոշմ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8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ԱՌԱՆՑ ԼԻՑԵՆԶԱՎՈՐՄԱՆ ՀԵՌՈՒՍՏԱՌԱԴԻՈՀԱՂՈՐԴՈՒՄՆԵՐԻ ԿԱԶՄԱ</w:t>
        <w:softHyphen/>
        <w:t>ԿԵՐՊ</w:t>
        <w:softHyphen/>
        <w:t>ՄԱՆ ՊԱՅՄԱ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8. Առանց լիցենզավորման հեռուստառադիոհաղորդումների կազ</w:t>
        <w:softHyphen/>
        <w:t>մա</w:t>
        <w:softHyphen/>
        <w:softHyphen/>
        <w:t>կերպման պայմաններ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Կաբելային (մալուխային) ցանցով վերահեռարձակման համար լիցենզիա չի պա</w:t>
        <w:softHyphen/>
        <w:softHyphen/>
        <w:t>հանջվում, եթե սփռման և սպասարկման տարածքը սահմանափակվում է իրա</w:t>
        <w:softHyphen/>
        <w:t>վա</w:t>
        <w:softHyphen/>
        <w:t>բա</w:t>
        <w:softHyphen/>
        <w:t>նական անձին պատկանող շենքերով ու տարածքներով, բացառությամբ ութ կամ ավել հեռուստացույց ունեցող հյու</w:t>
        <w:softHyphen/>
        <w:t>րա</w:t>
        <w:softHyphen/>
        <w:t>նոցների, հյուրանոցային համալիրների, հանգս</w:t>
        <w:softHyphen/>
        <w:t>տ</w:t>
        <w:softHyphen/>
        <w:t>յան տների և նմանատիպ վարձա</w:t>
        <w:softHyphen/>
        <w:t>կա</w:t>
        <w:softHyphen/>
        <w:t>լական հիմունքներով շենքերի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Առանց լիցենզավորման հեռուստառադիոհաղորդումների կազմակերպումը չպետք է ազդի տվյալ շրջանում գործող հեռուստառադիոհաղորդումների իրակա</w:t>
        <w:softHyphen/>
        <w:t>նաց</w:t>
        <w:softHyphen/>
        <w:t>ման որակի վրա, ինչպես նաև չպետք է խաթարի հեռուստառադիո</w:t>
        <w:softHyphen/>
        <w:t>հա</w:t>
        <w:softHyphen/>
        <w:t>ղոր</w:t>
        <w:softHyphen/>
        <w:t>դում</w:t>
        <w:softHyphen/>
        <w:t>ներ ընդունող և հեռարձակող հեռահաղորդակցության տեխնիկական միջոցների աշ</w:t>
        <w:softHyphen/>
        <w:t>խատանք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Սույն հոդվածի 1-ին մասում նշված գործունեությունն այն հյուրանոցների, հյու</w:t>
        <w:softHyphen/>
        <w:t>րա</w:t>
        <w:softHyphen/>
        <w:t>նոցային համալիրների, հանգստյան տների և նմանատիպ վարձակալական հի</w:t>
        <w:softHyphen/>
        <w:t>մունք</w:t>
        <w:softHyphen/>
        <w:t>ներով շենքերի տարածքում, որտեղ առկա է ութ կամ ավել հեռուստացույց, կա</w:t>
        <w:softHyphen/>
        <w:t>րող է իրականացվել միայն Հանձնաժողով ծանուցում ներկայացնելուց հե</w:t>
        <w:softHyphen/>
        <w:t>տո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Սույն օրենքի և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ու ռադիոյի բնագավառի այլ օրենքների ու իրավական ակտերի պահանջների խախտման դեպքում Հանձնաժողովը դա</w:t>
        <w:softHyphen/>
        <w:t>դա</w:t>
        <w:softHyphen/>
        <w:t>րեցնում է առանց լիցենզավորման հեռուստաընկերությունների և ռադիոընկերությունների գործու</w:t>
        <w:softHyphen/>
        <w:t>նեու</w:t>
        <w:softHyphen/>
        <w:t>թյուն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59. Հյուրանոցների, հյուրանոցային համալիրների, հանգստյան տնե</w:t>
        <w:softHyphen/>
        <w:t>րի և նմանատիպ վարձակալական հիմունքներով շենքերի տա</w:t>
        <w:softHyphen/>
        <w:t>րածքում հեռուս</w:t>
        <w:softHyphen/>
        <w:t>տա</w:t>
        <w:softHyphen/>
        <w:softHyphen/>
        <w:t>ռադիոհաղորդումների կազ</w:t>
        <w:softHyphen/>
        <w:t>մա</w:t>
        <w:softHyphen/>
        <w:t>կերպման մասին ծանուց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Սույն օրենքի 58-րդ հոդվածի 3-րդ մասում նշված ծանուցումը հեռուստա</w:t>
        <w:softHyphen/>
        <w:t>ռա</w:t>
        <w:softHyphen/>
        <w:t>դիո</w:t>
        <w:softHyphen/>
        <w:t>հաղորդումներ հեռարձակողը պարտավոր է Հանձնաժողով ներկա</w:t>
        <w:softHyphen/>
        <w:t>յացնել հե</w:t>
        <w:softHyphen/>
        <w:t>ռուս</w:t>
        <w:softHyphen/>
        <w:softHyphen/>
        <w:t>տառադիոհաղորդումների կազմակերպումից առնվազն հինգ օր ա</w:t>
        <w:softHyphen/>
        <w:t>ռաջ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Ծանուցման մեջ պետք նշվեն այն բոլոր հեռուստաընկերությունների ան</w:t>
        <w:softHyphen/>
        <w:t>վա</w:t>
        <w:softHyphen/>
        <w:t>նում</w:t>
        <w:softHyphen/>
        <w:t>ները, որոնք ծանուցում ներկայացնողը պատրաստվում է վերահեռարձակել, ինչ</w:t>
        <w:softHyphen/>
        <w:softHyphen/>
        <w:softHyphen/>
        <w:t>պես նաև ներկայացվում են վերը նշված հեռուստաընկերությունների և ռադիոընկերությունների ի</w:t>
        <w:softHyphen/>
        <w:t>րավատերերի հետ կնքված պայմանագրերի լուսապատճեն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յուրանոցների, հյուրանոցային համալիրների, հանգստյան տների և նմա</w:t>
        <w:softHyphen/>
        <w:t>նա</w:t>
        <w:softHyphen/>
        <w:t>տիպ վարձակալական հիմունքներով շենքերի տարածքում հեռուստառա</w:t>
        <w:softHyphen/>
        <w:t>դիո</w:t>
        <w:softHyphen/>
        <w:t>հա</w:t>
        <w:softHyphen/>
        <w:t>ղոր</w:t>
        <w:softHyphen/>
        <w:t>դում</w:t>
        <w:softHyphen/>
        <w:t>ների հեռարձակումն իրականացվում է սույն օրենքով սահմանված կարգ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Գ Լ ՈՒ Խ 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>9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/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ՊԱՏԱՍԽԱՆԱՏՎՈՒԹՅՈՒՆԸ</w:t>
      </w:r>
      <w:r>
        <w:rPr>
          <w:rFonts w:cs="Arial" w:ascii="Arial" w:hAnsi="Arial"/>
          <w:b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b/>
          <w:bCs/>
          <w:i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ԵՎ ՌԱԴԻՈՅԻ ՄԱՍԻՆ ՕՐԵՆՍԴՐՈՒԹՅԱՆ ՊԱՀԱՆՋՆԵՐԸ ԽԱԽՏԵԼՈՒ ՀԱՄԱՐ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60. Պատասխանատվությունը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եռուստատեսության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և ռադիոյի ոլոր</w:t>
        <w:softHyphen/>
        <w:t>տի օ</w:t>
        <w:softHyphen/>
        <w:t>րենս</w:t>
        <w:softHyphen/>
        <w:t>դրության պահանջները խախտելու համար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տեսության</w:t>
      </w:r>
      <w:r>
        <w:rPr>
          <w:rFonts w:cs="Arial" w:ascii="Arial" w:hAnsi="Arial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և ռադիոյի բնագա</w:t>
        <w:softHyphen/>
        <w:t>վա</w:t>
        <w:softHyphen/>
        <w:t>ռը կարգա</w:t>
        <w:softHyphen/>
        <w:t>վո</w:t>
        <w:softHyphen/>
        <w:t>րող օրենսդրության պահանջների, լիցենզիայի պայմանների խախտ</w:t>
        <w:softHyphen/>
        <w:t>ումներն առաջացնում են օրենքով սահմանված պատասխանատվությու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անձնաժողովն իրավասու է սույն օրենքի 63-րդ հոդվածի 1-ին մասի 1-ին, 2-րդ, 3-րդ, 4-րդ, 5-րդ, 6-րդ, 7-րդ, 9-րդ և 10-րդ կետերով սահմանված հիմ</w:t>
        <w:softHyphen/>
        <w:t>քե</w:t>
        <w:softHyphen/>
        <w:t>րի առ</w:t>
        <w:softHyphen/>
        <w:t>կա</w:t>
        <w:softHyphen/>
        <w:t>յության պարագայում դիմել դատարան` լիցենզիայի գործողության դա</w:t>
        <w:softHyphen/>
        <w:t>դա</w:t>
        <w:softHyphen/>
        <w:t>րեցման պահանջ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63. Լիցենզիայի գործողության դադարեցումը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Լիցենզիայի գործողությունը դադարեցվում է, եթե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լիցենզիա ստանալու համար ներկայացված փաստաթղթերում լիցենզիան տա</w:t>
        <w:softHyphen/>
        <w:t>լու համար էական նշանակություն ունեցող կեղծ կամ խեղաթյուրված տեղեկատ</w:t>
        <w:softHyphen/>
        <w:t>վու</w:t>
        <w:softHyphen/>
        <w:t>թ</w:t>
        <w:softHyphen/>
        <w:t>յուն է հայտնաբերվել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լիցենզավորված անձը մեկ տարվա ընթացքում երկու անգամ ենթարկվել է վարչական տույժի, որից հետո նույն տարվա ընթաց</w:t>
        <w:softHyphen/>
        <w:t>քում կատարել է օրենքով սահմանված որևէ վար</w:t>
        <w:softHyphen/>
        <w:t>չա</w:t>
        <w:softHyphen/>
        <w:t>կան տույժի նշանակման հա</w:t>
        <w:softHyphen/>
        <w:t>մար հիմք համարվող արարք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հեռուստաընկերության և ռադիոընկերության տեխնիկական միջոցները չեն համապա</w:t>
        <w:softHyphen/>
        <w:t>տաս</w:t>
        <w:softHyphen/>
        <w:t>խա</w:t>
        <w:softHyphen/>
        <w:softHyphen/>
        <w:t>նում ընդունված ստանդարտներին, որի հետևանքով վտանգ է սպառնում մարդ</w:t>
        <w:softHyphen/>
        <w:t>կանց առողջությանը, արգելքներ են ստեղծվում այլ հեռուստաընկերությունների և ռադիոընկերությունների</w:t>
        <w:softHyphen/>
        <w:t xml:space="preserve"> գործունեության համար, չի ապահովվում հեռուստառադիոհաղորդումների տեխ</w:t>
        <w:softHyphen/>
        <w:t>նի</w:t>
        <w:softHyphen/>
        <w:t>կական որակ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) տեղի է ունեցել լիցենզիայի զիջում ֆիզիկական կամ իրավաբանական այլ ան</w:t>
        <w:softHyphen/>
        <w:t>ձանց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) լիցենզավորված անձն առանց որևէ հիմնավոր պատճառի 24 ժամ շարունակ չի ապահովել հեռուստահաղորդումների հեռարձակում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) լիցենզավորված անձը լիցենզիան ստանալու պահից վեց ամսվա ընթացքում չի հեռարձակել հեռուստառադիոհաղորդումներ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) այդ մասին կա լիցենզավորված անձի դիմում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) խախտվել են սույն օրենքի 22-րդ հոդվածի 1-ին մասի պահանջները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) ռազմական կամ արտակարգ դրություն հայտարարելու ժամանակ Հայաս</w:t>
        <w:softHyphen/>
        <w:t>տա</w:t>
        <w:softHyphen/>
        <w:t>նի Հանրապետության կառավարությանը կամ նրա լիազորած անձին պաշտոնական հայ</w:t>
        <w:softHyphen/>
        <w:softHyphen/>
        <w:t>տարարություններ կատարելու համար եթերաժամանակ չի հատկացվել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0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) լիցենզավորված անձը լուծարվել է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Լիցենզիայի գործողությունը դադարեցվում է լիցենզիան ուժը կորցրած ճանա</w:t>
        <w:softHyphen/>
        <w:t>չելու միջոց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Սույն հոդվածի 1-ին մասի 1-ին, 2-րդ, 3-րդ, 4-րդ, 5-րդ, 6-րդ, 8-րդ 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9-րդ- կետերով նախատեսված հիմքերով լիցենզիայի գործողությունը դադարեցվում է դատական կարգով` Հանձնաժողովի դիմումի համաձայն: Դիմում կարող է ներ</w:t>
        <w:softHyphen/>
        <w:t>կա</w:t>
        <w:softHyphen/>
        <w:t>յացվել խախտումը կատարվելու օրվանից ոչ ուշ, քան մեկ տարվա ընթաց</w:t>
        <w:softHyphen/>
        <w:t>քում, իսկ շարունակվող և տևական խախտման դեպքում` այն բացահայտվելու օր</w:t>
        <w:softHyphen/>
        <w:t>վանից մեկ տարվա ընթացքում, իսկ սույն հոդվածի 1-ին մասի 1-ին կետով նախա</w:t>
        <w:softHyphen/>
        <w:t>տես</w:t>
        <w:softHyphen/>
        <w:t>ված դեպ</w:t>
        <w:softHyphen/>
        <w:t>քերում` կեղծ կամ խեղաթյուրված տեղեկատվությունը հայտնաբերելու օրվանից 15-օրյա ժամկետ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Սույն հոդվածի 1-ին մասի 8-րդ և 11-րդ կետերով նախատեսված հիմքերով լի</w:t>
        <w:softHyphen/>
        <w:t>ցեն</w:t>
        <w:softHyphen/>
        <w:t>զիայի գործողությունը դադարեցվում է Հանձնաժողովի որոշմամբ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Հեռուստառադիոհաղորդումների հեռարձակման ընթացքում կատարված տեխ</w:t>
        <w:softHyphen/>
        <w:softHyphen/>
        <w:softHyphen/>
        <w:t>նի</w:t>
        <w:softHyphen/>
        <w:t>կական կանոնների խախտման, թերացումների կամ հաղորդումների հեռար</w:t>
        <w:softHyphen/>
        <w:t>ձա</w:t>
        <w:softHyphen/>
        <w:t>կումը չապահովելու համար լիցենզավորված անձն ազատվում է պատասխա</w:t>
        <w:softHyphen/>
        <w:t>նատ</w:t>
        <w:softHyphen/>
        <w:t>վությունից, եթե հիմնավորվում է, որ դրանք թույլ են տրվել`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պետական լիազորված մարմինների կողմից տեխնիկական կանոնների կամ չափորոշիչների փոփոխության պատճառով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տեխնիկական վերազինման նպատակով, որի մասին դրա իրականացումից առ</w:t>
        <w:softHyphen/>
        <w:t>նվազն 30 օր առաջ գրավոր հիմնավորմամբ լիցենզավորված անձը տեղյակ է պա</w:t>
        <w:softHyphen/>
        <w:t>հել Հանձնաժողովին և ստացել թույլտվություն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վթարի կամ աղետների հետևանք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Սույն հոդվածի 5-րդ մասով սահմանված դեպքերում հեռուստաընկերությունները և ռադիոընկերությունները ողջամիտ ժամկետում վերականգնում են հեռուստառադիոհաղոր</w:t>
        <w:softHyphen/>
        <w:t>դում</w:t>
        <w:softHyphen/>
        <w:t>ների հեռարձակումը` պահպանելով և ապահովելով լիցենզիայի պայմաններ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Սույն հոդվածով սահմանված հիմքերով եթերային հեռարձակում իրակա</w:t>
        <w:softHyphen/>
        <w:t>նաց</w:t>
        <w:softHyphen/>
        <w:t>նելու լիցենզիան ուժը կորցրած ճանաչվելու պահից երեք ամիս հետո Հանձ</w:t>
        <w:softHyphen/>
        <w:t>նա</w:t>
        <w:softHyphen/>
        <w:t>ժո</w:t>
        <w:softHyphen/>
        <w:t>ղովը հայտարարում է թվային հեռարձակման ցանցի միջոցով եթերային հեռար</w:t>
        <w:softHyphen/>
        <w:t>ձակում իրականացնող համապատասխան սփռման և ուղղվածության հեռուստաընկերության և ռադիոընկերության  լիցենզավորման արտահերթ մրցույթ և իրականացնում լի</w:t>
        <w:softHyphen/>
        <w:t>ցեն</w:t>
        <w:softHyphen/>
        <w:t>զա</w:t>
        <w:softHyphen/>
        <w:t>վո</w:t>
        <w:softHyphen/>
        <w:t>րում սույն օրենքով մրցույթի միջոցով իրականացվող լիցենզավորման հա</w:t>
        <w:softHyphen/>
        <w:t>մար սահ</w:t>
        <w:softHyphen/>
        <w:t>մանված կարգով ու պայմաններով, ընդ որում` որպես լիցենզավորված նոր հեռուստաընկերության և ռադիոընկերության  լիցենզիայի գործողության ժամկետ սահմանվում է այն ամ</w:t>
        <w:softHyphen/>
        <w:t>սա</w:t>
        <w:softHyphen/>
        <w:t>թիվը, որը նշված էր ուժը կորցրած ճանաչված լիցենզիայ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64. Մասնավոր մուլտիպլեքսորի գործունեության լիցենզիայի դա</w:t>
        <w:softHyphen/>
        <w:t>դա</w:t>
        <w:softHyphen/>
        <w:t>րե</w:t>
        <w:softHyphen/>
        <w:t xml:space="preserve">ցումը 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Մասնավոր մուլտիպլեքսորի գործունեության լիցենզիան դադարեցվում է լի</w:t>
        <w:softHyphen/>
        <w:t>ցեն</w:t>
        <w:softHyphen/>
        <w:t>զավորման մասին Հայաստանի Հանրապետության օրենքով նախատեսված դեպ</w:t>
        <w:softHyphen/>
        <w:softHyphen/>
        <w:t>քերում, ինչպես նաև եթե՝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) մուլտիպլեքսորը չունի օրենքով պահանջվող թվային ցանց.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) տեխնիկական պատճառներով նրա գործունեության խափանումը տևում է ե</w:t>
        <w:softHyphen/>
        <w:t>րեք ամսից ավել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Arial" w:hAnsi="Arial" w:cs="Arial"/>
          <w:color w:val="FF0000"/>
          <w:sz w:val="24"/>
          <w:szCs w:val="24"/>
          <w:lang w:val="hy-AM" w:eastAsia="en-US"/>
        </w:rPr>
      </w:pPr>
      <w:r>
        <w:rPr>
          <w:rFonts w:cs="Arial" w:ascii="Arial" w:hAnsi="Arial"/>
          <w:color w:val="FF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Գ Լ ՈՒ Խ</w:t>
      </w:r>
      <w:r>
        <w:rPr>
          <w:rFonts w:cs="Arial" w:ascii="Arial" w:hAnsi="Arial"/>
          <w:b/>
          <w:bCs/>
          <w:sz w:val="24"/>
          <w:szCs w:val="24"/>
          <w:lang w:val="hy-AM" w:eastAsia="en-US"/>
        </w:rPr>
        <w:t> </w:t>
      </w:r>
      <w:r>
        <w:rPr>
          <w:rFonts w:cs="Arial Unicode" w:ascii="GHEA Grapalat" w:hAnsi="GHEA Grapalat"/>
          <w:b/>
          <w:bCs/>
          <w:sz w:val="24"/>
          <w:szCs w:val="24"/>
          <w:lang w:val="hy-AM" w:eastAsia="en-US"/>
        </w:rPr>
        <w:t xml:space="preserve"> 10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ԱՆՑՈՒՄԱՅԻՆ ԴՐՈՒՅԹՆԵՐ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ոդված 65. Անցումային դրույթնե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Սույն օրենքն ուժի մեջ է մտնում նորընտիր Հանրապետության նախագահի կող</w:t>
        <w:softHyphen/>
        <w:softHyphen/>
        <w:t>մից իր պաշտոնի ստանձնման օրը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Սույն օրենքն ուժի մեջ մտնելու օրվանից ուժը կորցրած ճանաչել Հեռուստատեսության և ռադիոյի մասին Հայաստանի Հանրապետության 2000 թվականի հոկտեմբերի 9-ի ՀՕ-97 օրենքը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-567" w:right="28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Մինչև սույն օրենքի ուժի մեջ մտնելը Հեռուստատեսության և ռադիոյի ազ</w:t>
        <w:softHyphen/>
        <w:t>գային հանձնաժողովի անդամ ըն</w:t>
        <w:softHyphen/>
        <w:t>տր</w:t>
        <w:softHyphen/>
        <w:t>ված (նշանակված) անձինք շարունակում են պաշ</w:t>
        <w:softHyphen/>
        <w:t>տոնավարել մինչև իրենց լիազո</w:t>
        <w:softHyphen/>
        <w:t>րու</w:t>
        <w:softHyphen/>
        <w:t>թյունների` 2005 թվականի փոփոխություն</w:t>
        <w:softHyphen/>
        <w:t>ներով Սահմանադրությամբ և «Հեռուստա</w:t>
        <w:softHyphen/>
        <w:t>տե</w:t>
        <w:softHyphen/>
        <w:t>սության և ռադիոյի մասին» Հայաս</w:t>
        <w:softHyphen/>
        <w:t>տա</w:t>
        <w:softHyphen/>
        <w:t xml:space="preserve">նի Հանրապետությա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2000 թվականի հոկտեմբե</w:t>
        <w:softHyphen/>
        <w:t xml:space="preserve">րի 9-ի ՀՕ-97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օրենքով սահմանված ժամ</w:t>
        <w:softHyphen/>
        <w:t>կե</w:t>
        <w:softHyphen/>
        <w:t>տի ավարտը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2017 թվականի հուլիսի 20-ից ռադիոյի թվային հեռարձակումն ապահովելու նպա</w:t>
        <w:softHyphen/>
        <w:t>տակով օրենքով սահմանվում են ռադիոհեռարձակողների լիցենզավորման կարգն ու պայմանները, այդ թվում` ռադիոհեռարձակման լիցենզիաների համար մր</w:t>
        <w:softHyphen/>
        <w:t>ցույթի արդյունքում լիցենզավորվող ռադիոընկերությունների թեմատիկ ուղղվածու</w:t>
        <w:softHyphen/>
        <w:t>թ</w:t>
        <w:softHyphen/>
        <w:t>յունն ու քանակը: Մինչև թվային ռադիոհեռարձակման լիցենզիաների համար մր</w:t>
        <w:softHyphen/>
        <w:t>ցույ</w:t>
        <w:softHyphen/>
        <w:softHyphen/>
        <w:t>թի անցկացումը և համապատասխան լիցենզիաների տրամադրումը գործող ռա</w:t>
        <w:softHyphen/>
        <w:t>դիոընկերությունները շարունակում են գործունեությունը իրենց լիցենզիաների պայ</w:t>
        <w:softHyphen/>
        <w:t>մաններին համապատասխան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Մինչև մասնավոր մուլտիպլեքսորի գործունեության սկիզբը Հայաստանի Հան</w:t>
        <w:softHyphen/>
        <w:softHyphen/>
        <w:t>րապետության տարածքում թույլատրվում է տեղական հեռուստաընկերությունների և ռադիոընկերությունների</w:t>
        <w:softHyphen/>
        <w:t xml:space="preserve"> գործունեությունը՝ գործող լիցենզիաների՝ առանց փոփոխությունների եր</w:t>
        <w:softHyphen/>
        <w:t>կա</w:t>
        <w:softHyphen/>
        <w:t>րաձգման միջոցով: Հանձնաժողովը սահմանում է տեղական հեռուստաընկերությունների և ռադիոընկերությունների լիցենզիաների երկարաձգման կարգը և պայմանները, ո</w:t>
        <w:softHyphen/>
        <w:t>րոնք, սա</w:t>
        <w:softHyphen/>
        <w:t>կայն, չեն կարող պարունակել հավելյալ պահանջներ, բացի ընկերության կողմից կի</w:t>
        <w:softHyphen/>
        <w:t>րառվող հեռարձակող սարքերի, ընկերության գործունեության (տևո</w:t>
        <w:softHyphen/>
        <w:t>ղու</w:t>
        <w:softHyphen/>
        <w:t>թ</w:t>
        <w:softHyphen/>
        <w:t>յան) և ըն</w:t>
        <w:softHyphen/>
        <w:t>կե</w:t>
        <w:softHyphen/>
        <w:t>րության մասին հանձնաժողով տեղեկատվություն ներկայացնելուց: Լի</w:t>
        <w:softHyphen/>
        <w:t>ցենզիան եր</w:t>
        <w:softHyphen/>
        <w:t>կարաձգվում է յուրաքանչյուր տարածքում մինչև նշված տարածքը նե</w:t>
        <w:softHyphen/>
        <w:t>րառող մար</w:t>
        <w:softHyphen/>
        <w:t>զում հեռարձակման նոր մրցույթի անցկացումը և մրցույթի արդյունքում հաղթող ճա</w:t>
        <w:softHyphen/>
        <w:t>նա</w:t>
        <w:softHyphen/>
        <w:t>չելը: Սույն մասում նշված ընկերություններից լիցենզիայի երկարա</w:t>
        <w:softHyphen/>
        <w:t>ձգ</w:t>
        <w:softHyphen/>
        <w:t>ման և տա</w:t>
        <w:softHyphen/>
        <w:t>րե</w:t>
        <w:softHyphen/>
        <w:t>կան պետական տուրքեր չեն գանձվում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left="-567" w:right="283" w:hanging="0"/>
        <w:rPr>
          <w:rFonts w:ascii="Sylfaen" w:hAnsi="Sylfaen" w:cs="Sylfaen"/>
          <w:color w:val="000000"/>
          <w:sz w:val="24"/>
          <w:szCs w:val="24"/>
          <w:lang w:val="hy-AM" w:eastAsia="en-US"/>
        </w:rPr>
      </w:pPr>
      <w:r>
        <w:rPr>
          <w:rFonts w:cs="Sylfaen" w:ascii="Sylfaen" w:hAnsi="Sylfaen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left="-567" w:right="283" w:hanging="0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84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567" w:right="283" w:hanging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567" w:right="28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ind w:left="-567" w:right="283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ind w:left="-567" w:right="283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ՎԱՐՉԱԿԱՆ ԻՐԱՎԱԽԱԽՏՈՒՄՆԵՐԻ ՎԵՐԱԲԵՐՅԱԼ ՀԱՅԱՍՏԱՆԻ ՀԱՆՐԱՊԵՏՈՒԹՅԱՆ ՕՐԵՆՍԳՐՔՈՒՄ ԼՐԱՑՈՒՄՆԵՐ ԿԱՏԱՐԵԼՈՒ ՄԱՍԻՆ»</w:t>
      </w:r>
    </w:p>
    <w:p>
      <w:pPr>
        <w:pStyle w:val="Normal"/>
        <w:ind w:left="-567" w:right="283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567" w:right="28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1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արչական իրավախախտումների վերաբերյալ Հայաստանի Հանրապետության 1985 թվականի դեկտեմբերի 12-ի օրենսգիրքը (այսուհետ՝ Օրենսգիրք) լրացնել 40.15-րդ հոդվածով հետևյալ բովանդակությամբ. 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«Հոդված 40.15 Վարչական իրավախախտումները հեռուստատեսության և ռադիոյի ոլորտում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. Հեռուստառադիոհեռարձակում իրականացնող հեռուստաընկերության կամ ռադիոընկերության կողմից համապատասխան սփռման գոտիների համընկնման շրջաններում հեռուս</w:t>
        <w:softHyphen/>
        <w:t>տա</w:t>
        <w:softHyphen/>
        <w:t>ռադիոլսարանի` այլ հեռուստառադիոծրագրեր ընդունելու իրավունքը սահմանա</w:t>
        <w:softHyphen/>
        <w:t>փակ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. Հեռուստաընկերության և ռադիոընկերության անվանումը, ազդականչն ու այլ ելքային տվյալ</w:t>
        <w:softHyphen/>
        <w:t>ներ միայն օտար լեզուներով (առանց հայերեն տարբերակի) օգտագործելը, բացա</w:t>
        <w:softHyphen/>
        <w:t>ռու</w:t>
        <w:softHyphen/>
        <w:t>թյամբ օրենքով նախատեսված դեպքերի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երկու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. Հեռուստաընկերության և ռադիոընկերության կողմից հայրենական արտադրության հաղոր</w:t>
        <w:softHyphen/>
        <w:t>դում</w:t>
        <w:softHyphen/>
        <w:t>ները ընդհանուր եթերաժամի 55 տոկոսից պակաս հեռարձակելը, բացա</w:t>
        <w:softHyphen/>
        <w:t>ռու</w:t>
        <w:softHyphen/>
        <w:t>թ</w:t>
        <w:softHyphen/>
        <w:t>յամբ օրենքով նախատեսված դեպքերի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երեքհարյուրապատիկից մինչև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4. Առանց Հեռուստատեսության և ռադիոյի հանձնաժողովին (այսուհետ՝ Հանձնաժողով) տեղեկացնելու վերահեռարձակում իրակա</w:t>
        <w:softHyphen/>
        <w:t>նաց</w:t>
        <w:softHyphen/>
        <w:t>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5. Ընտրությունների և հանրաքվեների մասին Հայաստանի Հանրապետության օ</w:t>
        <w:softHyphen/>
        <w:t>րենսդրությամբ քարոզչության համար արգելված ժամանակահատվածում քարոզչա</w:t>
        <w:softHyphen/>
        <w:t>կան բնույթի հաղորդում հեռարձակ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6. Ընտրությունների (հանրաքվեի) նախընտրական (հանրաքվեի նախա</w:t>
        <w:softHyphen/>
        <w:t>պատ</w:t>
        <w:softHyphen/>
        <w:softHyphen/>
        <w:t>րաս</w:t>
        <w:softHyphen/>
        <w:t>տական) քարոզչության իրականացման համար օրենքով սահմանված ժա</w:t>
        <w:softHyphen/>
        <w:t>մա</w:t>
        <w:softHyphen/>
        <w:t>նա</w:t>
        <w:softHyphen/>
        <w:t>կա</w:t>
        <w:softHyphen/>
        <w:t>հատվածում հեռուստատեսությամբ առանց էկրանի վրա պարտադիր ան</w:t>
        <w:softHyphen/>
        <w:t>ընդ</w:t>
        <w:softHyphen/>
        <w:t>մեջ «Նախընտրական (հանրաքվեի նախապատրաստական) քարոզչություն» լու</w:t>
        <w:softHyphen/>
        <w:t>սագրի քա</w:t>
        <w:softHyphen/>
        <w:t>ղաքական կամ այլ քարոզչական հաղորդումներ սփռելը, իսկ ռադիո</w:t>
        <w:softHyphen/>
        <w:t>սփռ</w:t>
        <w:softHyphen/>
        <w:t>ման դեպ</w:t>
        <w:softHyphen/>
        <w:t>քում` յուրաքանչյուր հաղորդման ընթացքում ոչ պակաս, քան 3 անգամ դրա մա</w:t>
        <w:softHyphen/>
        <w:t>սին չհիշեց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7. Հեռուստաընկերությունների և ռադիոընկերությունների կողմից թեկնածուների, ընտրություն</w:t>
        <w:softHyphen/>
        <w:t>նե</w:t>
        <w:softHyphen/>
        <w:t>րին մաս</w:t>
        <w:softHyphen/>
        <w:t>նակցող կուսակցությունների, կուսակցությունների դաշինքների, հանրա</w:t>
        <w:softHyphen/>
        <w:t>քվե</w:t>
        <w:softHyphen/>
        <w:t xml:space="preserve">ի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քա</w:t>
        <w:softHyphen/>
        <w:t>րոզչությանը մասնակցո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կողմերի նկատմամբ խտրականության դրսևո</w:t>
        <w:softHyphen/>
        <w:t>րու</w:t>
        <w:softHyphen/>
        <w:t>մ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8. Հեռուստառադիոընկերությամբ հեռարձակվող լրատվական հաղորդում</w:t>
        <w:softHyphen/>
        <w:t>նե</w:t>
        <w:softHyphen/>
        <w:t>րում թեկնածուների և ընտրություններին մասնակցող կուսակցությունների, կուսակ</w:t>
        <w:softHyphen/>
        <w:t>ցու</w:t>
        <w:softHyphen/>
        <w:softHyphen/>
        <w:t>թյունների դաշինքների (հանրաքվեի քարոզչությանը մասնակցող կողմերի) նա</w:t>
        <w:softHyphen/>
        <w:t>խընտրական (հանրաքվեի նախապատրաստական) քարոզչական միջոցառումների վերաբերյալ անկողմնակալ և սեփական գնահատականներից զերծ տեղեկատ</w:t>
        <w:softHyphen/>
        <w:t>վու</w:t>
        <w:softHyphen/>
        <w:t>թ</w:t>
        <w:softHyphen/>
        <w:t>յուն չապահով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</w:t>
        <w:softHyphen/>
        <w:t>տավար</w:t>
        <w:softHyphen/>
        <w:t>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9. Հեռուստաընկերության և ռադիոընկերության կողմից իր հեռարձակած հաղորդումների տե</w:t>
        <w:softHyphen/>
        <w:t>սա</w:t>
        <w:softHyphen/>
        <w:t xml:space="preserve">գրությունները և ձայնագրությունները օրենքով սահմանված ժամկետներում չպահպանելը` 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0. Ռադիոհեռուստատեսային հաղորդման ընթացքում ավելի քան քսան րոպեն մեկ հաճախականությամբ կամ յուրաքանչյուր մեկ եթերային ժամի հաշվով տասն</w:t>
        <w:softHyphen/>
        <w:t>չորս րոպեից ավելի տևողությամբ գովազդ հեռարձակ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</w:t>
        <w:softHyphen/>
        <w:t>տա</w:t>
        <w:softHyphen/>
        <w:t>վար</w:t>
        <w:softHyphen/>
        <w:t>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1. Հեռուստաընկերությունների և ռադիոընկերությունների կողմից թունդ ալկոհոլային (սպիրտի պա</w:t>
        <w:softHyphen/>
        <w:t>րունակությունը 20 և ավելի ծավալային տոկոս) խմիչքների (բացառությամբ տեղա</w:t>
        <w:softHyphen/>
        <w:t>կան արտադրության կոնյակի) գովազդի հեռարձակումը 06:00-ից մինչև 22:30-ն ըն</w:t>
        <w:softHyphen/>
        <w:t>կած ժամանակահատվածում, ծխախոտի և ծխախոտային արտադրության գովազդի հեռարձակումը, ինչպես նաև մանկապատանեկան հեռուստառադիոհաղոր</w:t>
        <w:softHyphen/>
        <w:t>դումնե</w:t>
        <w:softHyphen/>
        <w:t>րում ծխախոտի կամ ծխախոտային արտադրության ապրանքատեսակների ուղղակի կամ անուղղակի օգտագործումը կամ ցուցադրում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</w:t>
        <w:softHyphen/>
        <w:t>նակում` սահմանված նվազագույն աշխատա</w:t>
        <w:softHyphen/>
        <w:t>վար</w:t>
        <w:softHyphen/>
        <w:t>ձի երեք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2. Պաշտոնական հաղորդագրությունների, լրատվական թողարկումների գո</w:t>
        <w:softHyphen/>
        <w:t>վազ</w:t>
        <w:softHyphen/>
        <w:softHyphen/>
        <w:t>դային ընդհատում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3. Ռադիոընկերության կողմից եթերում օրական առնվազն երեք անգամ իր ան</w:t>
        <w:softHyphen/>
        <w:t>վանումը չհայտարար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երեք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4. Հեռուստաընկերության և ռադիոընկերության կողմից իր հաղորդումների հեռարձակման ժա</w:t>
        <w:softHyphen/>
        <w:t>մանակ անընդմեջ իր խորհրդանիշը չհեռարձակելը, բացառությամբ գովազդի հա</w:t>
        <w:softHyphen/>
        <w:t>ղորդ</w:t>
        <w:softHyphen/>
        <w:t>ման ժամանակ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երեք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5. Էրոտիկ բնույթի հեռուստառադիոհաղորդումները և սարսափ ու ակնհայտ բռ</w:t>
        <w:softHyphen/>
        <w:t>նություն պարունակող ֆիլմերը, ինչպես նաև անչափահասների առողջության, մտա</w:t>
        <w:softHyphen/>
        <w:t>վոր և ֆիզիկական զարգացման, դաստիարակության վրա հնարավոր բացասական ազ</w:t>
        <w:softHyphen/>
        <w:t>դեցություն ունեցող հաղորդումների եթեր հեռարձակումը ժամը 24.00-ից մինչև 6.00-ն ընկած ժամանակահատվածից դուրս, բացառությամբ բաժանորդային հե</w:t>
        <w:softHyphen/>
        <w:t>ռար</w:t>
        <w:softHyphen/>
        <w:t>ձակման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6. Օրենքով սահմանված ժամկե</w:t>
        <w:softHyphen/>
        <w:t>տում արբանյակային հեռարձակման մասին Հանձնաժողովին գրավոր չտեղեկաց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</w:t>
        <w:softHyphen/>
        <w:t>տավար</w:t>
        <w:softHyphen/>
        <w:t>ձի վեց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7. Լիցենզավորված հեռուստաընկերության և ռադիոընկերության կողմից առանց Հանձնա</w:t>
        <w:softHyphen/>
        <w:t>ժո</w:t>
        <w:softHyphen/>
        <w:t>ղովի թույլտվության բաժանորդային հեռարձակում իրականաց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ութ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8. Հեռուստառադիոհաղորդումների հաշվառման մատյանի վարման սահման</w:t>
        <w:softHyphen/>
        <w:t>ված կարգի խախտումներ թույլ տա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վար</w:t>
        <w:softHyphen/>
        <w:t>ձի երեք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19. Յուրաքանչյուր առանձին գովազդային հատուկ հաղորդման տևողությունը եթերային մեկ ժամվա ընթացքում հինգ րոպեն գերազանց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 սահմանված նվազագույն աշխատավար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0. Հեռուստաընկերությունների և ռադիոընկերությունների կողմից այն ապրանքատեսակների և ծա</w:t>
        <w:softHyphen/>
        <w:t>ռայությունների գովազդի հեռարձակումը, որոնց գովազդն արգելված է «Գովազդի մասին» Հայաստանի Հանրապետության օրենքով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 սահմանված նվազագույն աշխատավարձի հինգհարյու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1. Սույն հոդվածի 3-22-րդ մասերով սահմանված հիմքերով վարչական տույժի ենթարկված հեռուստաընկերության և ռադիոընկերության կողմից մեկ տարվա ընթացքում նույն խախ</w:t>
        <w:softHyphen/>
        <w:softHyphen/>
        <w:t>տումը կրկ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ձի հազար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2. Առանց օրենքով սահմանված ծանուցման վե</w:t>
        <w:softHyphen/>
        <w:softHyphen/>
        <w:t>րահեռարձակում իրականաց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հիսնապատիկի չափ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3. Սույն հոդվածի 24-րդ մասով սահմանված հիմքերով վարչական տույժի են</w:t>
        <w:softHyphen/>
        <w:t>թար</w:t>
        <w:softHyphen/>
        <w:t>կ</w:t>
        <w:softHyphen/>
        <w:t>ված իրավաբանական անձի կողմից մեկ տարվա ընթացքում նույն խախտումը կրկն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նախազգուշացում կամ տուգանքի նշանակում` սահմանված նվազագույն աշխատա</w:t>
        <w:softHyphen/>
        <w:t>վար</w:t>
        <w:softHyphen/>
        <w:t>ձի երկուհարյուրապատիկի չափով:</w:t>
      </w:r>
    </w:p>
    <w:p>
      <w:pPr>
        <w:pStyle w:val="Normal"/>
        <w:shd w:fill="FFFFFF" w:val="clear"/>
        <w:spacing w:lineRule="auto" w:line="360" w:before="0" w:after="0"/>
        <w:ind w:left="-567" w:right="283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24. Նախազգու</w:t>
        <w:softHyphen/>
        <w:t>շա</w:t>
        <w:softHyphen/>
        <w:t>ցում ստացած ան</w:t>
        <w:softHyphen/>
        <w:t>ձի կողմից նախազգուշացմամբ նշված ժամկետում սահմանված պա</w:t>
        <w:softHyphen/>
        <w:t>հանջը չկատա</w:t>
        <w:softHyphen/>
        <w:t>րե</w:t>
        <w:softHyphen/>
        <w:t>լը կամ նախազգուշացման համար հիմք դարձած նույն խախ</w:t>
        <w:softHyphen/>
        <w:t>տու</w:t>
        <w:softHyphen/>
        <w:t>մը նա</w:t>
        <w:softHyphen/>
        <w:t>խա</w:t>
        <w:softHyphen/>
        <w:t>զգուշացումը ստանալուց հետո` մեկ տարվա ընթացքում, կրկին կատարելը`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աջացնում է տուգանքի նշանակում` սահմանված նվազագույն աշխատա</w:t>
        <w:softHyphen/>
        <w:t>վար</w:t>
        <w:softHyphen/>
        <w:t>ձի երկուհարյուրապատիկի չափով:»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Հոդված 2.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Օրենսգրքի 214-րդ հոդվածի 5-րդ կետը «կենտրոնական ընտրական հանձնաժողովը» բառերից հետո լրացնել «Հեռուստատեսության և ռադիոյի հանձնաժողովը» բառերով: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Հոդված 3.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Օրենսգիրքը լրացնել 223.3-րդ հոդվածով հետևյալ բովանակությամբ.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223.3. Հեռուստատեսության և ռադիոյի հանձնաժողովը</w:t>
      </w:r>
    </w:p>
    <w:p>
      <w:pPr>
        <w:pStyle w:val="Normal"/>
        <w:shd w:fill="FFFFFF" w:val="clear"/>
        <w:spacing w:lineRule="auto" w:line="36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եռուստատեսության և ռադիոյի հանձնաժողովը քննում է սույն օրենսգրքի 40.15-րդ հոդվածով նախատեսված վարչական իրավախախտումների վերաբերյալ գործերը:»:</w:t>
      </w:r>
    </w:p>
    <w:p>
      <w:pPr>
        <w:pStyle w:val="Normal"/>
        <w:spacing w:lineRule="auto" w:line="360" w:before="0" w:after="0"/>
        <w:ind w:left="-567" w:right="283"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Հոդված 4.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Սույն օրենքն ուժի մեջ է մտնում պաշտոնական հրապարկման օրվան հաջորդող տանսերորդ օրը: 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before="0" w:after="200"/>
        <w:ind w:left="-567" w:right="283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Arial LatArm">
    <w:charset w:val="00"/>
    <w:family w:val="swiss"/>
    <w:pitch w:val="variable"/>
  </w:font>
  <w:font w:name="Ar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560310" cy="5892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81"/>
                            <w:gridCol w:w="1967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281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pacing w:before="0" w:after="20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rFonts w:ascii="Art" w:hAnsi="Art" w:cs="Ar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" w:ascii="Art" w:hAnsi="Art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t>59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6.4pt;mso-wrap-distance-left:9.35pt;mso-wrap-distance-right:9.35pt;mso-wrap-distance-top:0pt;mso-wrap-distance-bottom:0pt;margin-top:795.5pt;mso-position-vertical:bottom;mso-position-vertical-relative:page;margin-left:-85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2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81"/>
                      <w:gridCol w:w="1967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281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pacing w:before="0" w:after="20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967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spacing w:before="0" w:after="200"/>
                            <w:rPr>
                              <w:rFonts w:ascii="Art" w:hAnsi="Art" w:cs="Ar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" w:ascii="Art" w:hAnsi="Ar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t>59</w: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lear" w:pos="708"/>
        <w:tab w:val="right" w:pos="10206" w:leader="none"/>
      </w:tabs>
      <w:ind w:hanging="180"/>
      <w:rPr>
        <w:rFonts w:ascii="GHEA Grapalat" w:hAnsi="GHEA Grapalat" w:eastAsia="SimSun;宋体" w:cs="Arial"/>
        <w:color w:val="FF0000"/>
        <w:sz w:val="20"/>
        <w:szCs w:val="20"/>
      </w:rPr>
    </w:pPr>
    <w:r>
      <w:rPr>
        <w:rFonts w:eastAsia="SimSun;宋体" w:cs="Sylfaen" w:ascii="GHEA Grapalat" w:hAnsi="GHEA Grapalat"/>
        <w:b/>
        <w:sz w:val="20"/>
        <w:szCs w:val="20"/>
      </w:rPr>
      <w:t>Ա</w:t>
    </w:r>
    <w:r>
      <w:rPr>
        <w:rFonts w:eastAsia="SimSun;宋体" w:cs="Sylfaen" w:ascii="GHEA Grapalat" w:hAnsi="GHEA Grapalat"/>
        <w:sz w:val="20"/>
        <w:szCs w:val="20"/>
      </w:rPr>
      <w:t xml:space="preserve">րդարադատության                                                                                                              </w:t>
    </w:r>
    <w:r>
      <w:rPr>
        <w:rFonts w:eastAsia="SimSun;宋体" w:cs="Sylfaen" w:ascii="GHEA Grapalat" w:hAnsi="GHEA Grapalat"/>
      </w:rPr>
      <w:t>ՆԱԽԱԳԻԾ</w:t>
    </w:r>
    <w:r>
      <w:rPr>
        <w:rFonts w:eastAsia="SimSun;宋体" w:cs="Arial" w:ascii="Arial LatArm" w:hAnsi="Arial LatArm"/>
        <w:sz w:val="20"/>
        <w:szCs w:val="20"/>
      </w:rPr>
      <w:t xml:space="preserve"> </w:t>
    </w:r>
    <w:r>
      <w:drawing>
        <wp:anchor behindDoc="1" distT="0" distB="0" distL="114935" distR="114935" simplePos="0" locked="0" layoutInCell="0" allowOverlap="1" relativeHeight="119">
          <wp:simplePos x="0" y="0"/>
          <wp:positionH relativeFrom="column">
            <wp:posOffset>-685165</wp:posOffset>
          </wp:positionH>
          <wp:positionV relativeFrom="paragraph">
            <wp:posOffset>-8255</wp:posOffset>
          </wp:positionV>
          <wp:extent cx="457200" cy="4445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GHEA Grapalat" w:hAnsi="GHEA Grapalat"/>
        <w:sz w:val="20"/>
        <w:szCs w:val="20"/>
      </w:rPr>
      <w:t xml:space="preserve"> </w:t>
    </w:r>
    <w:r>
      <w:rPr>
        <w:rFonts w:eastAsia="SimSun;宋体" w:cs="Sylfaen" w:ascii="GHEA Grapalat" w:hAnsi="GHEA Grapalat"/>
        <w:sz w:val="20"/>
        <w:szCs w:val="20"/>
      </w:rPr>
      <w:t xml:space="preserve">                                                                        </w:t>
    </w:r>
    <w:r>
      <w:rPr>
        <w:rFonts w:eastAsia="SimSun;宋体" w:cs="Arial" w:ascii="GHEA Grapalat" w:hAnsi="GHEA Grapalat"/>
        <w:sz w:val="20"/>
        <w:szCs w:val="20"/>
        <w:lang w:val="ru-RU"/>
      </w:rPr>
      <w:t xml:space="preserve">                                                               </w:t>
    </w:r>
    <w:r>
      <w:rPr>
        <w:rFonts w:eastAsia="SimSun;宋体" w:cs="Arial" w:ascii="GHEA Grapalat" w:hAnsi="GHEA Grapalat"/>
        <w:sz w:val="20"/>
        <w:szCs w:val="20"/>
      </w:rPr>
      <w:t xml:space="preserve">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SimSun;宋体" w:cs="Arial"/>
        <w:sz w:val="20"/>
        <w:szCs w:val="20"/>
      </w:rPr>
    </w:pPr>
    <w:r>
      <w:rPr>
        <w:rFonts w:eastAsia="SimSun;宋体" w:cs="Sylfaen" w:ascii="GHEA Grapalat" w:hAnsi="GHEA Grapalat"/>
        <w:b/>
        <w:sz w:val="20"/>
        <w:szCs w:val="20"/>
      </w:rPr>
      <w:t>Ն</w:t>
    </w:r>
    <w:r>
      <w:rPr>
        <w:rFonts w:eastAsia="SimSun;宋体" w:cs="Sylfaen" w:ascii="GHEA Grapalat" w:hAnsi="GHEA Grapalat"/>
        <w:sz w:val="20"/>
        <w:szCs w:val="20"/>
      </w:rPr>
      <w:t>ախարարություն</w:t>
    </w:r>
    <w:r>
      <w:rPr>
        <w:rFonts w:eastAsia="SimSun;宋体" w:cs="Arial" w:ascii="Arial LatArm" w:hAnsi="Arial LatArm"/>
        <w:sz w:val="20"/>
        <w:szCs w:val="20"/>
      </w:rPr>
      <w:t xml:space="preserve"> </w:t>
    </w:r>
  </w:p>
  <w:p>
    <w:pPr>
      <w:pStyle w:val="Header"/>
      <w:pBdr>
        <w:left w:val="single" w:sz="18" w:space="4" w:color="FF6600"/>
      </w:pBdr>
      <w:ind w:left="-180" w:hanging="0"/>
      <w:rPr>
        <w:rFonts w:ascii="Art" w:hAnsi="Art" w:eastAsia="SimSun;宋体" w:cs="Arial"/>
        <w:sz w:val="18"/>
        <w:szCs w:val="18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</w:t>
    </w:r>
  </w:p>
  <w:p>
    <w:pPr>
      <w:pStyle w:val="Header"/>
      <w:rPr>
        <w:rFonts w:ascii="Art" w:hAnsi="Art" w:eastAsia="SimSun;宋体" w:cs="Arial"/>
        <w:sz w:val="18"/>
        <w:szCs w:val="18"/>
      </w:rPr>
    </w:pPr>
    <w:r>
      <w:rPr>
        <w:rFonts w:eastAsia="SimSun;宋体" w:cs="Arial" w:ascii="Art" w:hAnsi="Ar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67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0" w:after="0"/>
      <w:jc w:val="center"/>
      <w:outlineLvl w:val="0"/>
    </w:pPr>
    <w:rPr>
      <w:rFonts w:ascii="GHEA Grapalat" w:hAnsi="GHEA Grapalat" w:eastAsia="SimSun;宋体" w:cs="GHEA Grapalat"/>
      <w:b/>
      <w:bCs/>
      <w:kern w:val="2"/>
      <w:sz w:val="24"/>
      <w:szCs w:val="24"/>
      <w:lang w:val="hy-AM"/>
    </w:rPr>
  </w:style>
  <w:style w:type="paragraph" w:styleId="Heading2">
    <w:name w:val="Heading 2"/>
    <w:basedOn w:val="NormalIndent"/>
    <w:next w:val="TextBody"/>
    <w:qFormat/>
    <w:pPr>
      <w:numPr>
        <w:ilvl w:val="1"/>
        <w:numId w:val="1"/>
      </w:numPr>
      <w:spacing w:lineRule="auto" w:line="360" w:before="0" w:after="0"/>
      <w:ind w:left="0" w:hanging="0"/>
      <w:jc w:val="center"/>
      <w:outlineLvl w:val="1"/>
    </w:pPr>
    <w:rPr>
      <w:rFonts w:ascii="GHEA Grapalat" w:hAnsi="GHEA Grapalat" w:cs="GHEA Grapalat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0" w:after="0"/>
      <w:ind w:firstLine="567"/>
      <w:jc w:val="both"/>
      <w:outlineLvl w:val="2"/>
    </w:pPr>
    <w:rPr>
      <w:rFonts w:ascii="GHEA Grapalat" w:hAnsi="GHEA Grapalat" w:cs="GHEA Grapalat"/>
      <w:b/>
      <w:bCs/>
      <w:sz w:val="24"/>
      <w:szCs w:val="24"/>
      <w:lang w:val="hy-AM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Armenian" w:hAnsi="Times Armenian" w:cs="Times New Roman"/>
      <w:sz w:val="24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cs="Sylfae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cs="GHEA Grapalat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" w:hAnsi="Courier" w:eastAsia="Courier" w:cs="Courier"/>
      <w:position w:val="0"/>
      <w:sz w:val="24"/>
      <w:vertAlign w:val="baseline"/>
    </w:rPr>
  </w:style>
  <w:style w:type="character" w:styleId="WW8Num14z1">
    <w:name w:val="WW8Num14z1"/>
    <w:qFormat/>
    <w:rPr>
      <w:rFonts w:ascii="GHEA Grapalat" w:hAnsi="GHEA Grapalat" w:eastAsia="GHEA Grapalat" w:cs="GHEA Grapalat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HEA Grapalat" w:hAnsi="GHEA Grapalat" w:cs="Times New Roman"/>
    </w:rPr>
  </w:style>
  <w:style w:type="character" w:styleId="WW8Num24z0">
    <w:name w:val="WW8Num24z0"/>
    <w:qFormat/>
    <w:rPr>
      <w:rFonts w:ascii="Times Armenian" w:hAnsi="Times Armeni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Sylfae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Grapalat" w:hAnsi="GHEA Grapalat" w:eastAsia="SimSun;宋体" w:cs="GHEA Grapalat"/>
      <w:b/>
      <w:bCs/>
      <w:kern w:val="2"/>
      <w:sz w:val="24"/>
      <w:szCs w:val="24"/>
      <w:lang w:val="hy-AM"/>
    </w:rPr>
  </w:style>
  <w:style w:type="character" w:styleId="Heading2Char">
    <w:name w:val="Heading 2 Char"/>
    <w:qFormat/>
    <w:rPr>
      <w:rFonts w:ascii="GHEA Grapalat" w:hAnsi="GHEA Grapalat" w:cs="GHEA Grapalat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GHEA Grapalat" w:hAnsi="GHEA Grapalat" w:cs="GHEA Grapalat"/>
      <w:b/>
      <w:bCs/>
      <w:sz w:val="24"/>
      <w:szCs w:val="24"/>
      <w:lang w:val="hy-AM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InternetLink">
    <w:name w:val="Hyperlink"/>
    <w:rPr>
      <w:color w:val="00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cs="Arial"/>
      <w:spacing w:val="-5"/>
      <w:lang w:val="en-US"/>
    </w:rPr>
  </w:style>
  <w:style w:type="character" w:styleId="CommentTextChar">
    <w:name w:val="Comment Text Char"/>
    <w:qFormat/>
    <w:rPr>
      <w:rFonts w:ascii="GHEA Grapalat" w:hAnsi="GHEA Grapalat" w:eastAsia="Calibri" w:cs="GHEA Grapalat"/>
      <w:lang w:val="hy-AM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BodyTextIndent3Char">
    <w:name w:val="Body Text Indent 3 Char"/>
    <w:qFormat/>
    <w:rPr>
      <w:rFonts w:ascii="Times LatArm" w:hAnsi="Times LatArm" w:eastAsia="SimSun;宋体" w:cs="Times LatArm"/>
      <w:sz w:val="24"/>
      <w:lang w:val="de-DE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ndnoteTextChar">
    <w:name w:val="Endnote Text Char"/>
    <w:qFormat/>
    <w:rPr>
      <w:rFonts w:ascii="Calibri" w:hAnsi="Calibri" w:eastAsia="Calibri" w:cs="Times New Roman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80"/>
      <w:sz w:val="18"/>
      <w:szCs w:val="18"/>
    </w:rPr>
  </w:style>
  <w:style w:type="character" w:styleId="HeaderChar1">
    <w:name w:val="Header Char1"/>
    <w:basedOn w:val="DefaultParagraphFont"/>
    <w:qFormat/>
    <w:rPr/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/>
    </w:rPr>
  </w:style>
  <w:style w:type="character" w:styleId="5yl5">
    <w:name w:val="_5yl5"/>
    <w:basedOn w:val="DefaultParagraphFont"/>
    <w:qFormat/>
    <w:rPr/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</w:rPr>
  </w:style>
  <w:style w:type="character" w:styleId="CommentTextChar1">
    <w:name w:val="Comment Text Char1"/>
    <w:basedOn w:val="DefaultParagraphFont"/>
    <w:qFormat/>
    <w:rPr>
      <w:lang w:val="en-US"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basedOn w:val="DefaultParagraphFont"/>
    <w:qFormat/>
    <w:rPr>
      <w:rFonts w:ascii="Times Armenian" w:hAnsi="Times Armenian" w:cs="Times Armenian"/>
      <w:sz w:val="24"/>
    </w:rPr>
  </w:style>
  <w:style w:type="character" w:styleId="BodyTextIndent2Char1">
    <w:name w:val="Body Text Indent 2 Char1"/>
    <w:basedOn w:val="DefaultParagraphFont"/>
    <w:qFormat/>
    <w:rPr>
      <w:rFonts w:ascii="Calibri" w:hAnsi="Calibri" w:cs="Calibri"/>
      <w:sz w:val="22"/>
      <w:szCs w:val="22"/>
      <w:lang w:val="ru-RU"/>
    </w:rPr>
  </w:style>
  <w:style w:type="character" w:styleId="BodyTextIndent3Char1">
    <w:name w:val="Body Text Indent 3 Char1"/>
    <w:basedOn w:val="DefaultParagraphFont"/>
    <w:qFormat/>
    <w:rPr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Armenian"/>
      <w:sz w:val="24"/>
      <w:szCs w:val="24"/>
      <w:lang w:val="en-US" w:eastAsia="en-US"/>
    </w:rPr>
  </w:style>
  <w:style w:type="character" w:styleId="BodyTextIndentChar1">
    <w:name w:val="Body Text Indent Char1"/>
    <w:basedOn w:val="DefaultParagraphFont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108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GHEA Grapalat" w:hAnsi="GHEA Grapalat" w:eastAsia="Calibri" w:cs="GHEA Grapalat"/>
      <w:sz w:val="20"/>
      <w:szCs w:val="20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LatArm" w:hAnsi="Times LatArm" w:eastAsia="SimSun;宋体" w:cs="Times LatArm"/>
      <w:sz w:val="24"/>
      <w:szCs w:val="20"/>
      <w:lang w:val="de-DE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rFonts w:ascii="Calibri" w:hAnsi="Calibri" w:cs="Calibri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enabsatz1">
    <w:name w:val="Listenabsatz1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SimSun;宋体" w:cs="Arial"/>
      <w:lang w:val="de-DE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0"/>
      <w:szCs w:val="20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SimSun;宋体" w:cs="Arial"/>
      <w:lang w:val="de-DE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color w:val="5A5A5A"/>
      <w:spacing w:val="15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Cambria"/>
      <w:b w:val="false"/>
      <w:bCs w:val="false"/>
      <w:color w:val="365F91"/>
      <w:kern w:val="0"/>
      <w:sz w:val="32"/>
      <w:szCs w:val="32"/>
      <w:lang w:val="ru-RU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Calibri" w:cs="Courier New"/>
      <w:color w:val="000080"/>
      <w:sz w:val="18"/>
      <w:szCs w:val="18"/>
      <w:lang w:val="en-US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right="-716" w:firstLine="567"/>
      <w:jc w:val="both"/>
    </w:pPr>
    <w:rPr>
      <w:rFonts w:ascii="Times Armenian" w:hAnsi="Times Armenian" w:cs="Times Armeni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Armenian" w:hAnsi="Times Armenian" w:cs="Times Armenian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52:00Z</dcterms:created>
  <dc:creator>Ministry of Justice of the Republic of Armenia</dc:creator>
  <dc:description/>
  <cp:keywords/>
  <dc:language>en-US</dc:language>
  <cp:lastModifiedBy>Ma-Harutyunyan</cp:lastModifiedBy>
  <cp:lastPrinted>2015-12-22T22:15:00Z</cp:lastPrinted>
  <dcterms:modified xsi:type="dcterms:W3CDTF">2017-03-23T12:32:00Z</dcterms:modified>
  <cp:revision>13</cp:revision>
  <dc:subject/>
  <dc:title/>
</cp:coreProperties>
</file>