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chtex"/>
        <w:jc w:val="left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Mechtex"/>
        <w:ind w:left="8420" w:firstLine="220"/>
        <w:jc w:val="right"/>
        <w:rPr>
          <w:rFonts w:ascii="GHEA Grapalat" w:hAnsi="GHEA Grapalat" w:cs="Arial Armenian"/>
        </w:rPr>
      </w:pPr>
      <w:r>
        <w:rPr>
          <w:rFonts w:cs="Sylfaen" w:ascii="GHEA Grapalat" w:hAnsi="GHEA Grapalat"/>
        </w:rPr>
        <w:t>Հավելված</w:t>
      </w:r>
    </w:p>
    <w:p>
      <w:pPr>
        <w:pStyle w:val="Mechtex"/>
        <w:tabs>
          <w:tab w:val="clear" w:pos="720"/>
          <w:tab w:val="left" w:pos="5040" w:leader="none"/>
        </w:tabs>
        <w:ind w:left="4820" w:hanging="0"/>
        <w:jc w:val="right"/>
        <w:rPr>
          <w:rFonts w:ascii="GHEA Grapalat" w:hAnsi="GHEA Grapalat" w:cs="Arial Armenian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ab/>
        <w:tab/>
        <w:tab/>
        <w:tab/>
        <w:tab/>
        <w:t xml:space="preserve">           ՀՀ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ության</w:t>
      </w:r>
      <w:r>
        <w:rPr>
          <w:rFonts w:cs="Arial Armenian" w:ascii="GHEA Grapalat" w:hAnsi="GHEA Grapalat"/>
        </w:rPr>
        <w:t xml:space="preserve">  </w:t>
      </w:r>
      <w:r>
        <w:rPr>
          <w:rFonts w:cs="Arial Armenian" w:ascii="GHEA Grapalat" w:hAnsi="GHEA Grapalat"/>
          <w:lang w:val="en-US"/>
        </w:rPr>
        <w:t xml:space="preserve">2017 </w:t>
      </w:r>
      <w:r>
        <w:rPr>
          <w:rFonts w:cs="Sylfaen" w:ascii="GHEA Grapalat" w:hAnsi="GHEA Grapalat"/>
        </w:rPr>
        <w:t>թվականի</w:t>
      </w:r>
    </w:p>
    <w:p>
      <w:pPr>
        <w:pStyle w:val="Mechtex"/>
        <w:ind w:left="7700" w:firstLine="220"/>
        <w:jc w:val="right"/>
        <w:rPr>
          <w:rFonts w:ascii="GHEA Grapalat" w:hAnsi="GHEA Grapalat" w:cs="Arial Armenian"/>
        </w:rPr>
      </w:pPr>
      <w:r>
        <w:rPr>
          <w:rFonts w:eastAsia="GHEA Grapalat" w:cs="GHEA Grapalat" w:ascii="GHEA Grapalat" w:hAnsi="GHEA Grapalat"/>
        </w:rPr>
        <w:t xml:space="preserve">            </w:t>
      </w:r>
      <w:r>
        <w:rPr>
          <w:rFonts w:cs="GHEA Grapalat" w:ascii="GHEA Grapalat" w:hAnsi="GHEA Grapalat"/>
        </w:rPr>
        <w:t>-</w:t>
      </w:r>
      <w:r>
        <w:rPr>
          <w:rFonts w:cs="Sylfaen" w:ascii="GHEA Grapalat" w:hAnsi="GHEA Grapalat"/>
        </w:rPr>
        <w:t>ի</w:t>
      </w:r>
      <w:r>
        <w:rPr>
          <w:rFonts w:cs="Arial Armenian" w:ascii="GHEA Grapalat" w:hAnsi="GHEA Grapalat"/>
        </w:rPr>
        <w:t xml:space="preserve"> N </w:t>
      </w:r>
      <w:r>
        <w:rPr>
          <w:rFonts w:cs="Sylfaen" w:ascii="GHEA Grapalat" w:hAnsi="GHEA Grapalat"/>
        </w:rPr>
        <w:t>որոշման</w:t>
      </w:r>
    </w:p>
    <w:p>
      <w:pPr>
        <w:pStyle w:val="Mechtex"/>
        <w:ind w:left="1440" w:hanging="0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Mechtex"/>
        <w:jc w:val="left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Mechtex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  <w:t>ՀԱՅԱՍՏԱՆԻ</w:t>
      </w:r>
      <w:r>
        <w:rPr>
          <w:rFonts w:cs="Arial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2017/2018 </w:t>
      </w:r>
      <w:r>
        <w:rPr>
          <w:rFonts w:cs="Sylfaen" w:ascii="GHEA Grapalat" w:hAnsi="GHEA Grapalat"/>
          <w:sz w:val="24"/>
          <w:szCs w:val="24"/>
          <w:lang w:val="fr-FR"/>
        </w:rPr>
        <w:t>ՈՒՍՈՒՄՆԱԿԱՆ</w:t>
      </w:r>
      <w:r>
        <w:rPr>
          <w:rFonts w:cs="Arial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ՏԱՐՎԱ</w:t>
      </w:r>
      <w:r>
        <w:rPr>
          <w:rFonts w:cs="Arial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ՌԿԱ</w:t>
      </w:r>
      <w:r>
        <w:rPr>
          <w:rFonts w:cs="Arial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ՈՒՍՈՒՑՄԱՄԲ</w:t>
      </w:r>
      <w:r>
        <w:rPr>
          <w:rFonts w:cs="Arial Armenian" w:ascii="GHEA Grapalat" w:hAnsi="GHEA Grapalat"/>
          <w:sz w:val="24"/>
          <w:szCs w:val="24"/>
          <w:lang w:val="fr-FR"/>
        </w:rPr>
        <w:t xml:space="preserve"> </w:t>
      </w:r>
    </w:p>
    <w:p>
      <w:pPr>
        <w:pStyle w:val="Mechtex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  <w:t>ԱՍՊԻՐԱՆՏՈՒՐԱ</w:t>
      </w:r>
      <w:r>
        <w:rPr>
          <w:rFonts w:cs="Arial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ԵՎ</w:t>
      </w:r>
      <w:r>
        <w:rPr>
          <w:rFonts w:cs="Arial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ԴՈԿՏՈՐԱՆՏՈՒՐԱ</w:t>
      </w:r>
      <w:r>
        <w:rPr>
          <w:rFonts w:cs="Arial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ԸՆԴՈՒՆԵԼՈՒԹՅԱՆ</w:t>
      </w:r>
      <w:r>
        <w:rPr>
          <w:rFonts w:cs="Arial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ՏԵՂԵՐԻ</w:t>
      </w:r>
      <w:r>
        <w:rPr>
          <w:rFonts w:cs="Arial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ԲԱՇԽՈՒՄԸ</w:t>
      </w:r>
    </w:p>
    <w:p>
      <w:pPr>
        <w:pStyle w:val="Mechtex"/>
        <w:rPr>
          <w:rFonts w:ascii="GHEA Grapalat" w:hAnsi="GHEA Grapalat" w:cs="Sylfaen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fr-FR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980"/>
        <w:gridCol w:w="1350"/>
        <w:gridCol w:w="5850"/>
        <w:gridCol w:w="1170"/>
        <w:gridCol w:w="1170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chtex"/>
              <w:rPr>
                <w:rFonts w:ascii="GHEA Grapalat" w:hAnsi="GHEA Grapalat" w:eastAsia="Times New Roman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NN</w:t>
            </w:r>
          </w:p>
          <w:p>
            <w:pPr>
              <w:pStyle w:val="Mechtex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ը/կ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ուհը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fr-FR"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գիտական կազմակերպությունը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eastAsia="Times New Roman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Գերատեսչական պատկանելու-թյուն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fr-FR" w:eastAsia="ru-RU"/>
              </w:rPr>
            </w:pPr>
            <w:r>
              <w:rPr>
                <w:rFonts w:cs="GHEA Grapalat" w:ascii="GHEA Grapalat" w:hAnsi="GHEA Grapalat"/>
                <w:b/>
                <w:spacing w:val="-8"/>
                <w:sz w:val="18"/>
                <w:szCs w:val="18"/>
              </w:rPr>
              <w:t>Մասնա-գ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տու</w:t>
              <w:softHyphen/>
              <w:t>թյան դասիչը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fr-FR"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Մասնագիտությունը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pacing w:val="-4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pacing w:val="-4"/>
                <w:sz w:val="18"/>
                <w:szCs w:val="18"/>
              </w:rPr>
              <w:t>2017-2018 թթ.</w:t>
            </w:r>
          </w:p>
        </w:tc>
      </w:tr>
      <w:tr>
        <w:trPr>
          <w:trHeight w:val="5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pacing w:val="-4"/>
                <w:sz w:val="18"/>
                <w:szCs w:val="18"/>
                <w:lang w:val="fr-FR" w:eastAsia="ru-RU"/>
              </w:rPr>
            </w:pPr>
            <w:r>
              <w:rPr>
                <w:rFonts w:cs="GHEA Grapalat" w:ascii="GHEA Grapalat" w:hAnsi="GHEA Grapalat"/>
                <w:b/>
                <w:spacing w:val="-4"/>
                <w:sz w:val="18"/>
                <w:szCs w:val="18"/>
                <w:lang w:val="fr-FR"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val="fr-FR"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fr-FR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val="fr-FR"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fr-FR" w:eastAsia="ru-RU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val="fr-FR"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fr-FR" w:eastAsia="ru-RU"/>
              </w:rPr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val="fr-FR"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fr-FR"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pacing w:val="-4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pacing w:val="-8"/>
                <w:sz w:val="18"/>
                <w:szCs w:val="18"/>
              </w:rPr>
              <w:t>ասպիրան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տուր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pacing w:val="-4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pacing w:val="-4"/>
                <w:sz w:val="18"/>
                <w:szCs w:val="18"/>
              </w:rPr>
              <w:t>դոկտորան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տուրա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val="fr-FR"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1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GHEA Grapalat"/>
                <w:b/>
                <w:b/>
                <w:sz w:val="18"/>
                <w:szCs w:val="18"/>
                <w:lang w:val="fr-FR"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Երևանի պետական համալսարան</w:t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GHEA Grapalat"/>
                <w:b/>
                <w:b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eastAsia="Times New Roman" w:cs="GHEA Grapalat" w:ascii="GHEA Grapalat" w:hAnsi="GHEA Grapalat"/>
                <w:b/>
                <w:sz w:val="18"/>
                <w:szCs w:val="18"/>
                <w:highlight w:val="yellow"/>
                <w:lang w:val="fr-FR"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fr-FR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eastAsia="Times New Roman" w:cs="GHEA Grapalat"/>
                <w:sz w:val="18"/>
                <w:szCs w:val="18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կրթության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գի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ախարարությու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.01.0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իֆերենցիալ հավասարումներ, մաթեմատիկական ֆիզիկ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Ա.01.0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աթեմատիկական կիբեռնետիկա և մաթեմատիկական տրամաբանությու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.04.0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եսական ֆիզիկ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.04.0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Կոնդենսացված վիճակի ֆիզիկ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.04.2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Լազերային ֆիզիկ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.00.0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Sylfaen"/>
                <w:sz w:val="18"/>
                <w:szCs w:val="18"/>
                <w:lang w:eastAsia="ru-RU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Կենսաքիմի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Գ.00.0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Sylfaen"/>
                <w:sz w:val="18"/>
                <w:szCs w:val="18"/>
                <w:lang w:eastAsia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eastAsia="ru-RU"/>
              </w:rPr>
              <w:t>Կենդանաբանություն, մակաբուծություն, էկոլոգի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27.0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Էլեկտրոնիկա, միկրո և նանոէլեկտրոնիկա  /1 տեղը ՍԻՆՈՓՍԻՍ/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Է.00.0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Հայոց պատմություն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Է.00.0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մաշխարհային պատմություն, միջազգային հարաբերություննե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.00.0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Ընդհանուր տնտեսագիտությու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5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.00.0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Տնտեսության, նրա ոլորտների տնտեսագիտություն և կառավարու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.00.0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Ֆինանսներ, հաշվապահական հաշվառու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.00.0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Մաթեմատիկական տնտեսագիտություն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Թ.00.0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Փիլիսոփայությու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Թ.00.0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շակութաբանությու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.01.0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Նորագույն շրջանի հայ գրականություն. գրականության տեսությու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.01.0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ուռնալիստիկ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.02.0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Sylfaen"/>
                <w:sz w:val="18"/>
                <w:szCs w:val="18"/>
                <w:lang w:eastAsia="ru-RU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 xml:space="preserve">Ընդհանուր և համեմատական լեզվաբանություն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.02.0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Ռոմանոգերմանական լեզուներ /անգլերեն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Բ.00.0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նրային իրավուն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Բ.00.0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ասնավոր իրավուն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5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Բ.00.0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Դատական իրավուն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Բ.00.0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Միջազային իրավուն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Ե.00.0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Դեղագիտությու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ԺԷ.00.0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eastAsia="ru-RU"/>
              </w:rPr>
              <w:t>Կերպարվեստ. դեկորատիվ և կիրառական արվեստ, դիզայ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ԻԲ.00.0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Սոցիոլոգիական հետազոտությունների մեթոդաբանություն, տեսություններ, սոցիալական տեխնոլոգիաներ և գործընթացնե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val="fr-FR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val="fr-FR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ԻԵ.00.0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Աստվածաբանությու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54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2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ազգային պոլիտեխնիկական  համալսարան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eastAsia="Times New Roman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կրթության և գիտության նախարարությու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val="en-GB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.01.0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val="en-GB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իֆերենցիալ հավասարումներ, մաթեմատիկական ֆիզիկ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09.0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Էլեկտրատեխանիկա, էլեկտրամեխանիկա, էլեկտրատեխնոլոգիանե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ru-RU"/>
              </w:rPr>
              <w:t>Ե.11.0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color w:val="000000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ru-RU"/>
              </w:rPr>
              <w:t>Ինֆորմացիայի ստացման և չափման մեթոդներ, սարքեր և համակարգե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Ե.12.0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Ռադիոտեխ</w:t>
              <w:softHyphen/>
              <w:t>նիկա, ռադիո</w:t>
              <w:softHyphen/>
              <w:t>հաճախա</w:t>
              <w:softHyphen/>
              <w:t>կանային սարքա</w:t>
              <w:softHyphen/>
              <w:t>վորումներ, հա</w:t>
              <w:softHyphen/>
              <w:softHyphen/>
              <w:t>մա</w:t>
              <w:softHyphen/>
              <w:t>կարգեր, տեխնոլոգիանե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val="en-GB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Ե.12.0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  <w:tab w:val="left" w:pos="7740" w:leader="none"/>
              </w:tabs>
              <w:spacing w:lineRule="auto" w:line="240" w:before="0" w:after="200"/>
              <w:rPr>
                <w:rFonts w:ascii="GHEA Grapalat" w:hAnsi="GHEA Grapalat" w:eastAsia="Times New Roman" w:cs="Sylfaen"/>
                <w:sz w:val="18"/>
                <w:szCs w:val="18"/>
                <w:lang w:eastAsia="ru-RU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եռահաղորդակցական ցանցեր, սարքավորումներ և համակարգե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13.0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առավարում, կառավարման համակարգեր և դրանց տարրեր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13.0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Ավտոմատացման համակարգեր /1 տեղը ՍԻՆՈՓՍԻՍ/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Ե.13.0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շվող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եքենանե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</w:t>
              <w:softHyphen/>
              <w:t>մա</w:t>
              <w:softHyphen/>
              <w:t>լիրնե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կարգե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ցանցե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դրան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արրեր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արքա</w:t>
              <w:softHyphen/>
              <w:t>վո</w:t>
              <w:softHyphen/>
              <w:t>րումներ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Ե.14.0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իջուկային էներգետիկ տեղակայանքնե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16.0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ետալուրգի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19.0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Թեթև արդյունաբերության նյութագիտություն,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պ</w:t>
              <w:softHyphen/>
              <w:t>րան</w:t>
              <w:softHyphen/>
              <w:t>քագիտություն և տեխնոլոգի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27.0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Էլեկտրոնիկա, միկրո և նանոէլեկտրոնիկա                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8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յաստանի պետական տնտեսագիտական համալսարան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eastAsia="Times New Roman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կրթության և գիտության նախարարությու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.00.0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Տնտեսության, նրա ոլորտների տնտեսագիտություն և կառավարում</w:t>
            </w:r>
            <w:r>
              <w:rPr>
                <w:rFonts w:eastAsia="Times New Roman" w:cs="GHEA Grapalat" w:ascii="GHEA Grapalat" w:hAnsi="GHEA Grapalat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(գործարար կառավարում, մակրոէկոնոմիկա, մարքեթինգ, կոմերցիա և բիզնեսի կազմակերպում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>
          <w:trHeight w:val="8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.00.0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Ֆինանսներ, հաշվապահական հաշվառում (ֆինանսներ, ֆինանսական հաշվառում, կառավարչական հաշվառում և աուդիտ, վիճակագրություն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4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յաստանի ազգային ագրարային համալսարան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eastAsia="Times New Roman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կրթության և գիտության նախարարությու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18.0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Բուսական ծագման մթերքների վերամշակման և արտադրության տեխնո</w:t>
              <w:softHyphen/>
              <w:t>լո</w:t>
              <w:softHyphen/>
              <w:t>գի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05.0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վտոմեքենաներ և տրակտորնե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20.0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յուղատնտեսության արտադրության մեքենայացում և մեքենանե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 23.0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Շենքերի և կառույցների ճարտարագիտական  /էներգետիկ, հիդրավլիկ և այլն/ ապահովու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 23.0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եոդոզիա, ներառյալ քարտեզագրություն և կադաստ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Զ.00.0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նասնաբուժությու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.00.0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նտեսության, նրա ոլորտների տնտեսագիտություն և կառավարում (ագրարային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.00.0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Ֆինանսներ, հաշ</w:t>
              <w:softHyphen/>
              <w:t>վա</w:t>
              <w:softHyphen/>
              <w:t>պա</w:t>
              <w:softHyphen/>
              <w:t>հա</w:t>
              <w:softHyphen/>
              <w:t>կան հաշ</w:t>
              <w:softHyphen/>
              <w:t>վա</w:t>
              <w:softHyphen/>
              <w:t xml:space="preserve">ռում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5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Երևանի Մ. Հերացու անվան պետական բժշկական համալսարան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eastAsia="Times New Roman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կրթության և գիտության նախարարությու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Դ.00.0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eastAsia="Times New Roman" w:cs="GHEA Grapalat"/>
                <w:sz w:val="18"/>
                <w:szCs w:val="18"/>
                <w:lang w:eastAsia="ru-RU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Ներքին հիվանդություննե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Դ.00.0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eastAsia="Times New Roman" w:cs="GHEA Grapalat"/>
                <w:sz w:val="18"/>
                <w:szCs w:val="18"/>
                <w:lang w:eastAsia="ru-RU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Սրտաբանությու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Դ.00.0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eastAsia="Times New Roman" w:cs="GHEA Grapalat"/>
                <w:sz w:val="18"/>
                <w:szCs w:val="18"/>
                <w:lang w:eastAsia="ru-RU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Ուռուցքաբանությու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Դ.00.1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eastAsia="Times New Roman" w:cs="GHEA Grapalat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Վիրաբուժություն (կրծքային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4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6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center"/>
              <w:rPr>
                <w:rFonts w:ascii="GHEA Grapalat" w:hAnsi="GHEA Grapalat" w:cs="GHEA Grapalat"/>
                <w:bCs w:val="false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Cs w:val="false"/>
                <w:color w:val="000000"/>
                <w:sz w:val="18"/>
                <w:szCs w:val="18"/>
                <w:lang w:val="hy-AM"/>
              </w:rPr>
              <w:t>Ճարտարապետության</w:t>
            </w:r>
            <w:r>
              <w:rPr>
                <w:rFonts w:cs="GHEA Grapalat" w:ascii="GHEA Grapalat" w:hAnsi="GHEA Grapalat"/>
                <w:bCs w:val="false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color w:val="000000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bCs w:val="false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color w:val="000000"/>
                <w:sz w:val="18"/>
                <w:szCs w:val="18"/>
                <w:lang w:val="hy-AM"/>
              </w:rPr>
              <w:t>շինարարարության</w:t>
            </w:r>
            <w:r>
              <w:rPr>
                <w:rFonts w:cs="GHEA Grapalat" w:ascii="GHEA Grapalat" w:hAnsi="GHEA Grapalat"/>
                <w:bCs w:val="false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color w:val="000000"/>
                <w:sz w:val="18"/>
                <w:szCs w:val="18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bCs w:val="false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color w:val="000000"/>
                <w:sz w:val="18"/>
                <w:szCs w:val="18"/>
                <w:lang w:val="hy-AM"/>
              </w:rPr>
              <w:t>ազգային</w:t>
            </w:r>
            <w:r>
              <w:rPr>
                <w:rFonts w:cs="GHEA Grapalat" w:ascii="GHEA Grapalat" w:hAnsi="GHEA Grapalat"/>
                <w:bCs w:val="false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 w:val="false"/>
                <w:color w:val="000000"/>
                <w:sz w:val="18"/>
                <w:szCs w:val="18"/>
                <w:lang w:val="hy-AM"/>
              </w:rPr>
              <w:t>համալսարան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eastAsia="Times New Roman" w:cs="GHEA Grapalat"/>
                <w:sz w:val="18"/>
                <w:szCs w:val="18"/>
                <w:lang w:val="hy-AM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Հ կրթության և գիտության նախարարությու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23.0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Շինարարական կոնստրուկցիաներ, շենքեր, կառույցներ, շինարարական նյութեր և շինարարական մեխանիկ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4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rPr>
                <w:rFonts w:ascii="GHEA Grapalat" w:hAnsi="GHEA Grapalat" w:cs="Sylfaen"/>
                <w:b/>
                <w:b/>
                <w:bCs w:val="false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bCs w:val="false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Cs w:val="false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 w:val="false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23.0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2"/>
                <w:sz w:val="18"/>
                <w:szCs w:val="18"/>
              </w:rPr>
              <w:t>Շենքերի և կառույցների ճարտարագիտական (էներգետիկ, հիդրավլիկ և այլն) ապահովու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eastAsia="Times New Roman" w:cs="GHEA Grapalat"/>
                <w:color w:val="000000"/>
                <w:kern w:val="2"/>
                <w:sz w:val="18"/>
                <w:szCs w:val="18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kern w:val="2"/>
                <w:sz w:val="18"/>
                <w:szCs w:val="18"/>
                <w:lang w:val="hy-AM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eastAsia="Times New Roman" w:cs="GHEA Grapalat"/>
                <w:color w:val="000000"/>
                <w:kern w:val="2"/>
                <w:sz w:val="18"/>
                <w:szCs w:val="18"/>
                <w:lang w:val="hy-AM" w:eastAsia="ru-RU"/>
              </w:rPr>
            </w:pPr>
            <w:r>
              <w:rPr>
                <w:rFonts w:eastAsia="Times New Roman" w:cs="GHEA Grapalat" w:ascii="GHEA Grapalat" w:hAnsi="GHEA Grapalat"/>
                <w:color w:val="000000"/>
                <w:kern w:val="2"/>
                <w:sz w:val="18"/>
                <w:szCs w:val="18"/>
                <w:lang w:val="hy-AM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Ը.00.0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Ճարտարապետություն և ճարտարապետական դիզայ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7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Խ. Աբովյանի անվան հայկական պետական մանկավարժակական համալսարան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eastAsia="Times New Roman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կրթության և գիտության նախարարությու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" w:after="24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Գ.00.0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" w:after="24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Մանկավարժության տեսություն և պատմությու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>
          <w:trHeight w:val="5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" w:after="24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Գ.00.0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" w:after="24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Դասավանդման  և դաստիարակության մեթոդիկա (ըստ բնագավառների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6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" w:after="24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Թ.00.0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" w:after="24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նդհանուր հոգեբանություն, հոգեբանության տեսություն և պատմություն, անձի հոգեբանությու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9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Երևանի Վ. Բրյուսովի անվան պետական լեզվահասարակագիտական համալսարա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eastAsia="Times New Roman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կրթության և գիտության նախարարությու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.01.0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րտասահմանյան գրականությու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8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Երևանի գեղարվեստի պետական ակադեմի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կրթության և գիտության նախարարությու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ԺԷ.00.0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երպարվեստ. դեկորատիվ և կիրառական արվեստ, դիզայ</w:t>
            </w:r>
            <w:r>
              <w:rPr>
                <w:rFonts w:cs="Sylfaen" w:ascii="GHEA Grapalat" w:hAnsi="GHEA Grapalat"/>
                <w:sz w:val="18"/>
                <w:szCs w:val="18"/>
              </w:rPr>
              <w:t>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0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Եվրոպական կրթական տարածաշրջանային ակադեմիա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eastAsia="Times New Roman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կրթության և գիտության նախարարությու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13.0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վտոմատացման համակարգե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.00.0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նտեսության, նրա ոլորտների տնտեսագիտության կառավարու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>
          <w:trHeight w:val="7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Շիրակի Մ. Նալբանդյանի անվան պետական համալսարա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կրթության և գիտության նախարարությու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.02.0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յոց լեզո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2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  <w:t>Մատենադարան Մ. Մաշտոցի անվան հին ձեռագրերի գիտահետազոտական ինստիտու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կրթության և գիտության նախարարությու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Է.00.0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յոց պատմությու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.02.0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յոց լեզո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յաստանում ֆրանսիական համալսարա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կրթության և գիտության նախարարությու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Բ.00.0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ասնավոր իրավուն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յ-ռուսական համալսարա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eastAsia="Times New Roman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կրթության և գիտության նախարարությու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eastAsia="Times New Roman" w:cs="GHEA Grapalat"/>
                <w:sz w:val="18"/>
                <w:szCs w:val="18"/>
                <w:lang w:eastAsia="ru-RU"/>
              </w:rPr>
            </w:pPr>
            <w:r>
              <w:rPr>
                <w:rFonts w:eastAsia="Times New Roman"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5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յաստանի Հանրապետության պետական կառավարման ակադեմիա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pacing w:val="-8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Նախագահի աշխատակազ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.00.0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նտեսության, նրա ոլորտների տնտեսագիտություն և կառավարու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pacing w:val="-8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Թ.00.0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նդհանուր հոգեբանություն, հոգեբանության տեսություն և պատմություն, անձի հոգեբանությու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6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. Ալիխանյանի անվան ազգային գիտական լաբորատորիա (Երևանի ֆիզիկայի ինստիտուտ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.04.0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ե</w:t>
              <w:softHyphen/>
              <w:t>սա</w:t>
              <w:softHyphen/>
              <w:t>կան ֆի</w:t>
              <w:softHyphen/>
              <w:t>զի</w:t>
              <w:softHyphen/>
              <w:t>կ</w:t>
            </w:r>
            <w:r>
              <w:rPr>
                <w:rFonts w:cs="Sylfaen" w:ascii="GHEA Grapalat" w:hAnsi="GHEA Grapalat"/>
                <w:sz w:val="18"/>
                <w:szCs w:val="18"/>
              </w:rPr>
              <w:t>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.04.1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իջուկի, տարրական մասնիկների և տիեզերական ճառագայթների ֆիզիկ</w:t>
            </w:r>
            <w:r>
              <w:rPr>
                <w:rFonts w:cs="Sylfaen" w:ascii="GHEA Grapalat" w:hAnsi="GHEA Grapalat"/>
                <w:sz w:val="18"/>
                <w:szCs w:val="18"/>
              </w:rPr>
              <w:t>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GHEA Grapalat" w:hAnsi="GHEA Grapalat" w:cs="GHEA Grapalat"/>
                <w:b/>
                <w:b/>
                <w:spacing w:val="-8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pacing w:val="-8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90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Սննդամթերքի անվտանգության ոլորտի ռիսկերի գնահատման և վերլուծության գիտական կենտրոն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Հ Գյուղատնտեսու-թյան նախարարությու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eastAsia="Times New Roman" w:cs="Sylfaen" w:ascii="GHEA Grapalat" w:hAnsi="GHEA Grapalat"/>
                <w:sz w:val="18"/>
                <w:szCs w:val="18"/>
              </w:rPr>
              <w:t>ԺԶ</w:t>
            </w:r>
            <w:r>
              <w:rPr>
                <w:rFonts w:eastAsia="Times New Roman" w:cs="GHEA Grapalat" w:ascii="GHEA Grapalat" w:hAnsi="GHEA Grapalat"/>
                <w:sz w:val="18"/>
                <w:szCs w:val="18"/>
              </w:rPr>
              <w:t>.00.0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eastAsia="Times New Roman" w:cs="GHEA Grapalat"/>
                <w:sz w:val="18"/>
                <w:szCs w:val="18"/>
              </w:rPr>
            </w:pPr>
            <w:r>
              <w:rPr>
                <w:rFonts w:eastAsia="Times New Roman" w:cs="GHEA Grapalat" w:ascii="GHEA Grapalat" w:hAnsi="GHEA Grapalat"/>
                <w:sz w:val="18"/>
                <w:szCs w:val="18"/>
              </w:rPr>
              <w:t>Անասնաբուժությու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>
          <w:trHeight w:val="7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eastAsia="Times New Roman" w:cs="GHEA Grapalat"/>
                <w:sz w:val="18"/>
                <w:szCs w:val="18"/>
                <w:lang w:eastAsia="ru-RU"/>
              </w:rPr>
            </w:pPr>
            <w:r>
              <w:rPr>
                <w:rFonts w:eastAsia="Times New Roman"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Բանջարաբոստանային և տեխնիկական մշակաբույսերի գիտական կենտրոն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Զ.01</w:t>
            </w:r>
            <w:r>
              <w:rPr>
                <w:rFonts w:cs="GHEA Grapalat" w:ascii="GHEA Grapalat" w:hAnsi="GHEA Grapalat"/>
                <w:sz w:val="18"/>
                <w:szCs w:val="18"/>
              </w:rPr>
              <w:t>.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0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Բուսաբուծություն, խաղողագործություն, պտղաբուծություն և բույսերի պաշտպանությու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GHEA Grapalat" w:hAnsi="GHEA Grapalat" w:cs="GHEA Grapalat"/>
                <w:b/>
                <w:b/>
                <w:spacing w:val="-8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pacing w:val="-8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10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Էներգետիկայի գիտահետազոտական ինստիտու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Հ էներգետիկայի և բնական պաշարների նախարարու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14.0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pacing w:val="-8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Էներգետիկ համակարգեր, համալիրներ, էլեկտրակայաններ և դրանց կառավարում</w:t>
            </w:r>
            <w:r>
              <w:rPr>
                <w:rFonts w:cs="Sylfaen" w:ascii="GHEA Grapalat" w:hAnsi="GHEA Grapalat"/>
                <w:sz w:val="18"/>
                <w:szCs w:val="18"/>
              </w:rPr>
              <w:t>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6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Մաթեմատիկայի ինստիտու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eastAsia="Times New Roman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Գիտությունների ազգային ակադեմի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ա</w:t>
            </w:r>
          </w:p>
          <w:p>
            <w:pPr>
              <w:pStyle w:val="Normal"/>
              <w:spacing w:lineRule="auto" w:line="240"/>
              <w:rPr>
                <w:rFonts w:ascii="GHEA Grapalat" w:hAnsi="GHEA Grapalat" w:eastAsia="Times New Roman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GHEA Grapalat" w:ascii="GHEA Grapalat" w:hAnsi="GHEA Grapalat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.01.0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վանականությունների տեսություն և մաթեմատիկական վիճակագրությու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Մեխանիկայի ինստիտու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տ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.02.0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եֆորմացվող պինդ մարմնի մեխանիկ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Կենդ. և հիդրոէկոլ. գիտական կենտրոն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.00.0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ենդաբանություն. մակաբուծություն. էկոլոգի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Ինֆորմատիկայի և ավտոմատացման պրոբլեմների ինստիտու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տ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.01.0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աթեմատիական կիբեռնետիկա և մաթեմատիկական տրամաբանությու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13.0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շվողական մեքենաների, համալիրների, համակարգերի և ցան</w:t>
              <w:softHyphen/>
              <w:t>ցերի մաթեմատիկական և ծրագրային ապահովու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13.0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աթեմատիկական մոդելավորում, թվային մեթոդներ և ծրագրերի համալիրնե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յուրականի աստղադիտարա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ն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.03.0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ստ</w:t>
              <w:softHyphen/>
              <w:t>ղա</w:t>
              <w:softHyphen/>
              <w:t>ֆի</w:t>
              <w:softHyphen/>
              <w:t>զի</w:t>
              <w:softHyphen/>
              <w:t>կա, ռա</w:t>
              <w:softHyphen/>
              <w:t>դի</w:t>
              <w:softHyphen/>
              <w:t>ո</w:t>
              <w:softHyphen/>
              <w:t>աստ</w:t>
              <w:softHyphen/>
              <w:t>ղա</w:t>
              <w:softHyphen/>
              <w:t>գի</w:t>
              <w:softHyphen/>
              <w:t>տութ</w:t>
              <w:softHyphen/>
              <w:t>յու</w:t>
            </w:r>
            <w:r>
              <w:rPr>
                <w:rFonts w:cs="Sylfaen" w:ascii="GHEA Grapalat" w:hAnsi="GHEA Grapalat"/>
                <w:sz w:val="18"/>
                <w:szCs w:val="18"/>
              </w:rPr>
              <w:t>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shd w:fill="FFFFFF" w:val="clear"/>
              </w:rPr>
              <w:t xml:space="preserve">Երկրաֆիզիկայի և ինժեներային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shd w:fill="FFFFFF" w:val="clear"/>
              </w:rPr>
              <w:t>  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shd w:fill="FFFFFF" w:val="clear"/>
              </w:rPr>
              <w:t>սեյսմաբանության ինստիտուտ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ԻԴ.01.0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րկրաֆիզիկա, օգտակար հանածոների որոնման մեթոդնե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Ֆիզիկական հետազո</w:t>
              <w:softHyphen/>
              <w:t>տությունների ինստիտու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տ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.04.2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ազերային ֆիզիկ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Ֆիզիկայի կիրառական պրոբլեմների ինստիտու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տ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.04.0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ոնդենսացված վիճակի ֆիզիկ</w:t>
            </w:r>
            <w:r>
              <w:rPr>
                <w:rFonts w:cs="Sylfaen" w:ascii="GHEA Grapalat" w:hAnsi="GHEA Grapalat"/>
                <w:sz w:val="18"/>
                <w:szCs w:val="18"/>
              </w:rPr>
              <w:t>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հանուր և անօրգանական քիմիայի ինստիտուտ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.17.0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նօրգանական նյութերի տեխնոլոգի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Երկրաբանական գիտությունների ինստիտու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տ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ԻԴ.01.0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նդհանուր երկրաբանությու</w:t>
            </w:r>
            <w:r>
              <w:rPr>
                <w:rFonts w:cs="Sylfaen" w:ascii="GHEA Grapalat" w:hAnsi="GHEA Grapalat"/>
                <w:sz w:val="18"/>
                <w:szCs w:val="18"/>
              </w:rPr>
              <w:t>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  <w:t>Հիդրոլոգիայի  պրոբլեմների ինստիտուտ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.00.0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իկրոբիոլոգիա. կենսատեխնոլոգի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highlight w:val="red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red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red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red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ուսաբանության ինստիտու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.00.0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Բուսաբանություն. սնկաբանություն. էկոլոգի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highlight w:val="red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red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red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red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յկենսատեխնոլոգիա ԳԱ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Կ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.00.0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իկրոբիոլոգիա. կենսատեխնոլոգի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Ֆիզիոլոգիայի ինստիտուտ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.00.0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արդու և կենդանիների ֆիզիոլոգի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Մոլեկուլային և կենսաբանության ինստիտուտ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.00.0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ոլեկուլային և բջջային կենսաբանությու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4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Պատմության ինստիտու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տ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Է.00.0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յոց պատմությու</w:t>
            </w:r>
            <w:r>
              <w:rPr>
                <w:rFonts w:cs="Sylfaen" w:ascii="GHEA Grapalat" w:hAnsi="GHEA Grapalat"/>
                <w:sz w:val="18"/>
                <w:szCs w:val="18"/>
              </w:rPr>
              <w:t xml:space="preserve">ն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  <w:t>Ռադիոֆիզակայի և էլեկտրոնիկայի ինստիտուտ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Ա.04.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Կիսահաղորդիչների ֆիզիկ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նագիտության և ազգագրության ինստիտու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տ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Է.00.0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նագիտությու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րվեստի ինստիտու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տ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ԺԷ.00.0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Երաժշտական արվեստ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Է.00.0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երպարվեստ. դեկորատիվ և կիրառական արվեստ, դիզայ</w:t>
            </w:r>
            <w:r>
              <w:rPr>
                <w:rFonts w:cs="Sylfaen" w:ascii="GHEA Grapalat" w:hAnsi="GHEA Grapalat"/>
                <w:sz w:val="18"/>
                <w:szCs w:val="18"/>
              </w:rPr>
              <w:t>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Տնտեսագիտության ինստիտու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տ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.00.0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նտեսության, նրա ոլորտների տնտեսագիտություն և կառավարու</w:t>
            </w:r>
            <w:r>
              <w:rPr>
                <w:rFonts w:cs="Sylfaen" w:ascii="GHEA Grapalat" w:hAnsi="GHEA Grapalat"/>
                <w:sz w:val="18"/>
                <w:szCs w:val="18"/>
              </w:rPr>
              <w:t>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.00.0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Ֆինանսներ, հաշվապահական հաշվառու</w:t>
            </w:r>
            <w:r>
              <w:rPr>
                <w:rFonts w:cs="Sylfaen" w:ascii="GHEA Grapalat" w:hAnsi="GHEA Grapalat"/>
                <w:sz w:val="18"/>
                <w:szCs w:val="18"/>
              </w:rPr>
              <w:t>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եզվի ինստիտու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տ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" w:after="24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.02.0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Հայոց լեզու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" w:after="24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.02.0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նդհանուր և համեմատական լեզվաբանությու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Փիլիսոփայության, սոցիոլոգիայի և իրավունքի ինստիտու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տ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" w:after="24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ԺԲ.00.0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" w:after="24"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Պետության և իրավունքի տեսություն և պատմու</w:t>
              <w:softHyphen/>
              <w:t>թյուն, պետական և իրավական ուսմունքների պատ</w:t>
              <w:softHyphen/>
              <w:t>մությու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4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" w:after="24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ԺԲ.00.05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Քրեական իրավունք և կրիմինալոգիա, քրեակատարողական իրավունք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442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color w:val="FF0000"/>
                <w:spacing w:val="-8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color w:val="FF0000"/>
                <w:spacing w:val="-8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color w:val="FF0000"/>
                <w:spacing w:val="-8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color w:val="FF0000"/>
                <w:spacing w:val="-8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  <w:t>Ցեղասպանության թանգ. ինստիտուտ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eastAsia="ru-RU"/>
              </w:rPr>
              <w:t>Է.00.0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ոց պատմությու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46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րևելագիտության ինստիտու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տ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Է.00.0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pacing w:val="-2"/>
                <w:sz w:val="18"/>
                <w:szCs w:val="18"/>
              </w:rPr>
              <w:t>Համաշխարհային պատմություն, միջազգային հարաբերություննե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422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ՊԱՀՈՒՍՏԱՅԻՆ ՏԵՂԵ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ru-RU"/>
              </w:rPr>
              <w:t>14</w:t>
            </w:r>
          </w:p>
        </w:tc>
      </w:tr>
    </w:tbl>
    <w:p>
      <w:pPr>
        <w:pStyle w:val="Normal"/>
        <w:tabs>
          <w:tab w:val="clear" w:pos="720"/>
          <w:tab w:val="left" w:pos="4395" w:leader="none"/>
        </w:tabs>
        <w:spacing w:before="0" w:after="200"/>
        <w:rPr>
          <w:rFonts w:ascii="GHEA Grapalat" w:hAnsi="GHEA Grapalat" w:cs="Sylfaen"/>
          <w:szCs w:val="20"/>
        </w:rPr>
      </w:pPr>
      <w:r>
        <w:rPr>
          <w:rFonts w:cs="Sylfaen" w:ascii="GHEA Grapalat" w:hAnsi="GHEA Grapalat"/>
          <w:szCs w:val="20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900" w:right="1080" w:gutter="0" w:header="720" w:top="776" w:footer="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3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erChar">
    <w:name w:val="Header Char"/>
    <w:qFormat/>
    <w:rPr>
      <w:rFonts w:ascii="Arial Armenian" w:hAnsi="Arial Armenian" w:eastAsia="Times New Roman" w:cs="Arial Armenian"/>
      <w:sz w:val="22"/>
      <w:szCs w:val="22"/>
    </w:rPr>
  </w:style>
  <w:style w:type="character" w:styleId="FooterChar">
    <w:name w:val="Footer Char"/>
    <w:qFormat/>
    <w:rPr>
      <w:rFonts w:ascii="Arial Armenian" w:hAnsi="Arial Armenian" w:eastAsia="Times New Roman" w:cs="Arial Armenian"/>
      <w:sz w:val="22"/>
      <w:szCs w:val="22"/>
    </w:rPr>
  </w:style>
  <w:style w:type="character" w:styleId="MechtexChar">
    <w:name w:val="mechtex Char"/>
    <w:qFormat/>
    <w:rPr>
      <w:rFonts w:ascii="Arial Armenian" w:hAnsi="Arial Armenian" w:cs="Arial Armeni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Arial Armenian" w:hAnsi="Arial Armenian" w:eastAsia="Times New Roman" w:cs="Arial Armeni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Arial Armenian" w:hAnsi="Arial Armenian" w:eastAsia="Times New Roman" w:cs="Arial Armenian"/>
      <w:lang w:val="en-US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cs="Arial Armenian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20:42:00Z</dcterms:created>
  <dc:creator>user</dc:creator>
  <dc:description/>
  <dc:language>en-US</dc:language>
  <cp:lastModifiedBy>Siranush</cp:lastModifiedBy>
  <cp:lastPrinted>2017-02-21T04:15:00Z</cp:lastPrinted>
  <dcterms:modified xsi:type="dcterms:W3CDTF">2017-03-05T20:42:00Z</dcterms:modified>
  <cp:revision>2</cp:revision>
  <dc:subject/>
  <dc:title>Հավելված</dc:title>
</cp:coreProperties>
</file>