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75"/>
        <w:jc w:val="right"/>
        <w:rPr/>
      </w:pP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Հավելված N 1</w:t>
        <w:br/>
        <w:t>ՀՀ կառավարության 2017 թվականի</w:t>
        <w:br/>
        <w:t>------------------- N ---------Ն որոշման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bCs/>
          <w:color w:val="00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color w:val="00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en-US" w:eastAsia="en-US"/>
        </w:rPr>
        <w:t>2017/2018 ՈՒՍՈՒՄՆԱԿԱՆ ՏԱՐՎԱ` ՊԵՏՈՒԹՅԱՆ ԿՈՂՄԻՑ ՈՒՍԱՆՈՂԱԿԱՆ ՆՊԱՍՏՆԵՐԻ ՁԵՎՈՎ ՈՒՍՄԱՆ ՎԱՐՁԻ ԼՐԻՎ ՓՈԽՀԱՏՈՒՑՄԱՄԲ (ԱՆՎՃԱՐ) ԵՎ ՈՒՍՄԱՆ ՎԱՐՁԻ ՄԱՍՆԱԿԻ ԶԵՂՉԻ ԿԻՐԱՌՄԱՆ ԻՐԱՎՈՒՆՔՈՎ (ՎՃԱՐՈՎԻ) ԱՌԿԱ ՈՒՍՈՒՑՄԱՄԲ ԲԱԿԱԼԱՎՐԻ ՈՒ ԱՆԸՆԴՀԱՏ ԵՎ ԻՆՏԵԳՐԱՑՎԱԾ ԿՐԹԱԿԱՆ ԾՐԱԳՐԵՐՈՎ ԸՆԴՈՒՆԵԼՈՒԹՅԱՆ ՏԵՂԵՐ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Հայաստանի Հանրապետության բարձրագույն ուսումնական հաստատություններ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2538"/>
        <w:gridCol w:w="1922"/>
        <w:gridCol w:w="1558"/>
        <w:gridCol w:w="1831"/>
        <w:gridCol w:w="1540"/>
      </w:tblGrid>
      <w:tr>
        <w:trPr>
          <w:tblHeader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NN</w:t>
              <w:br/>
              <w:t>ը/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Ուսումնական հաստատության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br/>
              <w:t>անվանումը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Պետության կողմից ուսանողական նպաստներ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br/>
              <w:t>ձևով ուսման վարձի լրիվ փոխհատուց-</w:t>
              <w:br/>
              <w:t>մամբ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24"/>
                <w:szCs w:val="24"/>
                <w:lang w:val="en-US" w:eastAsia="en-US"/>
              </w:rPr>
              <w:t>(անվճար), պարտադիր զինվորական ծառայությունից տարկետման իրավունքո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Առանց ՀՀ պետական բյուջեից լրացուցիչ ֆինանսա-վորման,</w:t>
              <w:br/>
              <w:t>պարտադիր զինվորական ծառայու-թյունից տարկետման իրավունքո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Պետության կողմից ուսանողական նպաստներ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br/>
              <w:t>ձևով ուսման վարձի լրիվ փոխհատուց-</w:t>
              <w:br/>
              <w:t>մամբ (անվճար),</w:t>
              <w:br/>
              <w:t>առանց պարտադիր զինվորական ծառայությունից տարկետման իրավունքի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Ուսման վարձի մասնակի զեղչի կիրառմամբ</w:t>
              <w:br/>
              <w:t>(վճարովի), առանց պարտադիր զինվորական ծառայու-</w:t>
              <w:br/>
              <w:t>թյունից տարկետման իրավունքի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Բարձրագույն ուսումնական հաստատություննե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8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3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6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en-US"/>
              </w:rPr>
              <w:t>1900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>այդ թվում`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Հ կրթության և գիտության նախարարության բարձրագույն ուսումնական հաստատություննե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6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Սփյուռքահայ ուսանողների ընդունելություն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իջպետական համաձայնագրերի շրջանակներում ընդունելություն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ԼՂՀ-ին հատկացված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br/>
              <w:t>նպատակային տեղեր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br/>
              <w:t>(ՀՀ ոստիկանության կրթահամալիրի ակադեմիային և ՀՀ ԱԻՆ ճգնաժամային կառավարման պետական ակադեմիային հատկացված տեղերը ներառված չեն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Հ պաշտպանության նախարարություն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4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Հ ոստիկանության կրթահամալիրի ակադեմիա</w:t>
              <w:br/>
              <w:t>(այդ թվում` ԼՂՀ-ին հատկացված 3 տեղ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Հ ԱԻՆ ճգնաժամային կառավարման պետական ակադեմիա (այդ թվում`</w:t>
              <w:br/>
              <w:t>ԼՂՀ-ին հատկացված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br/>
              <w:t>5 տեղ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Պահուստային տեղ (այդ թվում` Մեղրիին հատկացված 4 տեղ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Հայ-ռուսական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br/>
              <w:t>համալսարան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«Հայաստանում ֆրան-սիական համալսարան» հիմնադրա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«Եվրոպական կրթական տարածաշրջանային ակադեմիա» հիմնադրա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«Հայաստանի ամերիկյան համալսարան»</w:t>
              <w:br/>
              <w:t>հիմնադրա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Մոսկվայի Մ. Վ. Լոմոնոսովի անվան պետական համալսարանի Երևանի մասնաճյու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 </w:t>
            </w:r>
          </w:p>
        </w:tc>
      </w:tr>
    </w:tbl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Arial" w:ascii="Arial" w:hAnsi="Arial"/>
          <w:color w:val="000000"/>
        </w:rPr>
        <w:t> 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rFonts w:ascii="GHEA Grapalat" w:hAnsi="GHEA Grapalat" w:cs="Arial"/>
          <w:color w:val="000000"/>
          <w:sz w:val="24"/>
          <w:szCs w:val="24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Հավելված N 2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br/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ՀՀ կառավարության 2017 թվականի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br/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-------------ի N ---------Ն որոշման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b w:val="false"/>
          <w:color w:val="000000"/>
        </w:rPr>
        <w:t>2017/2018 ՈՒՍՈՒՄՆԱԿԱՆ ՏԱՐՎԱ` ՊԵՏՈՒԹՅԱՆ ԿՈՂՄԻՑ ՈՒՍԱՆՈՂԱԿԱՆ ՆՊԱՍՏՆԵՐԻ ՁԵՎՈՎ ՈՒՍՄԱՆ ՎԱՐՁԻ ԼՐԻՎ ՓՈԽՀԱՏՈՒՑՄԱՄԲ (ԱՆՎՃԱՐ), ՊԱՐՏԱԴԻՐ ԶԻՆՎՈՐԱԿԱՆ ԾԱՌԱՅՈՒԹՅՈՒՆԻՑ ՏԱՐԿԵՏՄԱՆ ԻՐԱՎՈՒՆՔՈՎ ԱՌԿԱ ՈՒՍՈՒՑՄԱՄԲ ԲԱԿԱԼԱՎՐԻ ՈՒ ԱՆԸՆԴՀԱՏ ԵՎ ԻՆՏԵԳՐԱՑՎԱԾ ԿՐԹԱԿԱՆ ԾՐԱԳՐԵՐՈՎ ԸՆԴՈՒՆԵԼՈՒԹՅԱՆ ՏԵՂԵՐԸ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GHEA Grapalat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այաստանի Հանրապետության բարձրագույն ուսումնական հաստատություններ և Հայ-ռուսական համալսարանի հայկական բաժանմունք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այաստանի Հանրապետության կրթության և գիտության նախարարություն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GHEA Grapalat" w:hAnsi="GHEA Grapalat" w:eastAsia="GHEA Grapalat" w:cs="GHEA Grapalat"/>
          <w:bCs/>
          <w:color w:val="000000"/>
          <w:spacing w:val="-8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Cs/>
          <w:color w:val="000000"/>
          <w:spacing w:val="-8"/>
          <w:sz w:val="24"/>
          <w:szCs w:val="24"/>
          <w:lang w:val="af-ZA"/>
        </w:rPr>
        <w:t xml:space="preserve"> 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718"/>
        <w:gridCol w:w="1956"/>
        <w:gridCol w:w="1701"/>
        <w:gridCol w:w="1139"/>
      </w:tblGrid>
      <w:tr>
        <w:trPr>
          <w:trHeight w:val="54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Դասիչը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Բուհը, մասնագիտությունը, կրթական ծրագիրը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Պետության կողմից ուսանողական նպաստների</w:t>
            </w:r>
            <w:r>
              <w:rPr>
                <w:rFonts w:cs="Arial" w:ascii="Arial" w:hAnsi="Arial"/>
                <w:color w:val="000000"/>
                <w:sz w:val="21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br/>
              <w:t>ձևով ուսման</w:t>
            </w:r>
            <w:r>
              <w:rPr>
                <w:rFonts w:cs="Arial" w:ascii="Arial" w:hAnsi="Arial"/>
                <w:color w:val="000000"/>
                <w:sz w:val="21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br/>
              <w:t>վարձի լրիվ փոխհատուցմամբ (անվճար),</w:t>
              <w:br/>
              <w:t>պարտադիր զինվորական ծառայությունից տարկետման իրավունքով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այդ թվում`</w:t>
            </w:r>
          </w:p>
        </w:tc>
      </w:tr>
      <w:tr>
        <w:trPr>
          <w:trHeight w:val="540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ժամկետային զինվորական ծառայու</w:t>
              <w:br/>
              <w:t>թյունից զորացրված դիմորդների տե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նպա-տակային  ընդու-նելու-</w:t>
              <w:br/>
              <w:t>թյան տեղ</w:t>
            </w:r>
          </w:p>
        </w:tc>
      </w:tr>
      <w:tr>
        <w:trPr>
          <w:trHeight w:val="5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8"/>
                <w:szCs w:val="28"/>
                <w:lang w:val="en-US" w:eastAsia="en-US"/>
              </w:rPr>
              <w:t>Ընդամենը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8"/>
                <w:szCs w:val="28"/>
                <w:lang w:val="en-US" w:eastAsia="en-US"/>
              </w:rPr>
              <w:t>1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8"/>
                <w:szCs w:val="28"/>
                <w:lang w:val="en-US" w:eastAsia="en-US"/>
              </w:rPr>
              <w:t>1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8"/>
                <w:szCs w:val="28"/>
                <w:lang w:val="en-US" w:eastAsia="en-US"/>
              </w:rPr>
              <w:t>41</w:t>
            </w:r>
          </w:p>
        </w:tc>
      </w:tr>
      <w:tr>
        <w:trPr>
          <w:trHeight w:val="57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րևանի պետական համալսարա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3.6 Սոցիալական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2.6 Արվեստ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ստված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102.01.6 Աստված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102.02.6 Եկեղեց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201.01.6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Փիլիսոփայ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301.01.6 Փիլիսոփայ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րևել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801.01.6 Արաբ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22801.02.6 Թյուրքագիտություն 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 xml:space="preserve">(այդ թվում՝ </w:t>
            </w:r>
            <w:r>
              <w:rPr>
                <w:rFonts w:cs="Courier New" w:ascii="GHEA Grapalat" w:hAnsi="GHEA Grapalat"/>
                <w:color w:val="000000"/>
                <w:sz w:val="22"/>
                <w:szCs w:val="22"/>
                <w:lang w:val="en-US" w:eastAsia="en-US"/>
              </w:rPr>
              <w:t>իրավապահ համակարգի համար նախատեսված նպատակային ընդունելության տեղերը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801.03.6 Իրան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8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ովկա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802.01.6 Կովկա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Հայոց լեզու և գրական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1.01.6 Հայո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Օտար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1.6 Ռուսա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2.6 Անգլ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3.6 Գերման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4.6 Ֆրանս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5.6 Իսպան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6.6 Իտալ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Լեզվ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201.01.6 Թարգմանչական գործ (անգլերեն և հայերե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23201.02.6 Միջմշակութային հաղորդակցություն (ըստ լեզուների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նգլերե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ռուսերե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Քաղաք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201.01.6 Քաղաք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Հոգե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301.01.6 Հոգե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ոցի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401.01.6 Սոցի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5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Մշակութաբան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501.01.6 Մշակութ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իջազգային հարաբերություն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801.01.6 Միջազգային հարաբերություն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Լր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101.01.6 Լր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41301.02.6 Հանրային կառավարում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2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Իրավ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2101.01.6 Իրավ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ենս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1101.01.6 Կենս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Կենսաքիմիա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1201.01.6 Կենսաքիմ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12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ենսաֆիզ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1202.01.6 Կենսաֆիզիկա և կենսաինֆոր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3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Քիմիա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3101.01.6 Քիմ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3101.03.6 Կիրառական քիմ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4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Երկր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4101.01.6 Երկր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4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շխարհ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4201.01.6 Աշխարհ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4201.02.6 Քարտեզագրություն և կադաստրային գործ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5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Ֆիզիկա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5101.01.6 Ֆիզ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5101.02.6 Միջուկային ռեակտորների ֆիզ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5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Ռադիոֆիզ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5102.01.6 Ռադիոֆիզ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201.01.6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եխան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801.01.6 Մեխան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8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802.01.6 Ակտուարական և ֆինանս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9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Տեղեկատվական անվտանգ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901.01.6 Տեղեկատվական անվտանգ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Էլեկտրոն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1.02.6 Կիսահաղորդիչների ֆիզիկա և միկրոէլեկտրոն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Ռադիոտեխնիկա և կապ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3.03.6 Հեռահաղորդակցություն և ազդանշանների մշա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16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արմաց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1601.01.6 Ֆարմաց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2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ոցիալական աշխատան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2301.01.6 Սոցիալական աշխատան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801.01.6 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րևանի պետական համալսարանի Իջևանի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1.6 Տարրական մանկավարժություն և մեթոդ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1.6 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4.6 Համակարգչային գրաֆ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201.01.6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Հայոց լեզու և գրական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1.01.6 Հայո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Օտար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2.6 Անգլ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4.6 Ֆրանս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1.6 Ֆինանսներ /ըստ ոլորտի/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4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շխարհ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4201.02.6 Քարտեզագրություն և կադաստային գործ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2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ոցիալական աշխատան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2301.01.6 Սոցիալական աշխատան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5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Զբոսաշրջ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501.01.6 Զբոսաշրջ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Հայաստանի ազգային պոլիտեխնիկական համալսարա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1.6 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4.6 Համակարգչային գրաֆ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C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Ծրագրային ճարտարագիտ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2.01.6 Ծրագրային ճարտար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Համակարգչային ճարտարագիտ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3.01.6 Համակարգչային ճարտար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4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եղեկատվական համակարգ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4.01.6 Տեղեկատվական համակարգ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5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Տեղեկատվական տեխնոլոգիաներ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61105.01.6 Տեղեկատվական տեխնոլոգիաներ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9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Տեղեկատվական անվտանգ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901.01.6 Տեղեկատվական անվտանգ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Քիմիական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101.01.6 Քիմիական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Շրջակա միջավայրի պահպան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201.01.6 Շրջակա միջավայրի պահպ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Էներգե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301.01.6 Ջերմաէներգե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301.02.6 Ատոմային էներգետի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301.03.6 Էլեկտրաէներգե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3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Էլեկտրատեխնիկա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302.02.6 Էլեկտրատեխնիկա, էլեկտրամեխանիկա և էլեկտրատեխնոլոգիա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Էլեկտրոն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1.01.6 Էլեկտրոն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1.02.6 Կիսահաղորդիչների ֆիզիկա և միկրոէլեկտրոն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վտոմատաց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2.01.6 Ավտոմատաց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Ռադիոտեխնիկա և կապ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3.02.6 Ռադիոտեխն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3.03.6 Հեռահաղորդակցություն և ազդանշանների մշա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ետալուր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1.01.6 Մետալուր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եքենաշինություն և նյութերի մշա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2.01.6 Մեքենաշինություն և նյութերի մշա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2.02.6 Տեխնոլոգիական մեքենաներ և սարքավորում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եքեն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3.01.6 Մեխանիկական համակարգերի քոմփյութերային նախագծ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3.02.6 Պոլիգրաֆ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3.03.6  Ռոբոտատեխնիկա և մեխատրոն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6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արքաշինություն և չափ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6.03.6  Կենսաբժշկական ճարտար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6.02.6 Չափ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րանսպորտային համակարգ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1.01.6 Տրանսպորտային համակարգ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1.03.6 Փոխադրումների և ճանապարհային երթևեկության կազմակերպում և 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Ավիացիոն և հրթիռային տեխնիկա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3.02.6 Թռչող ապարատների ավիացիոն սարքավորում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Լեռնային գործ և օգտակար հանածոների արդյունահան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401.01.6 Լեռնային գործ և օգտակար հանածոների արդյունահան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Պարենամթերքի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101.01.6 Պարենամթերքի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ՀԱՊՀ Գյումրու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4.6 Համակարգչային գրաֆ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C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5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Տեղեկատվական տեխնոլոգիաներ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61105.01.6 Տեղեկատվական տեխնոլոգիաներ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եքենաշինություն և նյութերի մշա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2.01.6 Մեքենաշինություն և նյութերի մշա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եքստիլ և թեթև արդյունաբերության նյութերի և արտադրանքների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301.01.6 Տեքստիլ և թեթև արդյունաբերության նյութերի և արտադրանքների տեխնոլոգիա, սարքավորումների տեխնիկական շահագործ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Շինարա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2.6 Շինարարական նյութերի, պատրաստվածքների և կոնստրուկցիաների արտադ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ՀԱՊՀ Վանաձորի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C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եքենաշինություն և նյութերի մշա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2.01.6 Մեքենաշինություն և նյութերի մշա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րանսպորտային համակարգ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1.03.6 Փոխադրումների և ճանապարհային երթևեկության կազմակերպում և 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Ծրագրային ճարտարագիտ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2.01.6 Ծրագրային ճարտար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Շինարա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1.6 Արդյունաբերական և քաղաքացիական շինարա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ՀԱՊՀ Կապանի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C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5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Տեղեկատվական տեխնոլոգիաներ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61105.01.6 Տեղեկատվական տեխնոլոգիաներ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Լեռնային գործ և օգտակար հանածոների արդյունահան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401.01.6 Լեռնային գործ և օգտակար հանածոների արդյունահան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ետալուր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501.01.6 Մետալուր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Ճարտարապետության և շինարարության Հայաստանի ազգային համալսարա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Ճարտարապե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101.01.6 Ճարտարապե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Քաղաքային տնտես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102.01.6 Քաղաքային տնտես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102.02.6 Ջերմագազամատակարարում և օդափոխ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Շինարա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1.6 Արդյունաբերական և քաղաքացիական շինարա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2.6 Շինարարական նյութերի, պատրաստվածքների և կոնստրուկցիաների արտադ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3.6 Ջրային համակարգերի շինարարություն և շահագործ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4.6 Գեոդեզիա և կադաստ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6.6 Անշարժ գույքի փորձաքն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8.6 Շենքերի նախագծ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9.6 Տրանսպորտային ուղիների շինարարություն և շահագործ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1.6 Ինֆորմատիկա (համակարգչային գիտությու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4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Տեղեկատվական համակարգեր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4.01.6 Տեղեկատվական համակարգ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1.6 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2.6 Գրաֆիկական 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5.6 Միջավայրի 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րանսպորտային համակարգ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1.03.6 Փոխադրումների և ճանապարհային երթևեկության կազմակերպում և 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5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Զբոսաշրջ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501.01.6 Զբոսաշրջ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Հայաստանի պետական տնտեսագիտական համալսարա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101.01.6 Հաշվապահական հաշվառում և հարկում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Շուկայագիտություն (մարքեթինգ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401.01.6 Շուկայագիտություն (մարքեթինգ)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2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Բնապահպանություն և բնօգտագործ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2201.01.6 Բնապահպանություն և բնօգտագործ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Վիճակ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201.01.6 Վիճակ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8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802.01.6 Ակտուարական և ֆինանս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4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եղեկատվական համակարգ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4.01.6 Տեղեկատվական համակարգ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5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Զբոսաշրջ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501.01.6 Զբոսաշրջ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801.01.6 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ՀՊՏՀ Գյումրու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101.01.6 Հաշվապահական հաշվառում և հարկում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ՀՊՏՀ Եղեգնաձորի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101.01.6 Հաշվապահական հաշվառում և հարկում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Խ.Աբովյանի անվան հայկական պետական մանկավարժական համալսարա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Նախադպրոցական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201.00.6 Նախադպրոցական մանկավարժություն և մեթոդ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Ընդհանուր մանկավարժ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3.6 Սոցիալական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1.6 Տարրական մանկավարժություն և մեթոդ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2.6 Տարրական մանկավարժություն և մեթոդիկա ռուսաց լեզվի ուսուցմամբ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2.00.0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Հատուկ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2.01.6 Սուրդո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2.02.6 Տիֆլո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2.03.6 Օլիգոֆրենո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2.04.6 Լոգոպեդ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9.6 Հայո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4.6 Ֆիզ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7.6 Բն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2.6 Տեխնոլոգիա և ձեռնարկչ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5.6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6.6 Ինֆոր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2.6 Քիմ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1.6 Կենս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3.6 Աշխարհ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8.6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1.6 Կերպ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3.6 Երաժշտական կրթ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4.6 Պար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21.6 Անգլ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22.6 Գերման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23.6 Ֆրանս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20.6 Ռուսա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11401.08.6 Հասարակագիտ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5.6 Շախմա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Տեսալսողական արվեստ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1.01.6 Գեղարվեստական լուսանկարչ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1.02.6 Օպերատո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իրառ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401.01.6 Դեկորատիվ կիրառ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տարող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1.6 Գործիքային կատարող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Թատերական արվեստ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2.6 Ռեժիսուր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1.6 Արվեստի տեսություն, պատմություն և 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Օտար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5.6 Իսպան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Հոգե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301.01.6 Հոգե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ոցի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401.01.6 Սոցի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5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Մշակութաբան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501.01.6 Մշակութ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Լր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101.01.6 Լր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Գրադարանային-տեղեկատվական աղբյուր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201.01.6 Գրադարանային-տեղեկատվական աղբյուր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2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Շրջակա միջավայրի գիտություն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2101.01.6 Շրջակա միջավայրի գիտություն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1.6 Կառավարում /ըստ ոլորտի/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2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ոցիալական աշխատան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2301.01.6 Սոցիալական աշխատան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րևանի Վ.Բրյուսովի անվան պետական լեզվահասարակագիտական համալսարա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21.6 Անգլ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22.6 Գերման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23.6 Ֆրանս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Լեզվ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201.04.6 Անգլերեն լեզո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201.06.6 Ֆրանսերեն լեզո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201.05.6 Գերմաներեն լեզո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201.08.6 Իտալերեն լեզո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201.03.6 Ռուսաց լեզո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201.02.6 Միջմշակութային հաղորդակցություն (ըստ լեզուներ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en-US"/>
              </w:rPr>
              <w:t>անգլերեն լեզո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en-US"/>
              </w:rPr>
              <w:t>գերմաներեն լեզո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en-US"/>
              </w:rPr>
              <w:t>ֆրանսերեն լեզո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en-US"/>
              </w:rPr>
              <w:t>ռուսաց լեզո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201.01.6 Թարգմանչական գործ (ըստ լեզուներ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en-US"/>
              </w:rPr>
              <w:t>անգլերեն և հայերեն լեզու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en-US"/>
              </w:rPr>
              <w:t>ֆրանսերեն և հայերեն լեզու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sz w:val="24"/>
                <w:szCs w:val="24"/>
                <w:lang w:val="en-US" w:eastAsia="en-US"/>
              </w:rPr>
              <w:t>ռուսերեն և հայերեն լեզու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en-US"/>
              </w:rPr>
              <w:t>գերմաներեն և հայերեն լեզու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en-US"/>
              </w:rPr>
              <w:t>ռուսերեն, անգլերեն և հայերեն լեզու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en-US"/>
              </w:rPr>
              <w:t>չինարեն և հայերեն լեզու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en-US"/>
              </w:rPr>
              <w:t>կորեերեն և հայերեն լեզու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4"/>
                <w:szCs w:val="24"/>
                <w:lang w:val="en-US" w:eastAsia="en-US"/>
              </w:rPr>
              <w:t>իսպաներեն և հայերեն լեզու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Օտար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1.6 Ռուսա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801.01.6 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Լր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101.01.6 Լր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Քաղաք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201.01.6 Քաղաք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Շիրակի Մ.Նալբանդյանի անվան պետական համալսարա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11401.01.6 Կենս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11401.03.6 Աշխարհ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11401.04.6 Ֆիզ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11401.05.6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11401.09.6 Ֆիզիկական դաստիարակություն և սպորտային մարզում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11401.16.6 Նախնական զինվորական պատրաս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 xml:space="preserve">011401.18.6 Պատմ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11401.19.6 Հայո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11401.20.6 Ռուսա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11401.21.6 Անգլ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1201.04.6 Համակարգչային գրաֆ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1201.01.6 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Կիրառ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1401.01.6 Դեկորատիվ կիրառ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3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Լեզվ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3201.01.6 Թարգմանչական գործ (ըստ լեզուներ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sz w:val="24"/>
                <w:szCs w:val="24"/>
                <w:lang w:val="en-US" w:eastAsia="en-US"/>
              </w:rPr>
              <w:t>անգլերեն և հայերեն լեզու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i/>
                <w:iCs/>
                <w:sz w:val="24"/>
                <w:szCs w:val="24"/>
                <w:lang w:val="en-US" w:eastAsia="en-US"/>
              </w:rPr>
              <w:t>անգլերեն և ռուսերեն լեզու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3201.02.6 Միջմշակութային հաղորդակցություն (ֆրանսերեն և հայերե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i/>
                <w:i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23201.02.6 Միջմշակութային հաղորդակցություն (գերմաներեն և հայերե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3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Քաղաք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31201.01.6 Քաղաք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3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Սոցի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31401.01.6 Սոցի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41101.01.6 Հաշվապահական հաշվառում և հարկում /ըստ ոլորտի/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4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Շուկայագիտություն (մարքեթինգ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41401.01.6 Շուկայագիտություն (մարքեթինգ) /ըստ ոլորտի/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54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Աշխարհ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54201.02.6 Քարտեզագրություն և կադաստային գործ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61105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 xml:space="preserve">Տեղեկատվական տեխնոլոգիաներ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 xml:space="preserve">061105.01.6 Տեղեկատվական տեխնոլոգիաներ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92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Սոցիալական աշխատան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092301.01.6 Սոցիալական աշխատան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0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101801.01.6 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Վանաձորի Հ.Թումանյանի անվան պետական համալսարա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1.6 Տարրական մանկավարժություն և մեթոդ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3.6 Սոցիալական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9.6 Ֆիզիկական դաստիարակություն և սպորտային մարզում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1.6 Կերպ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3.6 Երաժշտական կրթ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201.01.6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Հայոց լեզու և գրական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1.01.6 Հայո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Օտար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1.6 Ռուսա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2.6 Անգլ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Հոգե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301.01.6 Հոգե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Լր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101.01.6 Լր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1.6 Կառավարում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ենս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1101.01.6 Կենս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3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Քիմիա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3101.02.6 Դեղագործական քիմ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5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Ռադիոֆիզ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5102.01.6 Ռադիոֆիզ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201.01.6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8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802.01.6 Ակտուարական և ֆինանս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2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ոցիալական աշխատան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2301.01.6 Սոցիալական աշխատան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801.01.6 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րևանի Կոմիտասի անվան պետական կոնսերվատոր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Երաժշտական արվեստ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21501.01.6 Երաժշտական արվեստ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տարող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1.6 Գործիքային կատարող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2.6 Դիրիժո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4.6 Վոկալ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3.6 Երաժշտ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sz w:val="22"/>
                <w:szCs w:val="22"/>
                <w:lang w:val="en-US" w:eastAsia="en-US"/>
              </w:rPr>
              <w:t>Նպատակային ընդունելության տեղերը նախատեսված են Սյունիքի մարզի դիմորդների համար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ՊԿ Գյումրու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Երաժշտական արվեստ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21501.01.6 Երաժշտական արվեստ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տարող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1.6 Գործիքային կատարող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2.6 Դիրիժո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4.6 Վոկալ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3.6 Երաժշտ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րևանի գեղարվեստի պետական ակադեմ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1.6 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3.6 Հագուստի մոդելավո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4.6 Համակարգչային գրաֆ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երպ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301.01.6 Գեղանկարչ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301.02.6 Գրաֆ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301.03.6 Քանդակագործ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իրառ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401.01.6 Դեկորատիվ կիրառ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2.6 Արվեստ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ԳՊԱ Գյումրու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1.6 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201.03.6 Հագուստի մոդելավո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երպ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301.01.6 Գեղանկարչ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301.02.6 Գրաֆ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301.03.6 Քանդակագործ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իրառ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401.01.6 Դեկորատիվ կիրառ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ԳՊԱ Դիլիջանի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իրառ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401.01.6 Դեկորատիվ կիրառ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րևանի թատրոնի և կինոյի պետական ինստիտուտ</w:t>
            </w: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Տեսալսողական արվեստ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1.02.6 Օպերատո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Կինոարվեստ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3.01.6 Կինո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երպ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301.04.6 Թատրոնի, կինոյի և հեռուստաոլորտի նկարչ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Թատերական արվեստ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1.6 Դերասան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2.6 Ռեժիսուր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4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Պարարվեստի ռեժիսուր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4.01.6 Պարարվեստի ռեժիսուր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1.6 Արվեստի տեսություն, պատմություն և 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4.6 Թատեր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5.6 Կինո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6.6 Սցենարադրամատուրգի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ԹԿՊԻ Գյումրու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Թատերական արվեստ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1.6 Դերասան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2.6 Ռեժիսուր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Տեսալսողական արվեստ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1.02.6 Օպերատո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Կինոարվեստ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3.01.6 Կինո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տարող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3.6 Պար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ԹԿՊԻ Վանաձորի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Թատերական արվեստ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1.6 Դերասան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2.6 Ռեժիսուր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տարող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2.03.6 Պար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Կինոարվեստ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103.01.6 Կինո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րվեստի տեսություն և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801.06.6 Սցենարադրամատուրգի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ԹԿՊԻ Գորիսի մասնաճյու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Թատերական արվեստ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1503.01.6 Դերասանական 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րևանի Մ.Հերացու անվան պետական բժշկական համալսարա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1201.00.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Բուժական գործ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1201.01.7 Բուժական գործ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1101.00.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տոմատ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1101.01.7 Ստոմատ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16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արմաց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91601.01.6 Ֆարմաց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Հայաստանի ֆիզիկական կուլտուրայի և սպորտի պետական ինստիտու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9.6 Ֆիզիկական դաստիարակություն և սպորտային մարզում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Գավառի պետական համալսարա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1.6 Տարրական մանկավարժություն և մեթոդ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11401.18.6 Պատմ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9.6 Հայո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21.6 Անգլ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101.01.6 Հաշվապահական հաշվառում և հարկում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3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Քիմիա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3101.02.6 Դեղագործական քիմ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3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Համակարգչային ճարտարագիտ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3.01.6 Համակարգչային ճարտար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1801.01.6 Սերվի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3333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333300"/>
                <w:sz w:val="24"/>
                <w:szCs w:val="24"/>
                <w:lang w:val="en-US" w:eastAsia="en-US"/>
              </w:rPr>
              <w:t>Հ</w:t>
            </w: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այաստանի ազգային ագրարային համալսարա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8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Ագրոէկոնոմիկա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802.01.6 Ագրոէկոնոմիկա և սննդարդյունաբերության էկոնոմ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802.02.6 Ագրարային քաղաքականություն, խորհրդատվություն և տեղեկատվ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Հաշվապահական հաշվառում և հարկ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101.01.6 Հաշվապահական հաշվառում և հարկում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գրոբիզնե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801.01.6 Ագրոբիզնե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801.02.6 Ապահովագրական գործ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801.03.6 Ապրանք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2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Բնապահպանություն և բնօգտագործ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     </w:t>
            </w: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2201.02.6 Ագրոէկ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2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Կենսագործունեության անվտանգ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202.01.6 Կենսագործունեության անվտանգ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րանսպորտային համակարգ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1.03.6 Փոխադրումների և ճանապարհային երթևեկության կազմակերպում և 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Գյուղատնտեսական արտադրության մեքենայացում, մեքենաներ և սարքավորում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     </w:t>
            </w: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2.01.6 Գյուղատնտեսության մեքենայացում, մեքենաներ և սարքավորում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     </w:t>
            </w: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602.02.6 Գյուղատնտեսության էլեկտրիֆիկացիա և ավտոմատաց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Պարենամթերքի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101.02.6 Խմորման արտադրության տեխնոլոգիա և գինեգործ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101.03.6 Հացի, հրուշակեղենի և մակարոնի արտադրության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72101.04.6 Պահածոյացման և սննդախտանյութերի տեխնոլոգիա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101.05.6 Ձկան և ձկնամթերքի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101.06.6 Կաթի, կաթնամթերքի, մանկական և ֆունկցիոնալ սննդի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101.07.6 Մսի և մսամթերքի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101.09.6 Գյուղատնտեսական հումքի և պարենամթերքի փորձաքննություն, ստանդարտացում և սերտիֆիկաց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 w:val="24"/>
                <w:szCs w:val="24"/>
                <w:lang w:val="en-US" w:eastAsia="en-US"/>
              </w:rPr>
              <w:t>Տեքստիլ և թեթև արդյունաբերության նյութերի և արտադրանքների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301.03.6 Գյուղատնտեսության և պարենային ապրանքի փաթեթավորման տեխնոլոգիա և դիզայ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2301.02.6 Կաշվի և մորթու արտադրանքի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Շինարա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073201.05.6 Հողաշինարարություն, հողային կադաստր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3201.07.6 Հողաբարելավում, հողային և ջրային պաշարների օգտագործում, հիդրոտեխնիկական կառուցվածք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8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Ագրոնոմիա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81101.01.6 Ագրոնոմիա, սելեկցիա և գենե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81101.02.6 Բույսերի պաշտպ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81101.03.6 Պաշտպանված գրունտի 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81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Անասնաբուծություն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81102.02.6 Գյուղատնտեսական կենդանիների սելեկցիա, գենետիկա և կենսատեխնոլոգ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82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նտառային տնտես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82101.01.6 Անտառային տնտեսություն և բնակավայրերի կանաչապատ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84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նասնաբու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84101.01.6 Անասնաբու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166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84101.02.6 Անասնաբուժական-սանիտարական փորձաքն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Գորիսի պետական համալսարա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Մասնագիտական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1.6 Կենսաբ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05.6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1.6 Կերպարվես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8.6 Պատմ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19.6 Հայոց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401.21.6 Անգլ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Ընդհանուր մանկավարժ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11301.01.6 Տարրական մանկավարժություն և մեթոդ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Կառավարու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301.01.6 Կառավարում /ըստ ոլորտի/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3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 xml:space="preserve">Քիմիա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3101.02.6 Դեղագործական քիմի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Էլեկտրոն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71401.01.6 Էլեկտրոն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GHEA Grapalat" w:hAnsi="GHEA Grapalat"/>
                <w:color w:val="000000"/>
                <w:sz w:val="24"/>
                <w:szCs w:val="24"/>
                <w:lang w:val="en-US" w:eastAsia="en-US"/>
              </w:rPr>
              <w:t>Նպատակային ընդունելության տեղերը նախատեսված են Սյունիքի մարզի դիմորդների համար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Հայ-ռուսական համալսարան (Հայկական բաժանմունք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Ինֆորմատիկա (համակարգչային գիտությու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61101.02.6 Ինֆորմատիկա և կիրառ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8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56802.01.6 Ակտուարական և ֆինանսական մաթեմատիկ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1101.01.6 Տնտես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1.6 Ֆինանսներ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8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Արևել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801.02.6 Թյուրք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2801.03.6 Իրանագիտ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4"/>
                <w:szCs w:val="24"/>
                <w:lang w:val="en-US" w:eastAsia="en-US"/>
              </w:rPr>
              <w:t>Երևանի «Գլաձոր» կառավարման համալսարա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1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Լր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32101.01.6 Լրագր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Օտար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23102.02.6 Անգլերեն լեզու և գրականությու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041201.00.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Ֆինանսնե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firstLine="90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041201.01.6 Ֆինանսներ (ըստ ոլորտի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65" w:hRule="atLeast"/>
        </w:trPr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Web"/>
              <w:spacing w:before="100" w:after="100"/>
              <w:ind w:firstLine="90"/>
              <w:rPr/>
            </w:pPr>
            <w:r>
              <w:rPr>
                <w:rFonts w:cs="Calibri" w:ascii="GHEA Grapalat" w:hAnsi="GHEA Grapalat"/>
                <w:color w:val="000000"/>
              </w:rPr>
              <w:t>Պահուստային տեղ (այդ թվում` Մեղրիին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Calibri" w:ascii="GHEA Grapalat" w:hAnsi="GHEA Grapalat"/>
                <w:color w:val="000000"/>
              </w:rPr>
              <w:br/>
              <w:t>հատկացված 4 տեղ,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Calibri" w:ascii="GHEA Grapalat" w:hAnsi="GHEA Grapalat"/>
                <w:color w:val="000000"/>
              </w:rPr>
              <w:t>որից՝ 2-ը՝ Երևանի</w:t>
            </w:r>
            <w:r>
              <w:rPr>
                <w:rFonts w:cs="Courier New" w:ascii="Courier New" w:hAnsi="Courier New"/>
              </w:rPr>
              <w:t> </w:t>
            </w:r>
            <w:r>
              <w:rPr>
                <w:rFonts w:cs="Calibri" w:ascii="GHEA Grapalat" w:hAnsi="GHEA Grapalat"/>
                <w:color w:val="000000"/>
              </w:rPr>
              <w:br/>
              <w:t>Մ. Հերացու անվան պետական բժշկական համալսարանի «Բուժական գործ» մասնագիտությանը, 2-ը՝ մանկավարժական մասնագիտություններին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Mechtex"/>
        <w:ind w:left="-180" w:firstLine="720"/>
        <w:jc w:val="right"/>
        <w:rPr>
          <w:rFonts w:ascii="GHEA Grapalat" w:hAnsi="GHEA Grapalat" w:cs="GHEA Grapalat"/>
          <w:sz w:val="24"/>
          <w:szCs w:val="24"/>
        </w:rPr>
      </w:pPr>
      <w:r>
        <w:br w:type="page"/>
      </w: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 xml:space="preserve">                                                                </w:t>
      </w:r>
      <w:r>
        <w:rPr>
          <w:rFonts w:cs="GHEA Grapalat" w:ascii="GHEA Grapalat" w:hAnsi="GHEA Grapalat"/>
          <w:sz w:val="24"/>
          <w:szCs w:val="24"/>
        </w:rPr>
        <w:t>Հավելված N 3</w:t>
      </w:r>
    </w:p>
    <w:p>
      <w:pPr>
        <w:pStyle w:val="Mechtex"/>
        <w:ind w:left="5040" w:hanging="0"/>
        <w:jc w:val="right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ՀՀ կառավարության 2017 թվականի</w:t>
      </w:r>
    </w:p>
    <w:p>
      <w:pPr>
        <w:pStyle w:val="Mechtex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ab/>
        <w:tab/>
        <w:tab/>
        <w:tab/>
        <w:tab/>
        <w:t xml:space="preserve">                -----------------   N         -Ն  որոշման</w:t>
      </w:r>
    </w:p>
    <w:p>
      <w:pPr>
        <w:pStyle w:val="Mechtex"/>
        <w:rPr>
          <w:rFonts w:ascii="GHEA Mariam" w:hAnsi="GHEA Mariam" w:cs="GHEA Mariam"/>
          <w:sz w:val="24"/>
          <w:szCs w:val="24"/>
          <w:lang w:val="af-ZA"/>
        </w:rPr>
      </w:pPr>
      <w:r>
        <w:rPr>
          <w:rFonts w:cs="GHEA Mariam" w:ascii="GHEA Mariam" w:hAnsi="GHEA Mariam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 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GHEA Grapalat" w:hAnsi="GHEA Grapalat" w:cs="GHEA Grapalat"/>
          <w:b w:val="false"/>
          <w:b w:val="false"/>
          <w:color w:val="000000"/>
        </w:rPr>
      </w:pPr>
      <w:r>
        <w:rPr>
          <w:rStyle w:val="StrongEmphasis"/>
          <w:rFonts w:cs="GHEA Grapalat" w:ascii="GHEA Grapalat" w:hAnsi="GHEA Grapalat"/>
          <w:b w:val="false"/>
          <w:color w:val="000000"/>
        </w:rPr>
        <w:t>2017/2018 ՈՒՍՈՒՄՆԱԿԱՆ ՏԱՐՎԱ` ՊԵՏՈՒԹՅԱՆ ԿՈՂՄԻՑ ՈՒՍԱՆՈՂԱԿԱՆ ՆՊԱՍՏՆԵՐԻ ՁԵՎՈՎ ՈՒՍՄԱՆ ՎԱՐՁԻ ԼՐԻՎ ՓՈԽՀԱՏՈՒՑՄԱՄԲ (ԱՆՎՃԱՐ), ՊԱՐՏԱԴԻՐ ԶԻՆՎՈՐԱԿԱՆ ԾԱՌԱՅՈՒԹՅՈՒՆԻՑ ՏԱՐԿԵՏՄԱՆ ԻՐԱՎՈՒՆՔՈՎ ԱՌԿԱ ՈՒՍՈՒՑՄԱՄԲ ԲԱԿԱԼԱՎՐԻ ՈՒ ԱՆԸՆԴՀԱՏ ԵՎ ԻՆՏԵԳՐԱՑՎԱԾ ԿՐԹԱԿԱՆ ԾՐԱԳՐԵՐՈՎ ԸՆԴՈՒՆԵԼՈՒԹՅԱՆ ՏԵՂԵՐԸ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GHEA Grapalat" w:hAnsi="GHEA Grapalat" w:cs="GHEA Grapalat"/>
          <w:b w:val="false"/>
          <w:b w:val="false"/>
          <w:color w:val="000000"/>
        </w:rPr>
      </w:pPr>
      <w:r>
        <w:rPr/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գույ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</w:t>
      </w:r>
    </w:p>
    <w:p>
      <w:pPr>
        <w:pStyle w:val="Mechtex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«Արարատյան բակալավրիատ» ծրագիր իրականացնող ուսումնական հաստատությունների շրջանավարտներին </w:t>
      </w:r>
      <w:r>
        <w:rPr>
          <w:rFonts w:cs="GHEA Grapalat" w:ascii="GHEA Grapalat" w:hAnsi="GHEA Grapalat"/>
          <w:sz w:val="24"/>
          <w:szCs w:val="24"/>
          <w:lang w:val="af-ZA"/>
        </w:rPr>
        <w:t>հատկացվող տեղեր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tbl>
      <w:tblPr>
        <w:tblW w:w="86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760"/>
        <w:gridCol w:w="117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Դասիչ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Ուսումնական</w:t>
            </w:r>
            <w:r>
              <w:rPr>
                <w:rFonts w:cs="Arial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ստատության</w:t>
            </w:r>
            <w:r>
              <w:rPr>
                <w:rFonts w:cs="Arial Armenian" w:ascii="GHEA Grapalat" w:hAnsi="GHEA Grapalat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նվանում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Տեղերը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Ընդամեն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Երևանի պետական համալսարա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55101.00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Ֆիզիկա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55101.01.6 Ֆիզ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55102.00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Ռադիոֆիզ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55102.01.6 Ռադիոֆիզ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61101.00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Ինֆորմատիկա (համակարգչային գիտություն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61101.02.6 Ինֆորմատիկա և կիրառական մաթեմատ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51101.00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ենսա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51101.01.6 Կենսա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53101.00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Քիմիա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53101.01.6 Քիմ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Երևանի</w:t>
            </w:r>
            <w:r>
              <w:rPr>
                <w:rFonts w:cs="GHEA Grapalat" w:ascii="GHEA Grapalat" w:hAnsi="GHEA Grapalat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Մ.Հերացու անվան</w:t>
            </w:r>
            <w:r>
              <w:rPr>
                <w:rFonts w:cs="GHEA Grapalat" w:ascii="GHEA Grapalat" w:hAnsi="GHEA Grapalat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պետական բժշկական համալսարա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91201.00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ուժական գոր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91201.01.7 Բուժական գոր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91101.00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տոմատոլո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91101.01.7 Ստոմատոլո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</w:t>
            </w:r>
          </w:p>
        </w:tc>
      </w:tr>
    </w:tbl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  <w:r>
        <w:br w:type="page"/>
      </w:r>
    </w:p>
    <w:p>
      <w:pPr>
        <w:pStyle w:val="Mechtex"/>
        <w:ind w:left="-180" w:firstLine="72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shd w:fill="FFFFFF" w:val="clear"/>
        </w:rPr>
        <w:t xml:space="preserve">                                                                </w:t>
      </w:r>
      <w:r>
        <w:rPr>
          <w:rFonts w:cs="GHEA Grapalat" w:ascii="GHEA Grapalat" w:hAnsi="GHEA Grapalat"/>
          <w:sz w:val="24"/>
          <w:szCs w:val="24"/>
        </w:rPr>
        <w:t>Հավելված N 4</w:t>
      </w:r>
    </w:p>
    <w:p>
      <w:pPr>
        <w:pStyle w:val="Mechtex"/>
        <w:ind w:left="5040" w:hanging="0"/>
        <w:jc w:val="right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ՀՀ կառավարության 2017 թվականի</w:t>
      </w:r>
    </w:p>
    <w:p>
      <w:pPr>
        <w:pStyle w:val="Mechtex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ab/>
        <w:tab/>
        <w:tab/>
        <w:tab/>
        <w:tab/>
        <w:t xml:space="preserve">                -----------------   N         -Ն  որոշման</w:t>
      </w:r>
    </w:p>
    <w:p>
      <w:pPr>
        <w:pStyle w:val="Mechtex"/>
        <w:rPr>
          <w:rFonts w:ascii="GHEA Mariam" w:hAnsi="GHEA Mariam" w:cs="GHEA Mariam"/>
          <w:sz w:val="24"/>
          <w:szCs w:val="24"/>
          <w:lang w:val="af-ZA"/>
        </w:rPr>
      </w:pPr>
      <w:r>
        <w:rPr>
          <w:rFonts w:cs="GHEA Mariam" w:ascii="GHEA Mariam" w:hAnsi="GHEA Mariam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17/2018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ՅՈՒՋԵԻ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ՑԻՉ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ՖԻՆԱՆՍ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Ի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ԿԵՏ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ՑՄԱՄԲ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ԿԱԼԱՎ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Ո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ՐԸ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 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գույ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 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Միջպետ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երո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դր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գույ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tbl>
      <w:tblPr>
        <w:tblW w:w="828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400"/>
        <w:gridCol w:w="117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Դասիչ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Ուսումնական</w:t>
            </w:r>
            <w:r>
              <w:rPr>
                <w:rFonts w:cs="Arial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ստատության</w:t>
            </w:r>
            <w:r>
              <w:rPr>
                <w:rFonts w:cs="Arial Armenian" w:ascii="GHEA Grapalat" w:hAnsi="GHEA Grapalat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նվանում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Տեղերը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ru-RU"/>
              </w:rPr>
              <w:t>Եվրոպակ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ru-RU"/>
              </w:rPr>
              <w:t>կրթակ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ru-RU"/>
              </w:rPr>
              <w:t>տարածաշրջանայի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ru-RU"/>
              </w:rPr>
              <w:t>ակադեմիա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ru-RU"/>
              </w:rPr>
              <w:t>հիմնադրա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61105.00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both"/>
              <w:rPr>
                <w:rFonts w:ascii="GHEA Grapalat" w:hAnsi="GHEA Grapalat" w:cs="GHEA Grapalat"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Տեղեկատվական տեխնոլոգիաներ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sz w:val="22"/>
                <w:szCs w:val="22"/>
                <w:u w:val="single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u w:val="single"/>
                <w:lang w:val="ru-RU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bCs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Cs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61105.01.6 Տեղեկատվական տեխնոլոգիաներ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1801.00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երվի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bCs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Cs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1801.01.6 Սերվի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31801.00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իջազգային հարաբերություն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bCs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Cs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31801.01.6 Միջազգային հարաբերություն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42101.00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Իրավագիտ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bCs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Cs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42101.01.6 Իրավագիտ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41301.00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առավարու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rFonts w:ascii="GHEA Grapalat" w:hAnsi="GHEA Grapalat" w:cs="Sylfaen"/>
                <w:bCs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Cs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GHEA Grapalat" w:hAnsi="GHEA Grapalat" w:cs="Sylfaen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41301.01.6 Կառավարում /ըստ ոլորտի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«Հայաստանի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մերիկյա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մալսարան»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իմնադրա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«Հայաստանում ֆրանսիական համալսարան» հիմնադրա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յ-ռուսական համալսարան (ռուսական բաժանմունք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70</w:t>
            </w:r>
          </w:p>
        </w:tc>
      </w:tr>
    </w:tbl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4"/>
          <w:szCs w:val="24"/>
        </w:rPr>
      </w:pPr>
      <w:r>
        <w:br w:type="page"/>
      </w:r>
      <w:r>
        <w:rPr>
          <w:rFonts w:cs="GHEA Grapalat" w:ascii="GHEA Grapalat" w:hAnsi="GHEA Grapalat"/>
          <w:spacing w:val="-8"/>
          <w:sz w:val="24"/>
          <w:szCs w:val="24"/>
        </w:rPr>
        <w:t>Հավելված N 5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4"/>
          <w:szCs w:val="24"/>
        </w:rPr>
      </w:pPr>
      <w:r>
        <w:rPr>
          <w:rFonts w:eastAsia="GHEA Grapalat" w:cs="GHEA Grapalat" w:ascii="GHEA Grapalat" w:hAnsi="GHEA Grapalat"/>
          <w:spacing w:val="4"/>
          <w:sz w:val="24"/>
          <w:szCs w:val="24"/>
        </w:rPr>
        <w:t xml:space="preserve">         </w:t>
      </w:r>
      <w:r>
        <w:rPr>
          <w:rFonts w:cs="GHEA Grapalat" w:ascii="GHEA Grapalat" w:hAnsi="GHEA Grapalat"/>
          <w:spacing w:val="4"/>
          <w:sz w:val="24"/>
          <w:szCs w:val="24"/>
        </w:rPr>
        <w:t>ՀՀ կառավարության 2017  թվականի</w:t>
      </w:r>
    </w:p>
    <w:p>
      <w:pPr>
        <w:pStyle w:val="Normal"/>
        <w:spacing w:lineRule="auto" w:line="360"/>
        <w:jc w:val="right"/>
        <w:rPr/>
      </w:pPr>
      <w:r>
        <w:rPr>
          <w:rFonts w:cs="GHEA Grapalat" w:ascii="GHEA Grapalat" w:hAnsi="GHEA Grapalat"/>
          <w:spacing w:val="-8"/>
          <w:sz w:val="24"/>
          <w:szCs w:val="24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        </w:t>
      </w:r>
      <w:r>
        <w:rPr>
          <w:rFonts w:cs="IRTEK Courier;Courier New" w:ascii="GHEA Grapalat" w:hAnsi="GHEA Grapalat"/>
          <w:spacing w:val="-4"/>
          <w:sz w:val="24"/>
          <w:szCs w:val="24"/>
          <w:lang w:val="pt-BR"/>
        </w:rPr>
        <w:t>-----------------------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N  -------------  Ն  որոշման</w:t>
      </w:r>
    </w:p>
    <w:p>
      <w:pPr>
        <w:pStyle w:val="Normal"/>
        <w:rPr>
          <w:rFonts w:ascii="GHEA Grapalat" w:hAnsi="GHEA Grapalat" w:cs="Arial"/>
          <w:spacing w:val="-2"/>
          <w:sz w:val="24"/>
          <w:szCs w:val="24"/>
        </w:rPr>
      </w:pPr>
      <w:r>
        <w:rPr>
          <w:rFonts w:cs="Arial" w:ascii="GHEA Grapalat" w:hAnsi="GHEA Grapalat"/>
          <w:spacing w:val="-2"/>
          <w:sz w:val="24"/>
          <w:szCs w:val="24"/>
        </w:rPr>
      </w:r>
    </w:p>
    <w:p>
      <w:pPr>
        <w:pStyle w:val="Normal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</w:r>
    </w:p>
    <w:p>
      <w:pPr>
        <w:pStyle w:val="Normal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17/2018 </w:t>
      </w:r>
      <w:r>
        <w:rPr>
          <w:rFonts w:cs="Arial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Arial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ՍՈՒՑ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ՐՏԱԴԻՐ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ԾԱՌԱՅՈՒԹՅՈՒՆԻ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ԿԵՏ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ՎՈՒՆՔՈՎ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ԱԿԱԼԱՎ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ԾՐԱԳ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ՂԵՐԸ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 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</w:rPr>
        <w:t>Ռուս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Դաշն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արձրագույ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սումն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ստատություն</w:t>
      </w:r>
    </w:p>
    <w:p>
      <w:pPr>
        <w:pStyle w:val="Mechtex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2455"/>
        <w:gridCol w:w="2182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firstLine="196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Ուսումնակ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ստատությ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  <w:br/>
            </w:r>
            <w:r>
              <w:rPr>
                <w:rFonts w:cs="Sylfaen" w:ascii="GHEA Grapalat" w:hAnsi="GHEA Grapalat"/>
                <w:sz w:val="24"/>
                <w:szCs w:val="24"/>
              </w:rPr>
              <w:t>անվանումը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caps/>
                <w:sz w:val="24"/>
                <w:szCs w:val="24"/>
              </w:rPr>
              <w:t>պ</w:t>
            </w:r>
            <w:r>
              <w:rPr>
                <w:rFonts w:cs="GHEA Grapalat" w:ascii="GHEA Grapalat" w:hAnsi="GHEA Grapalat"/>
                <w:sz w:val="24"/>
                <w:szCs w:val="24"/>
              </w:rPr>
              <w:t>ետության  կողմից  ուսանողական նպաստների ձևով ուսման վարձի լրիվ փոխհատուցմամբ (անվճար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caps/>
                <w:sz w:val="24"/>
                <w:szCs w:val="24"/>
              </w:rPr>
              <w:t>ա</w:t>
            </w:r>
            <w:r>
              <w:rPr>
                <w:rFonts w:cs="Sylfaen" w:ascii="GHEA Grapalat" w:hAnsi="GHEA Grapalat"/>
                <w:sz w:val="24"/>
                <w:szCs w:val="24"/>
              </w:rPr>
              <w:t>ռանց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Հ</w:t>
            </w:r>
            <w:r>
              <w:rPr>
                <w:rFonts w:cs="Arial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ետական</w:t>
            </w:r>
            <w:r>
              <w:rPr>
                <w:rFonts w:cs="Arial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յուջեից</w:t>
            </w:r>
            <w:r>
              <w:rPr>
                <w:rFonts w:cs="Arial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լրացուցիչ</w:t>
            </w:r>
            <w:r>
              <w:rPr>
                <w:rFonts w:cs="Arial Armenian" w:ascii="GHEA Grapalat" w:hAnsi="GHEA Grapalat"/>
                <w:sz w:val="24"/>
                <w:szCs w:val="24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</w:rPr>
              <w:t>ֆինան</w:t>
            </w:r>
            <w:r>
              <w:rPr>
                <w:rFonts w:cs="Arial Armenian" w:ascii="GHEA Grapalat" w:hAnsi="GHEA Grapalat"/>
                <w:sz w:val="24"/>
                <w:szCs w:val="24"/>
                <w:lang w:val="af-ZA"/>
              </w:rPr>
              <w:softHyphen/>
            </w:r>
            <w:r>
              <w:rPr>
                <w:rFonts w:cs="Sylfaen" w:ascii="GHEA Grapalat" w:hAnsi="GHEA Grapalat"/>
                <w:sz w:val="24"/>
                <w:szCs w:val="24"/>
              </w:rPr>
              <w:t>սավորման</w:t>
            </w:r>
          </w:p>
        </w:tc>
      </w:tr>
      <w:tr>
        <w:trPr>
          <w:trHeight w:val="742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Մոսկվայի Մ. Վ. Լոմոնոսովի անվան պետական համալսարանի Երևանի մասնաճյու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GHEA Grapalat" w:hAnsi="GHEA Grapalat" w:cs="GHEA Grapalat"/>
          <w:bCs/>
          <w:color w:val="000000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color w:val="000000"/>
          <w:spacing w:val="-8"/>
          <w:sz w:val="24"/>
          <w:szCs w:val="24"/>
          <w:lang w:val="af-ZA"/>
        </w:rPr>
      </w:r>
      <w:r>
        <w:br w:type="page"/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4"/>
          <w:szCs w:val="24"/>
        </w:rPr>
      </w:pPr>
      <w:r>
        <w:rPr>
          <w:rFonts w:cs="GHEA Grapalat" w:ascii="GHEA Grapalat" w:hAnsi="GHEA Grapalat"/>
          <w:spacing w:val="-8"/>
          <w:sz w:val="24"/>
          <w:szCs w:val="24"/>
        </w:rPr>
        <w:t>Հավելված N 6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4"/>
          <w:szCs w:val="24"/>
        </w:rPr>
      </w:pPr>
      <w:r>
        <w:rPr>
          <w:rFonts w:eastAsia="GHEA Grapalat" w:cs="GHEA Grapalat" w:ascii="GHEA Grapalat" w:hAnsi="GHEA Grapalat"/>
          <w:spacing w:val="4"/>
          <w:sz w:val="24"/>
          <w:szCs w:val="24"/>
        </w:rPr>
        <w:t xml:space="preserve">         </w:t>
      </w:r>
      <w:r>
        <w:rPr>
          <w:rFonts w:cs="GHEA Grapalat" w:ascii="GHEA Grapalat" w:hAnsi="GHEA Grapalat"/>
          <w:spacing w:val="4"/>
          <w:sz w:val="24"/>
          <w:szCs w:val="24"/>
        </w:rPr>
        <w:t>ՀՀ կառավարության 2017  թվականի</w:t>
      </w:r>
    </w:p>
    <w:p>
      <w:pPr>
        <w:pStyle w:val="Normal"/>
        <w:spacing w:lineRule="auto" w:line="360"/>
        <w:jc w:val="right"/>
        <w:rPr/>
      </w:pPr>
      <w:r>
        <w:rPr>
          <w:rFonts w:cs="GHEA Grapalat" w:ascii="GHEA Grapalat" w:hAnsi="GHEA Grapalat"/>
          <w:spacing w:val="-8"/>
          <w:sz w:val="24"/>
          <w:szCs w:val="24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        </w:t>
      </w:r>
      <w:r>
        <w:rPr>
          <w:rFonts w:cs="IRTEK Courier;Courier New" w:ascii="GHEA Grapalat" w:hAnsi="GHEA Grapalat"/>
          <w:spacing w:val="-4"/>
          <w:sz w:val="24"/>
          <w:szCs w:val="24"/>
          <w:lang w:val="pt-BR"/>
        </w:rPr>
        <w:t>-----------------------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N  -------------  Ն  որոշման</w:t>
      </w:r>
    </w:p>
    <w:p>
      <w:pPr>
        <w:pStyle w:val="Normal"/>
        <w:rPr>
          <w:rFonts w:ascii="GHEA Mariam" w:hAnsi="GHEA Mariam" w:cs="Arial"/>
          <w:spacing w:val="-2"/>
          <w:sz w:val="24"/>
          <w:szCs w:val="24"/>
        </w:rPr>
      </w:pPr>
      <w:r>
        <w:rPr>
          <w:rFonts w:cs="Arial" w:ascii="GHEA Mariam" w:hAnsi="GHEA Mariam"/>
          <w:spacing w:val="-2"/>
          <w:sz w:val="24"/>
          <w:szCs w:val="24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17/2018  </w:t>
      </w:r>
      <w:r>
        <w:rPr>
          <w:rFonts w:cs="Arial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Arial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 </w:t>
      </w:r>
      <w:r>
        <w:rPr>
          <w:rFonts w:cs="Arial" w:ascii="GHEA Grapalat" w:hAnsi="GHEA Grapalat"/>
          <w:sz w:val="24"/>
          <w:szCs w:val="24"/>
        </w:rPr>
        <w:t>ԱՌ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ՍՈՒՑ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ԱԿԱԼԱՎ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</w:rPr>
        <w:t>ԱՆԸՆԴՀԱՏ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</w:rPr>
        <w:t>ԵՎ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</w:rPr>
        <w:t>ԻՆՏԵԳՐԱՑՎԱԾ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</w:rPr>
        <w:t>ԿՐԹ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</w:rPr>
        <w:t>ԾՐԱԳՐԵՐՈՎ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ՂԵՐԸ</w:t>
      </w:r>
    </w:p>
    <w:p>
      <w:pPr>
        <w:pStyle w:val="Mechtex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շտպան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խարարություն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color w:val="00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 w:eastAsia="en-US"/>
        </w:rPr>
        <w:t>Պետության կողմից ուսանողական նպաստների ձևով ուսման վարձի լրիվ փոխհատուցմամբ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7"/>
        <w:gridCol w:w="843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Ուսումնական հաստատության անվանում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Տեղերը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Ընդամեն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320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ՀՀ ՊՆ-ի Վ. Սարգսյանի անվան ռազմական ինստիտուտ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250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ՀՀ ՊՆ-ի Մարշալ Ա. Խամփերյանցի անվան ռազմական ավիացիոն ինստիտուտ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70</w:t>
            </w:r>
          </w:p>
        </w:tc>
      </w:tr>
    </w:tbl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2"/>
        <w:gridCol w:w="1118"/>
      </w:tblGrid>
      <w:tr>
        <w:trPr/>
        <w:tc>
          <w:tcPr>
            <w:tcW w:w="8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Օտարերկրյա այլ ռազմաուսումնական հաստատություննե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Տեղերը</w:t>
            </w:r>
          </w:p>
        </w:tc>
      </w:tr>
      <w:tr>
        <w:trPr/>
        <w:tc>
          <w:tcPr>
            <w:tcW w:w="8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en-US" w:eastAsia="en-US"/>
              </w:rPr>
              <w:t>96</w:t>
            </w:r>
          </w:p>
        </w:tc>
      </w:tr>
    </w:tbl>
    <w:p>
      <w:pPr>
        <w:pStyle w:val="Mechtex"/>
        <w:ind w:left="3600" w:firstLine="720"/>
        <w:jc w:val="right"/>
        <w:rPr>
          <w:rFonts w:ascii="GHEA Grapalat" w:hAnsi="GHEA Grapalat" w:cs="GHEA Grapalat"/>
          <w:bCs/>
          <w:color w:val="000000"/>
          <w:spacing w:val="-8"/>
          <w:szCs w:val="22"/>
          <w:lang w:val="af-ZA"/>
        </w:rPr>
      </w:pPr>
      <w:r>
        <w:rPr>
          <w:rFonts w:cs="GHEA Grapalat" w:ascii="GHEA Grapalat" w:hAnsi="GHEA Grapalat"/>
          <w:bCs/>
          <w:color w:val="000000"/>
          <w:spacing w:val="-8"/>
          <w:szCs w:val="22"/>
          <w:lang w:val="af-ZA"/>
        </w:rPr>
      </w:r>
    </w:p>
    <w:p>
      <w:pPr>
        <w:pStyle w:val="Mechtex"/>
        <w:rPr>
          <w:rFonts w:ascii="GHEA Grapalat" w:hAnsi="GHEA Grapalat" w:cs="GHEA Grapalat"/>
          <w:bCs/>
          <w:color w:val="000000"/>
          <w:spacing w:val="-8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bCs/>
          <w:color w:val="000000"/>
          <w:spacing w:val="-8"/>
          <w:sz w:val="24"/>
          <w:szCs w:val="24"/>
          <w:shd w:fill="FFFFFF" w:val="clear"/>
          <w:lang w:val="af-ZA"/>
        </w:rPr>
      </w:r>
    </w:p>
    <w:p>
      <w:pPr>
        <w:pStyle w:val="Mechtex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p>
      <w:pPr>
        <w:pStyle w:val="Mechtex"/>
        <w:rPr>
          <w:rFonts w:ascii="GHEA Grapalat" w:hAnsi="GHEA Grapalat" w:cs="GHEA Grapalat"/>
          <w:bCs/>
          <w:color w:val="000000"/>
          <w:spacing w:val="-8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Պետության կողմից ուսանողական նպաստների ձևով ուսման վարձի լրիվ փոխհատուցմամբ, պարտադիր զինվորական ծառայությունից տարկետման իրավունքով ընդունելության տեղերը</w:t>
      </w:r>
      <w:r>
        <w:rPr>
          <w:rFonts w:cs="GHEA Grapalat" w:ascii="GHEA Grapalat" w:hAnsi="GHEA Grapalat"/>
          <w:bCs/>
          <w:color w:val="000000"/>
          <w:spacing w:val="-8"/>
          <w:szCs w:val="22"/>
          <w:lang w:val="af-ZA"/>
        </w:rPr>
        <w:t xml:space="preserve"> </w:t>
      </w:r>
    </w:p>
    <w:p>
      <w:pPr>
        <w:pStyle w:val="Mechtex"/>
        <w:rPr>
          <w:rFonts w:ascii="GHEA Grapalat" w:hAnsi="GHEA Grapalat" w:cs="GHEA Grapalat"/>
          <w:bCs/>
          <w:color w:val="000000"/>
          <w:spacing w:val="-8"/>
          <w:szCs w:val="22"/>
          <w:lang w:val="af-ZA"/>
        </w:rPr>
      </w:pPr>
      <w:r>
        <w:rPr>
          <w:rFonts w:cs="GHEA Grapalat" w:ascii="GHEA Grapalat" w:hAnsi="GHEA Grapalat"/>
          <w:bCs/>
          <w:color w:val="000000"/>
          <w:spacing w:val="-8"/>
          <w:szCs w:val="22"/>
          <w:lang w:val="af-ZA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9"/>
        <w:gridCol w:w="871"/>
      </w:tblGrid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Ուսումնական հաստատության անվանում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Տեղերը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Ընդամեն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110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 Մ. Հերացու անվան պետական բժշկական համալսարան (անընդհատ և ինտեգրացված կրթական ծրագիր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91202.00.7 Բուժական գործ զինված ուժերում</w:t>
              <w:br/>
              <w:t>091202.01.7 Բուժական գործ զինված ուժերու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100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91201.00.7 Բուժական գործ</w:t>
            </w:r>
            <w:r>
              <w:rPr>
                <w:rFonts w:cs="GHEA Grapalat" w:ascii="GHEA Grapalat" w:hAnsi="GHEA Grapalat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br/>
              <w:t>091201.01.7 Բուժական գործ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91101.00.7 Ստոմատոլոգիա</w:t>
              <w:br/>
              <w:t>091101.01.7 Ստոմատոլոգի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 պետական համալսարա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22801.00.6 Արևելագիտություն</w:t>
              <w:br/>
              <w:t>022801.03.6 Իրանագիտություն 1</w:t>
              <w:br/>
              <w:t>022801.02.6 Թյուրքագիտություն 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55102.00.6 Ռադիոֆիզիկա</w:t>
              <w:br/>
              <w:t>055102.01.6 Ռադիոֆիզիկ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41201.00.6 Ֆինանսներ</w:t>
            </w:r>
          </w:p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41201.01.6 Ֆինանսներ /ըստ ոլորտի/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31101.00.6 Տնտեսագիտություն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31101.01.6  Տնտեսագիտությու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31301.00.6 Հոգեբանությու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31301.01.6 Հոգեբանությու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յաստանի ազգային պոլիտեխնիկական համալսարա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61105.00.6 Տեղեկատվական տեխնոլոգիաներ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br/>
              <w:t>061105.01.6 Տեղեկատվական տեխնոլոգիանե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71401.00.6 Էլեկտրոնիկա</w:t>
              <w:br/>
              <w:t>071401.01.6 Էլեկտրոնիկա 2</w:t>
              <w:br/>
              <w:t>071401.02.6 Կիսահաղորդիչների ֆիզիկա և միկրոէլեկտրոնիկա 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71402.00.6 Ավտոմատացում</w:t>
            </w:r>
          </w:p>
          <w:p>
            <w:pPr>
              <w:pStyle w:val="Normal"/>
              <w:ind w:firstLine="9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71402.01.6 Ավտոմատացու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0"/>
              <w:jc w:val="both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 w:eastAsia="en-US"/>
              </w:rPr>
              <w:t>Ճարտարապետության և շինարարության Հայաստանի ազգային համալսարա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71601.00.6 Տրանսպորտային համակարգեր</w:t>
            </w:r>
          </w:p>
          <w:p>
            <w:pPr>
              <w:pStyle w:val="Normal"/>
              <w:ind w:firstLine="90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en-US"/>
              </w:rPr>
              <w:t>071601.03.6 Փոխադրումների և ճանապարհային երթևեկության կազմակերպում և կառավարու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յաստանի պետական տնտեսագիտական համալսարա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41101.00.6 Հաշվապահական հաշվառում և հարկում</w:t>
              <w:br/>
              <w:t>041101.01.6 Հաշվապահական հաշվառում և հարկում (ըստ ոլորտի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յաստանի ազգային ագրարային համալսարա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31802.00.6 Ագրոէկոնոմիկա</w:t>
              <w:br/>
              <w:t>031802.01.6 Ագրոէկոնոմիկա և սննդարդյունաբերության էկոնոմիկ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Web"/>
        <w:shd w:fill="FFFFFF" w:val="clear"/>
        <w:spacing w:before="0" w:after="0"/>
        <w:ind w:firstLine="375"/>
        <w:jc w:val="center"/>
        <w:rPr>
          <w:rFonts w:ascii="Arial Unicode" w:hAnsi="Arial Unicode" w:cs="Arial Unicode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Առանց բյուջեից լրացուցիչ ֆինանսավորման, պարտադիր զինվորական ծառայությունից տարկետման իրավունքով ընդունելության տեղերը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> 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0"/>
        <w:gridCol w:w="57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յաստանի ամերիկյան համալսարա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Mechtex"/>
        <w:jc w:val="right"/>
        <w:rPr>
          <w:rFonts w:ascii="GHEA Grapalat" w:hAnsi="GHEA Grapalat" w:cs="GHEA Grapalat"/>
          <w:bCs/>
          <w:color w:val="000000"/>
          <w:spacing w:val="-8"/>
          <w:szCs w:val="22"/>
          <w:lang w:val="af-ZA"/>
        </w:rPr>
      </w:pPr>
      <w:r>
        <w:rPr>
          <w:rFonts w:eastAsia="GHEA Grapalat" w:cs="GHEA Grapalat" w:ascii="GHEA Grapalat" w:hAnsi="GHEA Grapalat"/>
          <w:bCs/>
          <w:color w:val="000000"/>
          <w:spacing w:val="-8"/>
          <w:szCs w:val="22"/>
          <w:lang w:val="af-ZA"/>
        </w:rPr>
        <w:t xml:space="preserve"> </w:t>
      </w:r>
      <w:r>
        <w:br w:type="page"/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4"/>
          <w:szCs w:val="24"/>
        </w:rPr>
      </w:pPr>
      <w:r>
        <w:rPr>
          <w:rFonts w:cs="GHEA Grapalat" w:ascii="GHEA Grapalat" w:hAnsi="GHEA Grapalat"/>
          <w:spacing w:val="-8"/>
          <w:sz w:val="24"/>
          <w:szCs w:val="24"/>
        </w:rPr>
        <w:t>Հավելված N 7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4"/>
          <w:szCs w:val="24"/>
        </w:rPr>
      </w:pPr>
      <w:r>
        <w:rPr>
          <w:rFonts w:eastAsia="GHEA Grapalat" w:cs="GHEA Grapalat" w:ascii="GHEA Grapalat" w:hAnsi="GHEA Grapalat"/>
          <w:spacing w:val="4"/>
          <w:sz w:val="24"/>
          <w:szCs w:val="24"/>
        </w:rPr>
        <w:t xml:space="preserve">         </w:t>
      </w:r>
      <w:r>
        <w:rPr>
          <w:rFonts w:cs="GHEA Grapalat" w:ascii="GHEA Grapalat" w:hAnsi="GHEA Grapalat"/>
          <w:spacing w:val="4"/>
          <w:sz w:val="24"/>
          <w:szCs w:val="24"/>
        </w:rPr>
        <w:t>ՀՀ կառավարության 2017  թվականի</w:t>
      </w:r>
    </w:p>
    <w:p>
      <w:pPr>
        <w:pStyle w:val="Normal"/>
        <w:spacing w:lineRule="auto" w:line="360"/>
        <w:jc w:val="right"/>
        <w:rPr/>
      </w:pPr>
      <w:r>
        <w:rPr>
          <w:rFonts w:cs="GHEA Grapalat" w:ascii="GHEA Grapalat" w:hAnsi="GHEA Grapalat"/>
          <w:spacing w:val="-8"/>
          <w:sz w:val="24"/>
          <w:szCs w:val="24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        </w:t>
      </w:r>
      <w:r>
        <w:rPr>
          <w:rFonts w:cs="IRTEK Courier;Courier New" w:ascii="GHEA Grapalat" w:hAnsi="GHEA Grapalat"/>
          <w:spacing w:val="-4"/>
          <w:sz w:val="24"/>
          <w:szCs w:val="24"/>
          <w:lang w:val="pt-BR"/>
        </w:rPr>
        <w:t>-----------------------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N  -------------  Ն  որոշման</w:t>
      </w:r>
    </w:p>
    <w:p>
      <w:pPr>
        <w:pStyle w:val="Normal"/>
        <w:rPr>
          <w:rFonts w:ascii="GHEA Mariam" w:hAnsi="GHEA Mariam" w:cs="Arial"/>
          <w:spacing w:val="-2"/>
          <w:sz w:val="24"/>
          <w:szCs w:val="24"/>
        </w:rPr>
      </w:pPr>
      <w:r>
        <w:rPr>
          <w:rFonts w:cs="Arial" w:ascii="GHEA Mariam" w:hAnsi="GHEA Mariam"/>
          <w:spacing w:val="-2"/>
          <w:sz w:val="24"/>
          <w:szCs w:val="24"/>
        </w:rPr>
      </w:r>
    </w:p>
    <w:p>
      <w:pPr>
        <w:pStyle w:val="Normal"/>
        <w:rPr>
          <w:rFonts w:ascii="GHEA Mariam" w:hAnsi="GHEA Mariam" w:cs="Arial"/>
        </w:rPr>
      </w:pPr>
      <w:r>
        <w:rPr>
          <w:rFonts w:cs="Arial" w:ascii="GHEA Mariam" w:hAnsi="GHEA Mariam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17/2018  </w:t>
      </w:r>
      <w:r>
        <w:rPr>
          <w:rFonts w:cs="Arial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Arial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 </w:t>
      </w:r>
      <w:r>
        <w:rPr>
          <w:rFonts w:cs="Arial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Arial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Arial" w:ascii="GHEA Grapalat" w:hAnsi="GHEA Grapalat"/>
          <w:sz w:val="24"/>
          <w:szCs w:val="24"/>
        </w:rPr>
        <w:t>ՈՒՍԱՆՈ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ՊԱՍ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ՁԵՎ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Ս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ՎԱՐՁ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ԼՐ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ԽՀԱՏՈՒՑ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Arial" w:ascii="GHEA Grapalat" w:hAnsi="GHEA Grapalat"/>
          <w:sz w:val="24"/>
          <w:szCs w:val="24"/>
        </w:rPr>
        <w:t>ԱՆՎՃ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,  </w:t>
      </w:r>
      <w:r>
        <w:rPr>
          <w:rFonts w:cs="Arial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ՐՏԱԴ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ԶԻՆՎՈ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ԾԱՌԱՅՈՒԹՅՈՒՆ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ԿԵՏ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ՎՈՒ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ՍՈՒՑ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ԱԿԱԼԱՎ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ԾՐԱԳ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ԸՆԴՈՒՆԵԼ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ՂԵՐԸ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արձրագույ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սումն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ստատություն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 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ավարության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ընթեր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ստիկանություն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 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6"/>
        <w:gridCol w:w="950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Ուսումնակ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ստատությ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նվանում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Տեղերը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Ընդամեն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Հ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ստիկանությ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Arial Armenian" w:ascii="GHEA Grapalat" w:hAnsi="GHEA Grapalat"/>
                <w:spacing w:val="-8"/>
                <w:sz w:val="24"/>
                <w:szCs w:val="24"/>
                <w:lang w:val="fr-FR"/>
              </w:rPr>
              <w:t>կրթահամալիրի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ակադեմիա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Հ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ստիկանությ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Arial Armenian" w:ascii="GHEA Grapalat" w:hAnsi="GHEA Grapalat"/>
                <w:spacing w:val="-8"/>
                <w:sz w:val="24"/>
                <w:szCs w:val="24"/>
                <w:lang w:val="fr-FR"/>
              </w:rPr>
              <w:t>կրթահամալիրի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ակադեմիա` ԼՂՀ</w:t>
            </w:r>
            <w:r>
              <w:rPr>
                <w:rFonts w:cs="Arial Armenian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ին հատկացված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պատակայի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եղե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</w:r>
      <w:r>
        <w:br w:type="page"/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4"/>
          <w:szCs w:val="24"/>
        </w:rPr>
      </w:pPr>
      <w:r>
        <w:rPr>
          <w:rFonts w:cs="GHEA Grapalat" w:ascii="GHEA Grapalat" w:hAnsi="GHEA Grapalat"/>
          <w:spacing w:val="-8"/>
          <w:sz w:val="24"/>
          <w:szCs w:val="24"/>
        </w:rPr>
        <w:t>Հավելված N 8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4"/>
          <w:szCs w:val="24"/>
        </w:rPr>
      </w:pPr>
      <w:r>
        <w:rPr>
          <w:rFonts w:eastAsia="GHEA Grapalat" w:cs="GHEA Grapalat" w:ascii="GHEA Grapalat" w:hAnsi="GHEA Grapalat"/>
          <w:spacing w:val="4"/>
          <w:sz w:val="24"/>
          <w:szCs w:val="24"/>
        </w:rPr>
        <w:t xml:space="preserve">         </w:t>
      </w:r>
      <w:r>
        <w:rPr>
          <w:rFonts w:cs="GHEA Grapalat" w:ascii="GHEA Grapalat" w:hAnsi="GHEA Grapalat"/>
          <w:spacing w:val="4"/>
          <w:sz w:val="24"/>
          <w:szCs w:val="24"/>
        </w:rPr>
        <w:t>ՀՀ կառավարության 2017  թվականի</w:t>
      </w:r>
    </w:p>
    <w:p>
      <w:pPr>
        <w:pStyle w:val="Normal"/>
        <w:spacing w:lineRule="auto" w:line="360"/>
        <w:jc w:val="right"/>
        <w:rPr/>
      </w:pPr>
      <w:r>
        <w:rPr>
          <w:rFonts w:cs="GHEA Grapalat" w:ascii="GHEA Grapalat" w:hAnsi="GHEA Grapalat"/>
          <w:spacing w:val="-8"/>
          <w:sz w:val="24"/>
          <w:szCs w:val="24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        </w:t>
      </w:r>
      <w:r>
        <w:rPr>
          <w:rFonts w:cs="IRTEK Courier;Courier New" w:ascii="GHEA Grapalat" w:hAnsi="GHEA Grapalat"/>
          <w:spacing w:val="-4"/>
          <w:sz w:val="24"/>
          <w:szCs w:val="24"/>
          <w:lang w:val="pt-BR"/>
        </w:rPr>
        <w:t>-----------------------</w:t>
      </w:r>
      <w:r>
        <w:rPr>
          <w:rFonts w:cs="GHEA Grapalat" w:ascii="GHEA Grapalat" w:hAnsi="GHEA Grapalat"/>
          <w:spacing w:val="-2"/>
          <w:sz w:val="24"/>
          <w:szCs w:val="24"/>
        </w:rPr>
        <w:t xml:space="preserve"> N  -------------  Ն  որոշման</w:t>
      </w:r>
    </w:p>
    <w:p>
      <w:pPr>
        <w:pStyle w:val="Normal"/>
        <w:rPr>
          <w:rFonts w:ascii="GHEA Mariam" w:hAnsi="GHEA Mariam" w:cs="Arial"/>
          <w:spacing w:val="-2"/>
          <w:sz w:val="24"/>
          <w:szCs w:val="24"/>
        </w:rPr>
      </w:pPr>
      <w:r>
        <w:rPr>
          <w:rFonts w:cs="Arial" w:ascii="GHEA Mariam" w:hAnsi="GHEA Mariam"/>
          <w:spacing w:val="-2"/>
          <w:sz w:val="24"/>
          <w:szCs w:val="24"/>
        </w:rPr>
      </w:r>
    </w:p>
    <w:p>
      <w:pPr>
        <w:pStyle w:val="Normal"/>
        <w:rPr>
          <w:rFonts w:ascii="GHEA Mariam" w:hAnsi="GHEA Mariam" w:cs="Arial"/>
        </w:rPr>
      </w:pPr>
      <w:r>
        <w:rPr>
          <w:rFonts w:cs="Arial" w:ascii="GHEA Mariam" w:hAnsi="GHEA Mariam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017/2018  </w:t>
      </w:r>
      <w:r>
        <w:rPr>
          <w:rFonts w:cs="Arial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Arial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</w:rPr>
        <w:t xml:space="preserve">`  </w:t>
      </w:r>
      <w:r>
        <w:rPr>
          <w:rFonts w:cs="Arial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Arial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Arial" w:ascii="GHEA Grapalat" w:hAnsi="GHEA Grapalat"/>
          <w:sz w:val="24"/>
          <w:szCs w:val="24"/>
        </w:rPr>
        <w:t>ՈՒՍԱՆՈՂ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ՊԱՍ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ՁԵՎ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Ս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ՎԱՐՁ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ԼՐԻ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ԽՀԱՏՈՒՑՄԱՄԲ</w:t>
      </w:r>
      <w:r>
        <w:rPr>
          <w:rFonts w:cs="Arial Armenian" w:ascii="GHEA Grapalat" w:hAnsi="GHEA Grapalat"/>
          <w:sz w:val="24"/>
          <w:szCs w:val="24"/>
        </w:rPr>
        <w:t xml:space="preserve"> (</w:t>
      </w:r>
      <w:r>
        <w:rPr>
          <w:rFonts w:cs="Arial" w:ascii="GHEA Grapalat" w:hAnsi="GHEA Grapalat"/>
          <w:sz w:val="24"/>
          <w:szCs w:val="24"/>
        </w:rPr>
        <w:t>ԱՆՎՃԱՐ</w:t>
      </w:r>
      <w:r>
        <w:rPr>
          <w:rFonts w:cs="Arial Armenian" w:ascii="GHEA Grapalat" w:hAnsi="GHEA Grapalat"/>
          <w:sz w:val="24"/>
          <w:szCs w:val="24"/>
        </w:rPr>
        <w:t xml:space="preserve">),  </w:t>
      </w:r>
      <w:r>
        <w:rPr>
          <w:rFonts w:cs="Arial" w:ascii="GHEA Grapalat" w:hAnsi="GHEA Grapalat"/>
          <w:sz w:val="24"/>
          <w:szCs w:val="24"/>
        </w:rPr>
        <w:t>ԱՌԱՆ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ՐՏԱԴԻ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ԶԻՆՎՈՐ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ԾԱՌԱՅՈՒԹՅՈՒՆԻ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ԿԵՏ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ՎՈՒՆ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ԿԱ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ՍՈՒՑՄԱՄԲ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ԱԿԱԼԱՎ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ՐԹ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ԾՐԱԳՐ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ԸՆԴՈՒՆԵԼ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ՂԵՐԸ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արձրագույ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սումն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ստատություն</w:t>
      </w:r>
    </w:p>
    <w:p>
      <w:pPr>
        <w:pStyle w:val="Mechtex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 </w:t>
      </w:r>
    </w:p>
    <w:p>
      <w:pPr>
        <w:pStyle w:val="Mechtex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տակարգ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վիճակ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խարարություն</w:t>
      </w:r>
    </w:p>
    <w:p>
      <w:pPr>
        <w:pStyle w:val="Mechtex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6"/>
        <w:gridCol w:w="1046"/>
      </w:tblGrid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Ուսումնակ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ստատությ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նվանում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Տեղերը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Ընդամեն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Ճգնաժամային կառավարմ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ետակ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կադեմիա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Ճգնաժամային կառավարմ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ետակա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կադեմիա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` </w:t>
            </w:r>
            <w:r>
              <w:rPr>
                <w:rFonts w:cs="Sylfaen" w:ascii="GHEA Grapalat" w:hAnsi="GHEA Grapalat"/>
                <w:sz w:val="24"/>
                <w:szCs w:val="24"/>
              </w:rPr>
              <w:t>ԼՂՀ</w:t>
            </w:r>
            <w:r>
              <w:rPr>
                <w:rFonts w:cs="Arial Armenian" w:ascii="GHEA Grapalat" w:hAnsi="GHEA Grapalat"/>
                <w:sz w:val="24"/>
                <w:szCs w:val="24"/>
              </w:rPr>
              <w:t>-</w:t>
            </w:r>
            <w:r>
              <w:rPr>
                <w:rFonts w:cs="Sylfaen" w:ascii="GHEA Grapalat" w:hAnsi="GHEA Grapalat"/>
                <w:sz w:val="24"/>
                <w:szCs w:val="24"/>
              </w:rPr>
              <w:t>ին հատկացված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պատակային</w:t>
            </w:r>
            <w:r>
              <w:rPr>
                <w:rFonts w:cs="Arial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տեղեր </w:t>
            </w:r>
            <w:r>
              <w:rPr>
                <w:rFonts w:cs="Arial Armenian" w:ascii="GHEA Grapalat" w:hAnsi="GHEA Grapalat"/>
                <w:sz w:val="24"/>
                <w:szCs w:val="24"/>
              </w:rPr>
              <w:t>(</w:t>
            </w:r>
            <w:r>
              <w:rPr>
                <w:rFonts w:cs="Sylfaen" w:ascii="GHEA Grapalat" w:hAnsi="GHEA Grapalat"/>
                <w:sz w:val="24"/>
                <w:szCs w:val="24"/>
                <w:lang w:eastAsia="en-US"/>
              </w:rPr>
              <w:t>առանց</w:t>
            </w:r>
            <w:r>
              <w:rPr>
                <w:rFonts w:cs="Arial Armenian" w:ascii="GHEA Grapalat" w:hAnsi="GHEA Grapalat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eastAsia="en-US"/>
              </w:rPr>
              <w:t>պարտադիր</w:t>
            </w:r>
            <w:r>
              <w:rPr>
                <w:rFonts w:cs="Arial Armenian" w:ascii="GHEA Grapalat" w:hAnsi="GHEA Grapalat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eastAsia="en-US"/>
              </w:rPr>
              <w:t>զինվորական</w:t>
            </w:r>
            <w:r>
              <w:rPr>
                <w:rFonts w:cs="Arial Armenian" w:ascii="GHEA Grapalat" w:hAnsi="GHEA Grapalat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eastAsia="en-US"/>
              </w:rPr>
              <w:t>ծառայությունից</w:t>
            </w:r>
            <w:r>
              <w:rPr>
                <w:rFonts w:cs="Arial Armenian" w:ascii="GHEA Grapalat" w:hAnsi="GHEA Grapalat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eastAsia="en-US"/>
              </w:rPr>
              <w:t>տարկետման</w:t>
            </w:r>
            <w:r>
              <w:rPr>
                <w:rFonts w:cs="Arial Armenian" w:ascii="GHEA Grapalat" w:hAnsi="GHEA Grapalat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eastAsia="en-US"/>
              </w:rPr>
              <w:t>իրավունքի</w:t>
            </w:r>
            <w:r>
              <w:rPr>
                <w:rFonts w:cs="Sylfaen" w:ascii="GHEA Grapalat" w:hAnsi="GHEA Grapalat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</w:r>
    </w:p>
    <w:sectPr>
      <w:footerReference w:type="default" r:id="rId2"/>
      <w:type w:val="nextPage"/>
      <w:pgSz w:w="11906" w:h="16838"/>
      <w:pgMar w:left="360" w:right="299" w:gutter="0" w:header="0" w:top="993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GHEA Mariam">
    <w:charset w:val="00"/>
    <w:family w:val="modern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Style5">
    <w:name w:val="Style5"/>
    <w:basedOn w:val="Mechtex"/>
    <w:qFormat/>
    <w:pPr/>
    <w:rPr>
      <w:w w:val="1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12:00Z</dcterms:created>
  <dc:creator>Unknown</dc:creator>
  <dc:description/>
  <cp:keywords/>
  <dc:language>en-US</dc:language>
  <cp:lastModifiedBy>Narine</cp:lastModifiedBy>
  <cp:lastPrinted>2017-02-24T11:59:00Z</cp:lastPrinted>
  <dcterms:modified xsi:type="dcterms:W3CDTF">2017-02-28T07:15:00Z</dcterms:modified>
  <cp:revision>3</cp:revision>
  <dc:subject/>
  <dc:title> </dc:title>
</cp:coreProperties>
</file>