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վելված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Հ կառավարության 2017 թվականի</w:t>
      </w:r>
    </w:p>
    <w:p>
      <w:pPr>
        <w:pStyle w:val="Normal"/>
        <w:spacing w:before="0" w:after="0"/>
        <w:jc w:val="right"/>
        <w:rPr/>
      </w:pPr>
      <w:r>
        <w:rPr>
          <w:rFonts w:cs="GHEA Grapalat" w:ascii="GHEA Grapalat" w:hAnsi="GHEA Grapalat"/>
          <w:sz w:val="20"/>
          <w:szCs w:val="20"/>
        </w:rPr>
        <w:t xml:space="preserve">_______________ ___ -ի N ____  - Ն որոշման  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</w:t>
      </w:r>
      <w:r>
        <w:rPr>
          <w:rFonts w:cs="GHEA Grapalat" w:ascii="GHEA Grapalat" w:hAnsi="GHEA Grapalat"/>
          <w:b/>
          <w:sz w:val="24"/>
          <w:szCs w:val="24"/>
        </w:rPr>
        <w:t>ՑԱՆԿ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ՕՐԳԱՆԱԿ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ՅՈՒՂԱՏՆՏԵՍՈՒԹՅԱՆ ՈԼՈՐՏՈՒՄ ՀԱՎԱ</w:t>
      </w:r>
      <w:r>
        <w:rPr>
          <w:rFonts w:cs="GHEA Grapalat" w:ascii="GHEA Grapalat" w:hAnsi="GHEA Grapalat"/>
          <w:b/>
          <w:sz w:val="24"/>
          <w:szCs w:val="24"/>
        </w:rPr>
        <w:softHyphen/>
      </w:r>
      <w:r>
        <w:rPr>
          <w:rFonts w:cs="GHEA Grapalat" w:ascii="GHEA Grapalat" w:hAnsi="GHEA Grapalat"/>
          <w:b/>
          <w:sz w:val="24"/>
          <w:szCs w:val="24"/>
          <w:lang w:val="hy-AM"/>
        </w:rPr>
        <w:t>ՏԱՐ</w:t>
      </w:r>
      <w:r>
        <w:rPr>
          <w:rFonts w:cs="GHEA Grapalat" w:ascii="GHEA Grapalat" w:hAnsi="GHEA Grapalat"/>
          <w:b/>
          <w:sz w:val="24"/>
          <w:szCs w:val="24"/>
        </w:rPr>
        <w:softHyphen/>
      </w:r>
      <w:r>
        <w:rPr>
          <w:rFonts w:cs="GHEA Grapalat" w:ascii="GHEA Grapalat" w:hAnsi="GHEA Grapalat"/>
          <w:b/>
          <w:sz w:val="24"/>
          <w:szCs w:val="24"/>
          <w:lang w:val="hy-AM"/>
        </w:rPr>
        <w:t>ՄԱԳՐՈՒՄ ԻՐԱԿԱՆԱՑՆ</w:t>
      </w:r>
      <w:r>
        <w:rPr/>
        <w:t>ՈՂ ՄԻՋԱԶԳԱՅԻՆ ԿԱԶՄԱԿԵՐՊՈՒԹՅՈՒՆՆԵՐ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70"/>
        <w:gridCol w:w="29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/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զմակերպության անվանում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Երկիր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Helvetica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ՅուԷսԴիէյ  Ագրիքալչըրըլ Մարքեթինգ Սերվիս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(USDA Agricultural Marketing Servic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Մ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ԷյքեյքեյԷս (DAkk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երման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կրեդիթրունգ Աուստրիա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Accreditierung Austri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վստր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լջիան աքրեդիթեյշն «ԲԵԼԱԿ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(Belgian accreditation “BELAC”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լգ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Դենիշ աքրեդիթեյշն «ԴԱՆԱԿ»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Danish Accreditation “DANAK”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ան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Ֆիննիշ աքրեդիթեյշն սերվիս «ՖԻՆԱՍ»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The Finnish Accreditation Service “FINAS”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Ֆիլանդ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իՕուԷֆԱրԷյՍի (COFRA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Ֆրանս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Իթելյըն նատիոնալ աքրեդիթեյշն բոդի, «ԱՔՐԵԴԴԻԱ»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Italian National Accreditation body, “ACCREDIA”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Իտալ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Ինթրնեյշնլ աքրեդիթեյշն Ջափըն (ԱյԷյՋեփըն) (International Accreditation Japan (IAJapan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Ճապոն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Դաթչ աքրեդիթեյշն  Քանսըլ (ԱրվիԷյ)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 Dutch Accreditation Council (RvA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իդերլանդ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րվեգիըն աքրեդիթեյշն (ՆԱ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Norwegian Accreditation (NA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րվեգ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Փոլիշ Սենթր օֆ աքրեդիթեյշն (ՊՑԱ)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Polish Center of Accreditation (PCA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Լեհաստա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վիյիշ Բորդ ֆոր աքրեդիթեյշն ընդ Քոնֆորմիթի ըսեսմընթ (ՍՎԵԴԱՍ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Swedish Board for Accreditation and Conformity Assessment (SWEDAC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վեդ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վիսս աքրեդիթեյշն սերվիս (ՍԱՍ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Swiss Accreditation Service (SAS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վեյցար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Յունայթեդ Քինգդըմ աքրեդիթեյշն սերվիս (ՅուՔԱՍ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United Kingdom Accreditation Services (UKAS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ացյալ Թագավորությու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ԻԷնԷյՍի (ENA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Իսպանի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GHEA Grapalat" w:hAnsi="GHEA Grapalat"/>
                <w:sz w:val="24"/>
                <w:szCs w:val="24"/>
              </w:rPr>
              <w:t xml:space="preserve">Հելլենիկ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քրեդիթեյշն</w:t>
            </w:r>
            <w:r>
              <w:rPr>
                <w:rFonts w:cs="Helvetica" w:ascii="GHEA Grapalat" w:hAnsi="GHEA Grapalat"/>
                <w:sz w:val="24"/>
                <w:szCs w:val="24"/>
              </w:rPr>
              <w:t xml:space="preserve"> սիսթըմ (ԵՍԻԴ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(Hellenic Accreditation System (ESYD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ունաստա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GHEA Grapalat" w:hAnsi="GHEA Grapalat"/>
                <w:sz w:val="24"/>
                <w:szCs w:val="24"/>
              </w:rPr>
              <w:t xml:space="preserve">Ջոյնդ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քրեդիթեյշն</w:t>
            </w:r>
            <w:r>
              <w:rPr>
                <w:rFonts w:cs="Helvetica" w:ascii="GHEA Grapalat" w:hAnsi="GHEA Grapalat"/>
                <w:sz w:val="24"/>
                <w:szCs w:val="24"/>
              </w:rPr>
              <w:t xml:space="preserve"> սիսթըմ Օսթրելիա ընդ Նյու Զելընդ  (ՋԱՍ-ԱՆԶ)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(Joined Accreditation System Australia and New Zealand (JAS-ANZ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վստրալիա, Նոր Զելանդիա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Helvetica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 xml:space="preserve">Սթենդրդ  քանսլ օֆ Քենըդը (ԷսՍիՍի) 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(Standards Council of Canada (SCC)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նադ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Helvetica" w:ascii="GHEA Grapalat" w:hAnsi="GHEA Grapalat"/>
                <w:sz w:val="24"/>
                <w:szCs w:val="24"/>
              </w:rPr>
              <w:t>ԱյՕուԷյԷս (IOA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Մ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GHEA Grapalat" w:hAnsi="GHEA Grapalat"/>
                <w:sz w:val="24"/>
                <w:szCs w:val="24"/>
              </w:rPr>
              <w:t xml:space="preserve">Լիթուենիան նեյշնըլ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քրեդիթեյշն</w:t>
            </w:r>
            <w:r>
              <w:rPr>
                <w:rFonts w:cs="Helvetica" w:ascii="GHEA Grapalat" w:hAnsi="GHEA Grapalat"/>
                <w:sz w:val="24"/>
                <w:szCs w:val="24"/>
              </w:rPr>
              <w:t xml:space="preserve"> բյուրոու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Helvetica" w:ascii="GHEA Grapalat" w:hAnsi="GHEA Grapalat"/>
                <w:sz w:val="24"/>
                <w:szCs w:val="24"/>
              </w:rPr>
              <w:t>(Lithuanian National Accreditation Bureau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Լիտվա</w:t>
            </w:r>
          </w:p>
        </w:tc>
      </w:tr>
    </w:tbl>
    <w:p>
      <w:pPr>
        <w:pStyle w:val="ListParagraph"/>
        <w:rPr>
          <w:rFonts w:ascii="GHEA Grapalat" w:hAnsi="GHEA Grapalat" w:cs="Helvetica"/>
          <w:color w:val="FF0000"/>
        </w:rPr>
      </w:pPr>
      <w:r>
        <w:rPr>
          <w:rFonts w:cs="Helvetica" w:ascii="GHEA Grapalat" w:hAnsi="GHEA Grapalat"/>
          <w:color w:val="FF0000"/>
        </w:rPr>
      </w:r>
    </w:p>
    <w:p>
      <w:pPr>
        <w:pStyle w:val="ListParagraph"/>
        <w:rPr>
          <w:rFonts w:ascii="GHEA Grapalat" w:hAnsi="GHEA Grapalat" w:cs="Helvetica"/>
          <w:color w:val="FF0000"/>
        </w:rPr>
      </w:pPr>
      <w:r>
        <w:rPr>
          <w:rFonts w:cs="Helvetica" w:ascii="GHEA Grapalat" w:hAnsi="GHEA Grapalat"/>
          <w:color w:val="FF0000"/>
        </w:rPr>
      </w:r>
    </w:p>
    <w:p>
      <w:pPr>
        <w:pStyle w:val="ListParagraph"/>
        <w:rPr>
          <w:rFonts w:ascii="GHEA Grapalat" w:hAnsi="GHEA Grapalat" w:cs="Helvetica"/>
          <w:color w:val="FF0000"/>
        </w:rPr>
      </w:pPr>
      <w:r>
        <w:rPr>
          <w:rFonts w:cs="Helvetica" w:ascii="GHEA Grapalat" w:hAnsi="GHEA Grapalat"/>
          <w:color w:val="FF0000"/>
        </w:rPr>
      </w:r>
    </w:p>
    <w:sectPr>
      <w:type w:val="nextPage"/>
      <w:pgSz w:w="12240" w:h="15840"/>
      <w:pgMar w:left="994" w:right="850" w:gutter="0" w:header="0" w:top="2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1:00Z</dcterms:created>
  <dc:creator>ani.martirosyan</dc:creator>
  <dc:description/>
  <cp:keywords/>
  <dc:language>en-US</dc:language>
  <cp:lastModifiedBy>ani.martirosyan</cp:lastModifiedBy>
  <cp:lastPrinted>2017-01-26T15:53:00Z</cp:lastPrinted>
  <dcterms:modified xsi:type="dcterms:W3CDTF">2017-02-07T05:50:00Z</dcterms:modified>
  <cp:revision>21</cp:revision>
  <dc:subject/>
  <dc:title/>
</cp:coreProperties>
</file>