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ՏԵՂԵԿԱՆՔ - ՀԻՄՆԱՎՈՐՈՒՄ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Պետություն-մասնավոր գործընկերության մասին» ՀՀ օրենքում փոփոխություններ և լրացումներ կատարելու 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ՀՀ օրենքի նախագ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ծ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ի վերաբերյալ</w:t>
      </w:r>
    </w:p>
    <w:p>
      <w:pPr>
        <w:pStyle w:val="Normal"/>
        <w:spacing w:lineRule="auto" w:line="360"/>
        <w:jc w:val="center"/>
        <w:rPr>
          <w:rFonts w:eastAsia="GHEA Grapalat"/>
        </w:rPr>
      </w:pPr>
      <w:r>
        <w:rPr>
          <w:rFonts w:eastAsia="GHEA Grapalat"/>
        </w:rPr>
        <w:t xml:space="preserve"> </w:t>
      </w:r>
    </w:p>
    <w:tbl>
      <w:tblPr>
        <w:tblW w:w="1062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875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.</w: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Ընթացիկ իրավիճակը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և ա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նհրաժեշտությունը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8" w:firstLine="603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Օրենքի նախագծի ընդունումը պայմանավորված է ներքոհիշյալ խնդիրները կարգավորելու անհրաժեշտությամբ՝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ind w:left="118" w:firstLine="90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ործող Պետություն-մասնավոր գործընկերության (ՊՄԳ) համակարգն ինչպես ինստիտուցիոնալ (անկախության), այնպես էլ կիրառելիության տեսակետից գնահատվել է Համասշխարհային բանկի, Ասիական զարգացման բանկի, Վերակառուցման և զարգացման եվրոպական բանկի, Տնտեսական համագործակցության և զարգացման կազմակերպության, ԵՄ ՍԻԳՄԱ ծրագրի փորձագետների կողմից, պետական կառավարման այլ ներկայացուցիչների, ինչպես նաև Հայաստանի պետական հետաքրքրությունների ֆոնդի (ԱՆԻՖ)</w:t>
            </w:r>
            <w:r>
              <w:rPr>
                <w:rFonts w:cs="Courier New" w:ascii="Courier New" w:hAnsi="Courier New"/>
                <w:sz w:val="24"/>
                <w:szCs w:val="24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կողմից և տեղի ունեցած քննարկումների արդյունքում ձևավորվել է միասնական դիրքորոշում` մասնավոր գործընկերոջ ընտրության ընթացակարգերը «Պետություն-մասնավոր գործընկերության մասին» ՀՀ օրենքի շրջանակներում նախատեսելու անհրաժեշտության մասին։ ՊՄԳ ընթացակարգերի կազմակերպման համար միասնական կանոնների ոչ ամբողջական շրջանակը հանգեցնում է դրանց կազմակերպման և կառավարման համար տարբեր մասնագիտական կարողություններ և աշխատանքային ունակություններ ունեցող մասնագետների անհրաժեշտության: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 xml:space="preserve">Այս կապակցությամբ ՀՀ կառավարության նախաձեռնությամբ Համաշխարհային Բանկի կողմից իրականացվել է գնումների մասին օրենսդրության, ինչպես նաև պետություն-մասնավոր գործընկերության օրենսդրության և ընթացակարգերի ուսումնասիրություն, որի արդյունքում ներկայացվել է ներդրումային ծրագրերի իրականացման համար անհրաժեշտ ՊՄԳ մրցույթներ կազմակերպելու առկա իրավական համակարգում բացակայող  պայմանները։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Նախագծում ներառված են այն պայմանները, որոնք ենթակա են օրենքով սահմանման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.</w: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Խնդիրները և նպատակները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198" w:leader="none"/>
              </w:tabs>
              <w:spacing w:lineRule="auto" w:line="360" w:before="0" w:after="0"/>
              <w:ind w:left="118" w:firstLine="630"/>
              <w:contextualSpacing/>
              <w:jc w:val="both"/>
              <w:rPr>
                <w:rFonts w:ascii="GHEA Grapalat" w:hAnsi="GHEA Grapalat" w:cs="Arial"/>
                <w:color w:val="222222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րդյունքում վերհանվել են ՊՄԳ ձևաչափով իրականացվող ծրագրերի համար կարևոր հետևյալ առանձնահատկությունները</w:t>
            </w:r>
            <w:r>
              <w:rPr>
                <w:rFonts w:cs="Cambria Math" w:ascii="Cambria Math" w:hAnsi="Cambria Math"/>
                <w:sz w:val="24"/>
                <w:szCs w:val="24"/>
                <w:lang w:val="hy-AM"/>
              </w:rPr>
              <w:t>․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98" w:leader="none"/>
                <w:tab w:val="left" w:pos="1738" w:leader="none"/>
              </w:tabs>
              <w:spacing w:lineRule="auto" w:line="360" w:before="0" w:after="0"/>
              <w:ind w:left="118" w:firstLine="630"/>
              <w:contextualSpacing/>
              <w:jc w:val="both"/>
              <w:rPr>
                <w:rFonts w:ascii="GHEA Grapalat" w:hAnsi="GHEA Grapalat" w:cs="Arial"/>
                <w:color w:val="222222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Գնումների մասին» ՀՀ օրենքում հստակ չէ ՊՄԳ գործընթացի համար գնման առարկայի սահմանումը։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98" w:leader="none"/>
                <w:tab w:val="left" w:pos="1738" w:leader="none"/>
              </w:tabs>
              <w:spacing w:lineRule="auto" w:line="360" w:before="0" w:after="0"/>
              <w:ind w:left="118" w:firstLine="630"/>
              <w:contextualSpacing/>
              <w:jc w:val="both"/>
              <w:rPr>
                <w:rFonts w:ascii="GHEA Grapalat" w:hAnsi="GHEA Grapalat" w:cs="Arial"/>
                <w:color w:val="222222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Գնումների մասին» ՀՀ օրենքի համաձայն գնման առարկայի համար պետք է բյուջեով նախատեսված կամ սահմանված լինի նախահաշվային արժեքը, ինչը ՊՄԳ ձևաչափով մրցույթ իրականացնելիս կիրառելի չէ։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98" w:leader="none"/>
                <w:tab w:val="left" w:pos="1738" w:leader="none"/>
              </w:tabs>
              <w:spacing w:lineRule="auto" w:line="360" w:before="0" w:after="0"/>
              <w:ind w:left="118" w:firstLine="630"/>
              <w:contextualSpacing/>
              <w:jc w:val="both"/>
              <w:rPr>
                <w:rFonts w:ascii="GHEA Grapalat" w:hAnsi="GHEA Grapalat" w:cs="Arial"/>
                <w:color w:val="222222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ՊՄԳ ծրագրերի պատվիրատու կարող են լինել միայն պետական կառավարման մարմինները կամ տեղական ինքնակառավարման մարմիննրը։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98" w:leader="none"/>
                <w:tab w:val="left" w:pos="1738" w:leader="none"/>
              </w:tabs>
              <w:spacing w:lineRule="auto" w:line="360" w:before="0" w:after="0"/>
              <w:ind w:left="118" w:firstLine="630"/>
              <w:contextualSpacing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Մեծածավալ ներդրումներ ներգրավելու տեսանկյունից ՀՀ կառավարության ծրագրով կարևորվել է պետություն-մասնավոր գործընկերության շրջանակներում ենթակառուցվածքային ծրագրերում օտարերկրյա ներդրումների ներգրավման հնարավորությունը։ Նշված արդյունքին լավագույնս հասնելու համար նպատակահարմար է մշակել պետություն-մասնավոր գործընկերությանն առնչվող իրավական կարգավորող նորմերի միասնական շրջանակ։ Վերջինս նշանակալի դեր կունենա մասնավոր գործընկերների, այդ թվում՝ օտարերկրյա, ներդրումային ծրագրերում ակտիվության բարձրացման, վստահության ամրապնդման և փոխադարձ պարտավորությունների և ռիսկերի արդյունավետ բաշխման համար։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3. </w: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Տվյալ բնագավառում իրականացվող քաղաքականությունը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ind w:firstLine="28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վյալ բնագավառում իրականացվող քաղաքականության փոփոխություն չի նախատեսվում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.</w: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Նախագծի մշակման գործընթացում ներգրավված ինստիտուտները և ան</w:t>
              <w:softHyphen/>
              <w:t>ձինք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Օրե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ք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ի նախագծի փաթեթը մշակվել է ՀՀ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Էկոնոմիկայ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նախարարության կողմից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5.</w: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Ակնկալվող արդյունքը</w:t>
            </w:r>
          </w:p>
        </w:tc>
      </w:tr>
      <w:tr>
        <w:trPr>
          <w:trHeight w:val="76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Օ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տարերկրյա</w:t>
            </w:r>
            <w:r>
              <w:rPr>
                <w:rFonts w:cs="Arial" w:ascii="GHEA Grapalat" w:hAnsi="GHEA Grapalat"/>
                <w:sz w:val="24"/>
                <w:szCs w:val="24"/>
              </w:rPr>
              <w:t xml:space="preserve"> ներդրումներ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</w:rPr>
              <w:t>ներգրավ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ման արդյունավետության խթանում և ապահովում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Երկարաժամկետ ներդրումային ծրագրերի արդյունավետ իրականացում պայմանագրի գործողության ողջ ընթացքում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Նոր ենթակառուցվածքների ստեղծում, գոյություն ունեցողների արդիականացում, մատուցվող հանրային ծառայությունների որակի բարելավում,  ինչպես նաև կառավարման համակարգի վերահսկելիություն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Մրցակցության խթանում, որի արդյունքում հնարավոր կլինի ապահովել որակի և արժեքի վրա հիմնված լավագույն ընտրություն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Հնարավոր ռիսկերի կանխատեսում (հատկորոշում) և դրանց կառավարմանը միտված գործողությունների ձեռնարկում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Ինստիտուցիոնալ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կարողություններ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զարգացում։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7.</w: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Այլ տեղեկություններ </w:t>
            </w:r>
            <w:r>
              <w:rPr>
                <w:rFonts w:cs="Sylfaen" w:ascii="GHEA Grapalat" w:hAnsi="GHEA Grapalat"/>
                <w:b/>
                <w:bCs/>
                <w:sz w:val="24"/>
                <w:szCs w:val="24"/>
              </w:rPr>
              <w:t>(եթե այդպիսիք առկա են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---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color w:val="000000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ԷԿՈՆՈՄԻԿԱՅԻ ՆԱԽԱՐԱՐ</w:t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ՏԻԳՐԱՆ ԽԱՉԱՏՐՅԱՆ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sz w:val="24"/>
          <w:szCs w:val="24"/>
          <w:lang w:val="hy-AM"/>
        </w:rPr>
        <w:t>Տ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«Պետություն-մասնավոր գործընկերության մասին» ՀՀ օրենքում փոփոխություններ և լրացումներ կատարելու մասին» </w:t>
      </w:r>
      <w:r>
        <w:rPr>
          <w:rFonts w:cs="GHEA Grapalat" w:ascii="GHEA Grapalat" w:hAnsi="GHEA Grapalat"/>
          <w:sz w:val="24"/>
          <w:szCs w:val="24"/>
          <w:lang w:val="af-ZA"/>
        </w:rPr>
        <w:t>ՀՀ օրենքի նախագ</w:t>
      </w:r>
      <w:r>
        <w:rPr>
          <w:rFonts w:cs="GHEA Grapalat" w:ascii="GHEA Grapalat" w:hAnsi="GHEA Grapalat"/>
          <w:sz w:val="24"/>
          <w:szCs w:val="24"/>
          <w:lang w:val="hy-AM"/>
        </w:rPr>
        <w:t>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ի ընդունման դեպքում </w:t>
      </w:r>
      <w:r>
        <w:rPr>
          <w:rFonts w:cs="GHEA Grapalat" w:ascii="GHEA Grapalat" w:hAnsi="GHEA Grapalat"/>
          <w:sz w:val="24"/>
          <w:szCs w:val="24"/>
          <w:lang w:val="hy-AM"/>
        </w:rPr>
        <w:t>պետական բյուջեում կամ տեղական ինքնակառավարման մարմինների բյուջեներում ծախսերի և եկամուտների էական ավելացումների կամ նվազեցումների մասին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««Պետություն-մասնավոր գործընկերության մասին» ՀՀ օրենքում փոփոխություններ և լրացումներ կատարելու մասին» </w:t>
      </w:r>
      <w:r>
        <w:rPr>
          <w:rFonts w:cs="GHEA Grapalat" w:ascii="GHEA Grapalat" w:hAnsi="GHEA Grapalat"/>
          <w:lang w:val="af-ZA"/>
        </w:rPr>
        <w:t>ՀՀ օրենքի նախագ</w:t>
      </w:r>
      <w:r>
        <w:rPr>
          <w:rFonts w:cs="GHEA Grapalat" w:ascii="GHEA Grapalat" w:hAnsi="GHEA Grapalat"/>
          <w:lang w:val="hy-AM"/>
        </w:rPr>
        <w:t>ծ</w:t>
      </w:r>
      <w:r>
        <w:rPr>
          <w:rFonts w:cs="GHEA Grapalat" w:ascii="GHEA Grapalat" w:hAnsi="GHEA Grapalat"/>
          <w:lang w:val="af-ZA"/>
        </w:rPr>
        <w:t>ի ընդունման</w:t>
      </w:r>
      <w:r>
        <w:rPr>
          <w:rFonts w:cs="GHEA Grapalat" w:ascii="GHEA Grapalat" w:hAnsi="GHEA Grapalat"/>
          <w:lang w:val="hy-AM"/>
        </w:rPr>
        <w:t xml:space="preserve"> դեպքում պետական բյուջեում կամ տեղական ինքնակառավարման մարմինների բյուջեներում ծախսերի և եկամուտների էական ավելացումներ կամ նվազեցումներ չեն նախատեսվում: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bCs/>
          <w:sz w:val="24"/>
          <w:szCs w:val="24"/>
          <w:lang w:val="af-ZA"/>
        </w:rPr>
      </w:pPr>
      <w:r>
        <w:rPr>
          <w:rFonts w:cs="Times Armenian" w:ascii="GHEA Grapalat" w:hAnsi="GHEA Grapalat"/>
          <w:bCs/>
          <w:sz w:val="24"/>
          <w:szCs w:val="24"/>
          <w:lang w:val="af-ZA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bCs/>
          <w:sz w:val="24"/>
          <w:szCs w:val="24"/>
          <w:lang w:val="af-ZA"/>
        </w:rPr>
      </w:pPr>
      <w:r>
        <w:rPr>
          <w:rFonts w:cs="Times Armenian" w:ascii="GHEA Grapalat" w:hAnsi="GHEA Grapalat"/>
          <w:bCs/>
          <w:sz w:val="24"/>
          <w:szCs w:val="24"/>
          <w:lang w:val="af-ZA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bCs/>
          <w:sz w:val="24"/>
          <w:szCs w:val="24"/>
          <w:lang w:val="af-ZA"/>
        </w:rPr>
      </w:pPr>
      <w:r>
        <w:rPr>
          <w:rFonts w:cs="Times Armenian" w:ascii="GHEA Grapalat" w:hAnsi="GHEA Grapalat"/>
          <w:bCs/>
          <w:sz w:val="24"/>
          <w:szCs w:val="24"/>
          <w:lang w:val="af-ZA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bCs/>
          <w:sz w:val="24"/>
          <w:szCs w:val="24"/>
          <w:lang w:val="af-ZA"/>
        </w:rPr>
      </w:pPr>
      <w:r>
        <w:rPr>
          <w:rFonts w:cs="Times Armenian" w:ascii="GHEA Grapalat" w:hAnsi="GHEA Grapalat"/>
          <w:bCs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</w:r>
      <w:r>
        <w:br w:type="page"/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sz w:val="24"/>
          <w:szCs w:val="24"/>
          <w:lang w:val="hy-AM"/>
        </w:rPr>
        <w:t>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«Պետություն-մասնավոր գործընկերության մասին» ՀՀ օրենքում փոփոխություններ և լրացումներ կատարելու մասին» 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ՀՀ օրենքի նախագ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ծ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ի ընդունման առնչությամբ այլ իրավական ակտերի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ման 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ընդունման անհրաժեշտության մասին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«Պետություն-մասնավոր գործընկերության մասին» ՀՀ օրենքում փոփոխություններ և լրացումներ կատարելու մասին» </w:t>
      </w:r>
      <w:r>
        <w:rPr>
          <w:rFonts w:cs="GHEA Grapalat" w:ascii="GHEA Grapalat" w:hAnsi="GHEA Grapalat"/>
          <w:sz w:val="24"/>
          <w:szCs w:val="24"/>
          <w:lang w:val="af-ZA"/>
        </w:rPr>
        <w:t>ՀՀ օրենքի նախագ</w:t>
      </w:r>
      <w:r>
        <w:rPr>
          <w:rFonts w:cs="GHEA Grapalat" w:ascii="GHEA Grapalat" w:hAnsi="GHEA Grapalat"/>
          <w:sz w:val="24"/>
          <w:szCs w:val="24"/>
          <w:lang w:val="hy-AM"/>
        </w:rPr>
        <w:t>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ի 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ընդունման առնչությամբ ք այլ իրավական ակտերի նախագծերի ընդունմամբ անհրաժեշտություն կառաջանա փոփոխություններ կատարել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«Գնումների մասին» 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քում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2105" w:leader="none"/>
        </w:tabs>
        <w:spacing w:lineRule="auto" w:line="36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</w:p>
    <w:p>
      <w:pPr>
        <w:pStyle w:val="Normal"/>
        <w:tabs>
          <w:tab w:val="clear" w:pos="720"/>
          <w:tab w:val="left" w:pos="2105" w:leader="none"/>
        </w:tabs>
        <w:spacing w:lineRule="auto" w:line="36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ՑԱՆԿ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տ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նց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վ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Պետություն-մասնավոր գործընկերության մասին» ՀՀ օրենքում փոփոխություններ և լրացումներ կատարելու 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ՀՀ օրենքի նախագ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ծը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37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ԱՀԿ պետական գնումների համաձայնագիր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37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Հ-ԵՄ համապարփակ և ընդլայնված գործընկերության համաձայնագիր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37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«Նորմատիվ ի</w:t>
      </w:r>
      <w:r>
        <w:rPr>
          <w:rFonts w:cs="GHEA Grapalat" w:ascii="GHEA Grapalat" w:hAnsi="GHEA Grapalat"/>
          <w:sz w:val="24"/>
          <w:szCs w:val="24"/>
        </w:rPr>
        <w:t>րա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տ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ք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37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«Պետական կառավարման համակարգի մարմինների մասին» ՀՀ օրենք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37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«Գնումների մասին» </w:t>
      </w:r>
      <w:r>
        <w:rPr>
          <w:rFonts w:cs="GHEA Grapalat" w:ascii="GHEA Grapalat" w:hAnsi="GHEA Grapalat"/>
          <w:sz w:val="24"/>
          <w:szCs w:val="24"/>
        </w:rPr>
        <w:t>ՀՀ օրենք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ԷԿՈՆՈՄԻԿԱՅԻ ՆԱԽԱՐԱՐ</w:t>
      </w:r>
    </w:p>
    <w:p>
      <w:pPr>
        <w:pStyle w:val="Normal"/>
        <w:spacing w:lineRule="auto" w:line="360" w:before="0" w:after="16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ՏԻԳՐԱՆ ԽԱՉԱՏՐՅԱՆ</w:t>
      </w:r>
    </w:p>
    <w:sectPr>
      <w:type w:val="nextPage"/>
      <w:pgSz w:w="12240" w:h="15840"/>
      <w:pgMar w:left="1080" w:right="99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78" w:hanging="360"/>
      </w:pPr>
      <w:rPr>
        <w:rFonts w:ascii="GHEA Grapalat" w:hAnsi="GHEA Grapalat" w:cs="GHEA Grapalat" w:hint="default"/>
        <w:sz w:val="24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HEA Grapalat" w:hAnsi="GHEA Grapalat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Calibri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NormChar">
    <w:name w:val="norm Char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25:00Z</dcterms:created>
  <dc:creator>Sergey Shahnazaryan</dc:creator>
  <dc:description/>
  <cp:keywords>https:/mul2-minfin.gov.am/tasks/130394/oneclick/526 vorosum_15.01.2020 (2).docx?token=2651ae395edaeb2ce66d558c363175e7</cp:keywords>
  <dc:language>en-US</dc:language>
  <cp:lastModifiedBy>Lilit Hovsepyan</cp:lastModifiedBy>
  <dcterms:modified xsi:type="dcterms:W3CDTF">2020-04-28T11:25:00Z</dcterms:modified>
  <cp:revision>2</cp:revision>
  <dc:subject/>
  <dc:title/>
</cp:coreProperties>
</file>