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371" w:firstLine="375"/>
        <w:jc w:val="both"/>
        <w:rPr>
          <w:rFonts w:ascii="GHEA Grapalat" w:hAnsi="GHEA Grapalat" w:cs="GHEA Grapalat"/>
          <w:color w:val="000000"/>
          <w:sz w:val="21"/>
          <w:szCs w:val="21"/>
        </w:rPr>
      </w:pPr>
      <w:r>
        <w:rPr>
          <w:rFonts w:eastAsia="GHEA Grapalat" w:cs="GHEA Grapalat" w:ascii="GHEA Grapalat" w:hAnsi="GHEA Grapalat"/>
          <w:b/>
          <w:bCs/>
          <w:color w:val="000000"/>
          <w:sz w:val="15"/>
          <w:szCs w:val="15"/>
        </w:rPr>
        <w:t xml:space="preserve">                 </w:t>
      </w:r>
      <w:r>
        <w:rPr>
          <w:rFonts w:cs="GHEA Grapalat" w:ascii="GHEA Grapalat" w:hAnsi="GHEA Grapalat"/>
          <w:b/>
          <w:bCs/>
          <w:color w:val="000000"/>
          <w:sz w:val="15"/>
          <w:szCs w:val="15"/>
          <w:lang w:val="hy-AM"/>
        </w:rPr>
        <w:t xml:space="preserve">Հավելված </w:t>
      </w:r>
    </w:p>
    <w:p>
      <w:pPr>
        <w:pStyle w:val="Normal"/>
        <w:spacing w:lineRule="auto" w:line="240" w:before="0" w:after="0"/>
        <w:ind w:left="7371" w:firstLine="375"/>
        <w:jc w:val="both"/>
        <w:rPr>
          <w:rFonts w:ascii="GHEA Grapalat" w:hAnsi="GHEA Grapalat" w:cs="GHEA Grapalat"/>
          <w:color w:val="000000"/>
          <w:sz w:val="21"/>
          <w:szCs w:val="21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15"/>
          <w:szCs w:val="15"/>
          <w:lang w:val="hy-AM"/>
        </w:rPr>
        <w:t>ՀՀ կառավարության</w:t>
      </w:r>
      <w:r>
        <w:rPr>
          <w:rFonts w:cs="GHEA Grapalat" w:ascii="GHEA Grapalat" w:hAnsi="GHEA Grapalat"/>
          <w:b/>
          <w:bCs/>
          <w:color w:val="000000"/>
          <w:sz w:val="15"/>
          <w:szCs w:val="15"/>
        </w:rPr>
        <w:t>------</w:t>
      </w:r>
      <w:r>
        <w:rPr>
          <w:rFonts w:cs="GHEA Grapalat" w:ascii="GHEA Grapalat" w:hAnsi="GHEA Grapalat"/>
          <w:b/>
          <w:bCs/>
          <w:color w:val="000000"/>
          <w:sz w:val="15"/>
          <w:szCs w:val="15"/>
          <w:lang w:val="hy-AM"/>
        </w:rPr>
        <w:t xml:space="preserve"> թվականի</w:t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eastAsia="GHEA Grapalat" w:cs="GHEA Grapalat" w:ascii="GHEA Grapalat" w:hAnsi="GHEA Grapalat"/>
          <w:b/>
          <w:bCs/>
          <w:color w:val="000000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bCs/>
          <w:color w:val="000000"/>
          <w:sz w:val="15"/>
          <w:szCs w:val="15"/>
        </w:rPr>
        <w:t>--------</w:t>
      </w:r>
      <w:r>
        <w:rPr>
          <w:rFonts w:cs="GHEA Grapalat" w:ascii="GHEA Grapalat" w:hAnsi="GHEA Grapalat"/>
          <w:b/>
          <w:bCs/>
          <w:color w:val="000000"/>
          <w:sz w:val="15"/>
          <w:szCs w:val="15"/>
          <w:lang w:val="hy-AM"/>
        </w:rPr>
        <w:t xml:space="preserve">-ի N </w:t>
      </w:r>
      <w:r>
        <w:rPr>
          <w:rFonts w:cs="GHEA Grapalat" w:ascii="GHEA Grapalat" w:hAnsi="GHEA Grapalat"/>
          <w:b/>
          <w:bCs/>
          <w:color w:val="000000"/>
          <w:sz w:val="15"/>
          <w:szCs w:val="15"/>
        </w:rPr>
        <w:t>----</w:t>
      </w:r>
      <w:r>
        <w:rPr>
          <w:rFonts w:cs="GHEA Grapalat" w:ascii="GHEA Grapalat" w:hAnsi="GHEA Grapalat"/>
          <w:b/>
          <w:bCs/>
          <w:color w:val="000000"/>
          <w:sz w:val="15"/>
          <w:szCs w:val="15"/>
          <w:lang w:val="hy-AM"/>
        </w:rPr>
        <w:t>-Ն որոշման</w:t>
      </w:r>
    </w:p>
    <w:p>
      <w:pPr>
        <w:pStyle w:val="Normal"/>
        <w:shd w:fill="FFFFFF" w:val="clear"/>
        <w:spacing w:lineRule="auto" w:line="276" w:before="0" w:after="0"/>
        <w:ind w:firstLine="426"/>
        <w:jc w:val="right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0"/>
      </w:tblGrid>
      <w:tr>
        <w:trPr/>
        <w:tc>
          <w:tcPr>
            <w:tcW w:w="10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7230" w:firstLine="375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5"/>
                <w:szCs w:val="15"/>
                <w:lang w:val="hy-AM"/>
              </w:rPr>
              <w:t>Հավելված N 14</w:t>
            </w:r>
          </w:p>
          <w:p>
            <w:pPr>
              <w:pStyle w:val="Normal"/>
              <w:spacing w:lineRule="auto" w:line="240" w:before="0" w:after="0"/>
              <w:ind w:left="7230" w:firstLine="375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5"/>
                <w:szCs w:val="15"/>
                <w:lang w:val="hy-AM"/>
              </w:rPr>
              <w:t>ՀՀ կառավարության 2010 թվականի</w:t>
            </w:r>
          </w:p>
          <w:p>
            <w:pPr>
              <w:pStyle w:val="Normal"/>
              <w:spacing w:lineRule="auto" w:line="240" w:before="0" w:after="0"/>
              <w:ind w:left="7230" w:firstLine="375"/>
              <w:jc w:val="center"/>
              <w:rPr>
                <w:rFonts w:ascii="GHEA Grapalat" w:hAnsi="GHEA Grapalat" w:cs="GHEA Grapalat"/>
                <w:color w:val="000000"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5"/>
                <w:szCs w:val="15"/>
                <w:lang w:val="hy-AM"/>
              </w:rPr>
              <w:t>սեպտեմբերի 9-ի N 1251-Ն որոշման</w:t>
            </w:r>
          </w:p>
        </w:tc>
      </w:tr>
    </w:tbl>
    <w:p>
      <w:pPr>
        <w:pStyle w:val="Normal"/>
        <w:spacing w:lineRule="auto" w:line="276" w:before="0" w:after="0"/>
        <w:ind w:firstLine="540"/>
        <w:rPr>
          <w:rFonts w:ascii="GHEA Grapalat" w:hAnsi="GHEA Grapalat" w:eastAsia="Sylfaen" w:cs="Sylfaen"/>
          <w:b/>
          <w:b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hy-AM"/>
        </w:rPr>
        <w:t xml:space="preserve">                                                        </w:t>
      </w:r>
    </w:p>
    <w:p>
      <w:pPr>
        <w:pStyle w:val="Normal"/>
        <w:spacing w:lineRule="auto" w:line="276" w:before="0" w:after="0"/>
        <w:ind w:firstLine="540"/>
        <w:rPr>
          <w:rFonts w:ascii="GHEA Grapalat" w:hAnsi="GHEA Grapalat" w:eastAsia="Sylfaen" w:cs="Sylfaen"/>
          <w:b/>
          <w:b/>
          <w:color w:val="000000"/>
          <w:sz w:val="24"/>
          <w:szCs w:val="24"/>
          <w:lang w:val="hy-AM"/>
        </w:rPr>
      </w:pPr>
      <w:r>
        <w:rPr>
          <w:rFonts w:eastAsia="Sylfaen" w:cs="Sylfaen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Կ Ա Ր Գ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ՃԱՆԱՊԱՐՀԱՅԻՆ ՈՍՏԻԿԱՆՈՒԹՅԱՆ ԷԼԵԿՏՐՈՆԱՅԻՆ ՀԱՐԹԱԿՈՒՄ ՀԱՍԱՐԱԿ ԳՐԱՎՈՐ ԳՈՐԾԱՐՔԻ ԿԱՏԱՐՈՒՄԸ ԵՎ ԴՐԱՆԻՑ ԾԱԳՈՂ ՏՐԱՆՍՊՈՐՏԱՅԻՆ ՄԻՋՈՑԻ ՆԿԱՏՄԱՄԲ ՍԵՓԱԿԱՆՈՒԹՅԱՆ ԻՐԱՎՈՒՆՔԻ,</w:t>
      </w:r>
      <w:r>
        <w:rPr>
          <w:rFonts w:cs="GHEA Grapalat" w:ascii="GHEA Grapalat" w:hAnsi="GHEA Grapalat"/>
          <w:b/>
          <w:color w:val="000000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ԻՆՉՊԵՍ ՆԱԵՎ ԳՐԱՎԻ ԵՎ ԼԻԶԻՆԳԻ ՊԱՅՄԱՆԱԳՐՈՎ ՎԱՐՁԱԿԱԼՈՒԹՅԱՆ ԻՐԱՎՈՒՆՔԻ ՊԵՏԱԿԱՆ ԳՐԱՆՑՈՒՄ ԿԱՏԱՐԵԼՈՒ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hy-AM"/>
        </w:rPr>
      </w:pP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</w:rPr>
        <w:t>1. ԸՆԴՀԱՆՈՒՐ ԴՐՈՒՅԹՆԵՐ</w:t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shd w:fill="FFFFFF" w:val="clear"/>
          <w:lang w:val="hy-AM"/>
        </w:rPr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1. Սույն կարգով սահմանվում ե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առանց Ճանապարհային ոստիկանության իրավասու ստորաբաժանում ներկայանալու Ճանապարհային ոստիկանության էլեկտրոնային՝ </w:t>
      </w:r>
      <w:hyperlink r:id="rId2">
        <w:r>
          <w:rPr>
            <w:rStyle w:val="InternetLink"/>
            <w:rFonts w:cs="GHEA Grapalat" w:ascii="GHEA Grapalat" w:hAnsi="GHEA Grapalat"/>
            <w:color w:val="000000"/>
            <w:sz w:val="24"/>
            <w:szCs w:val="24"/>
            <w:u w:val="none"/>
            <w:lang w:val="hy-AM"/>
          </w:rPr>
          <w:t>www.roadpolice.am</w:t>
        </w:r>
      </w:hyperlink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հարթակում (այսուհետ՝ հարթակ) հասարակ գրավոր գործարքի (այսուհետ՝ գործարք) կատարումը և դրանից ծագող տրանսպորտային միջոցի նկատմամբ սեփականության իրավունքի, ինչպես նաև գրավի և լիզինգի պայմանագրով վարձակալության իրավունքի պետական գրանցում կատարելու հետ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կապված հարաբերությունները:</w:t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2. Հարթակում գործարքի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կատարումը և դրանից ծագող տրանսպորտային միջոցի նկատմամբ սեփականության իրավունքի պետական գրանցումը հասնելի է միայն ֆիզիկական անձանց պատկանող՝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նրապետությունում այդ գործողության պահի դրությամբ հաշվառված տրանսպորտային միջոցների համար։</w:t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3. Հարթակում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գրավի և լիզինգի պայմանագրով վարձակալության իրավունքի պետական գրանցում կարող են կատարել բանկերը, վարկային և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գրավատնային գործունեություն իրականացնող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կազմակերությունները (այսուհետ՝ կազմակերպություն)՝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այդ գործողության պահի դրությամբ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սեփականության իրավունքի պետական գրանցում և(կամ) հաշվառում ունեցող տրանսպորտային միջոցների հետ կապված գործարքներով։</w:t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spacing w:lineRule="auto" w:line="276" w:before="0" w:after="0"/>
        <w:ind w:firstLine="426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2. ՀԱՐԹԱԿՈՒՄ ՏՐԱՆՍՊՈՐՏԱՅԻՆ ՄԻՋՈՑԻ ՆԿԱՏՄԱՄԲ ՍԵՓԱԿԱՆՈՒԹՅԱՆ ԻՐԱՎՈՒՆՔԻ ՊԵՏԱԿԱՆ ԳՐԱՆՑՈՒՄԸ</w:t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4. Ֆիզիկական անձինք գործարք կատարելու և դրանից ծագող տրանսպորտային միջոցի նկատմամբ սեփականության իրավունքի պետական գրանցման համար հարթակ կարող են մուտք գործել նույնականացման քարտի կամ բջջային նույնականացման քարտի միջոցով։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5. Մուտք գործելուց հետո ֆիզիկական անձը (ձեռք բերողը) հնարավորություն կստանա տրանսպորտային միջոցի հաշվառման վկայագիրը և հաշվառման համարանիշը մուտքագրելու միջոցով որոնել և գնային հարցում ներկայացնել նախընտրած տրանսպորտային միջոցը ձեռք բերելու համար։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6. Գնային հարցումը հաստատելուց հետո օտարողը հարթակից ներբեռնում է պայամանգիրը և այն վավերացնում է էլեկտրոնային ստորագրությամբ։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7. Ստորագրված պայմանագիրը վերբեռնելով հարթակ ուղարկվում է ձեռք բերողին։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8. Ձեռք բերողը հաստատում է հարթակից ներբեռնված պայմանագիրը էլեկտրոնային ստորագրությամբ վավերացնելու միջոցով:</w:t>
      </w:r>
    </w:p>
    <w:p>
      <w:pPr>
        <w:pStyle w:val="Normal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9. Վավերացված պայմանագիրը համակարգ վերբեռնելու պահից գործարքը համարվում է կատարված և համակարգն ինքնաշխատ եղանակով պատրաստում է տրանսպորտային միջոցի նկատմամբ սեփականության իրավունքի պետական գրանցման հայտ (այսուհետ՝ հայտ)։</w:t>
      </w:r>
    </w:p>
    <w:p>
      <w:pPr>
        <w:pStyle w:val="Normal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10. Հայտն ընդունված է համարվում, եթե հարթակի էլեկտրոնային հարցման արդյունքում ստացվում է տեղեկատվություն այդ պահի դրությամբ պետական գրանցման ենթակա </w:t>
      </w:r>
      <w:r>
        <w:rPr>
          <w:rFonts w:cs="Arial Unicode" w:ascii="GHEA Grapalat" w:hAnsi="GHEA Grapalat"/>
          <w:color w:val="000000"/>
          <w:sz w:val="24"/>
          <w:szCs w:val="24"/>
          <w:shd w:fill="FFFFFF" w:val="clear"/>
          <w:lang w:val="hy-AM"/>
        </w:rPr>
        <w:t>տրանսպորտայի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Arial Unicode" w:ascii="GHEA Grapalat" w:hAnsi="GHEA Grapalat"/>
          <w:color w:val="000000"/>
          <w:sz w:val="24"/>
          <w:szCs w:val="24"/>
          <w:shd w:fill="FFFFFF" w:val="clear"/>
          <w:lang w:val="hy-AM"/>
        </w:rPr>
        <w:t>միջոց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Arial Unicode" w:ascii="GHEA Grapalat" w:hAnsi="GHEA Grapalat"/>
          <w:color w:val="000000"/>
          <w:sz w:val="24"/>
          <w:szCs w:val="24"/>
          <w:shd w:fill="FFFFFF" w:val="clear"/>
          <w:lang w:val="hy-AM"/>
        </w:rPr>
        <w:t>գույքահարկ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Arial Unicode" w:ascii="GHEA Grapalat" w:hAnsi="GHEA Grapalat"/>
          <w:color w:val="000000"/>
          <w:sz w:val="24"/>
          <w:szCs w:val="24"/>
          <w:shd w:fill="FFFFFF" w:val="clear"/>
          <w:lang w:val="hy-AM"/>
        </w:rPr>
        <w:t>պարտավորություններն ամբողջ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Arial Unicode" w:ascii="GHEA Grapalat" w:hAnsi="GHEA Grapalat"/>
          <w:color w:val="000000"/>
          <w:sz w:val="24"/>
          <w:szCs w:val="24"/>
          <w:shd w:fill="FFFFFF" w:val="clear"/>
          <w:lang w:val="hy-AM"/>
        </w:rPr>
        <w:t>կատարմա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ն մասին, իսկ տեղեկատվություն չստացվելու դեպքում հայտի ընդունումը մերժվում է, և գործարքը համարվում է անվավեր։</w:t>
      </w:r>
    </w:p>
    <w:p>
      <w:pPr>
        <w:pStyle w:val="Normal"/>
        <w:spacing w:lineRule="auto" w:line="276" w:before="0" w:after="0"/>
        <w:ind w:firstLine="426"/>
        <w:jc w:val="both"/>
        <w:rPr>
          <w:color w:val="000000"/>
          <w:sz w:val="21"/>
          <w:szCs w:val="21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11.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Հայտի ընդունումը մերժվում է, և գործարքը համարվում է անվավեր նաև այն դեպքում, երբ հաշվառված տրանսպորտային միջոցի սեփականատերը գտնվում է հետախուզման մեջ։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12. Ընդունված հայտի հիման վրա հարթակն ինքնաշխատ եղանակով պատրաստում է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տրանսպորտային միջոց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պետական գրանցման գործողություն նախագիծը, որի հաջող ավարտի մասին անմիջապես հաղորդագրություն է ստացվում ձեռք բերողի էջում (այսուհետ՝ էջ)։</w:t>
      </w:r>
    </w:p>
    <w:p>
      <w:pPr>
        <w:pStyle w:val="Normal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13.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Տրանսպորտային միջոցի սեփականության իրավունք համարվում է գրանցված (գրանցումն ավարտված), եթե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ձեռք բերողը (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կամ նրա ներկայացուցիչ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) պետական գրանցման գործողության նախագծի պատրաստ լինելու մասին էջում հաղորդագրությունը ստանալուց հետո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Ճանապարհային երթևեկության անվտանգության ապահովման մասին» օրենքի 13-րդ հոդված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ի 2-րդ մասով սահմանված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ժամկետ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ներկայանում է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Ճանապարհային ոստիկանության իրավասու ստորաբաժանում և հանձնում ձեռք բերված տրանսպորտային միջոցի հաշվառման համարանիշերը և հաշվառման վկայագիր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՝ իր ցանկությամբ ստանալով տ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րանսպորտային միջոցի սեփականության իրավունքի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պետական գրանցման վկայականը։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4. Տ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րանսպորտային միջոցի սեփականության իրավունքի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պետական գրանցման վկայականը ձեռք բերողին (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կամ նրա ներկայացուցչ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) տրամադրվում է թվային ստորագրության դիմաց: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15. Տրանսպորտային միջոց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պետական գրանցումը մերժվում է, եթե՝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1)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տրանսպորտային միջոցը կամ դրա համարակիր մասերից մեկը գտնվում է հետախուզման մեջ.</w:t>
      </w:r>
    </w:p>
    <w:p>
      <w:pPr>
        <w:pStyle w:val="Normal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2)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oրենքով սահմանված կարգով տրանսպորտային միջոցի նկատմամբ կիրառված է արգելադրում, բացառությամբ Հայաստանի Հանրապետության քաղաքացիական օրենսգրքի 243.1-ին հոդվածով սահմանված դեպքերի։</w:t>
      </w:r>
    </w:p>
    <w:p>
      <w:pPr>
        <w:pStyle w:val="Normal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16. Տրանսպորտային միջոց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պետական գրանցումը մերժելու մասին ձեռք բերողի էջին անմիջապես ուղարկվում է հաղորդագրություն։ </w:t>
      </w:r>
    </w:p>
    <w:p>
      <w:pPr>
        <w:pStyle w:val="Normal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7. Տ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րանսպորտային միջոցի սեփականության իրավունքի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պետական գրանցումը մերժելու մասին որոշումը կայացնելուց հետո այն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Վարչարարության հիմունքների և վարչական վարույթի մասին» օրենքով սահմանված կարգով և ժամկետներում հանձնվում է վարչական ակտի հասցեատիրոջը:</w:t>
      </w:r>
    </w:p>
    <w:p>
      <w:pPr>
        <w:pStyle w:val="Normal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ind w:firstLine="426"/>
        <w:jc w:val="center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</w:rPr>
        <w:t>3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. ՀԱՐԹԱԿՈՒՄ ՏՐԱՆՍՊՈՐՏԱՅԻՆ ՄԻՋՈՑԻ ԳՐԱՎԻ ԵՎ ԼԻԶԻՆԳԻ ՊԱՅՄԱՆԱԳՐՈՎ ՎԱՐՁԱԿԱԼՈՒԹՅԱՆ ԻՐԱՎՈՒՆՔԻ ՊԵՏԱԿԱՆ ԳՐԱՆՑՈՒՄԸ</w:t>
      </w:r>
    </w:p>
    <w:p>
      <w:pPr>
        <w:pStyle w:val="Normal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18. Հարթակում գրավի և լիզինգի պայմանագրով վարձակալության իրավունքի պետական գրանցումը կատարելու համար անհրաժեշտ է ընտրել «Իրավաբանական անձանց մուտք» դաշտը։ Դաշտը հասանելի է միայն կազմակերպության ղեկավարի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նույնականացման քարտի միջոցով մուտք գործելու դեպքում։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9. Կազմակերպության ղեկավարը կարող է Ճանապարհային ոստիկանութ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յուն ներկայացված դիմումով ներկայացնել կազմակերպության այն աշխատակիցներին, ովքեր լիազորված ե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հարթակում գրավի և լիզինգի պայմանագրով վարձակալության իրավունքի պետական գրանցում իրականացնելու լիազորությամբ՝ դիմումում նշելով (կցելով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նույնականացման քարտի պատճե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) վերջիներիս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նույնականացման քարտի տվյալներ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։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20. Հարթակում գրավի և լիզինգի պայմանագրով վարձակալության իրավունքի պետական գրանցում իրականացնելու լիազորություն ունեցող անձի փոփոխության դեպքում կազմակերպության ղեկավարը դիմում է Ճանապարհային ոստիկանություն հարթակում նոր տվյալներով կարգավորումներ կատարելու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նպատակով։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21. Ընտրելով 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Գրավի և լիզինգի պայմանագրով վարձակալության իրավունքի պետական գրանց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» կոճակը՝ լրացնում է էլեկտրոնային դիմումը (այսուհետ՝ դիմում), որին կցվում են օրենսդրությամբ սահմանված փաստաթղթերը։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22. Դիմումը լրացվում է համապատասխան դաշտերում պահանջվող տվյալները մուտքագրելու միջոցով՝ հետևելով կայքի հրահանգներին։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23. Լրացված դիմումը հաստատվում է կազմակերպությա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ղեկավարի կամ հարթակում գրավի և լիզինգի պայմանագրով վարձակալության իրավունքի պետական գրանցում իրականացնելու լիազորություն ունեցող անձի էլեկտրոնային ստորագրությամբ։</w:t>
      </w:r>
    </w:p>
    <w:p>
      <w:pPr>
        <w:pStyle w:val="Normal"/>
        <w:spacing w:lineRule="auto" w:line="276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24. Ներկայացված դիմումի հիման վրա Ճանապարհային ոստիկանության իրավասու ստորաբաժանման աշխատակիցն իրականացնում է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տրանսպորտային միջոց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գրավի և լիզինգի պայմանագրով վարձակալության իրավունքի պետական գրանցում, որի հաջող ավարտի դեպքում կազմակերպության հարթակի էջին կամ դիմումով ներկայացված էլեկտրոնային հասցեին ուղարկվում է «Տրանսպորտային միջոցի գրավի (լիզինգի պայմանագրով վարձակալության) իրավունքի գրանցման» վկայականի էլեկտրոնային տարբերակը։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25. Տ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րանսպորտային միջոց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գրավի և լիզինգի պայմանագրով վարձակալության իրավունքի պետական գրանցումը մերժելու մասին որոշումը կայացնելու դեպքում այն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Վարչարարության հիմունքների և վարչական վարույթի մասին» օրենքով սահմանված կարգով և ժամկետներում հանձնվում է վարչական ակտի հասցեատիրոջը: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</w:p>
    <w:p>
      <w:pPr>
        <w:pStyle w:val="Normal"/>
        <w:spacing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Sylfaen" w:cs="Sylfaen"/>
          <w:b/>
          <w:b/>
          <w:color w:val="000000"/>
          <w:sz w:val="24"/>
          <w:szCs w:val="24"/>
          <w:lang w:val="hy-AM"/>
        </w:rPr>
      </w:pPr>
      <w:r>
        <w:rPr>
          <w:rFonts w:eastAsia="Sylfaen" w:cs="Sylfaen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Sylfaen" w:cs="Sylfaen"/>
          <w:b/>
          <w:b/>
          <w:color w:val="000000"/>
          <w:sz w:val="24"/>
          <w:szCs w:val="24"/>
          <w:lang w:val="hy-AM"/>
        </w:rPr>
      </w:pPr>
      <w:r>
        <w:rPr>
          <w:rFonts w:eastAsia="Sylfaen" w:cs="Sylfaen" w:ascii="GHEA Grapalat" w:hAnsi="GHEA Grapalat"/>
          <w:b/>
          <w:color w:val="000000"/>
          <w:sz w:val="24"/>
          <w:szCs w:val="24"/>
          <w:lang w:val="hy-AM"/>
        </w:rPr>
        <w:t>ՀԱՅԱՍՏԱՆԻ ՀԱՆՐԱՊԵՏՈՒԹՅԱՆ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lfaen" w:cs="Sylfaen" w:ascii="GHEA Grapalat" w:hAnsi="GHEA Grapalat"/>
          <w:b/>
          <w:color w:val="000000"/>
          <w:sz w:val="24"/>
          <w:szCs w:val="24"/>
          <w:lang w:val="hy-AM"/>
        </w:rPr>
        <w:t xml:space="preserve">ՎԱՐՉԱՊԵՏ                                                                                </w:t>
      </w:r>
      <w:r>
        <w:rPr>
          <w:rFonts w:eastAsia="Sylfaen" w:cs="Sylfaen" w:ascii="GHEA Grapalat" w:hAnsi="GHEA Grapalat"/>
          <w:b/>
          <w:color w:val="000000"/>
          <w:sz w:val="24"/>
          <w:szCs w:val="24"/>
          <w:lang w:val="fr-FR"/>
        </w:rPr>
        <w:t xml:space="preserve">         </w:t>
      </w:r>
      <w:r>
        <w:rPr>
          <w:rFonts w:eastAsia="Sylfaen" w:cs="Sylfaen" w:ascii="GHEA Grapalat" w:hAnsi="GHEA Grapalat"/>
          <w:b/>
          <w:color w:val="000000"/>
          <w:sz w:val="24"/>
          <w:szCs w:val="24"/>
          <w:lang w:val="hy-AM"/>
        </w:rPr>
        <w:t xml:space="preserve"> Ն. ՓԱՇԻՆՅԱՆ</w:t>
      </w:r>
    </w:p>
    <w:p>
      <w:pPr>
        <w:pStyle w:val="Normal"/>
        <w:spacing w:lineRule="auto" w:line="240" w:before="0" w:after="0"/>
        <w:ind w:firstLine="540"/>
        <w:jc w:val="both"/>
        <w:rPr>
          <w:rFonts w:ascii="GHEA Grapalat" w:hAnsi="GHEA Grapalat" w:eastAsia="Sylfaen" w:cs="Sylfaen"/>
          <w:b/>
          <w:b/>
          <w:color w:val="000000"/>
          <w:sz w:val="24"/>
          <w:szCs w:val="24"/>
          <w:lang w:val="hy-AM"/>
        </w:rPr>
      </w:pPr>
      <w:r>
        <w:rPr>
          <w:rFonts w:eastAsia="Sylfaen" w:cs="Sylfaen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GHEA Grapalat" w:hAnsi="GHEA Grapalat" w:eastAsia="Sylfaen" w:cs="Sylfaen"/>
          <w:color w:val="000000"/>
          <w:sz w:val="24"/>
          <w:szCs w:val="24"/>
          <w:lang w:val="fr-FR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                                                                                   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fr-FR"/>
        </w:rPr>
        <w:t xml:space="preserve">       </w:t>
      </w:r>
      <w:r>
        <w:rPr>
          <w:rFonts w:eastAsia="Sylfaen" w:cs="Sylfaen" w:ascii="GHEA Grapalat" w:hAnsi="GHEA Grapalat"/>
          <w:color w:val="000000"/>
          <w:sz w:val="24"/>
          <w:szCs w:val="24"/>
          <w:lang w:val="hy-AM"/>
        </w:rPr>
        <w:t>«      » ________  2020 թ.</w:t>
      </w:r>
    </w:p>
    <w:p>
      <w:pPr>
        <w:pStyle w:val="Normal"/>
        <w:spacing w:lineRule="auto" w:line="240" w:before="0" w:after="0"/>
        <w:ind w:firstLine="540"/>
        <w:jc w:val="both"/>
        <w:rPr>
          <w:rFonts w:ascii="GHEA Grapalat" w:hAnsi="GHEA Grapalat" w:eastAsia="Sylfaen" w:cs="Sylfaen"/>
          <w:color w:val="000000"/>
          <w:sz w:val="24"/>
          <w:szCs w:val="24"/>
          <w:lang w:val="fr-FR"/>
        </w:rPr>
      </w:pPr>
      <w:r>
        <w:rPr>
          <w:rFonts w:eastAsia="Sylfaen" w:cs="Sylfaen" w:ascii="GHEA Grapalat" w:hAnsi="GHEA Grapalat"/>
          <w:color w:val="000000"/>
          <w:sz w:val="24"/>
          <w:szCs w:val="24"/>
          <w:lang w:val="fr-FR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fr-FR"/>
        </w:rPr>
        <w:t xml:space="preserve">                                                                                                            </w:t>
      </w:r>
      <w:r>
        <w:rPr>
          <w:rFonts w:eastAsia="Sylfaen"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ք.Երևան    </w:t>
      </w:r>
    </w:p>
    <w:sectPr>
      <w:type w:val="nextPage"/>
      <w:pgSz w:w="12240" w:h="15840"/>
      <w:pgMar w:left="990" w:right="9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adpolice.a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5:37:00Z</dcterms:created>
  <dc:creator>DPS77</dc:creator>
  <dc:description/>
  <cp:keywords/>
  <dc:language>en-US</dc:language>
  <cp:lastModifiedBy>Avoyan</cp:lastModifiedBy>
  <cp:lastPrinted>2019-10-14T14:40:00Z</cp:lastPrinted>
  <dcterms:modified xsi:type="dcterms:W3CDTF">2020-04-09T13:07:00Z</dcterms:modified>
  <cp:revision>574</cp:revision>
  <dc:subject/>
  <dc:title/>
</cp:coreProperties>
</file>