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GHEA Grapalat" w:hAnsi="GHEA Grapalat" w:cs="GHEA Grapalat"/>
          <w:b/>
          <w:b/>
          <w:color w:val="00FF00"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>ՑԱՆԿ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/>
        </w:rPr>
        <w:t>ՀՀ ՔԱՂԱՔԱՇԻՆՈՒԹՅԱՆ ԲՆԱԳԱՎԱՌԻ ԶԱՐԳԱՑՄԱՆ ՌԱԶՄԱՎԱՐԱԿԱՆ</w:t>
      </w:r>
      <w:r>
        <w:rPr>
          <w:rFonts w:cs="GHEA Grapalat" w:ascii="GHEA Grapalat" w:hAnsi="GHEA Grapalat"/>
          <w:b/>
          <w:sz w:val="20"/>
          <w:szCs w:val="28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ԾՐԱԳՐԻՑ ԲԽՈՂ 2020-2023ԹԹ. ՄԻՋՈՑԱՌՈՒՄ</w:t>
      </w:r>
      <w:r>
        <w:rPr/>
        <w:t xml:space="preserve">ՆԵՐԻ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"/>
        <w:gridCol w:w="2389"/>
        <w:gridCol w:w="18"/>
        <w:gridCol w:w="4212"/>
        <w:gridCol w:w="18"/>
        <w:gridCol w:w="2232"/>
        <w:gridCol w:w="18"/>
        <w:gridCol w:w="2142"/>
        <w:gridCol w:w="18"/>
        <w:gridCol w:w="1692"/>
        <w:gridCol w:w="18"/>
        <w:gridCol w:w="2322"/>
        <w:gridCol w:w="18"/>
      </w:tblGrid>
      <w:tr>
        <w:trPr>
          <w:trHeight w:val="345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Նպատակ 1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ռուցապատման թույլտվությունների համակարգերի կանոնակարգում և պարզեց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Խնդիր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րչարարության, թույլտվությունների, եզրակացությունների տրամադրման կարգերի վերանայում</w:t>
            </w:r>
          </w:p>
        </w:tc>
      </w:tr>
      <w:tr>
        <w:trPr>
          <w:trHeight w:val="34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Հ/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իջոցառ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կնկալվող անմիջական արդյունք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մարմին(ներ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Համակատարող մարմին(ներ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Վերջնաժամկե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Ֆինանսավորում</w:t>
            </w:r>
          </w:p>
        </w:tc>
      </w:tr>
      <w:tr>
        <w:trPr>
          <w:trHeight w:val="30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-23"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ռուցապատման թույլտվությունների տրամադրման գործառույթների զգալի մասը իրականացնել էլեկտրոնային եղանակով՝ e-permits միասնական համակարգի միջոցով, դիտարկելով այն որպես էլեկտրոնային մեկ հարթակ, որտեղ կգործեն ընթացակարգին մասնակից բոլոր մարմինները և կազմակերպությունները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ռուցապատման թույլտվությունների տրամադրման ռացիոնալ, արագ և թափանցիկ, միաժամանակյա համաձայնեցումներ ստանալու և թվային միջավայրում բացվող բազմաթիվ այլ հնարավորություննե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1թթ. պարբերաբ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2. Քաղաքաշինական կայուն զարգացում. ներդաշնակ կենuամիջավայրի ձևավորում և նպաuտում բնակչության տարածքային համաչափ բաշխվածությանը. ներկա և գալիք uերունդների կենuագործունեության բարենպաuտ միջավայրի ստեղծում. ազգային արժեքների և ավանդույթների, հոգևոր ու մշակութային ժառանգության պահպանման և դրանց վերարտադրության ու զարգացման համար նպաuտավոր պայմանների uտեղծում. անկառավարելի ուրբանիզացման հնարավոր սպառնալիքների չեզոքաց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Տարածական պլանավորման բազմակենտրոն զարգացման սկզբունքների ներդրում</w:t>
            </w:r>
          </w:p>
        </w:tc>
      </w:tr>
      <w:tr>
        <w:trPr>
          <w:trHeight w:val="80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.1.ՀՀ տարածքային կազմակերպման գլխավոր նախագծի մշակ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(ՀՀ տարաբնակեցման գլխավոր նախագծի իրագործման վերլուծության հիման վրա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կրի կայուն տարածական զարգացման ռազմավարության մշակում և իրագործում` սոցիալ-տնտեսական գործոնների, ինժեներաերկրաբանական, ինժեներատրանսպորտային, բնական պայմանների ու պաշարների, էկոլոգիական իրավիճակի, մշակութային ժառանգության, աշխարհագրական ու տարածաշրջանային այլ առանձնահատկությունների հաշվառմամբ: Օրենքով սահմանված պարտադիր մշակման ենթակա փաստաթղթի հաստատում, որպես ազգային մակարդակով պետական քաղաքաշինական քաղաքականության իրականացման հիմք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Հ քաղաքաշինության կոմիտե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թթ. պարբերաբ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107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.2. ՀՀ միկրոռեգիոնալ մակարդակի համակցված տարածական պլանավորման նախագծեր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Տարածքային մակարդակում պետական քաղաքաշինական քաղաքականության իրագործման համար անհրաժեշտ հիմքերի ստեղծում.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քաղաքաշինական զարգացման գերակայությունների ամրագրում` առանձին տարածքային միավորների շահերի հաշվառումով և տնտեսության ճյուղային ծրագրերի ինտեգրումով.   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յնքների ընդհանրական շահերին առնչվող ինժեներատրանսպորտային, կոմունալ ենթակառուցվածքների և այլ խնդիրների կարգավորման համալիր, փոխկապակցված լուծումների ամրագր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բնակավայրերի ցանցի զարգացման, տարածաշրջանային առկա անհամամասնությունների հաղթահարման, բազմակենտրոն տարածական զարգացման նախադրյալների ստեղծում.       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աստանի մարզերի տարածքային զարգացման ծրագրերի իրագործման արդյունավետության և ամբողջականության ապահով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աստանի Հանրապետության համայնքներում քաղաքաշինական գործունեության կարգավորում ու հստակեց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ների բազմագործոն գնահատման արդյունքում կառուցապատման հուսալիության ապահով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մարդկանց համար առողջ, անվտանգ և հարմար կենսամիջավայրերի ստեղծում. 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պլանավորման փաստաթղթերի դրույթներին համապատասխան կառուցապատման ընթացակարգերին առնչվող թույլտվական գործառույթների (հողհամասերի տրամադրում, շինթույլտվություն և այլն) իրականացման թափանցիկության ապահովում, սուբյեկտիվ որոշումների բացառում, բյուրոկրատական կամայականությունների և կոռուպցիոն ռիսկերի նվազեցում.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արար միջավայրի բարելավում և ներդրումների ներգրավման խթան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պատասխան մարզպետարաններ և ՏԻՄ մարմիննե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3թթ. պարբերաբ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54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9"/>
                <w:szCs w:val="19"/>
                <w:lang w:val="hy-AM"/>
              </w:rPr>
              <w:t xml:space="preserve">2.3. </w:t>
            </w:r>
            <w:r>
              <w:rPr>
                <w:rFonts w:cs="GHEA Grapalat" w:ascii="GHEA Grapalat" w:hAnsi="GHEA Grapalat"/>
                <w:b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Սևան ազգային պարկի Լճաշեն-Սևանի թերակղզի հատվածի գոտևորման նախագծի և քաղաքաշինական կանոնադրության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ևանա լճի ափամերձ տարածքների,  որպես քաղաքաշինական գործունեության հատուկ կարգավորման օբյեկտի քաղաքաշինական գործունեության կանոնակարգմանը նպատակաուղղված միջոցառումների սահմանում.</w:t>
            </w:r>
          </w:p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ների քաղաքաշինական-տնտեսական կազմակերպման, բնական ու մշակութային լանդշաֆտների պահպանության, ռեկրեացիոն պոտենցիալի կայուն օգտագործման խնդիրների փոխկապակցված լուծում` օրենսդրությամբ սահմանված լճի բարձրացման հետևանքով Սևանա լճի էկոտոնի սահմանների փոփոխությունների հաշվառմամբ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ևան ազգային պարկ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1 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Cs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.4. .ՀՀ միջպետական և հանրապետական նշանակության պետական ավտոմոբիլային ճանապարհներին հարող տարածքների կառուցապատման սխեմաների և տեղաբաշխման նախագծերի մշակում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պետական ավտոմոբիլային ճանապարհների  անվտանգության ապահովում.</w:t>
            </w:r>
          </w:p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նց հարող տարածքների` որպես հատուկ կարգավորման քաղաքաշինական օբյեկտների կառուցապատման կանոնակարգ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 թթ.և շարունակակա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բնակավայրերում արդյունաբերական տարածքների գույքագրում, հարմարեցված օգտագործման հայեցակարգ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դումային ծրագրերի իրականացման համար ներքին պահուստների ի հայտ բերում</w:t>
            </w:r>
          </w:p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նակավայրերի հատակագծային կառուցվածքում լքված տարածքների վերաօգտագործ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2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շինական և տարածական պլանավորման ոլորտում կարողությունների զարգացման համար տեղական համայնքներին տեխնիկական խորհրդատվության և օժանդակության տրամադր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ական պլանավորման փաստաթղթերի իրականացման արդյունավետության բարձրաց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3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3. Պատմաճարտարապետական և բնական ժառանգության պահպանություն, վերականգնում, խնայողական օգտագործում</w:t>
            </w:r>
          </w:p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լորտը կարգավորող մեթոդաբանության, ուղեցույցի և ռազմավարական փաստաթղթի մշակման անհրաժեշտություն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Cs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.1. Հայաստանի բնակավայրերի պատմական կառուցապատման, ճարտարապետական և բնական ժառանգության քաղաքաշինական ռեաբիլիտացիայի ծրագրեր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արտարապետական ժառանգության ու քաղաքների պատմամշակութային միջավայրերի պահպանություն և վերազարգաց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զգային արժեքների և ավանդույթների, հոգևոր ու մշակութային ժառանգության պահպանում, դրանց վերարտադրության ու զարգացման համար նպաuտավոր պայմանների uտեղծ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պես օրինակելի մոդելներ` Գյումրի, Գորիս և Աշտարակ քաղաքների ինքնատիպության, գրավչության բարձրացմանն ուղղված ծրագրային միջոցառումների մշակ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տմական քաղաքների կառավարման և ինստիտուցիոնալ կարողությունների ամրապնդմանը, մարդկանց բարեկեցության և տուրիստական գրավչության բարձրացմանը, նոր աշխատատեղերի ստեղծմանը նպատակաուղղված ծրագրերի մշակ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2-2023 թթ և շարունակակա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.2. ՀՀ զբոսաշրջային համակարգի տարածքային կազմակերպման գլխավոր նախագծ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լորտին առնչվող որոշումների հետ համաձայնեցված ՀՀ զբոսաշրջային համակարգի ձևավորման համար ենթակառուցվածքի տարածքային կազմակերպման նախագծին անհրաժեշտ դրույթների ամրագրում։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ստանի զբոսաշրջային ռեսուրսների և ներուժի համալիր գնահատման և գույքագրման հենքի վրա խնայողական օգտագործմանը միտված միասնական փոխկապակցված զբոսաշրջային գոտիների տեղաբաշխման, զբոսաշրջային համակարգի կազմակերպման ուրվագծերի մշակում։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ական պլանավորման փաստաթղթերում զբոսաշրջային ենթակառուցվածքի կազմակեպմանն ու զարգացմանը միտված հայեցակարգային դրույթների ամրագրում, շրջակա միջավայրի վրա ազդեցության գնահատում, տարածական կազմակերպման առաջադրում։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նության հատուկ պահպանվող տարածքներում խնայողական զբոսաշրջության հարաչափերի առաջադրում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2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.3. Լանդշաֆտի եվրոպական կոնվենցիայի իրագործումը Հայաստան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պայմանագրով ստանձնած պարտավորությունների (Հայաստանի Հանրապետությունը վավերացրել է Լանդշաֆտի Եվրոպական Կոնվենցիան 2004թ. մարտի 9-ին) կատարման շրջանակներում` լանդշաֆտի պահպանության, կառավարման և պլանավորման գործընթացների հետևողական իրագործ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րծիքի, տնտեսական  գործունեության և շրջակա միջավայրի միջև համաչափ և ներդաշնակ  փոխազդեցությունների  վրա  հիմնված  կայուն  զարգացման ապահովում, եվրոպական կառույցներին ինտեգրում`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դամ երկրների կողմից որդեգրված սկզբունքներին և չափանիշներին համապատասխան ռազմավարության ձևավոր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շրջական միջավայ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 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4. Քաղաքաշինական ոլորտի գործընթացների կանոնակարգում, դյուրինացում ու գործառնության արդյունավետության բարձրացում,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. Տ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ղեկատվածան միասնական հասանելի  հարթակի ստեղծում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4.1. Պետական քաղաքաշինական տեղեկատվական համակարգի ներդրման ծրագրի իրագործ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Տեխնիկական և ծրագրային ապահովում, նախատեսվող համակարգի վարման մեթոդաբանության մշակում և կադրային նախապատրաստում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նրապետության ողջ տարածքում պետական քաղաքաշինական տեղեկատվական համակարգի ստեղծում` քաղաքաշինական գործունեության օբյեկտների, տարածական պլանավորման, քաղաքաշինական նորմերի, սահմանափակումների, ինչպես նաև ինժեներաերկրաբանական, սեյսմիկ իրադրության, քաղաքաշինական գործունեության վրա ազդող այլ գործոնների վերաբերյալ համալիր և ստույգ տեղեկությունների ներառմամբ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վական, նորմատիվատեխնիկական, ծրագրատեխնոլոգիական և մեթոդական միասնական հիմքի ապահովում և գործնական ներդր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զային և քաղաքաշինական երկրատեղեկատվական համակարգերի միասնականության և տվյալների փոխանակման համակարգի ստեղծ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ադաստրի կոմիտ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 թթ. և շարունակակա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5. Տարածքային ռեսուրսների խնայողական օգտագործում, առողջ կենսամիջավայրի ձևավորում</w:t>
            </w:r>
          </w:p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. ՀՀ բնակավայրերի տարածքներում առկա նախկին արդյունբերական տարածքների լիարժեք, արդյունավետ օգտագործման անհրաժեշտություն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5.1. ՀՀ բնակավայրերում արդյունաբերական տարածքների գույքագրում, հարմարեցված օգտագործման հայեցակարգ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դումային ծրագրերի իրականացման համար ներքին պահուստների ի հայտ բեր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նակավայրերի հատակագծային կառուցվածքում լքված տարածքների վերաօգտագործ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40"/>
              <w:ind w:left="-23" w:hanging="0"/>
              <w:outlineLvl w:val="2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40"/>
              <w:ind w:left="-23" w:hanging="0"/>
              <w:outlineLvl w:val="2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Բարձր տեխնոլոգիական արդյունաբերության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 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6. Քաղաքաշինական օրենսդրական դաշտի արդիականացում</w:t>
            </w:r>
          </w:p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օրենսդրությանը համապատասխան իրավական և նորմատիվատեխնիկական փաստաթղթերի բազայի ստեղծում</w:t>
            </w:r>
          </w:p>
        </w:tc>
      </w:tr>
      <w:tr>
        <w:trPr>
          <w:trHeight w:val="26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6.1. Ոլորտի օրենսդրական բազայի կատարելագործ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շինության բնագավառում կառավարման գործառույթների  արդյունավետության բարձրացում, միջազգայնորեն ընդունված սկզբունքներին ներդաշնակեցված իրավական դաշտի կազմավոր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2թթ. պարբերաբա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086" w:hRule="atLeast"/>
        </w:trPr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6.2. Քաղաքաշինության բնագավառի իրավական նորմատիվատեխնիկական փաստաթղթերի համակարգի բարեփոխ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Մարդկանց կյանքի, անվտանգության, քաղաքաշինական համակարգերի հուսալիության և կայունության ապահովմանը,  բնակչություն սակավաշարժուն խմբերի համար անարգել միջավայրի ձևավորմանը նպատակաուղղված` քաղաքաշինության բնագավառը կարգավորող և միջազգայնորեն ընդունված սկզբունքներին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համահունչ նորմատիվ-տեխնիկական փաստաթղթեր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(տեխնիկական կանոնակարգեր, շինարարական նորմեր, ձեռնարկներ, ստանդարտներ, կանոններ և այլն, այսուհետ`ՆՏՓ) միասնական համակարգի կատարելագործու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աշխատանքի, սոցիալական հարց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-2021թթ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7. Ծախսային ծրագրերի արդյունավետության գնահատ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դումների առավել նպատակային ուղղորդում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7.1. Ռազմավարական ծրագրերի նպատակայնության արդյունավետության գնահատմանն ուղղված չափորոշիչների համակարգի մշակում՝ ծրագրերի իրականացման բոլոր փուլեր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ամապատասխանությունը   ՀՀ կառավարության կողմից իրականացվող ծրագրերի առաջնահերթություններին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Ազդեցությունը սոցիալական խնդիրների լուծմանը, աշխատատեղերի ստեղծմանը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Նպաստելը շրջակա միջավայրի պահանության և պատմաճարտարապետական ժառանգության պահպանության խնդիրների լուծմանը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Իրականացվող ծրագրերի նկատմամբ վերահսկողության և մշտադիտարկման իրականացում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0-2023 թթ. և շարունակակա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33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8. Մշակութային կյանքի ապակենտրոնացում, միջազգային կապերի ընդլայնում, ճանաչելիության բարձրաց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ա վիճակի գնահատում, միասնական ծրագրի առաջադրում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8.1 Համայնքներում մշակույթի տների և թանգարանների գույքագրում, տեխնիկական վիճակի և արժեքավորության գնահատում, արդիականաց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Մշակութային կյանքի աշխուժացում,  ապակենտրոնացում, առկա արժեքավոր ակտիվների պահպանում, արդիականաց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րթության, գիտության, մշակույթի և սպորտ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1-2023թթ. և շարունակակա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.2 Ալ. Թամանյանի անվան ճարտարապետության ազգային թանգարան-ինստիտուտի արդիականաց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Ֆոնդային նյութերի վերականգնման լաբորատորիայի ստեղծ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Ֆոնդային նյութերի արխիվացում, էլեկտրոնային արխիվի ստեղծ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0n-line թանգարանի ստեղծ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Ցուցահանդեսների, գիտաժողովների կազմակերպման ավանդույթների վերականգն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Մարզերի համար պարբերական միջոցառումների ցանկի մշակում և անցկաց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Հասարակության համար հասանելիության բարձրացում 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Թանգարանի գործառույթների հանրահռչակում մասնակցելիության ընդլայն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իտասարդության շրջանում մրցույթների անցկացման ավանդույթի վերածնում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 xml:space="preserve">Մայրաքաղաք-մարզեր կապերի ամրապնդում, ընդլայնում 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US" w:eastAsia="en-US"/>
              </w:rPr>
              <w:t>Մանկական/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Երիտասարդ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en-US" w:eastAsia="en-US"/>
              </w:rPr>
              <w:t>ակ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 w:eastAsia="en-US"/>
              </w:rPr>
              <w:t>ան ստեղծագործական ներուժի բացահայտ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ՀՀ կրթության, գիտության, մշակույթի և սպորտ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 w:eastAsia="en-US"/>
              </w:rPr>
              <w:t>2021-2023թ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45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Նպատակ 9. Լիցենզավորման ենթակա գործունեության տեսակների հստակեցում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արչարարության, թույլտվությունների, եզրակացությունների տրամադրման կարգերի վերանայում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9.1. ՀՀ օրենսդրությամբ քաղաքաշինության բնագավառում լիցենզավորման ենթակա գործունեության տեսակների սահմանում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իցենզիաների տրամադրման ընթացակարգի կազմում և ապահովում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Էլեկտրոնային հայտերի միջոցով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իցենզիաների տրամադրման ռացիոնալ, արագ և թափանցիկ  գործառույթների իրականացում,</w:t>
            </w:r>
          </w:p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քաղաքաշինական գործունեության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իցենզավորում՝ էլեկտրոնային եղանակով, դիտարկելով այն որպես էլեկտրոնային մեկ հարթակ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Բարձր տեխնոլոգիական արդյունաբերության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2020-2021թթ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20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.2. ՀՀ կառավարության 2015 թվականի մարտի 19-ի N 596-Ն որոշման մեջ փոփոխություններ և լրացումներ կատարելու մասին ՀՀ կառավարության որոշման նախագծի ներկայացում ՀՀ վարչապետի աշխատակազմ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Քաղաքաշինության բնագավառի լիցենզիաների դասակարգում ըստ ռիսկայնության աստիճանի,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գործող դրույթների արդիականացում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կադաստրի կոմիտ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1թ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.3. Քաղաքաշինության բնագավառում միասնական ռեեստրի ստեղծման, կառուցվածքի, վարման և մոնիթորինգի իրականացման ենթաօրենսդրության ապահով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շինության բնագավառում միասնական ռեեստրի ստեղծման և վարման արդյունքում լիցենզավորված կազմակերպությունների վերաբերյալ տեղեկատվական տվյալների ամփոփում, գործունեության մշտադիտարկում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ՀՀ Բարձր տեխնոլոգիական արդյունաբերության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Արդարադատության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1թթ պարբերաբա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պատակ 10. Մասնագետների որակավորման բարձրացման նպատակով քաղաքաշինության բնագավառում շարունակական մասնագիտական զարգացման համակարգի ներդնում, շարունակական մասնագիտական զարգացման գործառույթի ապահովում հասարակական կազմակերպությունների, բարձրագույն կրթության հաստատությունների միջոցով որոնք կբավարարեն օրենսդրությամբ սահմանված պահանջները.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. Լիցենզավորված կազմակերպությունների ռեյտինգավորման ցանկի ստեղծում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0.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Լիցենզավորման գործընթացի թափանցիկության և հաշվետվողականության ձևավորման մեթոդակարգի մշակում: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շինության բնագավառում լիցենզավորված կազմակերպությունների հաշվետվողականությամբ պայմանավորված,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վերջիններիս նկատմամաբ վերահսկողության մեխանիզմների  կիրառում, ապահովելով սպառողների իրավուքների պաշտպանությունը, մարդկանց համար առողջ, անվտանգ և հարմար կենսամիջավայրերի ստեղծում.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Հ քաղաքաշինության կոմիտե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Հ տարածքային զարգացման և ենթակառուցվածքների նախարարություն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պատասխան մարզպետարաններ և ՏԻՄ մարմիննե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1-2023թթ. պարբերաբա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10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0.2. Մասնագիտական որակավորման հանրային իրազեկմանը միտված քաղաքաշինության բնագավառում լիցենզավորված կազմակերպությունների ռեյտինգավորման ցանկի ստեղծում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զմակերպությունների ռեյտինգավորման ցանկի ստեղծմամբ, ապրանքների և ծառայությունների որակի բարձրացում, ինչպես նաև շուկայական հարաբերությունների կարգավորում, թափանցիկության ապահովում,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մասնագիտական գործունեությանն ուղղված պետական քաղաքաշինական քաղաքականության իրագործման համար անհրաժեշտ հիմքերի ստեղծում, տարածքներում մասնագիտական ռեսուրսի գնահատման արդյունքում կառուցապատման հուսալիության ապահովում, թափանցիկության ապահովում, սուբյեկտիվ որոշումների բացառում, բյուրոկրատական կամայականությունների և կոռուպցիոն ռիսկերի նվազեցում.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ործարար միջավայրի բարելավում և ներդրումների ներգրավման խթանում.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զարգաց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020-2023թթ. պարբերաբա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541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1. Նորմատիվատեխնիկական փաստաթղթերի համակարգի արդիականացում 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Քաղաքաշինության բնագավառի նորմատիվ փաստաթղթերի ապահովում</w:t>
            </w:r>
          </w:p>
        </w:tc>
      </w:tr>
      <w:tr>
        <w:trPr>
          <w:trHeight w:val="37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11.1. Քաղաքաշինության բնագավառի նորմատիվ փաստաթղթերի (տեխնիկական կանոնակարգեր, 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/>
              </w:rPr>
              <w:t>շինարարական նորմեր, շինարարական նորմեր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</w:rPr>
              <w:t>ի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կանո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հավաքածուներ, ստանդարտներ, կարգեր) մշակում, վերանայում, տեղայնաց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19 թվականներին՝ 4 արդիականացված նորմատիվ փաստաթղթեր,</w:t>
            </w:r>
          </w:p>
          <w:p>
            <w:pPr>
              <w:pStyle w:val="Normal"/>
              <w:spacing w:lineRule="auto" w:line="240" w:before="120" w:after="12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-2022 թվականներին՝ 30, </w:t>
            </w:r>
          </w:p>
          <w:p>
            <w:pPr>
              <w:pStyle w:val="Normal"/>
              <w:spacing w:lineRule="auto" w:line="240" w:before="120" w:after="120"/>
              <w:ind w:left="-23" w:hanging="0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2023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թվականին՝ 12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ՀՀ էկոնոմիկայ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2019-2023թթ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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շարունակական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23"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Հ պետական բյուջե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 չարգելված այլ աղբյուր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`</w:t>
            </w:r>
          </w:p>
          <w:p>
            <w:pPr>
              <w:pStyle w:val="Normal"/>
              <w:spacing w:lineRule="auto" w:line="240" w:before="12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պետական բյուջեով՝</w:t>
            </w:r>
          </w:p>
          <w:p>
            <w:pPr>
              <w:pStyle w:val="Normal"/>
              <w:spacing w:lineRule="auto" w:line="240" w:before="120" w:after="12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19 թվական՝ 19,300.0 հազ. ՀՀ դրամ, </w:t>
            </w:r>
          </w:p>
          <w:p>
            <w:pPr>
              <w:pStyle w:val="Normal"/>
              <w:spacing w:lineRule="auto" w:line="240" w:before="120" w:after="12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 թվական՝  48,000.0 հազ. ՀՀ դրամ, </w:t>
            </w:r>
          </w:p>
          <w:p>
            <w:pPr>
              <w:pStyle w:val="Normal"/>
              <w:spacing w:lineRule="auto" w:line="240" w:before="120" w:after="12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1 թվական՝ 98,500.0 հազ. դրամ, </w:t>
            </w:r>
          </w:p>
          <w:p>
            <w:pPr>
              <w:pStyle w:val="Normal"/>
              <w:spacing w:lineRule="auto" w:line="240" w:before="120" w:after="12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2 թվական՝  92,500.0 հազ. ՀՀ դրամ, </w:t>
            </w:r>
          </w:p>
          <w:p>
            <w:pPr>
              <w:pStyle w:val="Normal"/>
              <w:spacing w:lineRule="auto" w:line="240" w:before="120" w:after="120"/>
              <w:ind w:left="-23" w:hanging="0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3 թվական՝  համաձայն միջնաժամկետ ծախսային ծրագրի </w:t>
            </w:r>
          </w:p>
        </w:tc>
      </w:tr>
      <w:tr>
        <w:trPr>
          <w:trHeight w:val="453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before="0" w:after="0"/>
              <w:ind w:left="-23" w:hanging="0"/>
              <w:contextualSpacing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2.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 xml:space="preserve">Շինարարական աշխատանքների արժեքի հաշվարկման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րգի սահմանում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Շինարարական աշխատանքների արժեքի հաշվարկման ռեսուրսային մեթոդաբանության մշակում</w:t>
            </w:r>
          </w:p>
        </w:tc>
      </w:tr>
      <w:tr>
        <w:trPr>
          <w:trHeight w:val="10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  <w:lang w:val="hy-AM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.1. Շինարարական աշխատանքների արժեքի հաշվարկման կարգ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Շինարարական աշխատանքների արժեքի հաշվարկման բազիսաինդեքսային մեթոդաբանությունից անցում ռեսուրսային մեթոդաբանությանը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ֆինանսների նախարարություն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0թ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վորում չի պահանջվում </w:t>
            </w:r>
          </w:p>
        </w:tc>
      </w:tr>
      <w:tr>
        <w:trPr>
          <w:trHeight w:val="411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3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Շինարարության ոլորտում նոր տեխնոլոգիաների ներդրում և  տեղական հումքի կիրառության ոլորտների ընդլայնում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. 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ր տեխնոլոգիաների ներդրման համար նորմատիվ փաստաթղթերի ապահովում</w:t>
            </w:r>
          </w:p>
        </w:tc>
      </w:tr>
      <w:tr>
        <w:trPr>
          <w:trHeight w:val="1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GHEA Grapalat"/>
                <w:strike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.1. Շինարարությունում նոր տեխնոլոգիաների ներդրման և տեղական հումքի կիրառության ոլորտների ընդլայնմանը նպաստելու  ուղղությամբ աջակցության ցուցաբեր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Շինարարության ոլորտում տեղական հումքի հենքի վրա նոր շինարարական նյութերի արտադրությունը խթանելու և ներդրման գործընթացն ապահովելու նպատակով մասնագիտական հարթակում քննարկումների կազմակերպում, դրանց կիրառության համար անհրաժեշտ նորմատիվ փաստաթղթերի մշակում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ՀՀ էկոնոմիկայ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0-2023թթ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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շարունակական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ում</w:t>
            </w:r>
          </w:p>
        </w:tc>
      </w:tr>
      <w:tr>
        <w:trPr>
          <w:trHeight w:val="425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4. </w:t>
            </w:r>
            <w:r>
              <w:rPr>
                <w:rFonts w:cs="GHEA Grapalat" w:ascii="GHEA Grapalat" w:hAnsi="GHEA Grapalat"/>
                <w:b/>
                <w:sz w:val="16"/>
                <w:szCs w:val="16"/>
                <w:shd w:fill="FFFFFF" w:val="clear"/>
                <w:lang w:val="hy-AM" w:eastAsia="en-GB"/>
              </w:rPr>
              <w:t xml:space="preserve">Գիտահետազոտական և փորձարարական աշխատանքների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զմակերպությու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Խնդիր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պահովել շինարարական ոլորտի գիտատեխնիկական զարգացումը</w:t>
            </w:r>
          </w:p>
        </w:tc>
      </w:tr>
      <w:tr>
        <w:trPr>
          <w:trHeight w:val="40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4.1. Քաղաքաշինական ծրագրերի փորձագիտական կենտրոն բաց բաժնետիրական ընկերությունը վերակազմավորել որպես գիտահետազոտական և փորձարարական կենտրոն Հիմնադրամի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rPr>
                <w:rFonts w:ascii="GHEA Grapalat" w:hAnsi="GHEA Grapalat" w:cs="GHEA Grapalat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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շինական ծրագրերի փորձագիտական կենտրոն բաց բաժնետիրական ընկերության կառուցվածքում հիմնել համապատասխան գիտական և լաբորատոր ստորաբաժանումներ, վերազինել և նյութատեխնիկական բազան համալրել ժամանակակից գիտափորձարարական սարքերով ու սարքավորումներով: Շինարարական գիտության զարգացումը խթանելու նպատակով համախմբել հանրապետությունում առկա գիտական ներուժը, բարձրացնել գիտահետազոտական և փորձարարական ուսումնասիրությունների մակարդակը, ներդնել գիտական և ինժեներատեխնիկական կադրերի պատրաստման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ու վերապատրաստման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ամակարգ՝ ապահովելու բնագավառի հեռանկարային զարգացման հնարավորությունը և գիտատեխնիկական քաղաքականության իրականացման արդյունավետության բարձրացումը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-2022թթ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Միջազգային կազմակերպությունների ֆինանսական միջոցներ և օրենքով չարգելված այլ աղբյուրներ </w:t>
            </w:r>
          </w:p>
          <w:p>
            <w:pPr>
              <w:pStyle w:val="ListParagraph"/>
              <w:spacing w:before="0" w:after="200"/>
              <w:ind w:left="-23" w:hanging="0"/>
              <w:contextualSpacing/>
              <w:rPr>
                <w:rFonts w:ascii="GHEA Grapalat" w:hAnsi="GHEA Grapalat" w:cs="GHEA Grapalat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542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5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Շ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ենքերի 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շինությունների սեյսմակայունության ապահովում, անվտանգ շահագործման նպատակով միջոցառումների մշակում և իրականացում</w:t>
            </w:r>
          </w:p>
          <w:p>
            <w:pPr>
              <w:pStyle w:val="Normal"/>
              <w:spacing w:before="0" w:after="0"/>
              <w:ind w:left="-23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Հայաստանի Հանրապետության տարածքում առկա սեյսմիկ ռիսկի նվազեցմա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 բնակչության անվտանգության ապահովման հիմն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խնդրի լուծում</w:t>
            </w:r>
          </w:p>
        </w:tc>
      </w:tr>
      <w:tr>
        <w:trPr>
          <w:trHeight w:val="18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15.1. Շենքերի  և շինություններ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անձնագրավորման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րգի սահման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Նոր կառուցվող և գոյություն ունեցող տար</w:t>
              <w:softHyphen/>
              <w:t>բեր նշանակության շենքերի և շինությունների անձնագրավորման գործընթացի կարգավորում, անձնագրերին ներկայացվող պահանջների սահման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Հ քաղաքաշինության կոմիտե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Հ արտակարգ իրավիճակների նախարարություն 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0թ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ռաջին կիսամյակ</w:t>
            </w:r>
            <w:r>
              <w:rPr>
                <w:rFonts w:cs="GHEA Grapalat" w:ascii="GHEA Grapalat" w:hAnsi="GHEA Grapalat"/>
                <w:strike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ում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3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trike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.2. Անբավարար տեխնիկական վիճակում գտնվող շենքերի և շինությունների հետագա շահագործման հետ կապված հարցերի կանոնակարգում</w:t>
            </w:r>
          </w:p>
          <w:p>
            <w:pPr>
              <w:pStyle w:val="Normal"/>
              <w:spacing w:before="0" w:after="200"/>
              <w:ind w:left="-23" w:hanging="0"/>
              <w:rPr>
                <w:rFonts w:ascii="GHEA Grapalat" w:hAnsi="GHEA Grapalat" w:cs="GHEA Grapalat"/>
                <w:strike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trike/>
                <w:sz w:val="16"/>
                <w:szCs w:val="16"/>
                <w:lang w:val="hy-AM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jc w:val="both"/>
              <w:rPr/>
            </w:pP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 xml:space="preserve">Տարբեր նշանակության շենքերի ու շինությունների կառավարման, հուսալի և անվտանգ շահագործման, սեյսմակայունության բարձրացմանն ուղղված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առումների</w:t>
            </w: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 xml:space="preserve"> արդյունավետ իրականացան, համակարգված և թիրախային մոտեցումների մշական նպատակով՝ </w:t>
            </w:r>
          </w:p>
          <w:p>
            <w:pPr>
              <w:pStyle w:val="Normal"/>
              <w:spacing w:before="0" w:after="0"/>
              <w:ind w:left="-23" w:hanging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1 սեյսմիկ անվտանգության ապահովման ոլորտի նորմատիվատեխնիկական դաշտի բարելավում, արդիականացում, </w:t>
            </w:r>
          </w:p>
          <w:p>
            <w:pPr>
              <w:pStyle w:val="Normal"/>
              <w:spacing w:before="0" w:after="0"/>
              <w:ind w:left="-23" w:hanging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 </w:t>
            </w: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 xml:space="preserve">շենքերի և շինություններ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փաստացի տեխնիկական վիճակի հետազննությունների իրականացման գործընթացի կանոնակարգում և </w:t>
            </w: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 xml:space="preserve">անձնագրավորման համակարգի ներդրում, </w:t>
            </w:r>
          </w:p>
          <w:p>
            <w:pPr>
              <w:pStyle w:val="Normal"/>
              <w:spacing w:before="0" w:after="0"/>
              <w:ind w:left="-23" w:hanging="0"/>
              <w:jc w:val="both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3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տարբեր նշանակության շենքեր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և շինություններ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տվյալների միասնական տեղեկատվական շտեմարանի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ստեղծում և վարմում </w:t>
            </w: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վյալների շարունակական ներառում, թարմացում</w:t>
            </w:r>
            <w:r>
              <w:rPr>
                <w:rFonts w:cs="IRTEK Courier" w:ascii="GHEA Grapalat" w:hAnsi="GHEA Grapalat"/>
                <w:sz w:val="16"/>
                <w:szCs w:val="16"/>
                <w:lang w:val="hy-AM"/>
              </w:rPr>
              <w:t>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արտակարգ իրավիճակների նախարարություն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-2023թթ. 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վորում չի պահանջում 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531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Նպատակ 16.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Սողանքայ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երևույթների կանխատեսում և պաշտպանությու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Խնդիր.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Սողանքային աղետից պաշտպանության ուղղությամբ հետազննությունների իրականացում և ռեժիմային դիտարկումների (մոնիտորինգ) համակարգի ստեղծում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16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jc w:val="both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16.1.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 Առավել վտանգավոր սողանքային տեղամասերում հետազննությունների և կանխարգելիչ միջոցառումների ծրագրերի մշակում և իրակամացում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Կանխատեսել սողանքային երևույթների զարգացումը, բացահայտել սողանքառաջացման և ակտիվացման գործոնները, բարձրացնել հակասողանքային միջոցառումների հիմնավորվածության աստիճանը և  իրականացնել արդյունավետ կանխարգելիչ միջոցառումնե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արտակարգ իրավիճակ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-2023թթ. 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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շարունակական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Ֆինանսավորում չի պահանջում 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Նպատակ 17. ԲՆԱԿԱՐԱՆԱՅԻՆ ՀԻՄՆԱԽՆԴԻՐՆԵՐԻ ԿԱՆՈՆԱԿԱՐԳՈՒ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3" w:hanging="0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Խնդիր 1.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sz w:val="16"/>
                <w:szCs w:val="16"/>
                <w:lang w:val="hy-AM"/>
              </w:rPr>
              <w:t>Բազմաբնակարան շենքերի պահպանման, շահագործման, ադիականացման հետ կապված հարցերի կանոնակարգու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17.1.1 Բազմաբնակարան շենքերի պահպանման և շահագործման, արդիականացման (այդ թվում՝ էներգաարդյունավետության և էներգախնայողության բարձրացման) կանոններ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Շենքերի (շահագործման ժամկետների երկարաձգում, հուսալիության, հարմարավետության և շահագործման սպառողական հատկանիշների բարձրացում, էներգետիկ ռեսուրսների ծախսի նվազեց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Normal"/>
              <w:spacing w:before="0" w:after="20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արտակարգ իրավիճակ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020 թվականի նոյեմբերի 3-րդ տասնօրյակ 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17.1.2 Բազմաբնակարան շենքի կառավարման մասին </w:t>
            </w:r>
          </w:p>
          <w:p>
            <w:pPr>
              <w:pStyle w:val="Normal"/>
              <w:shd w:fill="FFFFFF" w:val="clear"/>
              <w:spacing w:before="0" w:after="0"/>
              <w:ind w:left="-23" w:hanging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օրենքում փոփոխություններ կատարելու մասին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6"/>
                <w:lang w:val="hy-AM"/>
              </w:rPr>
              <w:t></w:t>
            </w:r>
            <w:r>
              <w:rPr>
                <w:rFonts w:eastAsia="Times New Roman" w:cs="GHEA Grapalat" w:ascii="GHEA Grapalat" w:hAnsi="GHEA Grapalat"/>
                <w:color w:val="00FF00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օրենքի նախագծի ներկայացում ՀՀ վարչապետի աշխատա</w:t>
              <w:softHyphen/>
              <w:t>կազ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Բազմաբնակարան շենքի կառավարման ոլորտում առկա խնդիրների կանոնակարգում. պետական կառավարման լիազոր մարմնի, տարածքային  կառավարման և տեղական ինքնակառավարման մարմինների իրավասությունների տարանջատում, կառավարման մեխանիզմի պարզեցում, որոշումների կայացման համար անհրաժեշտ ձայների հարաբերակցության վերանայում՝ թեթևացում և այլն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19-2020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17.1.3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Բազմաբնակարան շենքերի կառավարման գործառույթներ իրականացնող անձանց մասնագիտական որակավորմանը ներկայացվող պահանջների սահման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Բազմաբնակարան շենքերի պահպանմանն ուղղված գործառույթի՝ կառավարման արդյունավետության բարձրացում</w:t>
            </w:r>
          </w:p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19-2021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17.1.4 Բազմաբնակարան շենքերի կառավարման, պահպանման և շահագործմանն ուղղվող ֆինանսական հոսքերի գործուն համակարգի (ֆոնդի) ստեղծման իրագործելիության ուսումնասիրություն և դրա հիման վրա առաջարկությունների մշակում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Բազմաբնակարան շենքերի կառավարման, պահպանման և շահագործմանն ուղղվող ֆինանսական հոսքերի գործուն համակարգի (ֆոնդի) ներդրման համար նախադրյալների ստեղծ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էկոնոմիկայի նախարարություն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ֆինանսների  նախարարություն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20-2021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449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Խնդիր 2.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Անբավարար տեխնիկական վիճակում գտնվող բնակֆոնդի բնակիչների վերաբնակեցման, ինչպես նաև գոյություն ունեցող բնակֆոնդի ուժեղացման-վերակառուցման հետ կապված հարցերի կանոնակարգում</w:t>
            </w:r>
          </w:p>
        </w:tc>
      </w:tr>
      <w:tr>
        <w:trPr>
          <w:trHeight w:val="31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730" w:leader="none"/>
              </w:tabs>
              <w:spacing w:before="0" w:after="0"/>
              <w:ind w:left="-23" w:hanging="0"/>
              <w:contextualSpacing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17.2.1 Անբավարար տեխնիկական վիճակում գտնվող բնակֆոնդի բնակիչների վերաբնակեցման, ինչպես նաև գոյություն ունեցող բնակֆոնդի ուժեղացման-վերակառուցման հետ կապված ուղղված ծրագրերի իրականացման համար իրավական հիմքերի ստեղծ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Խնդրի լուծման պետական քաղաքականության ուղղությունների և սկզբունքների ամրագրում, առաջնահերթությունների սահմանում</w:t>
            </w:r>
          </w:p>
          <w:p>
            <w:pPr>
              <w:pStyle w:val="Normal"/>
              <w:shd w:fill="FFFFFF" w:val="clear"/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արտակարգ իրավիճակ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մարզպետարաններ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Երևանի քաղաքապետարան (համաձայնությամբ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2020-2021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422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Խնդիր 3. Բնակարանաշինության ֆինանսավորման և բնակարանային քաղաքականության ոլորտներում պետական միասնական քաղաքականության ամրագրու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17.3.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Բնակարանաշինության ֆինանսավորման և բնակարանային քաղաքականության ոլորտներում պետական միասնական քաղաքականությունը սահմանող իրավական ակտի մշակ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Մարզերում բնակարանների առաջնային շուկայի ստեղծմանը խրախուսմանը,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սեփական միջոցների հաշվին շուկայից բնակարան ձեռք բերելու հնարավորություն չունեցող ընտանիքների համար պատշաճ բնակարանային պայմանների հասանելիության ապահովմանը, բազմազավակության խրախուսմանն ուղղված նախադրյալների ստեղծու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աշխատանքի և սոցիալական հարցերի նախարարությու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2020-2023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  <w:tr>
        <w:trPr>
          <w:trHeight w:val="35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Խնդիր 4. Բնակարանաշինության ֆինանսավորման և բնակարանային քաղաքականության ոլորտներում պետական միասնական քաղաքականության ամրագրում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17.4.1 Աղետի գոտու բնակավայրերում երկրաշարժի հետևան</w:t>
              <w:softHyphen/>
              <w:t xml:space="preserve">քով անօթևան մնացած 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ընտա</w:t>
              <w:softHyphen/>
              <w:t>նիքների բնակարանային ապահովմանն ուղղված պետա</w:t>
              <w:softHyphen/>
              <w:t>կան աջակցության ծրագրի ավարտ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Ծրագրի շահառու ճանաչված, սակայն ծրագրի շրջանակներում բնակարանային պայմանները դեռևս չբարելաված ընտանիքների բնակարանային խնդիրների լուծման նկատմամբ ձևավորված պետական պարտավորությունների կատարում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Լոռու, Շիրակի, Արագածոտնի մարզպետարաններ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2020 թվակա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 xml:space="preserve">ՀՀ 2020 թվականի պետական բյուջե՝ 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3.0 մլն. դրամ</w:t>
            </w:r>
          </w:p>
        </w:tc>
      </w:tr>
      <w:tr>
        <w:trPr>
          <w:trHeight w:val="18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17.4.2 Ոչ հիմնական շինությունների հետագա տնօրինման հետ կապված հարցերի կանոնակարգման նպատակով մոտեցումների սահմանում, իրավական հիմքերի ստեղծում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left="-23" w:hanging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Աղետի գոտու քաղաքային բնակավայրերի պետական և համայնքային սեփականություն հանդիսացող հողամասերում տեղադրվա/կառուցված տարածքները ոչ հիմնական շինությունների հետագա տնօրինման և դրանցում բնակվող ընտանիքների մասով մոտեցումների սահմանում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  <w:t>ՀՀ քաղաքաշինության կոմիտե</w:t>
            </w:r>
          </w:p>
          <w:p>
            <w:pPr>
              <w:pStyle w:val="ListParagraph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տարածքային կառավարման և զարգացման նախարարություն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Շիրակի և Լոռու մարզպետարաններ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ՀՀ Շիրակի և Լոռու մարզերի քաղաքային համայնքներ (համաձայնությամբ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2020-2023 թվականնե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  <w:t>Ֆինանսավորում չի պահանջվում</w:t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8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HEA Grapalat" w:hAnsi="GHEA Grapalat" w:cs="GHEA Grapalat"/>
        <w:b/>
        <w:b/>
        <w:i/>
        <w:i/>
      </w:rPr>
    </w:pPr>
    <w:r>
      <w:rPr>
        <w:rFonts w:cs="GHEA Grapalat" w:ascii="GHEA Grapalat" w:hAnsi="GHEA Grapalat"/>
        <w:b/>
        <w:i/>
      </w:rPr>
      <w:t xml:space="preserve">Նախագիծ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GHEA Grapalat"/>
      <w:b w:val="false"/>
      <w:i w:val="false"/>
      <w:color w:val="000000"/>
    </w:rPr>
  </w:style>
  <w:style w:type="character" w:styleId="WW8Num3z0">
    <w:name w:val="WW8Num3z0"/>
    <w:qFormat/>
    <w:rPr>
      <w:rFonts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Sylfaen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GCharCharChar">
    <w:name w:val="4_G Char Char Char"/>
    <w:basedOn w:val="Normal"/>
    <w:qFormat/>
    <w:pPr>
      <w:spacing w:lineRule="exact" w:line="240" w:before="0" w:after="160"/>
      <w:jc w:val="both"/>
    </w:pPr>
    <w:rPr>
      <w:sz w:val="20"/>
      <w:szCs w:val="20"/>
      <w:vertAlign w:val="superscript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25:00Z</dcterms:created>
  <dc:creator>Armen</dc:creator>
  <dc:description/>
  <cp:keywords/>
  <dc:language>en-US</dc:language>
  <cp:lastModifiedBy>Heghine Musayelyan</cp:lastModifiedBy>
  <cp:lastPrinted>2019-12-09T16:59:00Z</cp:lastPrinted>
  <dcterms:modified xsi:type="dcterms:W3CDTF">2019-12-24T11:25:00Z</dcterms:modified>
  <cp:revision>2</cp:revision>
  <dc:subject/>
  <dc:title/>
</cp:coreProperties>
</file>