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it-IT"/>
        </w:rPr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pacing w:val="-8"/>
          <w:sz w:val="24"/>
          <w:szCs w:val="24"/>
        </w:rPr>
        <w:t>Սևանա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լճ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էկոհամակարգ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վերականգն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պահպան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վերարտադր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բնականո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զարգաց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օգտագործ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իջոցառումն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201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9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թվական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տարեկ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իրը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աստատելու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it-IT"/>
        </w:rPr>
      </w:r>
    </w:p>
    <w:tbl>
      <w:tblPr>
        <w:tblW w:w="10584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bCs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lang w:val="en-GB"/>
              </w:rPr>
              <w:t>1. Ընթացիկ իրավիճակը և իրավական ակտի ընդունման անհրաժեշտություն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19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կառավարության որոշման նախագծի ընդունման անհրաժեշտությունը կապված է լճի և դրա ջրհավաք ավազանի ներկայիս վիճակի բարելավման խնդրի հետ, որի համար անհրաժեշտ է  ապահովել Սևանա լճի և դրա ջրհավաք ավազանի էկոհամակարգերի պահպանությունը, լճի էկոլոգիական հավասարակշռության վերականգնումը և Սևանա լճի ջրհավաք ավազանի  բնական պաշարների կայուն օգտագործմանն  ուղղված 2019թ. նախատեսված  ծրագրերի ու միջոցառումների պարտադիր կատարումը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Կառավարության կողմից յուրաքանչյուր տարի հաստատվում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էկոհամակարգերի վերականգնման, պահպանման, վերարտադրման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բնականո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զարգաց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օգտագործման միջոցառումների  տարեկան ծրագիր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: Տարեկան ծրագրի ընդունման անհրաժեշտությունը բխում է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12, 13, 14 հոդվածների պահանջներից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ով սահմանված նպատակներից ու խնդիրներից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երկայումս  առաջնային են Սևանա լճի մակարդակի բարձրացման և նրա ջրհավաք ավազանի բնական պաշարների պահպանության և կառավարման հարցերը, որոնք 2001 թվականից դրվել են օրենսդրական հիմքի վրա և կարգավորվում ե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ներով, ինչպես նաև Հայաստանի Հանրապետության կառավարության 2010 թվականի հունիսի 24-ի N 876-Ն որոշմամբ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Օրենքներում ամրագրված են Սևանի լճային էկոհամակարգի կայունության, ջրի դրական հաշվեկշռի ապահովման և բնական ռեսուրսների արդյունավետ օգտագործման դրույթները, որոնց կատարման անհրաժեշտ պայմաններից է` լճի մակարդակի բարձրացումն  առնվազն 6 մետրով: Լճից բաց թողնված ջրի քանակը յուրաքանչյուր տարի հաստատվում է Հայաստանի Հանրապետության կառավարության  համապատասխան որոշումով և համաձայ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սահմանվել է մինչև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170.0 մլն.խ.մետր չափաքանակը: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" w:firstLine="722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աժամանակ տնտեսական խիստ անհրաժեշտության, ինչպես նաև չնախատեսված արտակարգ իրավիճակների դեպքերում կառավար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ՀՀ օրենքով սահմանված կարգով կարող է  Ազգային ժողովի քննարկմանը ներկայացնել չափաքանակի փոփոխության մասին ժամանակավոր ծրւագիր, որը հաստատվում է համապատասխան օրենքի ընդունմամբ: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Ներկայումս (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10.07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8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թ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դրությամբ) Սևանա լճի մակարդակը 1900.80մ է</w:t>
            </w:r>
            <w:r>
              <w:rPr>
                <w:rFonts w:cs="GHEA Grapalat" w:ascii="GHEA Grapalat" w:hAnsi="GHEA Grapalat"/>
                <w:bCs/>
                <w:i/>
                <w:iCs/>
                <w:spacing w:val="-8"/>
                <w:sz w:val="24"/>
                <w:szCs w:val="24"/>
                <w:u w:val="single"/>
              </w:rPr>
              <w:t>,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չի շնորհիվ առաջացել են  հիմնախնդիրներ, կապված ափամերձ անտառապատ ջրածածկ տարածքների մաքրման աշխատանքների իրականացման հետ: Ջրի տակ մնացող օրգանական նյութերի մեծ զանգվածները  վտանգում են լճի վիճակը` ջրի աղտոտման տեսակետից: Լուրջ խնդիրներ են առաջացնում նաև ջրի տակ մնացած բազմաթիվ շինությունները և ենթակառուցվածքները:  Միաժամանակ ջրի բարձր որակն ապահովելու համար կարևոր է  կտրուկ բարելավել վիճակը` կապված մեծ քանակի չմաքրված կեղտաջրերի լիճ թափվելու հետ: Ներկայումս լճի շրջակայքում առկա բոլոր մաքրման կայանները չեն գործում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ձկնաշխարհն աչքի է ընկել ինքնատիպությամբ: Սակայն լճի մակարդակի իջեցումը, կենսապաշարների գերօգտագործումը և դրանց կանոնավոր մոնիթորինգի բացակայությունը նպաստեցին լճի կենսաբազմազանության փոփոխմանը, ձկնապաշարների կտրուկ անկմանը` էնդեմիկ ձկնատեսակների, հատկապես Սևանի իշխանի ենթատեսակների անհետացմանը  և սիգ ձկնատեսակի արդյունագործական  ծավալների նվազեցմանը: Հայաստանի Կարմիր գրքի /2010թ./ մեջ են գրանցվել Սևանի իշխանը, Սևանի կողակը և Սևանի բեղլուն: Ձկնատեսակների թվաքանակի կրճատման հետևանքով լճային էկոհամակարգում տեղի է ունենում օրգանական նյութերի ինտենսիվ կուտակում և ճահճացմանը հանգեցնող գործընթացների արագացում, ինչը ևս բացասաբար է անդրադառնում Սևանի ջրային էկոհամակարգի վրա: Ներկայումս հիմնական խնդիրը լճում բնական և արհեստական եղանակներով էնդեմիկ ձկնատեսակների պոպուլյացիայի մեծացումն է մինչև կայուն ու կենսունակ աստիճանը: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2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ռաջարկվող կարգավորման  բնույթ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19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կառավարության որոշման նախագծի կարգավորման նպատակն  է` Սևանա լճի, որպես ազգային և տարածաշրջանային նշանակության քաղցրահամ ջրավազանի պահպանումը, էկոլոգիական հավասարակշռության վերականգնումը և  Սևանա լճի ջրհավաք ավազանի էկոհամակարգերի բնականոն ներդաշնակ զարգացմանն ու կայուն օգտագործմանն ուղղված  2019թ. նախատեսված  ծրագրերի ու միջոցառումների պարտադիր կատարման ապահովում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Նախագծի մշակման գործընթացում ներգրավված ինստիտուտները, անձինք և նրանց դիրքորոշում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իծը մշակվել է բնապահպանության նախարարության աշխատակազմի կենսաբազմազանության և անտառային քաղաքականության վարչություն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մշակման գործընթացում հաշվի են առնվել Հայաստանի Հանրապետության  կառավարության 2010 թվականի հունիսի 24-ի N 876-Ն որոշմամբ հաստատված  ժամանակացույցը և Գիտությունների Ազգային Ակադեմիայի կողմից ներկայացված առաջարկությունները: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կնկալվող արդյունք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ընդունման արդյունքում ակնկալվում է`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կարդակ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ձ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դ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վազան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էկոհամակարգ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բազմազանությ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հ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ութ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պաշար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օգտագործ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փամերձ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ծածկ և ջրածածկման ենթակ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արած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երից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նտառաշերտ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քր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անտառշերտերի և հողհանդակների հաշվառում, գույքագրում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կոլոգիական (տարածագործառնական) գոտիների սահմանների ճշգրտ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ռեկրեացիայ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րդյունավե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զարգա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ց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  <w:softHyphen/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ղայ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, 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Պ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րգ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տարելագործ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ԵԿԱՆՔ</w:t>
      </w:r>
    </w:p>
    <w:p>
      <w:pPr>
        <w:pStyle w:val="Normal"/>
        <w:ind w:right="450" w:hanging="0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րավ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կտ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ընդունելու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պետ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տեղ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ինքնակառավարմ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րմին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բյուջեներ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ծախս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եկամուտ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է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ավելա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նվազե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</w:rPr>
        <w:t>մասին</w:t>
      </w:r>
    </w:p>
    <w:p>
      <w:pPr>
        <w:pStyle w:val="Normal"/>
        <w:ind w:right="450" w:hanging="0"/>
        <w:jc w:val="both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նախագիծ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ընդունելու դեպքում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փոփոխությունը 201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8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</w:rPr>
        <w:t xml:space="preserve">(n – րդ) տարվա պետական բյուջեի համեմատ հաջորդող 3 տարիների 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կտրվածքով (2019, 2020, 2021) </w:t>
      </w:r>
      <w:r>
        <w:rPr>
          <w:rFonts w:cs="GHEA Grapalat" w:ascii="GHEA Grapalat" w:hAnsi="GHEA Grapalat"/>
          <w:spacing w:val="-8"/>
          <w:sz w:val="24"/>
          <w:szCs w:val="24"/>
        </w:rPr>
        <w:t>բյուջեն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վր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նարավո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ազդեցությու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չի ունեն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8"/>
        <w:gridCol w:w="1256"/>
        <w:gridCol w:w="137"/>
        <w:gridCol w:w="1119"/>
        <w:gridCol w:w="103"/>
        <w:gridCol w:w="1693"/>
        <w:gridCol w:w="176"/>
        <w:gridCol w:w="1619"/>
        <w:gridCol w:w="115"/>
        <w:gridCol w:w="1349"/>
      </w:tblGrid>
      <w:tr>
        <w:trPr/>
        <w:tc>
          <w:tcPr>
            <w:tcW w:w="978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յուջե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եղ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քնա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րմի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յուջե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վ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զդեցությունը</w:t>
            </w:r>
          </w:p>
        </w:tc>
      </w:tr>
      <w:tr>
        <w:trPr/>
        <w:tc>
          <w:tcPr>
            <w:tcW w:w="2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Ցուցանիշներ </w:t>
            </w:r>
          </w:p>
        </w:tc>
        <w:tc>
          <w:tcPr>
            <w:tcW w:w="251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նթացիկ (n-րդ) տարի  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8</w:t>
            </w:r>
          </w:p>
        </w:tc>
        <w:tc>
          <w:tcPr>
            <w:tcW w:w="50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ջորդող 3 տարիները</w:t>
            </w:r>
          </w:p>
        </w:tc>
      </w:tr>
      <w:tr>
        <w:trPr/>
        <w:tc>
          <w:tcPr>
            <w:tcW w:w="2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9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20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ստ n - րդ տարվա պետական բյուջե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ը n - րդ տարվա պետական բյուջեի հա 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Փոփոխությունն ընթացիկ տար վա համեմատ (n)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ընթացիկ տար վա համեմատ (n)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ն ընթա ցիկ տարվա համեմատ (n)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 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 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4 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 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6 </w:t>
            </w:r>
          </w:p>
        </w:tc>
      </w:tr>
      <w:tr>
        <w:trPr>
          <w:trHeight w:val="409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Եկամուտն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1. պետական բյուջեի եկամուտներ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.2. ՏԻՄ եկամուտներ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 Ծախս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1. պետական բյուջեի ծախսեր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.2. ՏԻՄ բյուջեի ծախսեր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 Ֆիսկալ ազդեցության գնահատական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1. պետական բյուջե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3. ՏԻՄ բյուջե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 Եկամուտների և ծախսերի հաշվարկների մանրամասն ներկայացում (անհրաժեշտության դեպքում կարող է ներկայացվել հավելվածի տեսքով):</w:t>
            </w:r>
          </w:p>
        </w:tc>
        <w:tc>
          <w:tcPr>
            <w:tcW w:w="7567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1. Եկամուտների գնահատում</w:t>
            </w:r>
          </w:p>
        </w:tc>
        <w:tc>
          <w:tcPr>
            <w:tcW w:w="7567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2. Ծախսերի գնահատում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583,152.7</w:t>
            </w:r>
          </w:p>
        </w:tc>
        <w:tc>
          <w:tcPr>
            <w:tcW w:w="1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.  Այլ տեղեկություններ (եթե այդպիսիք առկա են) </w:t>
            </w:r>
          </w:p>
        </w:tc>
        <w:tc>
          <w:tcPr>
            <w:tcW w:w="75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bCs/>
          <w:spacing w:val="-8"/>
          <w:lang w:val="en-US"/>
        </w:rPr>
      </w:pPr>
      <w:r>
        <w:rPr>
          <w:rFonts w:cs="GHEA Grapalat" w:ascii="GHEA Grapalat" w:hAnsi="GHEA Grapalat"/>
          <w:bCs/>
          <w:spacing w:val="-8"/>
          <w:lang w:val="en-US"/>
        </w:rPr>
        <w:t>*Ծանոթություն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lang w:val="en-US"/>
        </w:rPr>
      </w:pPr>
      <w:r>
        <w:rPr>
          <w:rFonts w:cs="GHEA Grapalat" w:ascii="GHEA Grapalat" w:hAnsi="GHEA Grapalat"/>
          <w:bCs/>
          <w:spacing w:val="-8"/>
          <w:lang w:val="en-US"/>
        </w:rPr>
        <w:tab/>
      </w:r>
      <w:r>
        <w:rPr>
          <w:rFonts w:cs="GHEA Grapalat" w:ascii="GHEA Grapalat" w:hAnsi="GHEA Grapalat"/>
          <w:bCs/>
          <w:spacing w:val="-8"/>
        </w:rPr>
        <w:t>Իրավական</w:t>
      </w:r>
      <w:r>
        <w:rPr>
          <w:rFonts w:cs="GHEA Grapalat" w:ascii="GHEA Grapalat" w:hAnsi="GHEA Grapalat"/>
          <w:bCs/>
          <w:spacing w:val="-8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</w:rPr>
        <w:t>ակտն</w:t>
      </w:r>
      <w:r>
        <w:rPr>
          <w:rFonts w:cs="GHEA Grapalat" w:ascii="GHEA Grapalat" w:hAnsi="GHEA Grapalat"/>
          <w:bCs/>
          <w:spacing w:val="-8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</w:rPr>
        <w:t>ընդունելու</w:t>
      </w:r>
      <w:r>
        <w:rPr>
          <w:rFonts w:cs="GHEA Grapalat" w:ascii="GHEA Grapalat" w:hAnsi="GHEA Grapalat"/>
          <w:bCs/>
          <w:spacing w:val="-8"/>
          <w:lang w:val="af-ZA"/>
        </w:rPr>
        <w:t xml:space="preserve"> 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pacing w:val="-8"/>
          <w:lang w:val="en-US"/>
        </w:rPr>
        <w:t xml:space="preserve">պետական բյուջեի կամ տեղական ինքնակառավարման մարմինների բյուջեների վրա ազդեցություն չի ունենա, քանի որ </w:t>
      </w:r>
      <w:r>
        <w:rPr>
          <w:rFonts w:cs="GHEA Grapalat" w:ascii="GHEA Grapalat" w:hAnsi="GHEA Grapalat"/>
          <w:spacing w:val="-8"/>
        </w:rPr>
        <w:t xml:space="preserve">ընթացիկ n-րդ (2018թ.) տարվա և հաջորդ 3 տարիների համար  </w:t>
      </w:r>
      <w:r>
        <w:rPr>
          <w:rFonts w:cs="GHEA Grapalat" w:ascii="GHEA Grapalat" w:hAnsi="GHEA Grapalat"/>
          <w:bCs/>
          <w:spacing w:val="-8"/>
          <w:lang w:val="en-US"/>
        </w:rPr>
        <w:t xml:space="preserve">ծրագրի շրջանակներում </w:t>
      </w:r>
      <w:r>
        <w:rPr>
          <w:rFonts w:cs="GHEA Grapalat" w:ascii="GHEA Grapalat" w:hAnsi="GHEA Grapalat"/>
          <w:bCs/>
          <w:spacing w:val="-8"/>
          <w:lang w:val="hy-AM"/>
        </w:rPr>
        <w:t xml:space="preserve">պետական բյուջեով նախատեսված ֆինանսական միջոցների </w:t>
      </w:r>
      <w:r>
        <w:rPr>
          <w:rFonts w:cs="GHEA Grapalat" w:ascii="GHEA Grapalat" w:hAnsi="GHEA Grapalat"/>
          <w:bCs/>
          <w:spacing w:val="-8"/>
          <w:lang w:val="en-US"/>
        </w:rPr>
        <w:t>փոփոխություն նախատեսված չէ:</w:t>
      </w:r>
      <w:r>
        <w:rPr>
          <w:rFonts w:cs="GHEA Grapalat" w:ascii="GHEA Grapalat" w:hAnsi="GHEA Grapalat"/>
          <w:bCs/>
          <w:spacing w:val="-8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color w:val="FF0000"/>
          <w:spacing w:val="-8"/>
          <w:sz w:val="22"/>
          <w:szCs w:val="22"/>
          <w:lang w:val="hy-AM"/>
        </w:rPr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40" w:leader="none"/>
        </w:tabs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առնչությամբ ընդունվելիք այլ իրավական ակտերի նախագծերը կամ դրանց ընդունման անհրաժեշտության բացակայության մասին</w:t>
      </w:r>
    </w:p>
    <w:p>
      <w:pPr>
        <w:pStyle w:val="Normal"/>
        <w:ind w:right="720" w:hanging="0"/>
        <w:jc w:val="both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ind w:right="720" w:hanging="0"/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en-US"/>
        </w:rPr>
        <w:tab/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հետ կապված այլ իրավական ակտերում փոփոխությունների ու լրացումների անհրաժեշտություն չի առաջանում, նախագիծը համապատասխանում է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միջազգային պայմանագրերով ստանձնած պարտավորություններին: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right="720" w:firstLine="708"/>
        <w:jc w:val="center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Իրավական ակտի նախագծմանը և քննարկմանը հասարակության մասնակցության մասին տեղեկանք, եթե հասարակությունը ներգրավված է եղել նախագծման կամ քննարկման աշխատանքներին</w:t>
      </w:r>
    </w:p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ind w:right="720" w:firstLine="708"/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Նախագիծը տեղադրված է բնապահպանության նախարարության ինտերնետային կայքում` </w:t>
      </w:r>
      <w:hyperlink r:id="rId2">
        <w:r>
          <w:rPr>
            <w:rStyle w:val="InternetLink"/>
            <w:rFonts w:cs="GHEA Grapalat" w:ascii="GHEA Grapalat" w:hAnsi="GHEA Grapalat"/>
            <w:spacing w:val="-8"/>
            <w:sz w:val="24"/>
            <w:szCs w:val="24"/>
            <w:lang w:val="en-US"/>
          </w:rPr>
          <w:t>e-draft</w:t>
        </w:r>
        <w:r>
          <w:rPr>
            <w:rStyle w:val="InternetLink"/>
            <w:rFonts w:cs="GHEA Grapalat" w:ascii="GHEA Grapalat" w:hAnsi="GHEA Grapalat"/>
            <w:spacing w:val="-8"/>
            <w:sz w:val="24"/>
            <w:szCs w:val="24"/>
            <w:lang w:val="hy-AM"/>
          </w:rPr>
          <w:t>.am</w:t>
        </w:r>
      </w:hyperlink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հասցեով, հասարակությանն  իրազեկելու նպատակով: </w:t>
      </w:r>
    </w:p>
    <w:p>
      <w:pPr>
        <w:pStyle w:val="Normal"/>
        <w:rPr>
          <w:rFonts w:ascii="GHEA Grapalat" w:hAnsi="GHEA Grapalat" w:cs="GHEA Grapalat"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spacing w:val="-8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Calibri"/>
      <w:sz w:val="18"/>
      <w:szCs w:val="18"/>
      <w:lang w:val="en-GB" w:bidi="ar-SA"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szCs w:val="18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Times New Roman" w:cs="Arial Armeni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raft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9:00Z</dcterms:created>
  <dc:creator>naira.muradyan</dc:creator>
  <dc:description/>
  <cp:keywords/>
  <dc:language>en-US</dc:language>
  <cp:lastModifiedBy>Armenuhi Martirosyan</cp:lastModifiedBy>
  <cp:lastPrinted>2018-05-17T15:41:00Z</cp:lastPrinted>
  <dcterms:modified xsi:type="dcterms:W3CDTF">2018-08-22T10:53:00Z</dcterms:modified>
  <cp:revision>89</cp:revision>
  <dc:subject/>
  <dc:title/>
</cp:coreProperties>
</file>