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Arial AMU"/>
          <w:color w:val="191919"/>
          <w:sz w:val="24"/>
          <w:szCs w:val="24"/>
          <w:lang w:val="af-ZA"/>
        </w:rPr>
      </w:pPr>
      <w:r>
        <w:rPr>
          <w:rFonts w:cs="Arial AMU" w:ascii="GHEA Grapalat" w:hAnsi="GHEA Grapalat"/>
          <w:color w:val="191919"/>
          <w:sz w:val="24"/>
          <w:szCs w:val="24"/>
        </w:rPr>
        <w:t>ՀԻՄՆԱՎՈՐՈՒՄ</w:t>
      </w:r>
    </w:p>
    <w:p>
      <w:pPr>
        <w:pStyle w:val="NormalWeb"/>
        <w:spacing w:lineRule="auto" w:line="360" w:before="100" w:after="0"/>
        <w:jc w:val="center"/>
        <w:rPr/>
      </w:pPr>
      <w:r>
        <w:rPr>
          <w:rFonts w:cs="Sylfaen" w:ascii="GHEA Grapalat" w:hAnsi="GHEA Grapalat"/>
          <w:bCs/>
          <w:lang w:val="af-ZA"/>
        </w:rPr>
        <w:t>&lt;&lt;ՀԱՅԱՍՏԱՆԻ ՀԱՆՐԱՊԵՏՈՒԹՅԱՆ ԿԱՌԱՎԱՐՈՒԹՅԱՆ 2014 ԹՎԱԿԱՆԻ ՀՈԿՏԵՄԲԵՐԻ 23-Ի N 1191-Ն ՈՐՈՇՄԱՆ ՄԵՋ  ԼՐԱՑՈՒՄ ԿԱՏԱՐԵԼՈՒ ՄԱՍԻՆ&gt;&gt;  ՀՀ ԿԱՌԱՎԱՐՈՒԹՅԱՆ ՈՐՈՇՄԱՆ ՆԱԽԱԳԾԻ ՎԵՐԱԲԵՐՅԱԼ</w:t>
      </w:r>
      <w:r>
        <w:rPr/>
        <w:t xml:space="preserve"> 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rFonts w:ascii="GHEA Grapalat" w:hAnsi="GHEA Grapalat" w:cs="Arial AMU"/>
                <w:color w:val="191919"/>
                <w:lang w:val="en-US" w:eastAsia="en-US"/>
              </w:rPr>
            </w:pPr>
            <w:r>
              <w:rPr>
                <w:rFonts w:cs="Arial AMU" w:ascii="GHEA Grapalat" w:hAnsi="GHEA Grapalat"/>
                <w:color w:val="191919"/>
              </w:rPr>
              <w:t>Անհրաժեշտությունը</w:t>
            </w:r>
          </w:p>
          <w:p>
            <w:pPr>
              <w:pStyle w:val="Normal"/>
              <w:jc w:val="both"/>
              <w:rPr>
                <w:rFonts w:ascii="GHEA Grapalat" w:hAnsi="GHEA Grapalat" w:cs="Arial AMU"/>
                <w:color w:val="191919"/>
                <w:sz w:val="24"/>
                <w:szCs w:val="24"/>
                <w:lang w:val="en-US" w:eastAsia="en-US"/>
              </w:rPr>
            </w:pPr>
            <w:r>
              <w:rPr>
                <w:rFonts w:cs="Arial AMU" w:ascii="GHEA Grapalat" w:hAnsi="GHEA Grapalat"/>
                <w:color w:val="191919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l AMU"/>
                <w:color w:val="191919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Բարձրագույն կրթության կառավարմ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ոլորտում դեռևս տասնամյակներ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ռաջ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գոյություն է ունեցել գործարար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վարչարարությ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մագիստրոս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(Master of Business Administration/MBA)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կրթական աստիճանը: 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>2000-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կանների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սկզբից եվրոպակ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բիզնես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>-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դպրոցների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րթակ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համակարգում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ի հայտ եկավ նոր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րթական աստիճան`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առավարմ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մագիստրոս (Master in Management/MM)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  <w:lang w:val="ru-RU"/>
              </w:rPr>
              <w:t>որակավորմամբ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: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ռաջի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հայացքից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յ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արծես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նմա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է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MBA-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ին,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սակայն այս երկու կրթական աստիճանների միջև գոյություն ունեն սկզբունքային տարբերություններ: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Գործարար վարչարարության մագիստրոսը (MBA) և կառավարման մագիստրոսը (MM) կրթական աստիճաններ են կառավարման բնագավառում և նախքան այդ աստիճանների հայցելը պահանջվում է առնվազն բակալավրի կրթական աստիճան: Սակայն MM-ի աստիճանի դիմորդների համար աշխատանքային փորձը պարտադիր չէ, իսկ MBA աստիճանի համար այն պարտադիր նախապայման է և այդ ծրագրի դիմորդները սովորաբար որոշակի փորձ են ունենում բիզնեսի կամ կառավարման ոլորտում: MM ծրագրերի դիմորդների միջին տարիքը 21-24 տարեկան է, իսկ MBA` 27-32 տարեկան: Այս ամենից ելնելով տարբերվում են նաև այդ երկու կրթական ծրագրերի բովանդակությունները: MM և MBA ծրագրերը համընկնում են ընդամենը 30%-ով:  MM-ի ծրագիրը առավելապես ներկայացնում է կառավարման տեսական հիմքերը: Իսկ MBA ծրագիրը շեշտադրում է կառավարման գործնական և կիրառական կողմը, ինչպես նաև զարգացնում է գործարար վարչարարության հմտությունները: Հետևաբար MM կրթական աստիճանը նախատեսված է կառավարման բնագավառում </w:t>
            </w:r>
            <w:r>
              <w:rPr>
                <w:rFonts w:cs="Arial AMU" w:ascii="GHEA Grapalat" w:hAnsi="GHEA Grapalat"/>
                <w:b/>
                <w:i/>
                <w:color w:val="191919"/>
                <w:sz w:val="24"/>
                <w:szCs w:val="24"/>
              </w:rPr>
              <w:t>սկսնակների համար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, իսկ MBA կրթական աստիճանը հնարավորություն է ընձեռնում արդեն իսկ </w:t>
            </w:r>
            <w:r>
              <w:rPr>
                <w:rFonts w:cs="Arial AMU" w:ascii="GHEA Grapalat" w:hAnsi="GHEA Grapalat"/>
                <w:b/>
                <w:i/>
                <w:color w:val="191919"/>
                <w:sz w:val="24"/>
                <w:szCs w:val="24"/>
              </w:rPr>
              <w:t>փորձառու մասնագետներին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 ունենալ հետագա մասնագիտական զարգացում, փորձի փոխանակում իրականեցնել ծրագրի այլ մասնակիցների հետ և հարթակ է ստեղծում գործարարության, ձեռներեցության և շուկայական մտածելակերպի զարգացման համար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/>
                <w:color w:val="191919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Հայաստանի Հանրապետության համար գորածար վարչարարության (MBA) կրթական աստիճանի առկայությունն</w:t>
            </w:r>
            <w:bookmarkStart w:id="0" w:name="_GoBack"/>
            <w:bookmarkEnd w:id="0"/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 xml:space="preserve"> անհրաժեշտ է բիզնես ոլորտի մասնագետների հետագա մասնագիտական զարգացումն ապահովելու և գործարար փորձի փոխանակման միասնական հարթակ ստեղծելու համար, ինչպես նաև զարգացնելու բիզնես մտածելակերպը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MBA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կրթական աստիճանը միջազգայնորեն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ճանաչված աստիճան է</w:t>
            </w:r>
            <w:r>
              <w:rPr>
                <w:rFonts w:cs="Arial" w:ascii="GHEA Grapalat" w:hAnsi="GHEA Grapalat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և հանդիսանում է վարչարարության ոլորտում առաջնակարգ կրթության երաշխիք:</w:t>
            </w:r>
          </w:p>
          <w:p>
            <w:pPr>
              <w:pStyle w:val="Normal"/>
              <w:spacing w:lineRule="auto" w:line="276" w:before="0" w:after="120"/>
              <w:ind w:firstLine="283"/>
              <w:jc w:val="both"/>
              <w:rPr>
                <w:rFonts w:ascii="GHEA Grapalat" w:hAnsi="GHEA Grapalat"/>
                <w:color w:val="191919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191919"/>
                <w:sz w:val="24"/>
                <w:szCs w:val="24"/>
              </w:rPr>
              <w:t xml:space="preserve">   </w:t>
            </w:r>
            <w:r>
              <w:rPr>
                <w:rFonts w:cs="Arial AMU" w:ascii="GHEA Grapalat" w:hAnsi="GHEA Grapalat"/>
                <w:color w:val="191919"/>
                <w:sz w:val="24"/>
                <w:szCs w:val="24"/>
              </w:rPr>
              <w:t>Այսպիսով, MM և MBA կրթական աստիճանները պետք է հստակ տարբերակվեն իրարից, չնայած այն բանի, որ երկուսն էլ կրթական աստիճաններ են կառավարման ոլորտում: Դրանք նախատեսված են տարբեր թիրախային լսարանների համար, տարբերվում են կրթական ծրագրերի բովանդակությամբ և շեշտադրությամբ, առաջարկում են տարբեր մասնագիտական հեռանկարներ և հետևաբար մեկը մյուսին չի կարող փոխարինել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/>
              </w:rPr>
              <w:t>Ընթացի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րավիճակը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խնդիրները</w:t>
            </w:r>
            <w:r>
              <w:rPr>
                <w:rFonts w:cs="GHEA Grapalat" w:ascii="GHEA Grapalat" w:hAnsi="GHEA Grapalat"/>
                <w:b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կառավարությ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2014 թվականի հոկտեմբերի 23-ի N 1191-Ն որոշման 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&lt;&lt;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ռավար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&gt;&gt;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ասնագի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28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կրթակա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ծրագր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եր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ի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շրջանավարտների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(մագիստրատուրա)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շնորհվում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է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&lt;&lt;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ագիստրոս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&gt;&gt;-</w:t>
            </w:r>
            <w:r>
              <w:rPr>
                <w:rFonts w:cs="GHEA Grapalat" w:ascii="GHEA Grapalat" w:hAnsi="GHEA Grapalat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որակավոր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րթակ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մակարգ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չ</w:t>
            </w:r>
            <w:r>
              <w:rPr>
                <w:rFonts w:cs="GHEA Grapalat" w:ascii="GHEA Grapalat" w:hAnsi="GHEA Grapalat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ույնականացվ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ւմ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գործարար վարչարարության մագիստրոսի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րակավորման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ետ</w:t>
            </w:r>
            <w:r>
              <w:rPr>
                <w:rFonts w:cs="GHEA Grapalat" w:ascii="GHEA Grapalat" w:hAnsi="GHEA Grapalat"/>
                <w:sz w:val="24"/>
                <w:szCs w:val="24"/>
                <w:lang w:val="en-GB"/>
              </w:rPr>
              <w:t>:</w:t>
            </w:r>
            <w:r>
              <w:rPr>
                <w:rFonts w:cs="Sylfaen" w:ascii="GHEA Grapalat" w:hAnsi="GHEA Grapalat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Times Armenian"/>
                <w:spacing w:val="-4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րդ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ժամանակաշրջան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առավարման ոլորտում լայն ճանաչում ունեցող մասնագիտություններից է 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ը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&gt;&gt;՝ &lt;&lt;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&gt;&gt;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>մագիստրոսի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որակավորմամբ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>որ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>ուղղված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է հաստատությունների  արդյունավետ կառավարմանը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և որն ընդգրկված չէ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կառավարությ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2014 թվականի հոկտեմբերի 23-ի N 1191-Ն որոշմ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մբ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ru-RU"/>
              </w:rPr>
              <w:t>հաստատված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սնագիտությունների ցանկում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4"/>
                <w:sz w:val="24"/>
                <w:szCs w:val="24"/>
              </w:rPr>
              <w:t xml:space="preserve">    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Ելնելով վերոշարադրյալից անհրաժեշտություն է առաջացել մասնագիտությունների ցանկը լրացնելու նոր՝ &lt;&lt;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&gt;&gt; մասնագիտությամբ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Տվյալ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ագավառում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րականացվող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քաղաքականություն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</w:t>
            </w:r>
            <w:r>
              <w:rPr>
                <w:rFonts w:cs="Sylfaen" w:ascii="GHEA Grapalat" w:hAnsi="GHEA Grapalat"/>
                <w:sz w:val="24"/>
                <w:szCs w:val="24"/>
              </w:rPr>
              <w:t>Գործող քաղաքականության փոփոխություն չի նախատեսվում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ru-RU"/>
              </w:rPr>
              <w:t>4.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Կարգավոր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պատակ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ույթ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ծի նպատակ</w:t>
            </w:r>
            <w:r>
              <w:rPr>
                <w:rFonts w:cs="Sylfaen" w:ascii="GHEA Grapalat" w:hAnsi="GHEA Grapalat"/>
                <w:sz w:val="24"/>
                <w:szCs w:val="24"/>
              </w:rPr>
              <w:t>ն է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Հայաստանի Հանրապետության բարձրագույն մասնագիտական կրթության մասնագիտությունների և որակավորումների ցանկում ներդնել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սնագիտությունը՝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&lt;&lt;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գիստրոսի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 որակավորմամբ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/>
              </w:rPr>
              <w:t>Նախագծի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շակման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գործընթացում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ներգրավված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նստիտուտները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նձինք</w:t>
            </w:r>
            <w:r>
              <w:rPr>
                <w:rFonts w:cs="GHEA Grapalat" w:ascii="GHEA Grapalat" w:hAnsi="GHEA Grapalat"/>
                <w:b/>
                <w:lang w:val="en-GB"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     </w:t>
            </w: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Հանրապետությ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կրթությ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գիտությ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</w:rPr>
              <w:t>նախարարություն</w:t>
            </w:r>
            <w:r>
              <w:rPr>
                <w:rFonts w:cs="Sylfaen" w:ascii="GHEA Grapalat" w:hAnsi="GHEA Grapalat"/>
                <w:lang w:val="en-GB"/>
              </w:rPr>
              <w:t>: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b/>
              </w:rPr>
              <w:t>Ակնկալվ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յունքը</w:t>
            </w:r>
            <w:r>
              <w:rPr>
                <w:rFonts w:cs="GHEA Grapalat" w:ascii="GHEA Grapalat" w:hAnsi="GHEA Grapalat"/>
                <w:b/>
              </w:rPr>
              <w:t>.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Հայաստանի Հանրապետության բարձրագույն մասնագիտական կրթության մասնագիտությունների և որակավորումների ցանկում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ներդրվ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նո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Գործարար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 xml:space="preserve"> մասնագիտությունը,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041802.00.</w:t>
            </w:r>
            <w:r>
              <w:rPr>
                <w:rFonts w:cs="GHEA Grapalat" w:ascii="GHEA Grapalat" w:hAnsi="GHEA Grapalat"/>
                <w:sz w:val="24"/>
                <w:szCs w:val="24"/>
              </w:rPr>
              <w:t>7-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 xml:space="preserve">Գործարար 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ru-RU"/>
              </w:rPr>
              <w:t>վարչարարությու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hy-AM"/>
              </w:rPr>
              <w:t>&gt;&gt; որակավորմ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</w:rPr>
              <w:t>ամբ՝ մագիստրոսի կրթական աստիճանում:</w:t>
            </w:r>
          </w:p>
          <w:p>
            <w:pPr>
              <w:pStyle w:val="Mechtex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GB"/>
              </w:rPr>
              <w:t xml:space="preserve">     </w:t>
            </w:r>
            <w:r>
              <w:rPr>
                <w:rFonts w:cs="Sylfaen" w:ascii="GHEA Grapalat" w:hAnsi="GHEA Grapalat"/>
                <w:sz w:val="24"/>
                <w:szCs w:val="24"/>
              </w:rPr>
              <w:t>Վերոնշյալ մասնագիտության բացումը լուրջ նախադրյալներ կստեղծի ՀՀ-ում համապատասխան ոլորտի զարգացման համար:</w:t>
            </w:r>
          </w:p>
        </w:tc>
      </w:tr>
    </w:tbl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spacing w:lineRule="auto" w:line="276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ԵՂԵԿԱՆՔ</w:t>
            </w:r>
          </w:p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ան կառավարության որոշման նախագծի ընդունման առնչությամբ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վելիք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յլ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իրավ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կտ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դրանց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մ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նհրաժեշտ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բացակայ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մասին</w:t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նչությամ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այլ իրավական ակտեր ընդունելու անհրաժեշտություն չկ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իծը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կաս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յմանագրերով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անձնած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րտավորությունների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:  </w:t>
            </w:r>
          </w:p>
        </w:tc>
      </w:tr>
    </w:tbl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ՏԵՂԵԿԱՆՔ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lang w:val="af-ZA" w:eastAsia="en-US"/>
              </w:rPr>
            </w:pPr>
            <w:r>
              <w:rPr>
                <w:rFonts w:cs="GHEA Grapalat" w:ascii="GHEA Grapalat" w:hAnsi="GHEA Grapalat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lang w:val="af-ZA"/>
              </w:rPr>
              <w:t>Հայաստանի Հանրապետության կառավարության որոշման նախագծի ընդունման առնչությամբ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ընդունվելիք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այլ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իրավակա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ակտեր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կամ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դրանց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ընդունմա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 w:eastAsia="en-US"/>
              </w:rPr>
              <w:t>կապակցությամբ ՀՀ պետական բյուջեի ծախսերի կամ եկամուտների ավելացման կամ նվազեցման մասին</w:t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ab/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Ներկայացվող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Հայաստանի Հանրապետության կառավարության 2014թ. հոկտեմբերի 23-ի N 1191-Ն որոշման մեջ լրացումներ կատարելու մասին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Հայաստանի Հանրապետության կառավարության որոշման նախագծի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մամբ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ՀՀ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պետ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տեղ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բյուջեու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եկամուտն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ծախս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վելացու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նվազեցու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չ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նախատեսվում:</w:t>
            </w:r>
          </w:p>
        </w:tc>
      </w:tr>
    </w:tbl>
    <w:p>
      <w:pPr>
        <w:pStyle w:val="Normal"/>
        <w:ind w:firstLine="720"/>
        <w:rPr>
          <w:rFonts w:ascii="GHEA Grapalat" w:hAnsi="GHEA Grapalat" w:cs="Times Armenian"/>
          <w:b/>
          <w:b/>
          <w:sz w:val="16"/>
          <w:szCs w:val="16"/>
          <w:lang w:val="af-ZA" w:eastAsia="en-US"/>
        </w:rPr>
      </w:pPr>
      <w:r>
        <w:rPr>
          <w:rFonts w:cs="Times Armenian" w:ascii="GHEA Grapalat" w:hAnsi="GHEA Grapalat"/>
          <w:b/>
          <w:sz w:val="16"/>
          <w:szCs w:val="16"/>
          <w:lang w:val="af-ZA" w:eastAsia="en-US"/>
        </w:rPr>
      </w:r>
    </w:p>
    <w:p>
      <w:pPr>
        <w:pStyle w:val="Normal"/>
        <w:ind w:firstLine="720"/>
        <w:rPr>
          <w:rFonts w:ascii="GHEA Grapalat" w:hAnsi="GHEA Grapalat" w:cs="Times Armenian"/>
          <w:b/>
          <w:b/>
          <w:sz w:val="16"/>
          <w:szCs w:val="16"/>
          <w:lang w:val="hy-AM" w:eastAsia="en-US"/>
        </w:rPr>
      </w:pPr>
      <w:r>
        <w:rPr>
          <w:rFonts w:cs="Times Armenian" w:ascii="GHEA Grapalat" w:hAnsi="GHEA Grapalat"/>
          <w:b/>
          <w:sz w:val="16"/>
          <w:szCs w:val="16"/>
          <w:lang w:val="hy-AM" w:eastAsia="en-US"/>
        </w:rPr>
      </w:r>
    </w:p>
    <w:p>
      <w:pPr>
        <w:pStyle w:val="Normal"/>
        <w:ind w:firstLine="720"/>
        <w:rPr>
          <w:rFonts w:ascii="GHEA Grapalat" w:hAnsi="GHEA Grapalat" w:cs="Times Armenian"/>
          <w:b/>
          <w:b/>
          <w:sz w:val="16"/>
          <w:szCs w:val="16"/>
          <w:lang w:val="hy-AM" w:eastAsia="en-US"/>
        </w:rPr>
      </w:pPr>
      <w:r>
        <w:rPr>
          <w:rFonts w:cs="Times Armenian" w:ascii="GHEA Grapalat" w:hAnsi="GHEA Grapalat"/>
          <w:b/>
          <w:sz w:val="16"/>
          <w:szCs w:val="16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ԵՂԵԿԱՆՔ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pt-BR"/>
        </w:rPr>
        <w:t>&lt;&lt;</w:t>
      </w:r>
      <w:r>
        <w:rPr>
          <w:rFonts w:cs="Times Armenian" w:ascii="GHEA Grapalat" w:hAnsi="GHEA Grapalat"/>
          <w:spacing w:val="-4"/>
          <w:sz w:val="24"/>
          <w:szCs w:val="24"/>
          <w:lang w:val="fr-FR"/>
        </w:rPr>
        <w:t xml:space="preserve">Հայաստանի Հանրապետության կառավարության 2014թ. հոկտեմբերի 23-ի N 1191-Ն որոշման մեջ լրացումներ կատարելու մասին&gt;&gt;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Հայաստանի Հանրապետության կառավարության որոշման նախագծի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ա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տող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առաջարկ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sz w:val="24"/>
          <w:szCs w:val="24"/>
          <w:lang w:val="fr-FR" w:eastAsia="en-US"/>
        </w:rPr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ind w:left="-300" w:right="372" w:hanging="0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tbl>
      <w:tblPr>
        <w:tblW w:w="114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026"/>
        <w:gridCol w:w="2160"/>
        <w:gridCol w:w="2610"/>
      </w:tblGrid>
      <w:tr>
        <w:trPr>
          <w:trHeight w:val="8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hy-AM"/>
              </w:rPr>
              <w:t>Առարկության, առաջարկության հեղինակը, գրության ստացման ամսաթիվը, գրության համար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ռարկության, առաջարկության բովանդակություն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Եզրակացություն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Կատարված փոփոխությունները</w:t>
            </w:r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ՀՀ ֆինանսների նախարարության ս/թ հունիսի 1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1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-ի հմ.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 xml:space="preserve">01/9-2/10383-18 </w:t>
            </w:r>
            <w:r>
              <w:rPr>
                <w:rFonts w:cs="GHEA Grapalat" w:ascii="GHEA Grapalat" w:hAnsi="GHEA Grapalat"/>
                <w:bCs/>
                <w:color w:val="000000"/>
                <w:shd w:fill="FFFFFF" w:val="clear"/>
              </w:rPr>
              <w:t>գրու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թյու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pt-BR"/>
              </w:rPr>
              <w:t>Դիտողություններ և առաջարկություններ չուն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20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-</w:t>
            </w:r>
          </w:p>
          <w:p>
            <w:pPr>
              <w:pStyle w:val="Normal"/>
              <w:spacing w:lineRule="auto" w:line="276"/>
              <w:ind w:firstLine="72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450" w:leader="none"/>
        </w:tabs>
        <w:jc w:val="both"/>
        <w:outlineLvl w:val="0"/>
        <w:rPr>
          <w:rFonts w:ascii="GHEA Grapalat" w:hAnsi="GHEA Grapalat" w:cs="GHEA Grapalat"/>
          <w:color w:val="333300"/>
          <w:sz w:val="24"/>
          <w:szCs w:val="24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333300"/>
          <w:sz w:val="24"/>
          <w:szCs w:val="24"/>
          <w:shd w:fill="FFFFFF" w:val="clear"/>
          <w:lang w:val="hy-AM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9" w:gutter="0" w:header="0" w:top="900" w:footer="576" w:bottom="102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HEA Grapalat" w:hAnsi="GHEA Grapalat" w:cs="GHEA Grapala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5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cs="GHEA Grapalat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shd w:fill="FFFFFF" w:val="clear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shd w:fill="FFFFFF" w:val="clear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shd w:fill="FFFFFF" w:val="clear"/>
    </w:rPr>
  </w:style>
  <w:style w:type="character" w:styleId="Style6">
    <w:name w:val="Колонтитул_"/>
    <w:basedOn w:val="DefaultParagraphFont"/>
    <w:qFormat/>
    <w:rPr>
      <w:shd w:fill="FFFFFF" w:val="clear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15:00Z</dcterms:created>
  <dc:creator>Unknown</dc:creator>
  <dc:description/>
  <cp:keywords/>
  <dc:language>en-US</dc:language>
  <cp:lastModifiedBy>Hamik</cp:lastModifiedBy>
  <cp:lastPrinted>2009-12-21T15:00:00Z</cp:lastPrinted>
  <dcterms:modified xsi:type="dcterms:W3CDTF">2018-06-18T12:15:00Z</dcterms:modified>
  <cp:revision>10</cp:revision>
  <dc:subject/>
  <dc:title> </dc:title>
</cp:coreProperties>
</file>