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 xml:space="preserve"> 1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2018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eastAsia="GHEA Grapalat" w:cs="GHEA Grapalat" w:ascii="GHEA Grapalat" w:hAnsi="GHEA Grapalat"/>
          <w:b w:val="false"/>
          <w:i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ՐՏԱԴԻՐ ԶԻՆՎՈՐԱԿԱՆ ԾԱՌԱՅՈՒԹՅԱՆ ԶՈՐԱԿՈՉԻՑ ՄԻՆՉԵՎ 2020 ԹՎԱԿԱՆԻ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lang w:val="en-US"/>
        </w:rPr>
        <w:t xml:space="preserve">ԱՄԱՌԱՅԻՆ ԶՈՐԱԿՈՉԸ ՏԱՐԿԵՏՈՒՄ ՏՐՎ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Գրաված տեղ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Վահե Հրաչյայի Բաղդասա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.03.19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խմատի համաշխարհային պատանեկան օլիմպիադա  (Թուրք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24.09-03.10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009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ind w:firstLine="540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Լուսինյանց փող., տուն 22, Կենտրո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մեն Հովհաննես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7.03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ոտայքի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Գետամեջ, 1-ին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-րդ փկղ., տուն 2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աիրի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Ռաֆիկ Գարիկի Միսա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2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Ռիժկովի փող., շ. 4, բն. 1, Գյումր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Պերճ Նարեկի Պողի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3.02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ևան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. Ստեփանյան փող., շ. 5, բն. 44, Նոր Նոր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իկ Հովհաննեսի Ազիզ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4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Դավթաշեն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ին թղմ., շ. 23, բն. 20, Մաշտոց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Կարեն Ենոք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8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Մասիս, գ. Նոր Խարբերդ, 5-րդ փող., տուն 3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սիս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ամ Արայի Խամո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0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ագածոտնի մարզ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. Բազմաբերդ, 1-ին փող.,  տուն 66, Թալինի 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վիթ Մհերի Փարեմուզ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2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Լոռու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Գուգարք, Կոթեջ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4-րդ փող., շ. 9, բն. 1, Վանաձո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Նարեկ Վազգեն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Արտաշիսյան փող., շ. 71, բն. 14, Շենգավիթ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Տիգրան Արմենի Այուն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 Բագրատունյանց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. 16, բն. 5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ենգավիթի 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վիթ Գարիկի Մայիլ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4.04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պան, Շինարարների փող., շենք 4, բն. 19, Կապ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իկ Ներսիկի Ղարիբ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Ծովազարդ,    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 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. Մամիկոնյան փող., տուն 7, Գավառ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սեն Սերգեյի Եղիազա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Նոր Արեշի 12-րդ փող., տուն 40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րեբուն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իկ Արթուրի Ավետ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6.02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 Հ/Ա Բ2 թղմ.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. 134, բն. 8,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</w:tbl>
    <w:p>
      <w:pPr>
        <w:pStyle w:val="Normal"/>
        <w:ind w:firstLine="708"/>
        <w:rPr>
          <w:rFonts w:ascii="GHEA Grapalat" w:hAnsi="GHEA Grapalat" w:cs="GHEA Grapalat"/>
          <w:i/>
          <w:i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sz w:val="22"/>
          <w:szCs w:val="22"/>
          <w:lang w:val="fr-FR"/>
        </w:rPr>
      </w:r>
    </w:p>
    <w:p>
      <w:pPr>
        <w:pStyle w:val="Normal"/>
        <w:ind w:firstLine="708"/>
        <w:rPr>
          <w:rFonts w:ascii="GHEA Grapalat" w:hAnsi="GHEA Grapalat" w:cs="GHEA Grapalat"/>
          <w:i/>
          <w:i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en-US"/>
        </w:rPr>
      </w:pPr>
      <w:r>
        <w:rPr>
          <w:rFonts w:cs="GHEA Grapalat" w:ascii="GHEA Grapalat" w:hAnsi="GHEA Grapalat"/>
          <w:i/>
          <w:iCs/>
          <w:sz w:val="26"/>
          <w:szCs w:val="26"/>
          <w:lang w:val="en-US"/>
        </w:rPr>
      </w:r>
    </w:p>
    <w:sectPr>
      <w:type w:val="nextPage"/>
      <w:pgSz w:orient="landscape" w:w="16838" w:h="11906"/>
      <w:pgMar w:left="1418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8:00Z</dcterms:created>
  <dc:creator>Sport</dc:creator>
  <dc:description/>
  <cp:keywords/>
  <dc:language>en-US</dc:language>
  <cp:lastModifiedBy>Anahit.gevorgyan</cp:lastModifiedBy>
  <cp:lastPrinted>2018-05-22T16:46:00Z</cp:lastPrinted>
  <dcterms:modified xsi:type="dcterms:W3CDTF">2018-05-25T06:00:00Z</dcterms:modified>
  <cp:revision>6</cp:revision>
  <dc:subject/>
  <dc:title>Ց ՈՒ Ց Ա Կ</dc:title>
</cp:coreProperties>
</file>