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</w:rPr>
        <w:t xml:space="preserve">Հավելված </w:t>
      </w:r>
      <w:r>
        <w:rPr>
          <w:rFonts w:cs="Sylfaen" w:ascii="GHEA Grapalat" w:hAnsi="GHEA Grapalat"/>
          <w:sz w:val="20"/>
          <w:szCs w:val="20"/>
          <w:lang w:val="af-ZA"/>
        </w:rPr>
        <w:t xml:space="preserve">№ </w:t>
      </w:r>
      <w:r>
        <w:rPr>
          <w:rFonts w:cs="Sylfaen" w:ascii="GHEA Grapalat" w:hAnsi="GHEA Grapalat"/>
          <w:lang w:val="hy-AM"/>
        </w:rPr>
        <w:t>2</w:t>
      </w:r>
    </w:p>
    <w:p>
      <w:pPr>
        <w:pStyle w:val="Normal"/>
        <w:tabs>
          <w:tab w:val="clear" w:pos="708"/>
          <w:tab w:val="left" w:pos="8595" w:leader="none"/>
        </w:tabs>
        <w:spacing w:lineRule="auto" w:line="240" w:before="0" w:after="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Հ կառավարության</w:t>
      </w:r>
    </w:p>
    <w:p>
      <w:pPr>
        <w:pStyle w:val="Normal"/>
        <w:tabs>
          <w:tab w:val="clear" w:pos="708"/>
          <w:tab w:val="left" w:pos="8595" w:leader="none"/>
        </w:tabs>
        <w:spacing w:lineRule="auto" w:line="240" w:before="0" w:after="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20.....    թ. ----------------------  ------- -ի  </w:t>
      </w:r>
    </w:p>
    <w:p>
      <w:pPr>
        <w:pStyle w:val="Normal"/>
        <w:tabs>
          <w:tab w:val="clear" w:pos="708"/>
          <w:tab w:val="left" w:pos="8595" w:leader="none"/>
        </w:tabs>
        <w:spacing w:lineRule="auto" w:line="240" w:before="0" w:after="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  <w:sz w:val="20"/>
          <w:szCs w:val="20"/>
          <w:lang w:val="af-ZA"/>
        </w:rPr>
        <w:t>№</w:t>
      </w:r>
      <w:r>
        <w:rPr>
          <w:rFonts w:eastAsia="GHEA Grapalat"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--------  -Ն որոշմա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u w:val="single"/>
        </w:rPr>
      </w:pPr>
      <w:r>
        <w:rPr>
          <w:rFonts w:cs="Sylfaen" w:ascii="GHEA Grapalat" w:hAnsi="GHEA Grapalat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u w:val="single"/>
        </w:rPr>
      </w:pPr>
      <w:r>
        <w:rPr>
          <w:rFonts w:cs="Sylfaen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ՕՐԻՆԱԿԵԼԻ ԿԱՆՈՆԱԴՐՈՒԹՅՈՒ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ՆԿԱՊԱՏԱՆԵԿԱՆ ՄԱՐԶԱԴՊՐՈՑ ՀԱՆԴԻՍԱՑՈՂ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ՀԱՄԱՅՆՔԱՅԻՆ ՈՉ ԱՌԵՎՏՐԱՅԻՆ ԿԱԶՄԱԿԵՐՊՈՒԹՅԱՆ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u w:val="single"/>
        </w:rPr>
      </w:pPr>
      <w:r>
        <w:rPr>
          <w:rFonts w:cs="Sylfaen" w:ascii="GHEA Grapalat" w:hAnsi="GHEA Grapalat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u w:val="single"/>
        </w:rPr>
      </w:pPr>
      <w:r>
        <w:rPr>
          <w:rFonts w:cs="Sylfaen" w:ascii="GHEA Grapalat" w:hAnsi="GHEA Grapalat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I.</w:t>
      </w:r>
      <w:r>
        <w:rPr>
          <w:rFonts w:cs="Courier New" w:ascii="Courier New" w:hAnsi="Courier New"/>
          <w:b/>
          <w:sz w:val="24"/>
          <w:szCs w:val="24"/>
        </w:rPr>
        <w:t> </w:t>
      </w:r>
      <w:r>
        <w:rPr>
          <w:rFonts w:cs="Sylfaen" w:ascii="GHEA Grapalat" w:hAnsi="GHEA Grapalat"/>
          <w:b/>
          <w:sz w:val="24"/>
          <w:szCs w:val="24"/>
        </w:rPr>
        <w:t>ԸՆԴՀԱՆՈՒ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ՐՈՒՅԹՆԵՐ</w:t>
      </w:r>
    </w:p>
    <w:p>
      <w:pPr>
        <w:pStyle w:val="Normal"/>
        <w:spacing w:lineRule="auto" w:line="240" w:before="0" w:after="0"/>
        <w:ind w:left="360" w:hanging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մանկապատանեկան մարզադպրոցը</w:t>
      </w:r>
      <w:r>
        <w:rPr>
          <w:rFonts w:cs="GHEA Grapalat" w:ascii="GHEA Grapalat" w:hAnsi="GHEA Grapalat"/>
          <w:sz w:val="24"/>
          <w:szCs w:val="24"/>
        </w:rPr>
        <w:t xml:space="preserve"> (այսուհետ՝ Մարզադպրոց) </w:t>
      </w:r>
      <w:r>
        <w:rPr>
          <w:rFonts w:cs="Sylfaen" w:ascii="GHEA Grapalat" w:hAnsi="GHEA Grapalat"/>
          <w:sz w:val="24"/>
          <w:szCs w:val="24"/>
        </w:rPr>
        <w:t>շահույթ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ետապնդող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ավաբ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իճ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,</w:t>
      </w:r>
      <w:r>
        <w:rPr>
          <w:rFonts w:cs="GHEA Grapalat" w:ascii="GHEA Grapalat" w:hAnsi="GHEA Grapalat"/>
          <w:sz w:val="24"/>
          <w:szCs w:val="24"/>
        </w:rPr>
        <w:t xml:space="preserve"> ֆիզիկական կուլտուրայի և սպորտի բնագավառում ուսումնամարզական գործունեություն իրականացնող համայնքային ոչ առևտրային </w:t>
      </w:r>
      <w:r>
        <w:rPr>
          <w:rFonts w:cs="Sylfaen" w:ascii="GHEA Grapalat" w:hAnsi="GHEA Grapalat"/>
          <w:sz w:val="24"/>
          <w:szCs w:val="24"/>
        </w:rPr>
        <w:t>կազմակերպ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 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գ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Մարզադպրոցի հիմնադիրը համայնքն է՝ ի դեմս համայնքի ավագանու: Մարզադպրոցը ստեղծված է համարվում Հայաստանի Հանրապետության օրենսդրությամբ սահմանված կարգով պետական գրանցման պահից՝ առանց ժամկետային սահմանափակման: Մարզադպրոցի գործունեությունը կարգավորվում է Հայաստանի Հանրապետության օրենսդրությամբ, այլ  իրավական ակտերով և սույն կանոնադրությամբ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color w:val="FF0000"/>
          <w:sz w:val="24"/>
          <w:szCs w:val="24"/>
          <w:lang w:val="af-ZA"/>
        </w:rPr>
      </w:pPr>
      <w:r>
        <w:rPr>
          <w:rFonts w:cs="GHEA Grapalat" w:ascii="GHEA Grapalat" w:hAnsi="GHEA Grapalat"/>
          <w:color w:val="FF0000"/>
          <w:sz w:val="24"/>
          <w:szCs w:val="24"/>
        </w:rPr>
        <w:t>Մարզադպրոցը</w:t>
      </w:r>
      <w:r>
        <w:rPr>
          <w:rFonts w:cs="GHEA Grapalat" w:ascii="GHEA Grapalat" w:hAnsi="GHEA Grapalat"/>
          <w:color w:val="FF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4"/>
          <w:szCs w:val="24"/>
        </w:rPr>
        <w:t>ստեղծվել</w:t>
      </w:r>
      <w:r>
        <w:rPr>
          <w:rFonts w:cs="GHEA Grapalat" w:ascii="GHEA Grapalat" w:hAnsi="GHEA Grapalat"/>
          <w:color w:val="FF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4"/>
          <w:szCs w:val="24"/>
        </w:rPr>
        <w:t>է</w:t>
      </w:r>
      <w:r>
        <w:rPr>
          <w:rFonts w:cs="Courier New" w:ascii="Courier New" w:hAnsi="Courier New"/>
          <w:color w:val="FF0000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color w:val="FF0000"/>
          <w:sz w:val="24"/>
          <w:szCs w:val="24"/>
          <w:lang w:val="af-ZA"/>
        </w:rPr>
        <w:t>___________________ համայնքի ավագանու ___________________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color w:val="FF0000"/>
          <w:sz w:val="24"/>
          <w:szCs w:val="24"/>
        </w:rPr>
        <w:t>որոշմամբ</w:t>
      </w:r>
      <w:r>
        <w:rPr>
          <w:rFonts w:cs="GHEA Grapalat" w:ascii="GHEA Grapalat" w:hAnsi="GHEA Grapalat"/>
          <w:color w:val="FF0000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ու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ռ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ր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յ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յ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ունք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ր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կան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դատար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ց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ող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նդիր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ուծ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նորդ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տ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ն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դ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ն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ետական </w:t>
      </w:r>
      <w:r>
        <w:rPr>
          <w:rFonts w:cs="GHEA Grapalat" w:ascii="GHEA Grapalat" w:hAnsi="GHEA Grapalat"/>
          <w:sz w:val="24"/>
          <w:szCs w:val="24"/>
        </w:rPr>
        <w:t>զինանշ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կ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ե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ան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լ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ձևաթղթ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խորհրդանիշ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տ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քնուր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եկշիռ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կամու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խս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հաշ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ան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իվնե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վո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կա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յք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Մարզադպրոցի </w:t>
      </w:r>
      <w:r>
        <w:rPr>
          <w:rFonts w:cs="Sylfaen" w:ascii="GHEA Grapalat" w:hAnsi="GHEA Grapalat"/>
          <w:sz w:val="24"/>
          <w:szCs w:val="24"/>
        </w:rPr>
        <w:t>անվան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՝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>հայերե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լրիվ</w:t>
      </w:r>
      <w:r>
        <w:rPr>
          <w:rFonts w:cs="GHEA Grapalat" w:ascii="GHEA Grapalat" w:hAnsi="GHEA Grapalat"/>
          <w:sz w:val="24"/>
          <w:szCs w:val="24"/>
          <w:lang w:eastAsia="ru-RU"/>
        </w:rPr>
        <w:t>` _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>հայերե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կրճատ</w:t>
      </w:r>
      <w:r>
        <w:rPr>
          <w:rFonts w:cs="GHEA Grapalat" w:ascii="GHEA Grapalat" w:hAnsi="GHEA Grapalat"/>
          <w:sz w:val="24"/>
          <w:szCs w:val="24"/>
          <w:lang w:eastAsia="ru-RU"/>
        </w:rPr>
        <w:t>`  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eastAsia="ru-RU"/>
        </w:rPr>
        <w:t>ռուսերե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լրիվ</w:t>
      </w:r>
      <w:r>
        <w:rPr>
          <w:rFonts w:cs="GHEA Grapalat" w:ascii="GHEA Grapalat" w:hAnsi="GHEA Grapalat"/>
          <w:sz w:val="24"/>
          <w:szCs w:val="24"/>
          <w:lang w:eastAsia="ru-RU"/>
        </w:rPr>
        <w:t>`  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>ռուսերե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կրճատ</w:t>
      </w:r>
      <w:r>
        <w:rPr>
          <w:rFonts w:cs="GHEA Grapalat" w:ascii="GHEA Grapalat" w:hAnsi="GHEA Grapalat"/>
          <w:sz w:val="24"/>
          <w:szCs w:val="24"/>
          <w:lang w:eastAsia="ru-RU"/>
        </w:rPr>
        <w:t>` 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>անգլերե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լրիվ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` </w:t>
      </w:r>
      <w:r>
        <w:rPr>
          <w:rFonts w:cs="Calibri" w:ascii="GHEA Grapalat" w:hAnsi="GHEA Grapalat"/>
          <w:sz w:val="24"/>
          <w:szCs w:val="24"/>
          <w:lang w:eastAsia="ru-RU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>անգլերե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կրճատ</w:t>
      </w:r>
      <w:r>
        <w:rPr>
          <w:rFonts w:cs="GHEA Grapalat" w:ascii="GHEA Grapalat" w:hAnsi="GHEA Grapalat"/>
          <w:sz w:val="24"/>
          <w:szCs w:val="24"/>
          <w:lang w:eastAsia="ru-RU"/>
        </w:rPr>
        <w:t>` ________________________________________________________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Sylfaen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գտնվելու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վայր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է՝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______________________________________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II. </w:t>
      </w:r>
      <w:r>
        <w:rPr>
          <w:rFonts w:cs="Sylfaen" w:ascii="GHEA Grapalat" w:hAnsi="GHEA Grapalat"/>
          <w:b/>
          <w:bCs/>
          <w:sz w:val="24"/>
          <w:szCs w:val="24"/>
        </w:rPr>
        <w:t>ՄԱՐԶԱԴՊՐՈՑ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ԳՈՐԾՈՒՆԵՈՒԹՅԱՆ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ԱՌԱՐԿԱՆ ԵՎ ՆՊԱՏԱԿՆԵՐԸ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րզադպրոցի գործունեության հիմ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ն են՝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)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ւլտուր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 պարապողների առողջության պահպանումը և ամրապնդումը,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մարդ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գ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տիար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ողմ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վոր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</w:rPr>
        <w:t>2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GHEA Grapalat" w:ascii="GHEA Grapalat" w:hAnsi="GHEA Grapalat"/>
          <w:sz w:val="24"/>
          <w:szCs w:val="24"/>
        </w:rPr>
        <w:t>ընտրած մարզաձևում պարապողների մարզական ընդունակությունների կատարելագործումը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րաս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ազգային </w:t>
      </w:r>
      <w:r>
        <w:rPr>
          <w:rFonts w:cs="Sylfaen" w:ascii="GHEA Grapalat" w:hAnsi="GHEA Grapalat"/>
          <w:sz w:val="24"/>
          <w:szCs w:val="24"/>
        </w:rPr>
        <w:t>հավաք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իմերի</w:t>
      </w:r>
      <w:r>
        <w:rPr>
          <w:rFonts w:cs="GHEA Grapalat" w:ascii="GHEA Grapalat" w:hAnsi="GHEA Grapalat"/>
          <w:sz w:val="24"/>
          <w:szCs w:val="24"/>
        </w:rPr>
        <w:t xml:space="preserve"> համար հերթափոխի </w:t>
      </w:r>
      <w:r>
        <w:rPr>
          <w:rFonts w:cs="Sylfaen" w:ascii="GHEA Grapalat" w:hAnsi="GHEA Grapalat"/>
          <w:sz w:val="24"/>
          <w:szCs w:val="24"/>
        </w:rPr>
        <w:t>պատրաստ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ր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սովոր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քրք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գևո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տեղծագործ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ակ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ղագիտ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ումը,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5) </w:t>
      </w:r>
      <w:r>
        <w:rPr>
          <w:rStyle w:val="Bodytext1"/>
          <w:rFonts w:cs="GHEA Grapalat" w:ascii="GHEA Grapalat" w:hAnsi="GHEA Grapalat"/>
          <w:sz w:val="24"/>
          <w:szCs w:val="24"/>
          <w:u w:val="none"/>
        </w:rPr>
        <w:t>հանրակրթական դպրոցների հետ սերտ կապի հաստատումը, ֆիզկույտուրայի</w:t>
      </w:r>
      <w:r>
        <w:rPr>
          <w:rFonts w:cs="Sylfaen" w:ascii="GHEA Grapalat" w:hAnsi="GHEA Grapalat"/>
          <w:sz w:val="24"/>
          <w:szCs w:val="24"/>
        </w:rPr>
        <w:t>ն-</w:t>
      </w:r>
      <w:r>
        <w:rPr>
          <w:rStyle w:val="Bodytext1"/>
          <w:rFonts w:cs="GHEA Grapalat" w:ascii="GHEA Grapalat" w:hAnsi="GHEA Grapalat"/>
          <w:sz w:val="24"/>
          <w:szCs w:val="24"/>
          <w:u w:val="none"/>
        </w:rPr>
        <w:t>արտադասար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Style w:val="Bodytext1"/>
          <w:rFonts w:cs="GHEA Grapalat" w:ascii="GHEA Grapalat" w:hAnsi="GHEA Grapalat"/>
          <w:sz w:val="24"/>
          <w:szCs w:val="24"/>
          <w:u w:val="none"/>
        </w:rPr>
        <w:t>աշխատանքների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Style w:val="Bodytext1"/>
          <w:rFonts w:cs="GHEA Grapalat" w:ascii="GHEA Grapalat" w:hAnsi="GHEA Grapalat"/>
          <w:sz w:val="24"/>
          <w:szCs w:val="24"/>
          <w:u w:val="none"/>
        </w:rPr>
        <w:t>ֆիզկուլտուրային-առողջար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Style w:val="Bodytext1"/>
          <w:rFonts w:cs="GHEA Grapalat" w:ascii="GHEA Grapalat" w:hAnsi="GHEA Grapalat"/>
          <w:sz w:val="24"/>
          <w:szCs w:val="24"/>
          <w:u w:val="none"/>
        </w:rPr>
        <w:t>միջոցառումների կազմակերպման օժանդակումը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</w:rPr>
        <w:t>գործունեության առարկան համապատասխան ուսումնական ծրագրերի պահանջների իրականացումն է՝ կառավարման միասնական մոդելի ներդրման միջոցո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ում </w:t>
      </w:r>
      <w:r>
        <w:rPr>
          <w:rFonts w:cs="GHEA Grapalat" w:ascii="GHEA Grapalat" w:hAnsi="GHEA Grapalat"/>
          <w:sz w:val="24"/>
          <w:szCs w:val="24"/>
        </w:rPr>
        <w:t>գործում են սկզբնական պատրաստականության, ուսումնամար</w:t>
        <w:softHyphen/>
        <w:t>զական, մարզական կատարելագործման և մարզական բարձրագույն վարպետության խմբե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Style w:val="FontStyle11"/>
          <w:rFonts w:cs="GHEA Grapalat" w:ascii="GHEA Grapalat" w:hAnsi="GHEA Grapalat"/>
          <w:sz w:val="24"/>
          <w:szCs w:val="24"/>
        </w:rPr>
        <w:t>աշխատանքի հիմնական ցուցանիշ է համարվում՝</w:t>
      </w:r>
    </w:p>
    <w:p>
      <w:pPr>
        <w:pStyle w:val="Style61"/>
        <w:widowControl/>
        <w:tabs>
          <w:tab w:val="clear" w:pos="708"/>
          <w:tab w:val="left" w:pos="0" w:leader="none"/>
          <w:tab w:val="left" w:pos="540" w:leader="none"/>
          <w:tab w:val="left" w:pos="567" w:leader="none"/>
        </w:tabs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1) պարապողների խմբի կայունության պահպանումը,</w:t>
      </w:r>
    </w:p>
    <w:p>
      <w:pPr>
        <w:pStyle w:val="Style61"/>
        <w:widowControl/>
        <w:tabs>
          <w:tab w:val="clear" w:pos="708"/>
          <w:tab w:val="left" w:pos="0" w:leader="none"/>
          <w:tab w:val="left" w:pos="540" w:leader="none"/>
          <w:tab w:val="left" w:pos="567" w:leader="none"/>
        </w:tabs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2) վարպետ    թիմերի    և    ազգային    հավաքական    թիմերի, օլիմպիական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րթափոխ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մարզական քոլեջների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լրում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14"/>
        <w:widowControl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851" w:leader="none"/>
        </w:tabs>
        <w:spacing w:lineRule="auto" w:line="240"/>
        <w:ind w:firstLine="709"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3) օլիմպիական, աշխարհի, Եվրոպայի առաջնությունների և այլ միջազգային մրցաշարերի մասնակից մարզիկների պատրաստումը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</w:rPr>
        <w:t xml:space="preserve">ուսումնական տարին սկսվում է սեպտեմբերի 1-ին։ </w:t>
      </w:r>
      <w:r>
        <w:rPr>
          <w:rFonts w:cs="Sylfaen" w:ascii="GHEA Grapalat" w:hAnsi="GHEA Grapalat"/>
          <w:sz w:val="24"/>
          <w:szCs w:val="24"/>
        </w:rPr>
        <w:t xml:space="preserve">Մարզադպրոցը </w:t>
      </w:r>
      <w:r>
        <w:rPr>
          <w:rFonts w:cs="GHEA Grapalat" w:ascii="GHEA Grapalat" w:hAnsi="GHEA Grapalat"/>
          <w:sz w:val="24"/>
          <w:szCs w:val="24"/>
        </w:rPr>
        <w:t xml:space="preserve">գործում է ամբողջ տարվա ընթացքում՝ ապահովելով առնվազն 51-52 շաբաթվա համար նախատեսված շուրջամյա մարզումներ, որոնցից հինգից վեց շաբաթը (համապատասխան միջոցներ ունենալու դեպքում)՝ ամառային և ձմեռային սպորտային և առողջարարական ճամբարային պայմաններում։ </w:t>
      </w: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</w:rPr>
        <w:t>համակազմի և ուսումնական խմբերի հրամանագրումը կատարվում է ամեն տարի՝ մինչև հոկտեմբերի 1-ը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</w:rPr>
        <w:t>ուսումնամարզական գործընթացը կառուցվում է աոանձին մարզաձևերի ուսումնական ծրագրերի պահանջների հիման վրա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</w:rPr>
        <w:t>ուսումնամարզական գործընթացի հիմնական ձևերն են խմբակային ուսումնամարզական և տեսական պարապմունքները, աշխատանքն անհատական պլանով, բժշկա-վերականգնողական միջոցառումները, մասնակցությունը մրցումներին, հավաքներին և մարզական-առողջարարական ճամբարներին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ը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ող է կազմակերպել հետևյալ ուսումնամարզական հավաքները՝</w:t>
      </w:r>
    </w:p>
    <w:p>
      <w:pPr>
        <w:pStyle w:val="Style4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1) հանրապետական մրցումների նախապատրաստական հավաքներ,</w:t>
      </w:r>
    </w:p>
    <w:p>
      <w:pPr>
        <w:pStyle w:val="Style4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2) միջազգային մրցումների նախապատրաստական հավաքներ,</w:t>
      </w:r>
    </w:p>
    <w:p>
      <w:pPr>
        <w:pStyle w:val="Style4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3) ընդհանուր և հատուկ ֆիզիկական պատրաստականության հավաքնե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ն </w:t>
      </w:r>
      <w:r>
        <w:rPr>
          <w:rFonts w:cs="GHEA Grapalat" w:ascii="GHEA Grapalat" w:hAnsi="GHEA Grapalat"/>
          <w:sz w:val="24"/>
          <w:szCs w:val="24"/>
        </w:rPr>
        <w:t>իրավունք ունի օրենքով սահմանված կարգով միջազգային կապեր հաստատելու օտարերկրյա մարզական կազմակերպությունների հետ, կազմակերպելու մարզական պատվիրակությունների փոխայցելություններ, համատեղ միջոցառումնե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Մարզադպրոցը</w:t>
      </w:r>
      <w:r>
        <w:rPr>
          <w:rFonts w:cs="Sylfaen" w:ascii="GHEA Grapalat" w:hAnsi="GHEA Grapalat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ող է զբաղվել հիմնադրի կողմից սահմանված ձեռնարկատիրական գործունեության հետևյալ տեսակներով՝</w:t>
      </w:r>
    </w:p>
    <w:p>
      <w:pPr>
        <w:pStyle w:val="Style31"/>
        <w:widowControl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1) լրացուցիչ մանկավարժական, ֆիզկուլտուրային-առողջարարական ծրագրերի  իրականացում, սովորողների և աշխատողների հանգստի կազմակերպում,</w:t>
      </w:r>
    </w:p>
    <w:p>
      <w:pPr>
        <w:pStyle w:val="Style5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709"/>
        <w:jc w:val="both"/>
        <w:rPr>
          <w:rFonts w:ascii="GHEA Grapalat" w:hAnsi="GHEA Grapalat" w:cs="Sylfaen"/>
          <w:lang w:val="en-US" w:eastAsia="en-US"/>
        </w:rPr>
      </w:pPr>
      <w:r>
        <w:rPr>
          <w:rFonts w:cs="Sylfaen" w:ascii="GHEA Grapalat" w:hAnsi="GHEA Grapalat"/>
          <w:lang w:val="en-US" w:eastAsia="en-US"/>
        </w:rPr>
        <w:t>2) ճամբարների կազմակերպում։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III. </w:t>
      </w:r>
      <w:r>
        <w:rPr>
          <w:rFonts w:cs="Sylfaen" w:ascii="GHEA Grapalat" w:hAnsi="GHEA Grapalat"/>
          <w:b/>
          <w:bCs/>
          <w:sz w:val="24"/>
          <w:szCs w:val="24"/>
        </w:rPr>
        <w:t>ՄԱՐԶԱԴՊՐՈՑ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ԿԱՌԱՎԱՐՈՒՄԸ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ի կառավարումն իրականացնում է համայնքի  ղեկավարը, գործադիր մարմինը` տնօրենը, որը պաշտոնի նշանակվում և պաշտոնից ազատվում է Հայաստանի Հանրապետության օրենսդրությամբ և սույն կանոնադրությամբ սահմանված կարգով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Մարզադպրոցի հիմնադիրն ունի Մարզադպրոցի գործունեությանը և կառավարմանը վերաբերող ցանկացած հարցի վերջնական լուծման իրավունք՝ բացառությամբ Հայաստանի Հանրապետության օրենսդրությամբ նախատեսված դեպքերի։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Մարզադպրոցի հիմնադ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>`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</w:rPr>
        <w:t xml:space="preserve">)  </w:t>
      </w:r>
      <w:r>
        <w:rPr>
          <w:rFonts w:cs="Sylfaen" w:ascii="GHEA Grapalat" w:hAnsi="GHEA Grapalat"/>
          <w:sz w:val="24"/>
          <w:szCs w:val="24"/>
        </w:rPr>
        <w:t>Մարզադպրոցի հիմնադրումը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2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արզադպրոցի 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րկ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ումը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Մարզադպրոցի կանոնա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</w:t>
      </w:r>
      <w:r>
        <w:rPr>
          <w:rFonts w:cs="GHEA Grapalat" w:ascii="GHEA Grapalat" w:hAnsi="GHEA Grapalat"/>
          <w:sz w:val="24"/>
          <w:szCs w:val="24"/>
        </w:rPr>
        <w:t xml:space="preserve">)  </w:t>
      </w:r>
      <w:r>
        <w:rPr>
          <w:rFonts w:cs="Sylfaen" w:ascii="GHEA Grapalat" w:hAnsi="GHEA Grapalat"/>
          <w:sz w:val="24"/>
          <w:szCs w:val="24"/>
        </w:rPr>
        <w:t>Մարզադպրոցի վերակազմակերպ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ար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5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ում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Համայնքի ղեկավարը</w:t>
      </w:r>
      <w:r>
        <w:rPr>
          <w:rFonts w:cs="GHEA Grapalat" w:ascii="GHEA Grapalat" w:hAnsi="GHEA Grapalat"/>
          <w:sz w:val="24"/>
          <w:szCs w:val="24"/>
          <w:shd w:fill="FCFBF8" w:val="clear"/>
          <w:lang w:val="hy-AM"/>
        </w:rPr>
        <w:t xml:space="preserve"> իրականացնում է  կազմակերպության ընդհանուր կառավարումը, ապահովում է նրա բնականոն գործունեությունը և պատասխանատվություն է կրում դրանց չկատարման կամ ո</w:t>
      </w:r>
      <w:r>
        <w:rPr>
          <w:rFonts w:cs="GHEA Grapalat" w:ascii="GHEA Grapalat" w:hAnsi="GHEA Grapalat"/>
          <w:sz w:val="24"/>
          <w:szCs w:val="24"/>
          <w:shd w:fill="FCFBF8" w:val="clear"/>
        </w:rPr>
        <w:t>չ</w:t>
      </w:r>
      <w:r>
        <w:rPr>
          <w:rFonts w:cs="GHEA Grapalat" w:ascii="GHEA Grapalat" w:hAnsi="GHEA Grapalat"/>
          <w:sz w:val="24"/>
          <w:szCs w:val="24"/>
          <w:shd w:fill="FCFBF8" w:val="clear"/>
          <w:lang w:val="hy-AM"/>
        </w:rPr>
        <w:t xml:space="preserve"> պատշաճ իրականացման համար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Համայնքի ղեկավար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 հետևյալ լիազորությունները՝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արզադպրոցի կանոնա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վո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ղաժամկ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2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վերահսկող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սե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րցր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գործադ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լեգի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կաս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մա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րահանգ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գադրություն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ում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լս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վությու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ն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ստուգ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5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վերահսկող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ն ամր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 կամ համայնքային </w:t>
      </w:r>
      <w:r>
        <w:rPr>
          <w:rFonts w:cs="Sylfaen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6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վերահսկող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սեփ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իմնադ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կանոնա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կալ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7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իմնադ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կանոնա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8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ստա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տարե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հաշիվը, տարեկան հաշվետվությունները և տարեկան հաշվեկշիռ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) հաստատում է Մարզադպրոցի կառուցվածքը և աշխատողների թիվը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) ս</w:t>
      </w:r>
      <w:r>
        <w:rPr>
          <w:rFonts w:cs="Sylfaen" w:ascii="GHEA Grapalat" w:hAnsi="GHEA Grapalat"/>
          <w:sz w:val="24"/>
          <w:szCs w:val="24"/>
        </w:rPr>
        <w:t>ահման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ապող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իվ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րաս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ւլերի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Մարզադպրոցի </w:t>
      </w:r>
      <w:r>
        <w:rPr>
          <w:rStyle w:val="FontStyle11"/>
          <w:rFonts w:cs="GHEA Grapalat" w:ascii="GHEA Grapalat" w:hAnsi="GHEA Grapalat"/>
          <w:sz w:val="24"/>
          <w:szCs w:val="24"/>
        </w:rPr>
        <w:t>ընթացիկ գործունեության ղեկավարումն իրականացնում է գործադիր մարմինը (տնօրենը), որը նշանակվում և ազատվում է Մարզադպրոցի լիազորված</w:t>
      </w:r>
      <w:r>
        <w:rPr>
          <w:rStyle w:val="FontStyle11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 xml:space="preserve">պետական մարմնի կողմից։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 տնօրենը ղեկավարում է Մարզադպրոցի գործունեությունը և պատասխանատվություն կրում Հայաստանի Հանրապետության</w:t>
      </w:r>
      <w:r>
        <w:rPr>
          <w:rStyle w:val="FontStyle11"/>
          <w:rFonts w:cs="GHEA Grapalat" w:ascii="GHEA Grapalat" w:hAnsi="GHEA Grapalat"/>
          <w:i/>
          <w:iCs/>
          <w:sz w:val="24"/>
          <w:szCs w:val="24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ենքները, իրավական այլ ակտերի, հիմնադրի որոշումները, սույն կանոնադրության պահանջները չկատարելու կամ թերի կատարելու համա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դ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տնօրենը</w:t>
      </w:r>
      <w:r>
        <w:rPr>
          <w:rFonts w:cs="GHEA Grapalat" w:ascii="GHEA Grapalat" w:hAnsi="GHEA Grapalat"/>
          <w:sz w:val="24"/>
          <w:szCs w:val="24"/>
          <w:lang w:val="ru-RU"/>
        </w:rPr>
        <w:t>)`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1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լի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րքներ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2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իմնադ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3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ագր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վերալիազ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ով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4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րախուս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պահ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յժեր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5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բանկ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իվներ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6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լ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7</w:t>
      </w:r>
      <w:r>
        <w:rPr>
          <w:rFonts w:cs="GHEA Grapalat" w:ascii="GHEA Grapalat" w:hAnsi="GHEA Grapalat"/>
          <w:sz w:val="24"/>
          <w:szCs w:val="24"/>
          <w:lang w:val="ru-RU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սահմա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վածք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ված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բաժանում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թյուն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8</w:t>
      </w:r>
      <w:r>
        <w:rPr>
          <w:rFonts w:cs="GHEA Grapalat" w:ascii="GHEA Grapalat" w:hAnsi="GHEA Grapalat"/>
          <w:sz w:val="24"/>
          <w:szCs w:val="24"/>
          <w:lang w:val="ru-RU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ման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րահանգ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ում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9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ի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արդակ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՝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վերահսկող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պահ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իկ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ումը</w:t>
      </w:r>
      <w:r>
        <w:rPr>
          <w:rFonts w:cs="Sylfaen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կազմ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ի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հաշիվ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ման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10)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կաս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11) </w:t>
      </w:r>
      <w:r>
        <w:rPr>
          <w:rFonts w:cs="GHEA Grapalat" w:ascii="GHEA Grapalat" w:hAnsi="GHEA Grapalat"/>
          <w:sz w:val="24"/>
          <w:szCs w:val="24"/>
        </w:rPr>
        <w:t>հաստատ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ճյուղ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դ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Times New Roman"/>
          <w:sz w:val="24"/>
          <w:szCs w:val="24"/>
          <w:lang w:val="ru-RU"/>
        </w:rPr>
      </w:pPr>
      <w:r>
        <w:rPr>
          <w:rStyle w:val="FontStyle11"/>
          <w:rFonts w:eastAsia="GHEA Grapalat"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ող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զբաղեցնե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յ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շտո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տարե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ճարով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յ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՝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բա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իտ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նկավարժ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և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տեղծագործ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ից։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լրիվ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ւյքայ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ասխանատվությու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ր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ղքով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ճառված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նաս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ր։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լիազորություններ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դարեցում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իմք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է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ճառված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նաս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տուցելու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րտականություն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կատարելու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  <w:lang w:val="ru-RU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րտավո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է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տարե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իմնադրի</w:t>
      </w:r>
      <w:r>
        <w:rPr>
          <w:rStyle w:val="FontStyle11"/>
          <w:rFonts w:cs="GHEA Grapalat" w:ascii="GHEA Grapalat" w:hAnsi="GHEA Grapalat"/>
          <w:sz w:val="24"/>
          <w:szCs w:val="24"/>
          <w:lang w:val="hy-AM" w:eastAsia="en-US"/>
        </w:rPr>
        <w:t>,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hy-AM" w:eastAsia="en-US"/>
        </w:rPr>
        <w:t>Մարզադպրոցի լիազորված պետական մարմնի,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լեգիալ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նի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րհրդի՝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յաստա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ենսդրությա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կասող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րոշում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գադրություն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րաման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րահանգ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և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րանց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կատարմ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ող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թարկվե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ասխանատվության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տ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նքվ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hy-AM" w:eastAsia="en-US"/>
        </w:rPr>
        <w:t xml:space="preserve"> աշխատանքային 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յմանագի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րով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ահմանվ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ավունք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րտականություն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ասխանատվությու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րա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արձատրմ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յման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այ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յմանագր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դարմ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իմք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և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յ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րույթնե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րոնք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յմանավորվող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ողմեր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հրաժեշտ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գտնեն։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այ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յմանագր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րույթ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ե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ող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կասե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յաստա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Style w:val="FontStyle11"/>
          <w:rFonts w:cs="GHEA Grapalat" w:ascii="GHEA Grapalat" w:hAnsi="GHEA Grapalat"/>
          <w:i/>
          <w:iCs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այ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ենսգրք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հանջներ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բացակայությ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եպք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լիազորություններ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ականացն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րա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եղակալ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  <w:lang w:val="ru-RU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տնօրենի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լիազորությունները</w:t>
      </w:r>
      <w:r>
        <w:rPr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դադարեցվում</w:t>
      </w:r>
      <w:r>
        <w:rPr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են՝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1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իմում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ձայ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  <w:lang w:val="ru-RU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2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թե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լրացե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65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ար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3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րավո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ձայնությամբ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ընտր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շանակ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յ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շտոնու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ց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շտոն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տ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համատեղել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յ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4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ժամանակավո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աշխատունակությ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տևանք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վել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ք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որս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միս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ընդմեջ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երկայաց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5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րեք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ընդմեջ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հարգել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ճառներ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երկայաց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6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շանակ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ենք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հանջներ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խախտմամբ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ռաջ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կ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տևյա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նգամանքները՝</w:t>
      </w:r>
    </w:p>
    <w:p>
      <w:pPr>
        <w:pStyle w:val="NormalWeb"/>
        <w:shd w:fill="FCFBF8" w:val="clear"/>
        <w:tabs>
          <w:tab w:val="clear" w:pos="708"/>
          <w:tab w:val="left" w:pos="1134" w:leader="none"/>
        </w:tabs>
        <w:spacing w:before="0" w:after="0"/>
        <w:ind w:firstLine="720"/>
        <w:jc w:val="both"/>
        <w:rPr/>
      </w:pPr>
      <w:r>
        <w:rPr>
          <w:rFonts w:cs="GHEA Grapalat" w:ascii="GHEA Grapalat" w:hAnsi="GHEA Grapalat"/>
          <w:color w:val="000000"/>
        </w:rPr>
        <w:t>ա)</w:t>
      </w:r>
      <w:r>
        <w:rPr>
          <w:rFonts w:cs="Courier New" w:ascii="Courier New" w:hAnsi="Courier New"/>
          <w:color w:val="000000"/>
          <w:lang w:val="en-US"/>
        </w:rPr>
        <w:t> </w:t>
      </w:r>
      <w:r>
        <w:rPr>
          <w:rFonts w:cs="GHEA Grapalat" w:ascii="GHEA Grapalat" w:hAnsi="GHEA Grapalat"/>
          <w:color w:val="000000"/>
        </w:rPr>
        <w:t xml:space="preserve">դատապարտվել է հանցագործության կատարման համար, </w:t>
      </w:r>
      <w:r>
        <w:rPr>
          <w:rFonts w:cs="GHEA Grapalat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</w:rPr>
        <w:t xml:space="preserve"> նրա դատվածությունը մարված կամ հանված չէ,</w:t>
      </w:r>
    </w:p>
    <w:p>
      <w:pPr>
        <w:pStyle w:val="NormalWeb"/>
        <w:shd w:fill="FCFBF8" w:val="clear"/>
        <w:spacing w:before="0" w:after="0"/>
        <w:ind w:firstLine="720"/>
        <w:jc w:val="both"/>
        <w:rPr/>
      </w:pPr>
      <w:r>
        <w:rPr>
          <w:rFonts w:cs="GHEA Grapalat" w:ascii="GHEA Grapalat" w:hAnsi="GHEA Grapalat"/>
          <w:color w:val="000000"/>
        </w:rPr>
        <w:t>բ)  օրենքի համաձայն արգելվել է ղեկավար պաշտոններ զբաղեցնել,</w:t>
      </w:r>
    </w:p>
    <w:p>
      <w:pPr>
        <w:pStyle w:val="NormalWeb"/>
        <w:shd w:fill="FCFBF8" w:val="clear"/>
        <w:spacing w:before="0" w:after="0"/>
        <w:ind w:firstLine="720"/>
        <w:jc w:val="both"/>
        <w:rPr>
          <w:rStyle w:val="FontStyle11"/>
          <w:rFonts w:ascii="GHEA Grapalat" w:hAnsi="GHEA Grapalat" w:cs="Times New Roman"/>
          <w:color w:val="000000"/>
          <w:sz w:val="24"/>
          <w:szCs w:val="24"/>
        </w:rPr>
      </w:pPr>
      <w:r>
        <w:rPr>
          <w:rFonts w:cs="GHEA Grapalat" w:ascii="GHEA Grapalat" w:hAnsi="GHEA Grapalat"/>
        </w:rPr>
        <w:t xml:space="preserve">գ) նախընթաց երեք տարիների ընթացքում եղել է սնանկանալու պատճառով լուծարված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իր պարտատերերի օրինական պահանջները չբավարարած կազմակերպության ղեկավար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7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րծառույթներ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ականացնելիս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</w:rPr>
        <w:t>Մարզադպրոցի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ետության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յնքի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ղք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սցր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նաս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ր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ւմար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երազանցու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</w:rPr>
        <w:t>Մարզադպրոցի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եփականությ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ավունք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կանող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ւյք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րժեք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ինգ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ոկոս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8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տարան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ին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ւժ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ջ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տած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ճռ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իմ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րա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ճանաչ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գործունակ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ահմանափակ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րծունակ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հայտ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բացակայող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հացած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9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ին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ւժ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ջ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տ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րա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կատմամբ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յացված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ղադր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տավճիռ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10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զրկ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յաստան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քաղաքացիությունից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11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րա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ղեկավարած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</w:rPr>
        <w:t>Մարզադպրոց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տ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գ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ճանաչ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նանկ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ւն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տարան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ողմից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պատասխ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ճիռ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ընդունվելուց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տո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եց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մսվա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ընթացքու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ղք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կատարված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ւյքայի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րտականությու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12) </w:t>
      </w:r>
      <w:r>
        <w:rPr>
          <w:rFonts w:cs="Sylfaen" w:ascii="GHEA Grapalat" w:hAnsi="GHEA Grapalat"/>
        </w:rPr>
        <w:t xml:space="preserve">Մարզադպրոցի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ողմից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ճարմ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թակա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րկեր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ոցիալ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պահովագրությ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իմնադրամ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ճարներ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ահմանված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ժամկետից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տո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ղք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շվետու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ժամանակաշրջանու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ե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ճար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13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կ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արվա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ընթացքու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թարկ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րկնակ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գապահ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ասխանատվությ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: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կոլեգիալ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կառավարման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մարմինը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խորհուրդն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Style w:val="FontStyle11"/>
          <w:rFonts w:cs="GHEA Grapalat" w:ascii="GHEA Grapalat" w:hAnsi="GHEA Grapalat"/>
          <w:sz w:val="24"/>
          <w:szCs w:val="24"/>
        </w:rPr>
        <w:t>այսուհետ՝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Խորհուրդ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),  </w:t>
      </w:r>
      <w:r>
        <w:rPr>
          <w:rStyle w:val="FontStyle11"/>
          <w:rFonts w:cs="GHEA Grapalat" w:ascii="GHEA Grapalat" w:hAnsi="GHEA Grapalat"/>
          <w:sz w:val="24"/>
          <w:szCs w:val="24"/>
        </w:rPr>
        <w:t>որը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ստեղծվում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լիազորված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պետ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մարմնի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կողմից։</w:t>
      </w:r>
      <w:r>
        <w:rPr>
          <w:rStyle w:val="FontStyle11"/>
          <w:rFonts w:cs="GHEA Grapalat" w:ascii="GHEA Grapalat" w:hAnsi="GHEA Grapalat"/>
          <w:color w:val="FF0000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Խորհրդի լիազորությունների ժամկետը հինգ տարի է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</w:rPr>
        <w:t>Խորհուրդը կազմված է հինգ անդամից, այդ թվում` Մարզադպրոցի կազմից երկու անդամ, հիմնադրի ներկայացուցիչներից՝ երեք անդամ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ողմից Խորհրդի</w:t>
      </w:r>
      <w:r>
        <w:rPr>
          <w:rFonts w:cs="GHEA Grapalat" w:ascii="GHEA Grapalat" w:hAnsi="GHEA Grapalat"/>
          <w:sz w:val="24"/>
          <w:szCs w:val="24"/>
        </w:rPr>
        <w:t xml:space="preserve"> անդամներ կարող են ընտրվել </w:t>
      </w:r>
      <w:r>
        <w:rPr>
          <w:rFonts w:cs="Sylfaen" w:ascii="GHEA Grapalat" w:hAnsi="GHEA Grapalat"/>
          <w:sz w:val="24"/>
          <w:szCs w:val="24"/>
        </w:rPr>
        <w:t xml:space="preserve">Մարզադպրոցի կոլեկտիվի անդամները, որոնց ընտրում են կոլեկտիվի ընդհանուր ժողովները (բացառությամբ հաշվապահի և տնօրենի, որոնք օրենսդրությամբ համարվում են հաշվետու անձինք)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Մարզադպրոցի լիազորված պետական մարմինը Մարզադպրոցի Խորհրդի անդամ է առաջադրում </w:t>
      </w:r>
      <w:r>
        <w:rPr>
          <w:rFonts w:cs="GHEA Grapalat" w:ascii="GHEA Grapalat" w:hAnsi="GHEA Grapalat"/>
          <w:sz w:val="24"/>
          <w:szCs w:val="24"/>
        </w:rPr>
        <w:t>ֆիզկական կուլտուրայի և սպորտի բնագավառի աշխատողներից և մասնագետներից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Խորհրդի անհատական կազմը հաստատում է Մարզադպրոցի լիազորված պետական մարմինը՝ ներկայացված թեկնածուների ցանկի հիման վրա (համաձայն «Պետական ոչ առևտրային կազմակերպությունների մասին» Հայաստանի Հանրապետության օրենքի 18-րդ հոդվածի 4-րդ կետի)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Մարզադպրոցի տնօրենը Խորհրդի նիստերին կարող է մասնակցել խորհրդակցական ձայնի իրավունքո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Խորհուրդն իր կազմից ընտրում է նախագահ և քարտուղար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անդամի լիազորությունները կարող են դադարեցվել`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1) իր դիմումի համաձայն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2) Խորհրդի անդամի անգործության հիմնավորմամբ կամ մահվան պատճառո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3) Խորհրդի անդամի թեկնածությունն առաջադրող մարմնի առաջարկությամբ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4) ըստ պաշտոնի առաջադրվելու դեպքում` պաշտոնից ազատվելու հետևանքո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5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GHEA Grapalat" w:ascii="GHEA Grapalat" w:hAnsi="GHEA Grapalat"/>
          <w:sz w:val="24"/>
          <w:szCs w:val="24"/>
        </w:rPr>
        <w:t>որպես պարապող առաջադրվելու դեպքում` պարապողի կարգավիճակը կորցնելու հետևանքո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Խորհրդի անդամի լիազորությունները դադարեցվում են Մարզադպրոցի լիազորված պետական մարմնի որոշմամբ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Խորհրդի կազմում թափուր տեղեր առաջանալու դեպքերում դրանք համալրվում են սույն կանոնադրության 38-40-րդ կետերի պահանջներին համապատասխան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ուրդը</w:t>
      </w:r>
      <w:r>
        <w:rPr>
          <w:rFonts w:cs="GHEA Grapalat" w:ascii="GHEA Grapalat" w:hAnsi="GHEA Grapalat"/>
          <w:sz w:val="24"/>
          <w:szCs w:val="24"/>
          <w:lang w:val="ru-RU"/>
        </w:rPr>
        <w:t>`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պատակներ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՝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թյուննե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լիազորված կառավարման մարմնին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)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նում է Մարզադպրոցի տնօրենի գործունեության նկատմամբ ընթացիկ վերահսկողություն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) հիմնադրի սահմանած կարգով որոշում է Մարզադպրոցի շահույթի տնօրինման ուղղությունները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) հաստատում է Խորհրդի աշխատակարգը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) քննարկում և հաստատում է Մարզադպրոցի տնօրենի հաշվետվությունները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6) հաստատում է Մարզադպրոցի ներքին գործունեությունը կանոնակարգող փաստաթղթերը, եթե հիմնադրի որոշմամբ այլ բան սահմանված չէ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7) հաստատում է Մարզադպրոցի ստորաբաժանումների կանոնակարգերը, ներքին կարգապահական և այլ կանոնները, եթե հիմնադրի որոշմամբ այլ բան սահմանված չէ,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8)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լիազոր պետական մարմնին առաջարկություններ է ներկայացնում  Մարզադպրոցի տարեկան ծախսերի նախահաշվի նախագծի վերաբերյալ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9) կատարում է Խորհրդի ղեկավարի ընտրությունը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0)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Մարզադպրոցի գույքի օտարման և ձեռքբերման հետ կապված խոշոր գործարքների կնքման համար համաձայնություն է տալիս, եթե հիմնադրի որոշմամբ կամ Մարզադպրոցի կանոնադրությամբ այդ լիազորությունը վերապահվել է իրեն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1) քննում և հաստատում է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  <w:lang w:val="hy-AM"/>
        </w:rPr>
        <w:t>տարեկան հաշվետվություններն ու տարեկան հաշվեկշիռը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2)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նում է Հայաստանի Հանրապետության օրենսդրությամբ սահմանված այլ լիազորություններ: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3) իրականացնում է Մարզադպրոցի գործադիր մարմնի նշանակումը, նրա հետ կնքվող աշխատանքային պայմանագրի հաստատումը, նրա լիազորությունների վաղաժամկետ դադարեցումը, գործադիր մարմնի վարձատրության կարգի և պայմանների սահմանումը, եթե հիմնադրի որոշմամբ կամ Մարզադպրոցի կանոնադրությամբ այդ լիազորությունը վերապահվել է իրեն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Խորհուրդն իր աշխատանքները կազմակերպում է նիuտերի միջոցո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Խորհրդի նիստերը գումարվում են Խորհրդի նախագահի կողմից` սեփական նախաձեռնությամբ, ինչպես նաև հիմնադրի կամ տնօրենի կամ Խորհրդի անդամների մեկ երրորդի պահանջով: Խորհրդի նիստը գումարվում է նախաձեռնողների սահմանած ժամկետում և կարգո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Խորհրդի որոշումներն ընդունվում են նիստին ներկա անդամների ընդհանուր թվի ձայների մեծամասնությամբ, եթե նիստին ներկա է Խորհրդի անդամների առնվազն երկու երրորդը:  Քվեարկության ժամանակ Խորհրդի անդամն ունի մեկ ձայնի իրավունք: Ձայնի և քվեարկության իրավունքի փոխանցումն այլ անձի չի թույլատրվում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Խորհրդի արձանագրություններն ու որոշումները uտորագրում են Խորհրդի նախագահը և քարտուղարը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ահը</w:t>
      </w:r>
      <w:r>
        <w:rPr>
          <w:rFonts w:cs="GHEA Grapalat" w:ascii="GHEA Grapalat" w:hAnsi="GHEA Grapalat"/>
          <w:sz w:val="24"/>
          <w:szCs w:val="24"/>
          <w:lang w:val="ru-RU"/>
        </w:rPr>
        <w:t>`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1) </w:t>
      </w:r>
      <w:r>
        <w:rPr>
          <w:rFonts w:cs="GHEA Grapalat" w:ascii="GHEA Grapalat" w:hAnsi="GHEA Grapalat"/>
          <w:sz w:val="24"/>
          <w:szCs w:val="24"/>
        </w:rPr>
        <w:t>նախագահ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uտ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u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ակայ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ը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2)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ձեռն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uտաց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րկ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uահմա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uտ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oրակարգ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ուն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րտուղա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վա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ուրդ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հերթ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uտ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oրակարգ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u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ե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o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ի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Times Armenian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Հիմնադ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պահվ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օրե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ք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ղաժամկ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դարեց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վարձատ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ում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ծ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տնօրե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մասվ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ատ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օրե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ն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ւլտուր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գ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չ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ն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։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մասվա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վ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մարզ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թա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ի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լ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կոմպլեկտավո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, </w:t>
      </w:r>
      <w:r>
        <w:rPr>
          <w:rFonts w:cs="GHEA Grapalat" w:ascii="GHEA Grapalat" w:hAnsi="GHEA Grapalat"/>
          <w:sz w:val="24"/>
          <w:szCs w:val="24"/>
        </w:rPr>
        <w:t>մարզիչ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  <w:t>-</w:t>
      </w:r>
      <w:r>
        <w:rPr>
          <w:rFonts w:cs="GHEA Grapalat" w:ascii="GHEA Grapalat" w:hAnsi="GHEA Grapalat"/>
          <w:sz w:val="24"/>
          <w:szCs w:val="24"/>
        </w:rPr>
        <w:t>մանկավարժ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։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մասվա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հսկող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մարզ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թա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կ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արապող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յութ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կատմամբ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րահանգիչ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մեթոդիստ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րահանգիչ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մեթոդիստ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ն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գ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ե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չ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Style w:val="FontStyle15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5"/>
          <w:rFonts w:cs="GHEA Grapalat" w:ascii="GHEA Grapalat" w:hAnsi="GHEA Grapalat"/>
          <w:sz w:val="24"/>
          <w:szCs w:val="24"/>
        </w:rPr>
        <w:t>ավագ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րահանգիչ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-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թոդիստ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և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րահանգիչ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-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թոդիստ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ասխանատվությու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ր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րծընթա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զմակերպմա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իչ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-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նկավարժներ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ռաջավո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փորձ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ընդհանրացմա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երաբերող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թոդ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ներ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զմակերպմ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ր։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րանք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ասխանատվությու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ր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աև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ստիարակչ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ներ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և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իչ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-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նկավարժներ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սնագիտ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րականությա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թոդ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նձնարարականներ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ղորդակից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րձնելու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օրեն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ւսմասվա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վա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րահանգիչ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մեթոդիստ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րահանգիչ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մեթոդիստ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ատր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պրոց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չ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0,5 </w:t>
      </w:r>
      <w:r>
        <w:rPr>
          <w:rFonts w:cs="GHEA Grapalat" w:ascii="GHEA Grapalat" w:hAnsi="GHEA Grapalat"/>
          <w:sz w:val="24"/>
          <w:szCs w:val="24"/>
        </w:rPr>
        <w:t>դրույ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ափով։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ճարումն իրականացվում է մարզիչ-մանկավարժի դրույքի հաշվարկով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չական-մանկավարժական կազմը, որպես կանոն, համալրվում է ֆիզկուլտուրային կրթություն ունեցող մասնագետներից։ Մարզիչ-մանկավարժն իրականացնում է՝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1) մարզական վարպետության հետագա բարձրացման համար պարապողների միջից հեռանկարային երեխաների ընտրությունը.</w:t>
      </w:r>
    </w:p>
    <w:p>
      <w:pPr>
        <w:pStyle w:val="Style14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2) ուսումնամարզական գործընթացի կազմակերպումը՝ ուսումնական ծրագրի համաձայն,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3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րապմունքներ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ճախումներ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շվառումը։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Մարզիչ-մանկավարժը պատասխանատվություն է կրում մարզական գործընթացի անվտանգությ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պահովմ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համար, հսկողություն է սահմանում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րապողներ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նկատմամբ՝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արատեսակ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խթանիչնե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չ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ընդու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ելու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չպրոցի տնօրենի հրամանով նշանակվում են բաժանմունքի ավագ մարզիչ-մանկավարժներ, եթե տվյալ բաժանմունքն ունի առնվազն երեք մարզիչ-մանկավարժի հաստիք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ի ավագ մարզիչ-մանկավարժը, բացի մարզիչ-մանկավարժի պարտականություններից, պատասխանատվություն է կրում նաև բաժանմունքի մարզական գործընթացի ծրագրման (պլանավորման), աշխատանքի առաջավոր մեթոդների ներդրման, ծրագրային պահանջների վերահսկման, բաժանմունքի միջոցառումների կազմակերպման ու անցկացման համա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Առաջադրված մանկավարժական խնդիրները լուծելու համար </w:t>
      </w:r>
      <w:r>
        <w:rPr>
          <w:rFonts w:cs="Sylfaen" w:ascii="GHEA Grapalat" w:hAnsi="GHEA Grapalat"/>
          <w:sz w:val="24"/>
          <w:szCs w:val="24"/>
        </w:rPr>
        <w:t xml:space="preserve">Մարզադպրոցում </w:t>
      </w:r>
      <w:r>
        <w:rPr>
          <w:rFonts w:cs="GHEA Grapalat" w:ascii="GHEA Grapalat" w:hAnsi="GHEA Grapalat"/>
          <w:sz w:val="24"/>
          <w:szCs w:val="24"/>
        </w:rPr>
        <w:t>ստեղծվում է մարզչական խորհուրդ։ Խորհուրդը ղեկավարում է ավագ մարզիչ-մանկավարժը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</w:rPr>
        <w:t>պարապողների բժշկական սպասարկումն իրականացվում է բժշկ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անձնակազմի միջոցով։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IV. </w:t>
      </w:r>
      <w:r>
        <w:rPr>
          <w:rFonts w:cs="Sylfaen" w:ascii="GHEA Grapalat" w:hAnsi="GHEA Grapalat"/>
          <w:b/>
          <w:bCs/>
          <w:sz w:val="24"/>
          <w:szCs w:val="24"/>
        </w:rPr>
        <w:t>ՄԱՐԶԱԴՊՐՈՑ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ՍԵՓԱԿԱՆՈՒԹՅՈՒՆԸ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, </w:t>
      </w:r>
      <w:r>
        <w:rPr>
          <w:rFonts w:cs="Sylfaen" w:ascii="GHEA Grapalat" w:hAnsi="GHEA Grapalat"/>
          <w:b/>
          <w:bCs/>
          <w:sz w:val="24"/>
          <w:szCs w:val="24"/>
        </w:rPr>
        <w:t>ՆՐԱՆ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ԱՄՐԱՑՎԱԾ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ԳՈՒՅՔԸ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ՖԻՆԱՆՍԱՏՆՏԵՍԱԿԱՆ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ԳՈՐԾՈՒՆԵՈՒԹՅՈՒՆԸ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Մարզադպրոցի սեփականությունը ձևավորվում է Մարզադպրոցի հիմնադրման ժամանակ և հետագայում հիմնադրի կողմից սեփականության իրավունքով նրան հանձնվող, ինչպես նաև Մարզադպրոցի գործունեության ընթացքում արտադրված և ձեռք բերված գույքից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Մարզադպրոցն իրավունք ունի օրենքին, հիմնադրի որոշումներին և (կամ) իր կանոնադրությանը համապատասխան իր հայեցողությամբ տիրապետելու, տնօրինելու և օգտագործելու սեփականության իրավունքով իրեն պատկանող գույք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Հիմնադիրը սեփականության իրավունքով Մարզադպրոցին պատկանող գույքի նկատմամբ չունի իրավունքներ` բացառությամբ Մարզադպրոցի լուծարումից հետո մնացած գույքի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 </w:t>
      </w:r>
      <w:r>
        <w:rPr>
          <w:rFonts w:cs="GHEA Grapalat" w:ascii="GHEA Grapalat" w:hAnsi="GHEA Grapalat"/>
          <w:lang w:val="en-US" w:eastAsia="en-US"/>
        </w:rPr>
        <w:t>Մարզադպրոցի սեփականության պահպանման հոգսը կրում է Մարզադպրոց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Մարզադպրոցի սեփականության վրա կարող է բռնագանձում տարածվել միայն դատական կարգով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իմնադիրն իրավունք ունի հետ վերցնելու իր կողմից Մարզադպրոցին ամրացված գույք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զադպրոց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ու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ր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տարելու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գրա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նելու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նհատույ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ելու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Մարզադպրոց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ր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նադ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ձակալությ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գել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նադ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զադպրոց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նոնադրությամբ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Ամր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ձակալ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ել</w:t>
      </w:r>
      <w:r>
        <w:rPr>
          <w:rFonts w:cs="GHEA Grapalat" w:ascii="GHEA Grapalat" w:hAnsi="GHEA Grapalat"/>
          <w:lang w:val="en-US"/>
        </w:rPr>
        <w:t xml:space="preserve"> 1 </w:t>
      </w:r>
      <w:r>
        <w:rPr>
          <w:rFonts w:cs="Sylfaen" w:ascii="GHEA Grapalat" w:hAnsi="GHEA Grapalat"/>
        </w:rPr>
        <w:t>տարու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նադ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երի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Ամր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զադպրոց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եփական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Մարզադպրոց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ր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բաժան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րելավում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նադ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եփական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ը Հայաստանի Հանրապետության օրենսդրությամբ սահմանված կարգով տնօրինում է իր ֆինանսական միջոցներ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Մարզադպրոցի ֆինանսական միջոցները գոյանում են Հայաստանի Հանրապետության պետական կամ համայնքի բյուջեով նախատեսված միջոցների հաշվին,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արգել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ցուցիչ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ղբյուրներից՝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 xml:space="preserve"> բարեգործ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պատ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երկրյ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իրատվությունները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</w:rPr>
        <w:t>2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րգել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նը չհակաս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ի գործունեության տարեկան ֆինանսական հաշվետվությունների հավաստիությունը կարող է ենթարկվել աուդիտի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ի շահույթը նպատակաուղղվում է իր կանոնադրական խնդիրների իրականացմանը, նյութատեխնիկական բազայի ամրապնդմանը, աշխատողների սոցիալական վիճակի բարելավման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ը վճարում է հարկերը, տուրքերը և պարտադիր այլ վճարները՝ ոչ առևտրային կազմակերպությունների համար 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ափով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Style41"/>
        <w:widowControl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/>
        <w:ind w:hanging="0"/>
        <w:jc w:val="both"/>
        <w:rPr>
          <w:rFonts w:ascii="GHEA Grapalat" w:hAnsi="GHEA Grapalat" w:eastAsia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V. </w:t>
      </w:r>
      <w:r>
        <w:rPr>
          <w:rFonts w:cs="Sylfaen" w:ascii="GHEA Grapalat" w:hAnsi="GHEA Grapalat"/>
          <w:b/>
          <w:bCs/>
          <w:sz w:val="24"/>
          <w:szCs w:val="24"/>
        </w:rPr>
        <w:t>ՄԱՐԶԱԴՊՐՈՑ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ԿՐԹԱ-ԴԱՍՏԻԱՐԱԿՉԱԿԱՆ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ԳՈՐԾԸՆԹԱՑ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ՄԱՍՆԱԿԻՑՆԵՐԸ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ի կրթա-դաստիարակչական գործընթացի մասնակիցները, որպես կանոն, մինչև 18 տարեկան պարապողներն են, նրանց ծնողները (նրանց օրինական ներկայացուցիչները), մանկավարժական աշխատողներ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Երեխաների ընդունելության ժամանակ Մարզադպրոցի տնօրենությունը պարտավոր է ծնողներին (նրանց օրինական ներկայացուցիչներին) ծանոթացնել Մարզադպրոցի կանոնադրությանը և այլ փաստաթղթերին, որոնք կանոնակարգում են Մարզադպրոցի գործունեությունը: Երեխաների իրավունքները և պարտականությունները սահմանվում են համապատասխան պայմանագրային հիմունքներով ու Մարզադպրոցի ներքին կարգապահական կանոններով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Sylfaen" w:ascii="GHEA Grapalat" w:hAnsi="GHEA Grapalat"/>
          <w:lang w:val="en-US"/>
        </w:rPr>
        <w:t>Պարապողների ծնողների (նրանց օրինական ներկայացուցիչների) իրավունքներն ու պարտականությունները կարգավորվում են Մարզադպրոցի կանոնադրությամբ և այլ իրավական ակտերով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ի անձնակազմի համալրման կարգը կանոնակարգվում է սույն կանոնադրությամբ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նկավարժական աշխատանքի ընդունվում են այն անձինք, ովքեր, ըստ մասնագիտության, ունեն անհրաժեշտ մասնագիտական-մանկավարժական որակավորում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ի մանկավարժն իրավունք ունի մասնակցելու Մարզադպրոցի կառավարմանը, համատեղությամբ կատարելու գիտական, ստեղծագործական և մանկավարժական բնույթի աշխատանքներ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ի մանկավարժական և մյուս աշխատողների իրավունքներն ու պարտականությունները սահմանվում են Հայաստանի Հանրապետության օրենսդրությանը համապատասխան, սույն կանոնադրությամբ և աշխատանքային պայմանագրով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Sylfaen" w:ascii="GHEA Grapalat" w:hAnsi="GHEA Grapalat"/>
          <w:lang w:val="en-US"/>
        </w:rPr>
        <w:t>Մարզադպրոցի մանկավարժական աշխատողները պարտավոր են ապահովել կրթա-դաստիարակչական ծրագրերի կատարում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ում արգելվում է պարապողների նկատմամբ հոգեկան և ֆիզիկական բռնության գործադրում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Պարապողների </w:t>
      </w:r>
      <w:r>
        <w:rPr>
          <w:rFonts w:cs="GHEA Grapalat" w:ascii="GHEA Grapalat" w:hAnsi="GHEA Grapalat"/>
          <w:lang w:val="en-US"/>
        </w:rPr>
        <w:t>հետ իրավահարաբերությունները կարգավորում են պայմանագրային հիմունքներով՝ հետևյալ  սկզբունքների հիման վրա՝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արեխղճությու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 նկատմամբ խնամքով վերաբերմունք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րզադպրոցի պարապ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անապատվության նկատմամբ հարգանք,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րզադպրոցի ներք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պահ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 պահպան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eastAsia="ru-RU"/>
        </w:rPr>
        <w:t>Մարզադպրոցի պարապողների իրավունքները սահմանվում են Հայաստանի 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 կանոնա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 կարգապահ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VII. </w:t>
      </w:r>
      <w:r>
        <w:rPr>
          <w:rFonts w:cs="Sylfaen" w:ascii="GHEA Grapalat" w:hAnsi="GHEA Grapalat"/>
          <w:b/>
          <w:bCs/>
          <w:sz w:val="24"/>
          <w:szCs w:val="24"/>
        </w:rPr>
        <w:t>ՄԱՐԶԱԴՊՐՈՑ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ՎԵՐԱԿԱԶՄԱԿԵՐՊՈՒՄԸ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ԼՈՒԾԱՐՈՒՄԸ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>Մարզադպրոցը վերակազմակերպվում և լուծարվում է Հայաստանի Հանրապետության օրենսդրության համաձայն: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 xml:space="preserve">Մարզադպրոցը 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կարող է վերակազմակերպվել հիմնադրի որոշմամբ՝ </w:t>
      </w:r>
      <w:r>
        <w:rPr>
          <w:rFonts w:cs="Sylfaen" w:ascii="GHEA Grapalat" w:hAnsi="GHEA Grapalat"/>
          <w:sz w:val="24"/>
          <w:szCs w:val="24"/>
          <w:lang w:eastAsia="ru-RU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քաղաքացիական օրենսգրքով սահմանված կարգով: 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sectPr>
      <w:type w:val="nextPage"/>
      <w:pgSz w:w="11906" w:h="16838"/>
      <w:pgMar w:left="1260" w:right="74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Sylfaen" w:hAnsi="Sylfaen" w:cs="Sylfae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howhide">
    <w:name w:val="showhide"/>
    <w:qFormat/>
    <w:rPr>
      <w:rFonts w:cs="Times New Roman"/>
    </w:rPr>
  </w:style>
  <w:style w:type="character" w:styleId="FontStyle12">
    <w:name w:val="Font Style12"/>
    <w:qFormat/>
    <w:rPr>
      <w:rFonts w:ascii="Sylfaen" w:hAnsi="Sylfaen" w:cs="Sylfaen"/>
      <w:i/>
      <w:iCs/>
      <w:sz w:val="22"/>
      <w:szCs w:val="22"/>
    </w:rPr>
  </w:style>
  <w:style w:type="character" w:styleId="FontStyle15">
    <w:name w:val="Font Style15"/>
    <w:qFormat/>
    <w:rPr>
      <w:rFonts w:ascii="Sylfaen" w:hAnsi="Sylfaen" w:cs="Sylfaen"/>
      <w:spacing w:val="-10"/>
      <w:sz w:val="20"/>
      <w:szCs w:val="20"/>
    </w:rPr>
  </w:style>
  <w:style w:type="character" w:styleId="Bodytext">
    <w:name w:val="Body text_"/>
    <w:qFormat/>
    <w:rPr>
      <w:rFonts w:ascii="Sylfaen" w:hAnsi="Sylfaen" w:eastAsia="Times New Roman" w:cs="Sylfaen"/>
      <w:spacing w:val="0"/>
      <w:sz w:val="21"/>
      <w:szCs w:val="21"/>
      <w:u w:val="none"/>
    </w:rPr>
  </w:style>
  <w:style w:type="character" w:styleId="Bodytext1">
    <w:name w:val="Body text"/>
    <w:qFormat/>
    <w:rPr>
      <w:rFonts w:ascii="Sylfaen" w:hAnsi="Sylfaen" w:eastAsia="Times New Roman" w:cs="Sylfaen"/>
      <w:spacing w:val="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5" w:before="0" w:after="0"/>
      <w:jc w:val="right"/>
    </w:pPr>
    <w:rPr>
      <w:rFonts w:ascii="Sylfaen" w:hAnsi="Sylfaen" w:cs="Sylfae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8" w:before="0" w:after="0"/>
    </w:pPr>
    <w:rPr>
      <w:rFonts w:ascii="Sylfaen" w:hAnsi="Sylfaen" w:cs="Sylfaen"/>
      <w:sz w:val="24"/>
      <w:szCs w:val="24"/>
      <w:lang w:val="ru-RU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98" w:before="0" w:after="0"/>
      <w:ind w:firstLine="346"/>
    </w:pPr>
    <w:rPr>
      <w:rFonts w:ascii="Sylfaen" w:hAnsi="Sylfaen" w:cs="Sylfae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20" w:before="0" w:after="0"/>
      <w:ind w:firstLine="2218"/>
    </w:pPr>
    <w:rPr>
      <w:rFonts w:ascii="Sylfaen" w:hAnsi="Sylfaen" w:cs="Sylfae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cs="Sylfae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8" w:before="0" w:after="0"/>
      <w:ind w:hanging="348"/>
    </w:pPr>
    <w:rPr>
      <w:rFonts w:ascii="Sylfaen" w:hAnsi="Sylfaen" w:cs="Sylfae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34" w:before="0" w:after="0"/>
      <w:jc w:val="both"/>
    </w:pPr>
    <w:rPr>
      <w:rFonts w:ascii="Sylfaen" w:hAnsi="Sylfaen" w:cs="Sylfae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13:00Z</dcterms:created>
  <dc:creator>reguser</dc:creator>
  <dc:description/>
  <cp:keywords/>
  <dc:language>en-US</dc:language>
  <cp:lastModifiedBy>Anahit.gevorgyan</cp:lastModifiedBy>
  <cp:lastPrinted>2017-11-28T11:37:00Z</cp:lastPrinted>
  <dcterms:modified xsi:type="dcterms:W3CDTF">2018-03-19T10:33:00Z</dcterms:modified>
  <cp:revision>4</cp:revision>
  <dc:subject/>
  <dc:title/>
</cp:coreProperties>
</file>