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№ </w:t>
      </w:r>
      <w:r>
        <w:rPr>
          <w:rFonts w:cs="Sylfaen" w:ascii="GHEA Grapalat" w:hAnsi="GHEA Grapalat"/>
          <w:lang w:val="hy-AM"/>
        </w:rPr>
        <w:t>1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Հ կառավարության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20.....    թ. ----------------------  ------- -ի  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  <w:sz w:val="20"/>
          <w:szCs w:val="20"/>
          <w:lang w:val="af-ZA"/>
        </w:rPr>
        <w:t>№</w:t>
      </w:r>
      <w:r>
        <w:rPr>
          <w:rFonts w:eastAsia="GHEA Grapalat"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--------  -Ն որոշմ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u w:val="single"/>
        </w:rPr>
      </w:pPr>
      <w:r>
        <w:rPr>
          <w:rFonts w:cs="Sylfaen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ՐԻՆԱԿԵԼԻ ԿԱՆՈՆԱԴ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ՆԿԱՊԱՏԱՆԵԿԱՆ ՄԱՐԶԱԴՊՐՈՑ ՀԱՆԴԻՍԱՑՈՂ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ԵՏԱԿԱՆ ՈՉ ԱՌԵՎՏՐԱՅԻՆ ԿԱԶՄԱԿԵՐՊՈՒԹՅԱ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u w:val="single"/>
        </w:rPr>
      </w:pPr>
      <w:r>
        <w:rPr>
          <w:rFonts w:cs="Sylfaen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u w:val="single"/>
        </w:rPr>
      </w:pPr>
      <w:r>
        <w:rPr>
          <w:rFonts w:cs="Sylfaen" w:ascii="GHEA Grapalat" w:hAnsi="GHEA Grapalat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I.</w:t>
      </w:r>
      <w:r>
        <w:rPr>
          <w:rFonts w:cs="Courier New" w:ascii="Courier New" w:hAnsi="Courier New"/>
          <w:b/>
          <w:sz w:val="24"/>
          <w:szCs w:val="24"/>
        </w:rPr>
        <w:t> </w:t>
      </w: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rmal"/>
        <w:spacing w:lineRule="auto" w:line="240" w:before="0" w:after="0"/>
        <w:ind w:left="360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մանկապատանեկան մարզադպրոցը</w:t>
      </w:r>
      <w:r>
        <w:rPr>
          <w:rFonts w:cs="GHEA Grapalat" w:ascii="GHEA Grapalat" w:hAnsi="GHEA Grapalat"/>
          <w:sz w:val="24"/>
          <w:szCs w:val="24"/>
        </w:rPr>
        <w:t xml:space="preserve"> (այսուհետ՝ Մարզադպրոց) </w:t>
      </w:r>
      <w:r>
        <w:rPr>
          <w:rFonts w:cs="Sylfaen" w:ascii="GHEA Grapalat" w:hAnsi="GHEA Grapalat"/>
          <w:sz w:val="24"/>
          <w:szCs w:val="24"/>
        </w:rPr>
        <w:t>շահույ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ետապնդող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,</w:t>
      </w:r>
      <w:r>
        <w:rPr>
          <w:rFonts w:cs="GHEA Grapalat" w:ascii="GHEA Grapalat" w:hAnsi="GHEA Grapalat"/>
          <w:sz w:val="24"/>
          <w:szCs w:val="24"/>
        </w:rPr>
        <w:t xml:space="preserve"> ֆիզիկական կուլտուրայի և սպորտի բնագավառում ուսումնամարզական գործունեություն իրականացնող պետական ոչ առևտրային </w:t>
      </w:r>
      <w:r>
        <w:rPr>
          <w:rFonts w:cs="Sylfaen" w:ascii="GHEA Grapalat" w:hAnsi="GHEA Grapalat"/>
          <w:sz w:val="24"/>
          <w:szCs w:val="24"/>
        </w:rPr>
        <w:t>կազմակերպ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 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հիմնադիրը  Հայաստանի Հանրապետությունն է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 դեմս Հայաստանի Հանրապետության կառավարության: Մարզադպրոցը ստեղծված է համարվում Հայաստանի Հանրապետության օրենսդրությամբ սահմանված կարգով պետական գրանցման պահից՝ առանց ժամկետային սահմանափակման: Մարզադպրոցի գործունեությունը կարգավորվում է Հայաստանի Հանրապետության օրենսդրությամբ, այլ  իրավական ակտերով և սույն կանոնադրությ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եղծ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_______________________ որոշ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եռ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ե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ւյ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ւյ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ու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ատար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ց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որդ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ետական </w:t>
      </w:r>
      <w:r>
        <w:rPr>
          <w:rFonts w:cs="GHEA Grapalat" w:ascii="GHEA Grapalat" w:hAnsi="GHEA Grapalat"/>
          <w:sz w:val="24"/>
          <w:szCs w:val="24"/>
        </w:rPr>
        <w:t>զինանշ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ան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լ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ձևաթղթ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խորհրդանիշ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տ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ուր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կշի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հաշ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ն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իվ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յք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Մարզադպրոցի </w:t>
      </w:r>
      <w:r>
        <w:rPr>
          <w:rFonts w:cs="Sylfaen" w:ascii="GHEA Grapalat" w:hAnsi="GHEA Grapalat"/>
          <w:sz w:val="24"/>
          <w:szCs w:val="24"/>
        </w:rPr>
        <w:t>անվան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՝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հայ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հայ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 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eastAsia="ru-RU"/>
        </w:rPr>
        <w:t>ռուս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>`  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ռուս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անգլ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լրիվ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` </w:t>
      </w:r>
      <w:r>
        <w:rPr>
          <w:rFonts w:cs="Calibri" w:ascii="GHEA Grapalat" w:hAnsi="GHEA Grapalat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անգլերե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կրճատ</w:t>
      </w:r>
      <w:r>
        <w:rPr>
          <w:rFonts w:cs="GHEA Grapalat" w:ascii="GHEA Grapalat" w:hAnsi="GHEA Grapalat"/>
          <w:sz w:val="24"/>
          <w:szCs w:val="24"/>
          <w:lang w:eastAsia="ru-RU"/>
        </w:rPr>
        <w:t>` ________________________________________________________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գտնվելու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վայր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է՝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eastAsia="ru-RU"/>
        </w:rPr>
        <w:t>______________________________________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ՐԾՈՒՆԵՈՒԹՅ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ԱՌԱՐԿԱՆ ԵՎ ՆՊԱՏԱԿՆԵՐ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գործունեության հի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ն են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ւլտուր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պարապողների առողջության պահպանումը և ամրապնդումը,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րդ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տիարա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ողմ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2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ընտրած մարզաձևում պարապողների մարզական ընդունակությունների կատարելագործ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ազգային </w:t>
      </w:r>
      <w:r>
        <w:rPr>
          <w:rFonts w:cs="Sylfaen" w:ascii="GHEA Grapalat" w:hAnsi="GHEA Grapalat"/>
          <w:sz w:val="24"/>
          <w:szCs w:val="24"/>
        </w:rPr>
        <w:t>հավաք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երի</w:t>
      </w:r>
      <w:r>
        <w:rPr>
          <w:rFonts w:cs="GHEA Grapalat" w:ascii="GHEA Grapalat" w:hAnsi="GHEA Grapalat"/>
          <w:sz w:val="24"/>
          <w:szCs w:val="24"/>
        </w:rPr>
        <w:t xml:space="preserve"> համար հերթափոխի </w:t>
      </w:r>
      <w:r>
        <w:rPr>
          <w:rFonts w:cs="Sylfaen" w:ascii="GHEA Grapalat" w:hAnsi="GHEA Grapalat"/>
          <w:sz w:val="24"/>
          <w:szCs w:val="24"/>
        </w:rPr>
        <w:t>պատրաստ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սովոր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րք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ևո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եղծագործ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ակ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ղագիտ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ը,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5)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հանրակրթական դպրոցների հետ սերտ կապի հաստատումը, ֆիզկույտուրայի</w:t>
      </w:r>
      <w:r>
        <w:rPr>
          <w:rFonts w:cs="Sylfaen" w:ascii="GHEA Grapalat" w:hAnsi="GHEA Grapalat"/>
          <w:sz w:val="24"/>
          <w:szCs w:val="24"/>
        </w:rPr>
        <w:t>ն-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արտադասար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աշխատանք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ֆիզկուլտուրային-առողջար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Bodytext1"/>
          <w:rFonts w:cs="GHEA Grapalat" w:ascii="GHEA Grapalat" w:hAnsi="GHEA Grapalat"/>
          <w:sz w:val="24"/>
          <w:szCs w:val="24"/>
          <w:u w:val="none"/>
        </w:rPr>
        <w:t>միջոցառումների կազմակերպման օժանդակում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գործունեության առարկան համապատասխան ուսումնական ծրագրերի պահանջների իրականացումն է՝ կառավարման միասնական մոդելի ներդրման միջոց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ում </w:t>
      </w:r>
      <w:r>
        <w:rPr>
          <w:rFonts w:cs="GHEA Grapalat" w:ascii="GHEA Grapalat" w:hAnsi="GHEA Grapalat"/>
          <w:sz w:val="24"/>
          <w:szCs w:val="24"/>
        </w:rPr>
        <w:t>գործում են սկզբնական պատրաստականության, ուսումնամար</w:t>
        <w:softHyphen/>
        <w:t>զական, մարզական կատարելագործման և մարզական բարձրագույն վարպետության խմբ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</w:rPr>
        <w:t>աշխատանքի հիմնական ցուցանիշ է համարվում՝</w:t>
      </w:r>
    </w:p>
    <w:p>
      <w:pPr>
        <w:pStyle w:val="Style6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պարապողների խմբի կայունության պահպանումը,</w:t>
      </w:r>
    </w:p>
    <w:p>
      <w:pPr>
        <w:pStyle w:val="Style6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2) վարպետ    թիմերի    և    ազգային    հավաքական    թիմերի, օլիմպիական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րթափոխ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մարզական քոլեջներ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լրում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14"/>
        <w:widowControl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851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3) օլիմպիական, աշխարհի, Եվրոպայի առաջնությունների և այլ միջազգային մրցաշարերի մասնակից մարզիկների պատրաստում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 xml:space="preserve">ուսումնական տարին սկսվում է սեպտեմբերի 1-ին։ </w:t>
      </w:r>
      <w:r>
        <w:rPr>
          <w:rFonts w:cs="Sylfaen" w:ascii="GHEA Grapalat" w:hAnsi="GHEA Grapalat"/>
          <w:sz w:val="24"/>
          <w:szCs w:val="24"/>
        </w:rPr>
        <w:t xml:space="preserve">Մարզադպրոցը </w:t>
      </w:r>
      <w:r>
        <w:rPr>
          <w:rFonts w:cs="GHEA Grapalat" w:ascii="GHEA Grapalat" w:hAnsi="GHEA Grapalat"/>
          <w:sz w:val="24"/>
          <w:szCs w:val="24"/>
        </w:rPr>
        <w:t xml:space="preserve">գործում է ամբողջ տարվա ընթացքում՝ ապահովելով առնվազն 51-52 շաբաթվա համար նախատեսված շուրջամյա մարզումներ, որոնցից հինգից վեց շաբաթը (համապատասխան միջոցներ ունենալու դեպքում)՝ ամառային և ձմեռային սպորտային և առողջարարական ճամբարային պայմաններում։ </w:t>
      </w: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համակազմի և ուսումնական խմբերի հրամանագրումը կատարվում է ամեն տարի՝ մինչև հոկտեմբերի 1-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ուսումնամարզական գործընթացը կառուցվում է աոանձին մարզաձևերի ուսումնական ծրագրերի պահանջների հիման վրա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ուսումնամարզական գործընթացի հիմնական ձևերն են խմբակային ուսումնամարզական և տեսական պարապմունքները, աշխատանքն անհատական պլանով, բժշկա-վերականգնողական միջոցառումները, մասնակցությունը մրցումներին, հավաքներին և մարզական-առողջարարական ճամբարների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ը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 է կազմակերպել հետևյալ ուսումնամարզական հավաքները՝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հանրապետական մրցումների նախապատրաստական հավաքներ,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2) միջազգային մրցումների նախապատրաստական հավաքներ,</w:t>
      </w:r>
    </w:p>
    <w:p>
      <w:pPr>
        <w:pStyle w:val="Style4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3) ընդհանուր և հատուկ ֆիզիկական պատրաստականության հավաքն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ն </w:t>
      </w:r>
      <w:r>
        <w:rPr>
          <w:rFonts w:cs="GHEA Grapalat" w:ascii="GHEA Grapalat" w:hAnsi="GHEA Grapalat"/>
          <w:sz w:val="24"/>
          <w:szCs w:val="24"/>
        </w:rPr>
        <w:t>իրավունք ունի օրենքով սահմանված կարգով միջազգային կապեր հաստատելու օտարերկրյա մարզական կազմակերպությունների հետ, կազմակերպելու մարզական պատվիրակությունների փոխայցելություններ, համատեղ միջոցառումնե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ը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 է զբաղվել հիմնադրի կողմից սահմանված ձեռնարկատիրական գործունեության հետևյալ տեսակներով՝</w:t>
      </w:r>
    </w:p>
    <w:p>
      <w:pPr>
        <w:pStyle w:val="Style31"/>
        <w:widowControl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լրացուցիչ մանկավարժական, ֆիզկուլտուրային-առողջարարական ծրագրերի  իրականացում, սովորողների և աշխատողների հանգստի կազմակերպում,</w:t>
      </w:r>
    </w:p>
    <w:p>
      <w:pPr>
        <w:pStyle w:val="Style51"/>
        <w:widowControl/>
        <w:tabs>
          <w:tab w:val="clear" w:pos="708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  <w:t>2) ճամբարների կազմակերպում։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ԱՌԱՎԱՐՈՒՄ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կառավարումն իրականացնում են հիմնադիրը, նրա լիազորած մարմինը, գործադիր մարմինը` տնօրենը, որը պաշտոնի նշանակվում և պաշտոնից ազատվում է Հայաստանի Հանրապետության օրենսդրությամբ և սույն կանոնադրությամբ սահմանված կարգո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հիմնադիրն ունի Մարզադպրոցի գործունեությանը և կառավարմանը վերաբերող ցանկացած հարցի վերջնական լուծման իրավունք՝ բացառությամբ Հայաստանի Հանրապետության օրենսդրությամբ նախատեսված դեպքերի։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Մարզադպրոցի հիմնադր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Մարզադպրոցի կանոնա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</w:t>
      </w:r>
      <w:r>
        <w:rPr>
          <w:rFonts w:cs="GHEA Grapalat" w:ascii="GHEA Grapalat" w:hAnsi="GHEA Grapalat"/>
          <w:sz w:val="24"/>
          <w:szCs w:val="24"/>
        </w:rPr>
        <w:t xml:space="preserve">)  </w:t>
      </w:r>
      <w:r>
        <w:rPr>
          <w:rFonts w:cs="Sylfaen" w:ascii="GHEA Grapalat" w:hAnsi="GHEA Grapalat"/>
          <w:sz w:val="24"/>
          <w:szCs w:val="24"/>
        </w:rPr>
        <w:t>Մարզադպրոցի վերակազմակերպ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ա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5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shd w:fill="FCFBF8" w:val="clear"/>
        </w:rPr>
        <w:t>Լիազորված պետական մարմինը իրականացնում է  կազմակերպության ընդհանուր կառավարումը, ապահովում է նրա բնականոն գործունեությունը և պատասխանատվություն է կրում դրանց չկատարման կամ ոչ պատշաճ իրականացման համար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Մարզադպրոցի լիազորված պետական մարմինը </w:t>
      </w:r>
      <w:r>
        <w:rPr>
          <w:rFonts w:cs="Sylfaen" w:ascii="GHEA Grapalat" w:hAnsi="GHEA Grapalat"/>
          <w:sz w:val="24"/>
          <w:szCs w:val="24"/>
        </w:rPr>
        <w:t>ունի հետևյալ լիազորությունները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ղաժամկ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սե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ց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եգի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մա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րահանգ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գադր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ում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լ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ն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ստու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5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ն ամր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կամ համայնքային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6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7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8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 տարե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հաշիվը, տարեկան հաշվետվությունները և տարեկան հաշվեկշիռ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) հաստատում է Մարզադպրոցի կառուցվածքը և աշխատողների թիվը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) ս</w:t>
      </w:r>
      <w:r>
        <w:rPr>
          <w:rFonts w:cs="Sylfaen" w:ascii="GHEA Grapalat" w:hAnsi="GHEA Grapalat"/>
          <w:sz w:val="24"/>
          <w:szCs w:val="24"/>
        </w:rPr>
        <w:t>ահմա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պող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վ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երի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</w:rPr>
        <w:t>ընթացիկ գործունեության ղեկավարումն իրականացնում է գործադիր մարմինը (տնօրենը), որը նշանակվում և ազատվում է Մարզադպրոցի լիազորված</w:t>
      </w:r>
      <w:r>
        <w:rPr>
          <w:rStyle w:val="FontStyle11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 xml:space="preserve">պետական մարմնի կողմից։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 տնօրենը ղեկավարում է Մարզադպրոցի գործունեությունը և պատասխանատվություն կրում Հայաստանի Հանրապետության</w:t>
      </w:r>
      <w:r>
        <w:rPr>
          <w:rStyle w:val="FontStyle11"/>
          <w:rFonts w:cs="GHEA Grapalat" w:ascii="GHEA Grapalat" w:hAnsi="GHEA Grapalat"/>
          <w:i/>
          <w:iCs/>
          <w:sz w:val="24"/>
          <w:szCs w:val="24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քները, իրավական այլ ակտերի, հիմնադրի որոշումները, սույն կանոնադրության պահանջները չկատարելու կամ թերի կատարելու 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տնօրենը</w:t>
      </w:r>
      <w:r>
        <w:rPr>
          <w:rFonts w:cs="GHEA Grapalat" w:ascii="GHEA Grapalat" w:hAnsi="GHEA Grapalat"/>
          <w:sz w:val="24"/>
          <w:szCs w:val="24"/>
          <w:lang w:val="ru-RU"/>
        </w:rPr>
        <w:t>)`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րք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2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ագր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վերալիազ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րախուս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յժ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5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անկ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իվ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6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լ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7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8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մա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րահանգ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ում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>9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ի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մը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ի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կ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հաշիվ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0)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կաս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1) </w:t>
      </w:r>
      <w:r>
        <w:rPr>
          <w:rFonts w:cs="GHEA Grapalat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ճյուղ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դ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Times New Roman"/>
          <w:sz w:val="24"/>
          <w:szCs w:val="24"/>
          <w:lang w:val="ru-RU"/>
        </w:rPr>
      </w:pPr>
      <w:r>
        <w:rPr>
          <w:rStyle w:val="FontStyle11"/>
          <w:rFonts w:eastAsia="GHEA Grapalat"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զբաղեցն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տար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ով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՝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ի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տեղծագործ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ց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րի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ված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իազորություն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դարեցում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ված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տուց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վո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տար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նադրի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>,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>Մարզադպրոցի լիազորված պետական մարմնի,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լեգիալ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ն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հրդի՝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սդր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կաս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շում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ադր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մա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անց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րկվ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ա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նք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 xml:space="preserve"> աշխատանքային 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ի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վ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վունք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արձատ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դ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ք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ույթնե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ոն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վորվ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եր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րաժեշտ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գտնեն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յմանագ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րույթներ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կաս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i/>
          <w:iCs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սգր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հանջ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ակայությ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եպք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իազորություններ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կանացն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եղակալ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տնօրեն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լիազորությունները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դադարեցվում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են՝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իմում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ձայ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Style w:val="FontStyle11"/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2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թե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լրացել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65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րավո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ձայնությ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տր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շանա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շտո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մատեղ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յ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4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անակավո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աշխատունակ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ևան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վ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ք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որ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մի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ընդ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երկայա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5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րեք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ընդ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րգել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ճառներ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երկայաց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6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շանա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են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հանջ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խախտմ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ռա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կ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ևյա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գամանքները՝</w:t>
      </w:r>
    </w:p>
    <w:p>
      <w:pPr>
        <w:pStyle w:val="NormalWeb"/>
        <w:shd w:fill="FCFBF8" w:val="clear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</w:rPr>
        <w:t>ա)</w:t>
      </w:r>
      <w:r>
        <w:rPr>
          <w:rFonts w:cs="Courier New" w:ascii="Courier New" w:hAnsi="Courier New"/>
          <w:color w:val="000000"/>
          <w:lang w:val="en-US"/>
        </w:rPr>
        <w:t> </w:t>
      </w:r>
      <w:r>
        <w:rPr>
          <w:rFonts w:cs="GHEA Grapalat" w:ascii="GHEA Grapalat" w:hAnsi="GHEA Grapalat"/>
          <w:color w:val="000000"/>
        </w:rPr>
        <w:t xml:space="preserve">դատապարտվել է հանցագործության կատարման համար,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</w:rPr>
        <w:t xml:space="preserve"> նրա դատվածությունը մարված կամ հանված չէ,</w:t>
      </w:r>
    </w:p>
    <w:p>
      <w:pPr>
        <w:pStyle w:val="NormalWeb"/>
        <w:shd w:fill="FCFBF8" w:val="clear"/>
        <w:spacing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</w:rPr>
        <w:t>բ)  օրենքի համաձայն արգելվել է ղեկավար պաշտոններ զբաղեցնել,</w:t>
      </w:r>
    </w:p>
    <w:p>
      <w:pPr>
        <w:pStyle w:val="NormalWeb"/>
        <w:shd w:fill="FCFBF8" w:val="clear"/>
        <w:spacing w:before="0" w:after="0"/>
        <w:ind w:firstLine="720"/>
        <w:jc w:val="both"/>
        <w:rPr>
          <w:rStyle w:val="FontStyle11"/>
          <w:rFonts w:ascii="GHEA Grapalat" w:hAnsi="GHEA Grapalat" w:cs="Times New Roman"/>
          <w:color w:val="000000"/>
          <w:sz w:val="24"/>
          <w:szCs w:val="24"/>
        </w:rPr>
      </w:pPr>
      <w:r>
        <w:rPr>
          <w:rFonts w:cs="GHEA Grapalat" w:ascii="GHEA Grapalat" w:hAnsi="GHEA Grapalat"/>
        </w:rPr>
        <w:t xml:space="preserve">գ) նախընթաց երեք տարիների ընթացքում եղել է սնանկանալու պատճառով լուծարված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իր պարտատերերի օրինական պահանջները չբավարարած կազմակերպության ղեկավար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7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առույթներ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կանացնելի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ետ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սցր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նաս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մա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երազանց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եփական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ավուն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կանող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րժեք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նգ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ոկոս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8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ր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ին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ժ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տ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ռ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ճանաչ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գործուն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ափ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ուն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նհայտ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բացակայող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հաց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9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օրին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ժ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ջ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տ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կատմամբ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յաց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ադր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վճիռ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0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զր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յաստ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քաղաքացիություն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1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ղեկավար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</w:rPr>
        <w:t>Մարզադպրոց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ճանաչ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նան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ու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տարան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իռ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ունվելու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ո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ե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մսվ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թացք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կատար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ւյքայի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տական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2) </w:t>
      </w:r>
      <w:r>
        <w:rPr>
          <w:rFonts w:cs="Sylfaen" w:ascii="GHEA Grapalat" w:hAnsi="GHEA Grapalat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կ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րկե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ոցիալ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պահովագր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իմնադրամ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ները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սահմանված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կետից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ետո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ի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ղքով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շվետու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ժամանակաշրջան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չե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ճար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Style31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1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վա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թացքում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թարկվել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կնակ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րգապահ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: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ոլեգիալ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առավարմա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մինը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ուրդ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Style w:val="FontStyle11"/>
          <w:rFonts w:cs="GHEA Grapalat" w:ascii="GHEA Grapalat" w:hAnsi="GHEA Grapalat"/>
          <w:sz w:val="24"/>
          <w:szCs w:val="24"/>
        </w:rPr>
        <w:t>այսուհետ՝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ուրդ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),  </w:t>
      </w:r>
      <w:r>
        <w:rPr>
          <w:rStyle w:val="FontStyle11"/>
          <w:rFonts w:cs="GHEA Grapalat" w:ascii="GHEA Grapalat" w:hAnsi="GHEA Grapalat"/>
          <w:sz w:val="24"/>
          <w:szCs w:val="24"/>
        </w:rPr>
        <w:t>որը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ստեղծվում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է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լիազորված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պե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մարմնի</w:t>
      </w:r>
      <w:r>
        <w:rPr>
          <w:rStyle w:val="FontStyle11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կողմից։</w:t>
      </w:r>
      <w:r>
        <w:rPr>
          <w:rStyle w:val="FontStyle11"/>
          <w:rFonts w:cs="GHEA Grapalat" w:ascii="GHEA Grapalat" w:hAnsi="GHEA Grapalat"/>
          <w:color w:val="FF0000"/>
          <w:sz w:val="24"/>
          <w:szCs w:val="24"/>
          <w:lang w:val="ru-RU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</w:rPr>
        <w:t>Խորհրդի լիազորությունների ժամկետը հինգ տարի է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</w:rPr>
        <w:t>Խորհուրդը կազմված է հինգ անդամից, այդ թվում` Մարզադպրոցի կազմից երկու անդամ, հիմնադրի ներկայացուցիչներից՝ երեք անդա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ողմից Խորհրդի</w:t>
      </w:r>
      <w:r>
        <w:rPr>
          <w:rFonts w:cs="GHEA Grapalat" w:ascii="GHEA Grapalat" w:hAnsi="GHEA Grapalat"/>
          <w:sz w:val="24"/>
          <w:szCs w:val="24"/>
        </w:rPr>
        <w:t xml:space="preserve"> անդամներ կարող են ընտրվել </w:t>
      </w:r>
      <w:r>
        <w:rPr>
          <w:rFonts w:cs="Sylfaen" w:ascii="GHEA Grapalat" w:hAnsi="GHEA Grapalat"/>
          <w:sz w:val="24"/>
          <w:szCs w:val="24"/>
        </w:rPr>
        <w:t xml:space="preserve">Մարզադպրոցի կոլեկտիվի անդամները, որոնց ընտրում են կոլեկտիվի ընդհանուր ժողովները (բացառությամբ հաշվապահի և տնօրենի, որոնք օրենսդրությամբ համարվում են հաշվետու անձինք)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Մարզադպրոցի լիազորված պետական մարմինը Մարզադպրոցի Խորհրդի անդամ է առաջադրում </w:t>
      </w:r>
      <w:r>
        <w:rPr>
          <w:rFonts w:cs="GHEA Grapalat" w:ascii="GHEA Grapalat" w:hAnsi="GHEA Grapalat"/>
          <w:sz w:val="24"/>
          <w:szCs w:val="24"/>
        </w:rPr>
        <w:t>ֆիզկական կուլտուրայի և սպորտի բնագավառի աշխատողներից և մասնագետներից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Խորհրդի անհատական կազմը հաստատում է Մարզադպրոցի լիազորված պետական մարմինը՝ ներկայացված թեկնածուների ցանկի հիման վրա (համաձայն «Պետական ոչ առևտրային կազմակերպությունների մասին» Հայաստանի Հանրապետության օրենքի 18-րդ հոդվածի 4-րդ կետի)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Մարզադպրոցի տնօրենը Խորհրդի նիստերին կարող է մասնակցել խորհրդակցական ձայնի իրավունք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Խորհուրդն իր կազմից ընտրում է նախագահ և քարտուղար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անդամի լիազորությունները կարող են դադարեցվել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1) իր դիմումի համաձայ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2) Խորհրդի անդամի անգործության հիմնավորմամբ կամ մահվան պատճառո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3) Խորհրդի անդամի թեկնածությունն առաջադրող մարմնի առաջարկությամբ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4) ըստ պաշտոնի առաջադրվելու դեպքում` պաշտոնից ազատվելու հետևանքո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5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որպես պարապող առաջադրվելու դեպքում` պարապողի կարգավիճակը կորցնելու հետևանք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 անդամի լիազորությունները դադարեցվում են Մարզադպրոցի լիազորված պետական մարմնի որոշմամբ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Խորհրդի կազմում թափուր տեղեր առաջանալու դեպքերում դրանք համալրվում են սույն կանոնադրության 38-40-րդ կետերի պահանջներին համապատասխան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պատակներ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՝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լիազորված կառավարման մարմնի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ում է Մարզադպրոցի տնօրենի գործունեության նկատմամբ ընթացիկ վերահսկողությու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հիմնադրի սահմանած կարգով որոշում է Մարզադպրոցի շահույթի տնօրինման ուղղություններ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հաստատում է Խորհրդի աշխատակարգ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քննարկում և հաստատում է Մարզադպրոցի տնօրենի հաշվետվություններ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) հաստատում է Մարզադպրոցի ներքին գործունեությունը կանոնակարգող փաստաթղթերը, եթե հիմնադրի որոշմամբ այլ բան սահմանված չէ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 հաստատում է Մարզադպրոցի ստորաբաժանումների կանոնակարգերը, ներքին կարգապահական և այլ կանոնները, եթե հիմնադրի որոշմամբ այլ բան սահմանված չէ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8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լիազոր պետական մարմնին առաջարկություններ է ներկայացնում  Մարզադպրոցի տարեկան ծախսերի նախահաշվի նախագծի վերաբերյալ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9) կատարում է Խորհրդի ղեկավարի ընտրություն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Մարզադպրոցի գույքի օտարման և ձեռքբերման հետ կապված խոշոր գործարքների կնքման համար համաձայնություն է տալիս, եթե հիմնադրի որոշմամբ կամ Մարզադպրոցի կանոնադրությամբ այդ լիազորությունը վերապահվել է իրեն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1) քննում և հաստատում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  <w:lang w:val="hy-AM"/>
        </w:rPr>
        <w:t>տարեկան հաշվետվություններն ու տարեկան հաշվեկշիռը,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2)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նում է Հայաստանի Հանրապետության օրենսդրությամբ սահմանված այլ լիազորություններ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) իրականացնում է Մարզադպրոցի գործադիր մարմնի նշանակումը, նրա հետ կնքվող աշխատանքային պայմանագրի հաստատումը, նրա լիազորությունների վաղաժամկետ դադարեցումը, գործադիր մարմնի վարձատրության կարգի և պայմանների սահմանումը, եթե հիմնադրի որոշմամբ կամ Մարզադպրոցի կանոնադրությամբ այդ լիազորությունը վերապահվել է իրեն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որհուրդն իր աշխատանքները կազմակերպում է նիuտերի միջոց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որհրդի նիստերը գումարվում են Խորհրդի նախագահի կողմից` սեփական նախաձեռնությամբ, ինչպես նաև հիմնադրի կամ տնօրենի կամ Խորհրդի անդամների մեկ երրորդի պահանջով: Խորհրդի նիստը գումարվում է նախաձեռնողների սահմանած ժամկետում և կարգո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Խորհրդի որոշումներն ընդունվում են նիստին ներկա անդամների ընդհանուր թվի ձայների մեծամասնությամբ, եթե նիստին ներկա է Խորհրդի անդամների առնվազն երկու երրորդը:  Քվեարկության ժամանակ Խորհրդի անդամն ունի մեկ ձայնի իրավունք: Ձայնի և քվեարկության իրավունքի փոխանցումն այլ անձի չի թույլատրվում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Խորհրդի արձանագրություններն ու որոշումները uտորագրում են Խորհրդի նախագահը և քարտուղարը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ը</w:t>
      </w:r>
      <w:r>
        <w:rPr>
          <w:rFonts w:cs="GHEA Grapalat" w:ascii="GHEA Grapalat" w:hAnsi="GHEA Grapalat"/>
          <w:sz w:val="24"/>
          <w:szCs w:val="24"/>
          <w:lang w:val="ru-RU"/>
        </w:rPr>
        <w:t>`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) </w:t>
      </w:r>
      <w:r>
        <w:rPr>
          <w:rFonts w:cs="GHEA Grapalat" w:ascii="GHEA Grapalat" w:hAnsi="GHEA Grapalat"/>
          <w:sz w:val="24"/>
          <w:szCs w:val="24"/>
        </w:rPr>
        <w:t>նախագահ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u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արա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ը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)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ձեռ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uտա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uահմ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ակարգ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տուղա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եր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uտ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ակար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u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o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Times Armenian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իմնադ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պահ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ղաժամկ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ե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վարձատ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ում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ծ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տնօր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լտուր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ասխանատվ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մարզ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ի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լ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ոմպլեկտավո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մարզիչ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  <w:t>-</w:t>
      </w:r>
      <w:r>
        <w:rPr>
          <w:rFonts w:cs="GHEA Grapalat" w:ascii="GHEA Grapalat" w:hAnsi="GHEA Grapalat"/>
          <w:sz w:val="24"/>
          <w:szCs w:val="24"/>
        </w:rPr>
        <w:t>մանկավարժ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մասվա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հսկող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մնամարզ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րապող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տմամբ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Style w:val="FontStyle15"/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Style w:val="FontStyle15"/>
          <w:rFonts w:cs="GHEA Grapalat" w:ascii="GHEA Grapalat" w:hAnsi="GHEA Grapalat"/>
          <w:sz w:val="24"/>
          <w:szCs w:val="24"/>
        </w:rPr>
        <w:t>ավագ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իստ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րահանգ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իստ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ործընթաց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զմակերպմ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ռաջավո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փորձ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հանրացմ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վերաբերող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ազմակերպմ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րանք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տասխանատվությու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ե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կրում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նա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ստիարակչ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շխատանքների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և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իչ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-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նկավարժ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սնագիտ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գրականությանը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եթոդակա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նձնարարականներին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ղորդակից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դարձնելու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</w:t>
      </w:r>
      <w:r>
        <w:rPr>
          <w:rStyle w:val="FontStyle11"/>
          <w:rFonts w:cs="GHEA Grapalat" w:ascii="GHEA Grapalat" w:hAnsi="GHEA Grapalat"/>
          <w:sz w:val="24"/>
          <w:szCs w:val="24"/>
          <w:lang w:val="ru-RU" w:eastAsia="en-U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դպր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օրեն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ւսմասվա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վա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րահանգիչ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մեթոդիստ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չ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0,5 </w:t>
      </w:r>
      <w:r>
        <w:rPr>
          <w:rFonts w:cs="GHEA Grapalat" w:ascii="GHEA Grapalat" w:hAnsi="GHEA Grapalat"/>
          <w:sz w:val="24"/>
          <w:szCs w:val="24"/>
        </w:rPr>
        <w:t>դրույք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ով։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ումն իրականացվում է մարզիչ-մանկավարժի դրույքի հաշվարկով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մարզչական-մանկավարժական կազմը, որպես կանոն, համալրվում է ֆիզկուլտուրային կրթություն ունեցող մասնագետներից։ Մարզիչ-մանկավարժն իրականացնում է՝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1) մարզական վարպետության հետագա բարձրացման համար պարապողների միջից հեռանկարային երեխաների ընտրությունը.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2) ուսումնամարզական գործընթացի կազմակերպումը՝ ուսումնական ծրագրի համաձայն,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3)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ապմունք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ճախում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շվառումը։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իչ-մանկավարժը պատասխանատվություն է կրում մարզական գործընթացի անվտանգությ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ապահովմ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համար, հսկողություն է սահմանում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պարապողներ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նկատմամբ՝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տարատեսակ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խթանիչներ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չ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ընդու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ելու 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>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չպրոցի տնօրենի հրամանով նշանակվում են բաժանմունքի ավագ մարզիչ-մանկավարժներ, եթե տվյալ բաժանմունքն ունի առնվազն երեք մարզիչ-մանկավարժի հաստիք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արզադպրոցի ավագ մարզիչ-մանկավարժը, բացի մարզիչ-մանկավարժի պարտականություններից, պատասխանատվություն է կրում նաև բաժանմունքի մարզական գործընթացի ծրագրման (պլանավորման), աշխատանքի առաջավոր մեթոդների ներդրման, ծրագրային պահանջների վերահսկման, բաժանմունքի միջոցառումների կազմակերպման ու անցկացման համար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Առաջադրված մանկավարժական խնդիրները լուծելու համար </w:t>
      </w:r>
      <w:r>
        <w:rPr>
          <w:rFonts w:cs="Sylfaen" w:ascii="GHEA Grapalat" w:hAnsi="GHEA Grapalat"/>
          <w:sz w:val="24"/>
          <w:szCs w:val="24"/>
        </w:rPr>
        <w:t xml:space="preserve">Մարզադպրոցում </w:t>
      </w:r>
      <w:r>
        <w:rPr>
          <w:rFonts w:cs="GHEA Grapalat" w:ascii="GHEA Grapalat" w:hAnsi="GHEA Grapalat"/>
          <w:sz w:val="24"/>
          <w:szCs w:val="24"/>
        </w:rPr>
        <w:t>ստեղծվում է մարզչական խորհուրդ։ Խորհուրդը ղեկավարում է ավագ մարզիչ-մանկավարժը։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Մարզադպրոցի </w:t>
      </w:r>
      <w:r>
        <w:rPr>
          <w:rFonts w:cs="GHEA Grapalat" w:ascii="GHEA Grapalat" w:hAnsi="GHEA Grapalat"/>
          <w:sz w:val="24"/>
          <w:szCs w:val="24"/>
        </w:rPr>
        <w:t>պարապողների բժշկական սպասարկումն իրականացվում է բժշկական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անձնակազմի միջոցով։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FontStyle11"/>
          <w:rFonts w:ascii="GHEA Grapalat" w:hAnsi="GHEA Grapalat" w:cs="GHEA Grapalat"/>
          <w:sz w:val="24"/>
          <w:szCs w:val="24"/>
          <w:lang w:val="en-US" w:eastAsia="en-US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IV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ՍԵՓԱԿԱՆՈՒԹՅՈՒՆ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, </w:t>
      </w:r>
      <w:r>
        <w:rPr>
          <w:rFonts w:cs="Sylfaen" w:ascii="GHEA Grapalat" w:hAnsi="GHEA Grapalat"/>
          <w:b/>
          <w:bCs/>
          <w:sz w:val="24"/>
          <w:szCs w:val="24"/>
        </w:rPr>
        <w:t>ՆՐ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ԱՄՐԱՑՎԱԾ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ՒՅՔ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ՖԻՆԱՆՍԱՏՆՏԵՍԱԿ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ԳՈՐԾՈՒՆԵՈՒԹՅՈՒՆԸ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Մարզադպրոցի սեփականությունը ձևավորվում է Մարզադպրոցի հիմնադրման ժամանակ և հետագայում հիմնադրի կողմից սեփականության իրավունքով նրան հանձնվող, ինչպես նաև Մարզադպրոցի գործունեության ընթացքում արտադրված և ձեռք բերված գույքից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ադպրոցն իրավունք ունի օրենքին, հիմնադրի որոշումներին և (կամ) իր կանոնադրությանը համապատասխան իր հայեցողությամբ տիրապետելու, տնօրինելու և օգտագործելու սեփականության իրավունքով իրեն պատկանող գույք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Հիմնադիրը սեփականության իրավունքով Մարզադպրոցին պատկանող գույքի նկատմամբ չունի իրավունքներ` բացառությամբ Մարզադպրոցի լուծարումից հետո մնացած գույքի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 </w:t>
      </w:r>
      <w:r>
        <w:rPr>
          <w:rFonts w:cs="GHEA Grapalat" w:ascii="GHEA Grapalat" w:hAnsi="GHEA Grapalat"/>
          <w:lang w:val="en-US" w:eastAsia="en-US"/>
        </w:rPr>
        <w:t>Մարզադպրոցի սեփականության պահպանման հոգսը կրում է Մարզադպրոց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Մարզադպրոցի սեփականության վրա կարող է բռնագանձում տարածվել միայն դատական կարգ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իմնադիրն իրավունք ունի հետ վերցնելու իր կողմից Մարզադպրոցին ամրացված գույք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րա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ն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նհատույ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Մարզադպրոց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գել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դրությամբ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ել</w:t>
      </w:r>
      <w:r>
        <w:rPr>
          <w:rFonts w:cs="GHEA Grapalat" w:ascii="GHEA Grapalat" w:hAnsi="GHEA Grapalat"/>
          <w:lang w:val="en-US"/>
        </w:rPr>
        <w:t xml:space="preserve"> 1 </w:t>
      </w:r>
      <w:r>
        <w:rPr>
          <w:rFonts w:cs="Sylfaen" w:ascii="GHEA Grapalat" w:hAnsi="GHEA Grapalat"/>
        </w:rPr>
        <w:t>տար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զադպրոց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Մարզադպրոց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ելավ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ը Հայաստանի Հանրապետության օրենսդրությամբ սահմանված կարգով տնօրինում է իր ֆինանսական միջոցներ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արզադպրոցի ֆինանսական միջոցները գոյանում են Հայաստանի Հանրապետության պետական կամ համայնքի բյուջեով նախատեսված միջոցների հաշվին,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րգել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ղբյուրներից՝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 xml:space="preserve"> բարեգործ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պատ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յ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իրատվություններ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րգել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դրությանը չհակաս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գործունեության տարեկան ֆինանսական հաշվետվությունների հավաստիությունը կարող է ենթարկվել աուդիտի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շահույթը նպատակաուղղվում է իր կանոնադրական խնդիրների իրականացմանը, նյութատեխնիկական բազայի ամրապնդմանը, աշխատողների սոցիալական վիճակի բարելավման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ը վճարում է հարկերը, տուրքերը և պարտադիր այլ վճարները՝ ոչ առևտրային կազմակերպությունների համար 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Style41"/>
        <w:widowControl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/>
        <w:ind w:hanging="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V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ԿՐԹԱ-ԴԱՍՏԻԱՐԱԿՉԱԿԱՆ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  <w:t>ԳՈՐԾԸՆԹԱ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ՄԱՍՆԱԿԻՑՆԵՐԸ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կրթա-դաստիարակչական գործընթացի մասնակիցները, որպես կանոն, մինչև 18 տարեկան պարապողներն են, նրանց ծնողները (նրանց օրինական ներկայացուցիչները), մանկավարժական աշխատողներ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րեխաների ընդունելության ժամանակ Մարզադպրոցի տնօրենությունը պարտավոր է ծնողներին (նրանց օրինական ներկայացուցիչներին) ծանոթացնել Մարզադպրոցի կանոնադրությանը և այլ փաստաթղթերին, որոնք կանոնակարգում են Մարզադպրոցի գործունեությունը: Երեխաների իրավունքները և պարտականությունները սահմանվում են համապատասխան պայմանագրային հիմունքներով ու Մարզադպրոցի ներքին կարգապահական կանոննե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Sylfaen" w:ascii="GHEA Grapalat" w:hAnsi="GHEA Grapalat"/>
          <w:lang w:val="en-US"/>
        </w:rPr>
        <w:t>Պարապողների ծնողների (նրանց օրինական ներկայացուցիչների) իրավունքներն ու պարտականությունները կարգավորվում են Մարզադպրոցի կանոնադրությամբ և այլ իրավական ակտե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անձնակազմի համալրման կարգը կանոնակարգվում է սույն կանոնադրությամբ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նկավարժական աշխատանքի ընդունվում են այն անձինք, ովքեր, ըստ մասնագիտության, ունեն անհրաժեշտ մասնագիտական-մանկավարժական որակավորում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մանկավարժն իրավունք ունի մասնակցելու Մարզադպրոցի կառավարմանը, համատեղությամբ կատարելու գիտական, ստեղծագործական և մանկավարժական բնույթի աշխատանքներ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ի մանկավարժական և մյուս աշխատողների իրավունքներն ու պարտականությունները սահմանվում են Հայաստանի Հանրապետության օրենսդրությանը համապատասխան, սույն կանոնադրությամբ և աշխատանքային պայմանագրով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Sylfaen" w:ascii="GHEA Grapalat" w:hAnsi="GHEA Grapalat"/>
          <w:lang w:val="en-US"/>
        </w:rPr>
        <w:t>Մարզադպրոցի մանկավարժական աշխատողները պարտավոր են ապահովել կրթա-դաստիարակչական ծրագրերի կատարում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զադպրոցում արգելվում է պարապողների նկատմամբ հոգեկան և ֆիզիկական բռնության գործադրումը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Պարապողների </w:t>
      </w:r>
      <w:r>
        <w:rPr>
          <w:rFonts w:cs="GHEA Grapalat" w:ascii="GHEA Grapalat" w:hAnsi="GHEA Grapalat"/>
          <w:lang w:val="en-US"/>
        </w:rPr>
        <w:t>հետ իրավահարաբերությունները կարգավորում են պայմանագրային հիմունքներով՝ հետևյալ  սկզբունքների հիման վրա՝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արեխղճ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</w:t>
      </w:r>
      <w:r>
        <w:rPr>
          <w:rStyle w:val="FontStyle11"/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 նկատմամբ խնամքով վերաբերմունք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պարապ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պատվության նկատմամբ հարգանք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զադպրոցի նե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 պահպան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eastAsia="ru-RU"/>
        </w:rPr>
        <w:t>Մարզադպրոցի պարապողների իրավունքները սահմանվում են Հայաստան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 կանոնադ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 կարգ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VII. </w:t>
      </w:r>
      <w:r>
        <w:rPr>
          <w:rFonts w:cs="Sylfaen" w:ascii="GHEA Grapalat" w:hAnsi="GHEA Grapalat"/>
          <w:b/>
          <w:bCs/>
          <w:sz w:val="24"/>
          <w:szCs w:val="24"/>
        </w:rPr>
        <w:t>ՄԱՐԶԱԴՊՐՈՑԻ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ՎԵՐԱԿԱԶՄԱԿԵՐՊՈՒՄԸ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</w:rPr>
        <w:t>ԼՈՒԾԱՐՈՒՄԸ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>Մարզադպրոցը վերակազմակերպվում և լուծարվում է Հայաստանի Հանրապետության օրենսդրության համաձայն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Sylfaen" w:ascii="GHEA Grapalat" w:hAnsi="GHEA Grapalat"/>
          <w:sz w:val="24"/>
          <w:szCs w:val="24"/>
          <w:lang w:eastAsia="ru-RU"/>
        </w:rPr>
        <w:t xml:space="preserve">Մարզադպրոցը 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կարող է վերակազմակերպվել հիմնադրի որոշմամբ՝ </w:t>
      </w:r>
      <w:r>
        <w:rPr>
          <w:rFonts w:cs="Sylfaen" w:ascii="GHEA Grapalat" w:hAnsi="GHEA Grapalat"/>
          <w:sz w:val="24"/>
          <w:szCs w:val="24"/>
          <w:lang w:eastAsia="ru-RU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քաղաքացիական օրենսգրքով սահմանված կարգով: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eastAsia="ru-RU"/>
        </w:rPr>
      </w:r>
    </w:p>
    <w:sectPr>
      <w:type w:val="nextPage"/>
      <w:pgSz w:w="11906" w:h="16838"/>
      <w:pgMar w:left="1260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Sylfaen" w:hAnsi="Sylfaen" w:cs="Sylfae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howhide">
    <w:name w:val="showhide"/>
    <w:qFormat/>
    <w:rPr>
      <w:rFonts w:cs="Times New Roman"/>
    </w:rPr>
  </w:style>
  <w:style w:type="character" w:styleId="FontStyle12">
    <w:name w:val="Font Style12"/>
    <w:qFormat/>
    <w:rPr>
      <w:rFonts w:ascii="Sylfaen" w:hAnsi="Sylfaen" w:cs="Sylfaen"/>
      <w:i/>
      <w:iCs/>
      <w:sz w:val="22"/>
      <w:szCs w:val="22"/>
    </w:rPr>
  </w:style>
  <w:style w:type="character" w:styleId="FontStyle15">
    <w:name w:val="Font Style15"/>
    <w:qFormat/>
    <w:rPr>
      <w:rFonts w:ascii="Sylfaen" w:hAnsi="Sylfaen" w:cs="Sylfaen"/>
      <w:spacing w:val="-10"/>
      <w:sz w:val="20"/>
      <w:szCs w:val="20"/>
    </w:rPr>
  </w:style>
  <w:style w:type="character" w:styleId="Bodytext">
    <w:name w:val="Body text_"/>
    <w:qFormat/>
    <w:rPr>
      <w:rFonts w:ascii="Sylfaen" w:hAnsi="Sylfaen" w:eastAsia="Times New Roman" w:cs="Sylfaen"/>
      <w:spacing w:val="0"/>
      <w:sz w:val="21"/>
      <w:szCs w:val="21"/>
      <w:u w:val="none"/>
    </w:rPr>
  </w:style>
  <w:style w:type="character" w:styleId="Bodytext1">
    <w:name w:val="Body text"/>
    <w:qFormat/>
    <w:rPr>
      <w:rFonts w:ascii="Sylfaen" w:hAnsi="Sylfaen" w:eastAsia="Times New Roman" w:cs="Sylfaen"/>
      <w:spacing w:val="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5" w:before="0" w:after="0"/>
      <w:jc w:val="right"/>
    </w:pPr>
    <w:rPr>
      <w:rFonts w:ascii="Sylfaen" w:hAnsi="Sylfaen" w:cs="Sylfae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 w:before="0" w:after="0"/>
    </w:pPr>
    <w:rPr>
      <w:rFonts w:ascii="Sylfaen" w:hAnsi="Sylfaen" w:cs="Sylfaen"/>
      <w:sz w:val="24"/>
      <w:szCs w:val="24"/>
      <w:lang w:val="ru-RU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98" w:before="0" w:after="0"/>
      <w:ind w:firstLine="346"/>
    </w:pPr>
    <w:rPr>
      <w:rFonts w:ascii="Sylfaen" w:hAnsi="Sylfaen" w:cs="Sylfae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20" w:before="0" w:after="0"/>
      <w:ind w:firstLine="2218"/>
    </w:pPr>
    <w:rPr>
      <w:rFonts w:ascii="Sylfaen" w:hAnsi="Sylfaen" w:cs="Sylfae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8" w:before="0" w:after="0"/>
      <w:ind w:hanging="348"/>
    </w:pPr>
    <w:rPr>
      <w:rFonts w:ascii="Sylfaen" w:hAnsi="Sylfaen" w:cs="Sylfae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4" w:before="0" w:after="0"/>
      <w:jc w:val="both"/>
    </w:pPr>
    <w:rPr>
      <w:rFonts w:ascii="Sylfaen" w:hAnsi="Sylfaen" w:cs="Sylfae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0:00Z</dcterms:created>
  <dc:creator>reguser</dc:creator>
  <dc:description/>
  <cp:keywords/>
  <dc:language>en-US</dc:language>
  <cp:lastModifiedBy>Anahit.gevorgyan</cp:lastModifiedBy>
  <cp:lastPrinted>2017-11-28T11:37:00Z</cp:lastPrinted>
  <dcterms:modified xsi:type="dcterms:W3CDTF">2018-03-19T10:22:00Z</dcterms:modified>
  <cp:revision>8</cp:revision>
  <dc:subject/>
  <dc:title/>
</cp:coreProperties>
</file>