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237"/>
        <w:gridCol w:w="2306"/>
        <w:gridCol w:w="2727"/>
      </w:tblGrid>
      <w:tr>
        <w:trPr>
          <w:trHeight w:val="1412" w:hRule="atLeast"/>
        </w:trPr>
        <w:tc>
          <w:tcPr>
            <w:tcW w:w="1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ՄՓՈՓԱԹԵՐԹ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ՆԿԱՊԱՏԱՆԵԿԱՆ ՄԱՐԶԱԴՊՐՈՑՆԵՐԻ ՕՐԻՆԱԿԵԼԻ ԿԱՆՈՆԱԴՐՈՒԹՅՈՒՆԸ ՀԱՍՏԱՏԵԼՈՒ ՄԱՍԻՆ»</w:t>
            </w:r>
          </w:p>
          <w:p>
            <w:pPr>
              <w:pStyle w:val="NoSpacing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ՇՄԱ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ԽԱԳԾԻ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ԱԿՑՈՒԹՅԱՄԲ</w:t>
            </w:r>
          </w:p>
          <w:p>
            <w:pPr>
              <w:pStyle w:val="NoSpacing"/>
              <w:jc w:val="center"/>
              <w:rPr>
                <w:rFonts w:ascii="GHEA Grapalat" w:hAnsi="GHEA Grapalat" w:cs="Times Armenia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ՇԱՀԱԳՐԳԻՌ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ՄԱՐՄԻՆ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ՐԿՈՒԹՅՈՒՆՆԵՐԻ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Վ</w:t>
            </w:r>
            <w:r>
              <w:rPr>
                <w:rFonts w:cs="Times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ՐԿՈՒԹՅՈՒՆՆԵՐԻ</w:t>
            </w:r>
          </w:p>
          <w:p>
            <w:pPr>
              <w:pStyle w:val="NoSpacing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 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2"/>
                <w:szCs w:val="22"/>
                <w:lang w:val="af-ZA"/>
              </w:rPr>
              <w:t>հ/հ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2"/>
                <w:szCs w:val="22"/>
                <w:lang w:val="af-ZA"/>
              </w:rPr>
              <w:t>Առաջարկության հեղինակը, գրության ամսաթիվը, համար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2"/>
                <w:szCs w:val="22"/>
                <w:lang w:val="af-ZA"/>
              </w:rPr>
              <w:t>Առաջարկության բովանդակություն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2"/>
                <w:szCs w:val="22"/>
                <w:lang w:val="af-ZA"/>
              </w:rPr>
              <w:t>Եզրակացություն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2"/>
                <w:szCs w:val="22"/>
                <w:lang w:val="af-ZA"/>
              </w:rPr>
              <w:t>Կատարված փոփոխությունը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ֆինանսների 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4.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7 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01/9-2/17880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 xml:space="preserve">1. Նախագծի նախաբանում ՀՀ կառավարության արձանագրային որոշմանը կատարված հղումն անհրաժեշտ է հանել՝ հիմք ընդունելով «Իրավական ակտերի մասին» ՀՀ օրենքի 43-րդ հոդվածի 4-րդ մասի պահանջը՝ համաձայն որ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եթե</w:t>
            </w:r>
            <w:r>
              <w:rPr>
                <w:rFonts w:cs="Courier New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կտ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տարում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ու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բարձ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ւ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կ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ր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ընդուն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պ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ընդունվ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կան</w:t>
            </w:r>
            <w:r>
              <w:rPr>
                <w:rFonts w:cs="Courier New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կ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ախաբա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ղ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ատար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կ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նշել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ր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կրճա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դր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մաս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 xml:space="preserve">2. Նախագծի հիմնավորման համաձայն՝ Նախագծի ընդունման նպատակն է ՀՀ գործող մարզադպրոցների համար միասնական օրինակելի կանոնադրության հաստատումը: Նշվածի կապակցությամբ առաջարկում ենք կարգավորել նաև գործող մարզադպրոցների կանոնադրությունները Նախագծով հաստատվող կանոնադրությանը համապատասխանեցնելու վերաբերյալ իրավահարաբերությունները: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/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 xml:space="preserve">3. Նախագծով հաստատվող հավելվածի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(այսուհետ՝ Հավելված) </w:t>
            </w: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>վերևի աջ անկյունում պետք է նշվի «Հավելված» բառը, ՀՀ կառավարության որոշման ընդուման տարեթիվը, ամիսը, ամսաթիվը, որոշման համարը: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 xml:space="preserve">4. Հավելվածի 1-ին կետում նշված «իրականացնող կազմակերպություն» բառերն անհրաժեշտ է փոխարինել «իրականացնող ոչ առևտրային կազմակերպություն» բառերով: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Sylfaen"/>
                <w:bCs/>
                <w:i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eastAsia="Calibri" w:cs="GHEA Grapalat"/>
                <w:b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Cs/>
                <w:iCs/>
                <w:sz w:val="22"/>
                <w:szCs w:val="22"/>
                <w:lang w:val="af-ZA"/>
              </w:rPr>
              <w:t xml:space="preserve">5. Հավելվածի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2-րդ, 5-րդ կետերում կիրառվող «այլ իրավական ակտերով» բառերն անհրաժեշտ է հանել, քանի որ նույն կետերում Նախագիծը մշակող մարմինը օգտագործում է «ՀՀ օրենսդրությամբ» բառերը, որոնք փաստացի արդեն իսկ ընդգրկում են բոլոր իրավական ակտերը: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eastAsia="Calibri" w:cs="GHEA Grapalat"/>
                <w:bCs/>
                <w:sz w:val="22"/>
                <w:szCs w:val="22"/>
                <w:lang w:val="af-ZA"/>
              </w:rPr>
            </w:pPr>
            <w:r>
              <w:rPr>
                <w:rFonts w:eastAsia="Calibri"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6. Հավելվածում կիրառվում է «պարապող» տերմինը: Այդ կապակցությամբ առաջարկում ենք Հավելվածով ավելի հստակ սահմանել «պարապողների» ընտրության չափանիշները, տարիքային ցենզը և ներկայացվող այլ պահանջներ: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9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9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90" w:leader="none"/>
              </w:tabs>
              <w:ind w:firstLine="317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7.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val="af-ZA"/>
              </w:rPr>
              <w:t> 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Հավելվածի 3-րդ գլխով առաջարկում ենք նախատեսել մարզադպրոցի կառավարումն իրականացնող աշխատակիցների համար մասնագիտական և այլ չափորոշիչներ: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8. Հավելվածի 33-րդ կետից առաջարկում ենք հանել «որոնք պայմանավորվող կողմերն անհրաժեշտ կգտնեն» բառերը, քանի որ պայմանագրով այլ դրույթներ կարող են սահմանվել փոխադարձ համաձայնությամբ: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56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900" w:leader="none"/>
              </w:tabs>
              <w:ind w:firstLine="317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9. Առաջարկում ենք Հավելվածի 35-րդ կետի 4-րդ մասը խմբագրել՝ հաշվի առնելով ՀՀ աշխատանքային օրենսգրքի 113-րդ հոդվածի պահանջը` 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շխատող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երկարատ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նաշխատունակ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հետևան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շխատող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ժամանակավ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նաշխատունակ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պատճառ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շխատանք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չ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ներկայաց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ք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120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օ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նընդմե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տասներկ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մսվ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ք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140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օ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օրեն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նորմատի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ո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որոշակ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հիվանդ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շխատատեղ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պաշտո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պահպան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երկ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ժաման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>)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>: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601" w:leader="none"/>
                <w:tab w:val="left" w:pos="743" w:leader="none"/>
              </w:tabs>
              <w:ind w:firstLine="317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10.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val="af-ZA"/>
              </w:rPr>
              <w:t> 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Հավելվածի 38-րդ կետում օգտագործվող «աշխատավորական կոլեկտիվ» բառերը հստակեցման կարիք ունեն՝ առաջարկում ենք դրանք փոխարինել այլ տերմինո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։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ել, քանի որ օրինակելի կանոնադրությունը նախատեսված է ոչ միայն նոր ստեղծվող, այլև գործող մարզադպրոցների համար։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։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հանրապետությու–նում գործում են նաև այլ կազմակերպա-իրավական կարգավիճակով մարզադպրոցներ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մարզադպրոցները կարող են առաջնորդվել նաև լիազոր մարմնի կամ հիմնադրի առանձին որոշումներով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չափորոշիչները կարգավորվում են այլ իրավական ակտերով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չափորոշիչները կարգավորվում են այլ իրավական ակտերով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առաջարկության իմաստն արդեն իսկ արտահայտվում է տվյալ կետում (սույն տարբերակում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31-րդ կետն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խնդիրը կարգավորվում է ՀՀ աշխատանքային օրենսգրքով (սույն տարբերակում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33-րդ կետն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տար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փոփոխություն։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տարվել է համապատասխան լրացում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ույն տարբերակու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36-րդ կետն է, հանվել է «աշխատավորական» բառը:</w:t>
            </w:r>
          </w:p>
        </w:tc>
      </w:tr>
      <w:tr>
        <w:trPr>
          <w:trHeight w:val="1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վուշ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5.0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1/13.2/3964-1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cs="IRTEK Courier" w:ascii="GHEA Grapalat" w:hAnsi="GHEA Grapalat"/>
                <w:sz w:val="22"/>
                <w:szCs w:val="22"/>
                <w:lang w:val="af-ZA"/>
              </w:rPr>
              <w:t xml:space="preserve"> քննարկվել  է  մարզպետարանում  և  արժանացել  հավանության:  Նախագծի  վերաբերյալ  դիտողություններ  և  առաջարկություններ  չկան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60" w:leader="none"/>
                <w:tab w:val="left" w:pos="851" w:leader="none"/>
                <w:tab w:val="right" w:pos="993" w:leader="none"/>
                <w:tab w:val="right" w:pos="5206" w:leader="none"/>
                <w:tab w:val="left" w:pos="5393" w:leader="none"/>
                <w:tab w:val="center" w:pos="9210" w:leader="none"/>
              </w:tabs>
              <w:autoSpaceDE w:val="false"/>
              <w:snapToGrid w:val="false"/>
              <w:spacing w:before="29" w:after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1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Արմավիրի 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6.0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01/08.2/3981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դիտողություններ ու 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չկան։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317"/>
              <w:jc w:val="both"/>
              <w:rPr>
                <w:rFonts w:ascii="GHEA Grapalat" w:hAnsi="GHEA Grapalat" w:cs="GHEA Grapalat"/>
                <w:i/>
                <w:i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Լոռու մարզպետարան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0.0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101/106.4.3/4856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360"/>
              <w:ind w:hanging="0"/>
              <w:rPr/>
            </w:pPr>
            <w:r>
              <w:rPr>
                <w:rFonts w:cs="IRTEK Courier" w:ascii="GHEA Grapalat" w:hAnsi="GHEA Grapalat"/>
                <w:lang w:val="af-ZA"/>
              </w:rPr>
              <w:t>Քննարկվել է և արժանացել է հավանության: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317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Վայոց ձորի 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7.0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01/05.2/7134-17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zxx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zxx"/>
              </w:rPr>
              <w:t>Դիտողություններ և առաջարկություններ չկան:</w:t>
            </w:r>
          </w:p>
          <w:p>
            <w:pPr>
              <w:pStyle w:val="Normal"/>
              <w:ind w:firstLine="317"/>
              <w:jc w:val="both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Կոտայ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5.0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1/13.2/4311-17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Որոշման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ռաջարկ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ունենք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Արագածոտնի 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8.0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ind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01/12.2/3818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ախագծի վերաբերյալ առաջարկություններ չկա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Գեղարքունիքի 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35" w:right="-108" w:hanging="135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9.0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ind w:left="-135" w:right="-108" w:hanging="135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01/05/3284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). 31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1-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դաս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մբագրել՝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«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Մարզադպրոցի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տնօրենը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չի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կարող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զբաղեցնել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այլ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պաշտոն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կամ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կատարել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վճարովի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այլ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>աշխատանք՝</w:t>
            </w:r>
            <w:r>
              <w:rPr>
                <w:rStyle w:val="FontStyle11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ց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կավարժ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տեղծա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տր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ձնաժողով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ավիճակից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շխատանքից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».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</w:rPr>
              <w:t>2). 37-րդ կետը խմբագրել՝ «</w:t>
            </w:r>
            <w:r>
              <w:rPr>
                <w:rStyle w:val="FontStyle11"/>
                <w:rFonts w:cs="GHEA Grapalat" w:ascii="GHEA Grapalat" w:hAnsi="GHEA Grapalat"/>
              </w:rPr>
              <w:t>Խորհուրդը կազմված է յոթ անդամից, այդ թվում` Մարզադպրոցի կազմից երկու անդամ, հիմնադրի ներկայացուցիչներից՝ երեք անդամ, ծնողների ներկայացուցիչներից՝ երկու անդամ: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FontStyle11"/>
                <w:rFonts w:cs="GHEA Grapalat" w:ascii="GHEA Grapalat" w:hAnsi="GHEA Grapalat"/>
                <w:lang w:val="en-US"/>
              </w:rPr>
              <w:t>3). 38-</w:t>
            </w:r>
            <w:r>
              <w:rPr>
                <w:rStyle w:val="FontStyle11"/>
                <w:rFonts w:cs="GHEA Grapalat" w:ascii="GHEA Grapalat" w:hAnsi="GHEA Grapalat"/>
              </w:rPr>
              <w:t>րդ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ետը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լրացնել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հետևյալ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բառերով՝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«,</w:t>
            </w:r>
            <w:r>
              <w:rPr>
                <w:rStyle w:val="FontStyle11"/>
                <w:rFonts w:cs="GHEA Grapalat" w:ascii="GHEA Grapalat" w:hAnsi="GHEA Grapalat"/>
              </w:rPr>
              <w:t>իսկ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Խորհրդի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անդամի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ծնողների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ներկայացուցչին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 </w:t>
            </w:r>
            <w:r>
              <w:rPr>
                <w:rStyle w:val="FontStyle11"/>
                <w:rFonts w:cs="GHEA Grapalat" w:ascii="GHEA Grapalat" w:hAnsi="GHEA Grapalat"/>
              </w:rPr>
              <w:t>ընտրում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է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դպորցի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ընդհանուր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ծնողական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ժողովը</w:t>
            </w:r>
            <w:r>
              <w:rPr>
                <w:rStyle w:val="FontStyle11"/>
                <w:rFonts w:cs="GHEA Grapalat" w:ascii="GHEA Grapalat" w:hAnsi="GHEA Grapalat"/>
                <w:lang w:val="en-US"/>
              </w:rPr>
              <w:t>».</w:t>
            </w:r>
          </w:p>
          <w:p>
            <w:pPr>
              <w:pStyle w:val="Normal"/>
              <w:shd w:fill="FFFFFF" w:val="clear"/>
              <w:ind w:firstLine="375"/>
              <w:rPr>
                <w:rStyle w:val="FontStyle11"/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375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firstLine="375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firstLine="375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).45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 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41-45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եր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հանջներին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ռեր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ոխար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րել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38-40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երի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հանջներին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ռեր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Չի ընդունվել, քանի որ հանրապետու–թյան բոլոր մարզադպրոցների համար առաջարկը չի կարող կիրառվել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սույն տարբերակում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29-րդ կետն է)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Չ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ան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ր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ողներ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չե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րող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գրկ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ադպրոց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ռավարմա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մնի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զմ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(սույն տարբերակում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համապատասխա–նաբար 35-րդ և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36-րդ կետերն են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փոփոխությու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սույն տարբերակում 43-րդ կետն է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Սյունիքի 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7.09.2017 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1/6769-17 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գծի վերաբերյալ դիտողություններ և առաջարկություններ չկան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«Հայաստան» ՄՀ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9.09.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5 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8"/>
                <w:rFonts w:eastAsia="GHEA Grapalat" w:cs="GHEA Grapalat" w:ascii="GHEA Grapalat" w:hAnsi="GHEA Grapalat"/>
                <w:lang w:val="en-US" w:eastAsia="en-US"/>
              </w:rPr>
              <w:t xml:space="preserve">       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«Հայաստան» մարզական հասարակական կազմակերպությունը ուսումնասիրել է նախարարության կողմից մշակված ՀՀ մանկապատանեկան մարզադպրոցների օրինա</w:t>
              <w:softHyphen/>
              <w:t>կելի կանոնադրության նախագիծը, որի կապակցությամբ դիտողություններ և առաջարկություններ հիմնականում չունենք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Style w:val="FontStyle18"/>
                <w:rFonts w:eastAsia="GHEA Grapalat" w:cs="GHEA Grapalat" w:ascii="GHEA Grapalat" w:hAnsi="GHEA Grapalat"/>
                <w:lang w:val="en-US" w:eastAsia="en-US"/>
              </w:rPr>
              <w:t xml:space="preserve">      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իաժամանակ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տեղեկացնում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ենք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,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որ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յաստ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»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րզ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սարակ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կազմակերպությ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մակարգ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/>
              </w:rPr>
              <w:t xml:space="preserve">10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րզադպրոց֊հիմնարկները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գործում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ե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Հ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սարակ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կազմակերպություններ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սի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գործող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օրենսդրությ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մաձայ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,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ինչպես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նաև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ֆիզկուլտուրայ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և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սպորտ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պետ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կառավարմ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լիազորված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րմն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կողմից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նկապատանե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մարզադպրոցներ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ուսումն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աշխատանքների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ամար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սահմանված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հիմնական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Style w:val="FontStyle18"/>
                <w:rFonts w:cs="GHEA Grapalat" w:ascii="GHEA Grapalat" w:hAnsi="GHEA Grapalat"/>
                <w:lang w:val="en-US" w:eastAsia="en-US"/>
              </w:rPr>
              <w:t>չաւիորոշիչներով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զարգաց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2.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01/17</w:t>
            </w:r>
            <w:r>
              <w:rPr>
                <w:rFonts w:eastAsia="MS Mincho;ＭＳ 明朝" w:cs="MS Mincho;ＭＳ 明朝" w:ascii="GHEA Grapalat" w:hAnsi="GHEA Grapalat"/>
                <w:sz w:val="22"/>
                <w:szCs w:val="22"/>
              </w:rPr>
              <w:t>․</w:t>
            </w:r>
            <w:r>
              <w:rPr>
                <w:rFonts w:cs="Sylfaen" w:ascii="GHEA Grapalat" w:hAnsi="GHEA Grapalat"/>
                <w:sz w:val="22"/>
                <w:szCs w:val="22"/>
              </w:rPr>
              <w:t>1/6251-1</w:t>
            </w: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af-ZA"/>
              </w:rPr>
              <w:t>Դիտողություններ և առաջարկություններ չկան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Ընդունվել է ի գիտություն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1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դարադա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1.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01/19.2/17961-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.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անկապատանեկան մարզադպրոցի օրինակելի կանոնադրությունը հաստատելու 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ետ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ստակեց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նձ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ազմակերպ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տեսակ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ասնավորապես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եթե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ռևտրայ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կազմակերպությու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, ապա հարկ է նշել այդ մասին`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նրապետությա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2.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վան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եջ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լրաց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7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3.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7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կետ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զինանշ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ից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ռաջ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լրաց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նրապետությա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4.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0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կետ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7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ենթակետ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սություններ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փոխարի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սություն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նրապետությա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5.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3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կետ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յմանագ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ից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ռաջ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լրաց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շխատանքայ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նրապետությա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af-ZA"/>
              </w:rPr>
              <w:t xml:space="preserve">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6.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55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56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կետեր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փորձառությու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փոխարինե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փորձ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բառ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կտ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անրապետությա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պահանջ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  <w:t>: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Բոլոր կետերն ընդունվել են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տ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8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31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Ս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համապատասխա–նաբար 53-րդ և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54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երն ե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են համապատասխան փոփոխություններ և լրացումներ։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րթ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ի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րար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6.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01/15/13535-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Ընդհանուր դրույթներ բաժնում առաջին նախադասության «ուսումնամարզական գործունեություն» բառերից հետո հավելել «և կրթադաստիարակչական ծրագրեր իրականացնող արտադպրոցական» բառերը: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Նախագծի 5-րդ կետում ավելացնել հետևալ նախադասությունը. Մարզադպրոցում չի թույլատրվում քաղաքական և կրոնական կազմակերպությունների ստեղծում ու գործունեություն: 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9-րդ կետում ավելացնել հետևալ նախադասությունը.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color w:val="000000"/>
              </w:rPr>
              <w:t>Հաստատություն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վունք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չուն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իրականացնել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կայի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առնություններ</w:t>
            </w:r>
            <w:r>
              <w:rPr>
                <w:rFonts w:cs="Sylfaen" w:ascii="GHEA Grapalat" w:hAnsi="GHEA Grapalat"/>
                <w:color w:val="000000"/>
                <w:lang w:val="af-ZA"/>
              </w:rPr>
              <w:t>»</w:t>
            </w:r>
            <w:r>
              <w:rPr>
                <w:rFonts w:cs="Arial" w:ascii="GHEA Grapalat" w:hAnsi="GHEA Grapalat"/>
                <w:color w:val="000000"/>
                <w:lang w:val="af-ZA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Arial"/>
                <w:color w:val="000000"/>
                <w:lang w:val="af-ZA"/>
              </w:rPr>
            </w:pPr>
            <w:r>
              <w:rPr>
                <w:rFonts w:cs="Arial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Arial" w:ascii="GHEA Grapalat" w:hAnsi="GHEA Grapalat"/>
                <w:color w:val="000000"/>
              </w:rPr>
              <w:t>Նախագծ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12-</w:t>
            </w:r>
            <w:r>
              <w:rPr>
                <w:rFonts w:cs="Arial" w:ascii="GHEA Grapalat" w:hAnsi="GHEA Grapalat"/>
                <w:color w:val="000000"/>
              </w:rPr>
              <w:t>րդ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</w:rPr>
              <w:t>կետ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1-</w:t>
            </w:r>
            <w:r>
              <w:rPr>
                <w:rFonts w:cs="Arial" w:ascii="GHEA Grapalat" w:hAnsi="GHEA Grapalat"/>
                <w:color w:val="000000"/>
              </w:rPr>
              <w:t>ի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</w:rPr>
              <w:t>ենթակետում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</w:rPr>
              <w:t>ավելացնել</w:t>
            </w:r>
            <w:r>
              <w:rPr>
                <w:rFonts w:cs="Arial" w:ascii="GHEA Grapalat" w:hAnsi="GHEA Grapalat"/>
                <w:color w:val="000000"/>
                <w:lang w:val="af-ZA"/>
              </w:rPr>
              <w:t>. «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Մանուկ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ու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պատանի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բազմակողման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առողջ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կենսակերպ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կուլտուրայով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սպորտով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զբաղվելու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նաև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հիվանդություն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ու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իրավախախտում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կանխմ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անհրաժեշտ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պայման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ապահովումը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կատարելագործումը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կուլտուրայ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մասսայականացումը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բառերը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Նախագծի 12-րդ կետի 5-րդ ենթակետում «միջոցառումների» բառից հետո ավելացնել </w:t>
            </w:r>
            <w:r>
              <w:rPr>
                <w:rFonts w:cs="Courier New" w:ascii="GHEA Grapalat" w:hAnsi="GHEA Grapalat"/>
                <w:color w:val="000000"/>
                <w:shd w:fill="FCFBF8" w:val="clear"/>
                <w:lang w:val="af-ZA"/>
              </w:rPr>
              <w:t>«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բնակությ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վայրերում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մանուկ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պատանիների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դաստիարակությ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ու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սպորտով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զբաղվելու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ուղղությամբ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իրականացվող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բառերն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այնուհետև՝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CFBF8" w:val="clear"/>
              </w:rPr>
              <w:t>տեքստում</w:t>
            </w:r>
            <w:r>
              <w:rPr>
                <w:rFonts w:cs="GHEA Grapalat" w:ascii="GHEA Grapalat" w:hAnsi="GHEA Grapalat"/>
                <w:color w:val="000000"/>
                <w:shd w:fill="FCFBF8" w:val="clear"/>
                <w:lang w:val="af-ZA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17-րդ կետում  համակազմ բառից հետո հանել </w:t>
            </w:r>
            <w:r>
              <w:rPr>
                <w:rFonts w:cs="GHEA Grapalat" w:ascii="GHEA Grapalat" w:hAnsi="GHEA Grapalat"/>
              </w:rPr>
              <w:t>կոնտինգենտ</w:t>
            </w:r>
            <w:r>
              <w:rPr>
                <w:rFonts w:cs="GHEA Grapalat" w:ascii="GHEA Grapalat" w:hAnsi="GHEA Grapalat"/>
                <w:lang w:val="af-ZA"/>
              </w:rPr>
              <w:t xml:space="preserve"> </w:t>
            </w:r>
            <w:r>
              <w:rPr>
                <w:rFonts w:cs="GHEA Grapalat" w:ascii="GHEA Grapalat" w:hAnsi="GHEA Grapalat"/>
              </w:rPr>
              <w:t>բացատրությունը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  <w:r>
              <w:rPr>
                <w:rFonts w:cs="GHEA Grapalat" w:ascii="GHEA Grapalat" w:hAnsi="GHEA Grapalat"/>
                <w:u w:val="single"/>
                <w:lang w:val="af-Z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u w:val="single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u w:val="single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38-րդ կետում աշխատանքային  կոլեկտիվ բառերը փոխարինել աշխատակազմի անդամներ բառերով: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46-րդ կետում ավելացնել «16-րդ ենթակետ </w:t>
            </w:r>
            <w:r>
              <w:rPr>
                <w:rFonts w:cs="Sylfaen" w:ascii="GHEA Grapalat" w:hAnsi="GHEA Grapalat"/>
                <w:color w:val="000000"/>
              </w:rPr>
              <w:t>Խորհրդ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որոշմամբ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արտաբյուջետայի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միջոցներ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ի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ողներ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դրույքաչափեր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ու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վարձ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նկատմամբ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արող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ե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կիրառվել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տարբերակված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վելումներ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</w:rPr>
              <w:t>մասնագիտակա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վարպետությա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որակյալ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շխատանք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սնագիտություններ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մատեղման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և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այլնի</w:t>
            </w:r>
            <w:r>
              <w:rPr>
                <w:rFonts w:cs="Arial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lang w:val="af-ZA"/>
              </w:rPr>
              <w:t>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55-րդ կետում  ուսմասվար բառը փոխարինել  ուսումնական  գծով փոխտնօրեն բառերով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73-րդ կետում  ավելացնել 3-րդ </w:t>
            </w:r>
            <w:r>
              <w:rPr>
                <w:rFonts w:cs="Sylfaen" w:ascii="GHEA Grapalat" w:hAnsi="GHEA Grapalat"/>
              </w:rPr>
              <w:t>Նշված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ղբյուրներ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տացված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ֆինանսակ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ը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րող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իմք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նդիսանալ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յուջետայի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տկացումնե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նվազեցմ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af-ZA"/>
              </w:rPr>
              <w:t>, 4-րդ </w:t>
            </w:r>
            <w:r>
              <w:rPr>
                <w:rFonts w:cs="Sylfaen" w:ascii="GHEA Grapalat" w:hAnsi="GHEA Grapalat"/>
              </w:rPr>
              <w:t>Նպատակայի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իտափորձ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ուսումնա</w:t>
            </w:r>
            <w:r>
              <w:rPr>
                <w:rFonts w:cs="Arial" w:ascii="GHEA Grapalat" w:hAnsi="GHEA Grapalat"/>
                <w:lang w:val="af-ZA"/>
              </w:rPr>
              <w:t>-</w:t>
            </w:r>
            <w:r>
              <w:rPr>
                <w:rFonts w:cs="Sylfaen" w:ascii="GHEA Grapalat" w:hAnsi="GHEA Grapalat"/>
              </w:rPr>
              <w:t>մարզակ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հատուկ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րագիր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նող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ությանը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հիմնադր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կողմից</w:t>
            </w:r>
            <w:r>
              <w:rPr>
                <w:rFonts w:cs="Arial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յնք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յուջե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րող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տկացվել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լրացուցիչ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</w:t>
            </w:r>
            <w:r>
              <w:rPr>
                <w:rFonts w:cs="GHEA Grapalat" w:ascii="GHEA Grapalat" w:hAnsi="GHEA Grapalat"/>
                <w:lang w:val="af-ZA"/>
              </w:rPr>
              <w:t>,                                                       5-րդ </w:t>
            </w:r>
            <w:r>
              <w:rPr>
                <w:rFonts w:cs="Sylfaen" w:ascii="GHEA Grapalat" w:hAnsi="GHEA Grapalat"/>
              </w:rPr>
              <w:t>Հաստատությ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ողմ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ատուցվող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ճարով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ները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պետք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վ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յուջեից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ֆինանսավորվող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ործունեությա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փոխարեն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րա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որակի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շվին</w:t>
            </w:r>
            <w:r>
              <w:rPr>
                <w:rFonts w:cs="Sylfaen" w:ascii="GHEA Grapalat" w:hAnsi="GHEA Grapalat"/>
                <w:lang w:val="af-ZA"/>
              </w:rPr>
              <w:t>»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</w:rPr>
              <w:t>ենթակետեր</w:t>
            </w:r>
            <w:r>
              <w:rPr>
                <w:rFonts w:cs="Arial" w:ascii="GHEA Grapalat" w:hAnsi="GHEA Grapalat"/>
                <w:lang w:val="af-ZA"/>
              </w:rPr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88-րդ և  89-րդ  կետերը շարադրել հետևալ բովանդակությամբ. </w:t>
            </w:r>
            <w:r>
              <w:rPr>
                <w:rFonts w:cs="Sylfaen" w:ascii="GHEA Grapalat" w:hAnsi="GHEA Grapalat"/>
              </w:rPr>
              <w:t>Մարզադպրոցը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ակազմակերպ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ուծար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իմնադ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որոշմամբ՝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սդրությամբ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գով</w:t>
            </w:r>
            <w:r>
              <w:rPr>
                <w:rFonts w:cs="GHEA Grapalat" w:ascii="GHEA Grapalat" w:hAnsi="GHEA Grapalat"/>
                <w:lang w:val="af-ZA"/>
              </w:rPr>
              <w:t xml:space="preserve">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ախագծի</w:t>
            </w:r>
            <w:r>
              <w:rPr>
                <w:rFonts w:cs="GHEA Grapalat" w:ascii="GHEA Grapalat" w:hAnsi="GHEA Grapalat"/>
                <w:lang w:val="af-ZA"/>
              </w:rPr>
              <w:t xml:space="preserve"> 91-րդ կետը շարադրել հետևյալ բովանդակությամբ. </w:t>
            </w:r>
            <w:r>
              <w:rPr>
                <w:rFonts w:cs="Sylfaen" w:ascii="GHEA Grapalat" w:hAnsi="GHEA Grapalat"/>
              </w:rPr>
              <w:t>Մարզադպրոցի</w:t>
            </w:r>
            <w:r>
              <w:rPr>
                <w:rFonts w:cs="Sylfaen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</w:rPr>
              <w:t>լուծարմ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դեպք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րտատեր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ահանջներ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ավարարումից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ետո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նացած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ույք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ուղղվում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յուջե</w:t>
            </w:r>
            <w:r>
              <w:rPr>
                <w:rFonts w:cs="GHEA Grapalat" w:ascii="GHEA Grapalat" w:hAnsi="GHEA Grapalat"/>
                <w:lang w:val="af-ZA"/>
              </w:rPr>
              <w:t>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Նախագծի 71-րդ կետի վերաբերյալ ներկայացնում եմ հետևյալ նկատառումը. </w:t>
            </w:r>
          </w:p>
          <w:p>
            <w:pPr>
              <w:pStyle w:val="ListParagraph"/>
              <w:spacing w:lineRule="auto" w:line="240"/>
              <w:ind w:left="360" w:hanging="0"/>
              <w:jc w:val="both"/>
              <w:rPr/>
            </w:pPr>
            <w:r>
              <w:rPr>
                <w:rFonts w:cs="GHEA Grapalat" w:ascii="GHEA Grapalat" w:hAnsi="GHEA Grapalat"/>
                <w:lang w:val="af-ZA"/>
              </w:rPr>
              <w:t>Ի պատասխան ՀՀ կառավարության 21.03.2017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af-ZA"/>
              </w:rPr>
              <w:t>. </w:t>
            </w:r>
            <w:r>
              <w:rPr>
                <w:rFonts w:cs="Sylfaen" w:ascii="GHEA Grapalat" w:hAnsi="GHEA Grapalat"/>
              </w:rPr>
              <w:t>Ֆիզիկ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ուլտու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բեր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րթ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րագրեր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կազմ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տե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վերաբերյալ</w:t>
            </w:r>
            <w:r>
              <w:rPr>
                <w:rFonts w:cs="GHEA Grapalat" w:ascii="GHEA Grapalat" w:hAnsi="GHEA Grapalat"/>
                <w:shd w:fill="FFFFFF" w:val="clear"/>
                <w:lang w:val="af-ZA"/>
              </w:rPr>
              <w:t>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թիվ</w:t>
            </w:r>
            <w:r>
              <w:rPr>
                <w:rFonts w:cs="GHEA Grapalat" w:ascii="GHEA Grapalat" w:hAnsi="GHEA Grapalat"/>
                <w:lang w:val="af-ZA"/>
              </w:rPr>
              <w:t xml:space="preserve"> 02/14.4/6446-17 </w:t>
            </w:r>
            <w:r>
              <w:rPr>
                <w:rFonts w:cs="GHEA Grapalat" w:ascii="GHEA Grapalat" w:hAnsi="GHEA Grapalat"/>
                <w:lang w:val="ru-RU"/>
              </w:rPr>
              <w:t>հանձնարարակ</w:t>
            </w:r>
            <w:r>
              <w:rPr>
                <w:rFonts w:cs="GHEA Grapalat" w:ascii="GHEA Grapalat" w:hAnsi="GHEA Grapalat"/>
              </w:rPr>
              <w:t>ա</w:t>
            </w:r>
            <w:r>
              <w:rPr>
                <w:rFonts w:cs="GHEA Grapalat" w:ascii="GHEA Grapalat" w:hAnsi="GHEA Grapalat"/>
                <w:lang w:val="ru-RU"/>
              </w:rPr>
              <w:t>նի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fr-FR"/>
              </w:rPr>
              <w:t>ուսումնական հաստատությունների</w:t>
            </w:r>
            <w:r>
              <w:rPr>
                <w:rFonts w:cs="Courier New" w:ascii="GHEA Grapalat" w:hAnsi="GHEA Grapalat"/>
                <w:lang w:val="fr-FR"/>
              </w:rPr>
              <w:t xml:space="preserve"> և մարզադպրոցների մարզադահլիճները դասաժամերից դուրս վարձակալական հիմունքներով տրամադրելու հնարավորությունն առավել մատչելի և արդյունավետ դարձնելու նպատակով, </w:t>
            </w:r>
            <w:r>
              <w:rPr>
                <w:rFonts w:cs="GHEA Grapalat" w:ascii="GHEA Grapalat" w:hAnsi="GHEA Grapalat"/>
                <w:lang w:val="ru-RU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նախարարություն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կայացր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արկություն</w:t>
            </w:r>
            <w:r>
              <w:rPr>
                <w:rFonts w:cs="GHEA Grapalat" w:ascii="GHEA Grapalat" w:hAnsi="GHEA Grapalat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</w:rPr>
              <w:t>Պետ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ոչ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ռևտ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lang w:val="ru-RU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</w:rPr>
              <w:t>օրենք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ետևյա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ներ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աբերյալ</w:t>
            </w:r>
            <w:r>
              <w:rPr>
                <w:rFonts w:cs="GHEA Grapalat" w:ascii="GHEA Grapalat" w:hAnsi="GHEA Grapalat"/>
                <w:lang w:val="af-ZA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ությ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գույքը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անձնելու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ամաձայնությու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տալու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լիազորությունը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դնե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ությ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ոլեգիա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մ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մարմնի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վրա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fr-FR"/>
              </w:rPr>
              <w:t xml:space="preserve"> «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ռևտրայի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ությունների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մասին</w:t>
            </w:r>
            <w:r>
              <w:rPr>
                <w:rFonts w:cs="Sylfaen" w:ascii="GHEA Grapalat" w:hAnsi="GHEA Grapalat"/>
                <w:lang w:val="fr-FR"/>
              </w:rPr>
              <w:t xml:space="preserve">»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</w:rPr>
              <w:t>օրեն</w:t>
            </w:r>
            <w:r>
              <w:rPr>
                <w:rFonts w:cs="Sylfaen" w:ascii="GHEA Grapalat" w:hAnsi="GHEA Grapalat"/>
                <w:lang w:val="fr-FR"/>
              </w:rPr>
              <w:softHyphen/>
            </w:r>
            <w:r>
              <w:rPr>
                <w:rFonts w:cs="Sylfaen" w:ascii="GHEA Grapalat" w:hAnsi="GHEA Grapalat"/>
              </w:rPr>
              <w:t>քի</w:t>
            </w:r>
            <w:r>
              <w:rPr>
                <w:rFonts w:cs="Sylfaen" w:ascii="GHEA Grapalat" w:hAnsi="GHEA Grapalat"/>
                <w:lang w:val="fr-FR"/>
              </w:rPr>
              <w:t xml:space="preserve">  19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</w:t>
            </w:r>
            <w:r>
              <w:rPr>
                <w:rFonts w:cs="Sylfaen" w:ascii="GHEA Grapalat" w:hAnsi="GHEA Grapalat"/>
              </w:rPr>
              <w:t>ժբ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ենթակետից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ետո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վելացնե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</w:t>
            </w:r>
            <w:r>
              <w:rPr>
                <w:rFonts w:cs="Sylfaen" w:ascii="GHEA Grapalat" w:hAnsi="GHEA Grapalat"/>
              </w:rPr>
              <w:t>ժբ</w:t>
            </w:r>
            <w:r>
              <w:rPr>
                <w:rFonts w:cs="Sylfaen" w:ascii="GHEA Grapalat" w:hAnsi="GHEA Grapalat"/>
                <w:vertAlign w:val="superscript"/>
                <w:lang w:val="fr-FR"/>
              </w:rPr>
              <w:t>1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ենթակետ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ետևյա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բովանդակությամբ</w:t>
            </w:r>
            <w:r>
              <w:rPr>
                <w:rFonts w:cs="Sylfaen" w:ascii="GHEA Grapalat" w:hAnsi="GHEA Grapalat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</w:rPr>
              <w:t>Համաձայնությու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տալիս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ությ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գույքը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ան</w:t>
            </w:r>
            <w:r>
              <w:rPr>
                <w:rFonts w:cs="Sylfaen" w:ascii="GHEA Grapalat" w:hAnsi="GHEA Grapalat"/>
                <w:lang w:val="fr-FR"/>
              </w:rPr>
              <w:t xml:space="preserve"> կամ անհատույց օգտագործման </w:t>
            </w:r>
            <w:r>
              <w:rPr>
                <w:rFonts w:cs="Sylfaen" w:ascii="GHEA Grapalat" w:hAnsi="GHEA Grapalat"/>
              </w:rPr>
              <w:t>հանձնելու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վերաբերյալ</w:t>
            </w:r>
            <w:r>
              <w:rPr>
                <w:rFonts w:cs="Sylfaen" w:ascii="GHEA Grapalat" w:hAnsi="GHEA Grapalat"/>
                <w:lang w:val="fr-FR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lang w:val="fr-FR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>Պետական ոչ առևտրային կազմակերպությունների մասին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hy-AM"/>
              </w:rPr>
              <w:t xml:space="preserve"> օրենքի 5-րդ հոդվածի 3-րդ կետի առաջին պարբերությունից հանել </w:t>
            </w:r>
            <w:r>
              <w:rPr>
                <w:rFonts w:cs="Sylfaen" w:ascii="GHEA Grapalat" w:hAnsi="GHEA Grapalat"/>
                <w:lang w:val="fr-FR"/>
              </w:rPr>
              <w:t>«</w:t>
            </w:r>
            <w:r>
              <w:rPr>
                <w:rFonts w:cs="Sylfaen" w:ascii="GHEA Grapalat" w:hAnsi="GHEA Grapalat"/>
              </w:rPr>
              <w:t>հանձնե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նհատույց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օգտագործման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բառերը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նույ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ի</w:t>
            </w:r>
            <w:r>
              <w:rPr>
                <w:rFonts w:cs="Sylfaen" w:ascii="GHEA Grapalat" w:hAnsi="GHEA Grapalat"/>
                <w:lang w:val="fr-FR"/>
              </w:rPr>
              <w:t xml:space="preserve"> 3-</w:t>
            </w:r>
            <w:r>
              <w:rPr>
                <w:rFonts w:cs="Sylfaen" w:ascii="GHEA Grapalat" w:hAnsi="GHEA Grapalat"/>
              </w:rPr>
              <w:t>րդ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ետի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երկրորդ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պարբերությունում</w:t>
            </w:r>
            <w:r>
              <w:rPr>
                <w:rFonts w:cs="Sylfaen" w:ascii="GHEA Grapalat" w:hAnsi="GHEA Grapalat"/>
                <w:lang w:val="fr-FR"/>
              </w:rPr>
              <w:t xml:space="preserve"> «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կազմակերպություն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իրավունք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ունի</w:t>
            </w:r>
            <w:r>
              <w:rPr>
                <w:rFonts w:cs="Sylfaen" w:ascii="GHEA Grapalat" w:hAnsi="GHEA Grapalat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</w:rPr>
              <w:t>իրե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մրացված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գույքը</w:t>
            </w:r>
            <w:r>
              <w:rPr>
                <w:rFonts w:cs="Sylfaen" w:ascii="GHEA Grapalat" w:hAnsi="GHEA Grapalat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</w:rPr>
              <w:t>պետության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նունից</w:t>
            </w:r>
            <w:r>
              <w:rPr>
                <w:rFonts w:cs="Sylfaen" w:ascii="GHEA Grapalat" w:hAnsi="GHEA Grapalat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</w:rPr>
              <w:t>հանձնել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ան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բառերից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հետո</w:t>
            </w:r>
            <w:r>
              <w:rPr>
                <w:rFonts w:cs="Sylfaen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</w:rPr>
              <w:t>ավելացնել</w:t>
            </w:r>
            <w:r>
              <w:rPr>
                <w:rFonts w:cs="Sylfaen" w:ascii="GHEA Grapalat" w:hAnsi="GHEA Grapalat"/>
                <w:lang w:val="fr-FR"/>
              </w:rPr>
              <w:t>. «</w:t>
            </w:r>
            <w:r>
              <w:rPr>
                <w:rFonts w:cs="Sylfaen" w:ascii="GHEA Grapalat" w:hAnsi="GHEA Grapalat"/>
                <w:lang w:val="hy-AM"/>
              </w:rPr>
              <w:t>կամ անհատույց օգտագործման</w:t>
            </w:r>
            <w:r>
              <w:rPr>
                <w:rFonts w:cs="Sylfaen" w:ascii="GHEA Grapalat" w:hAnsi="GHEA Grapalat"/>
                <w:lang w:val="af-ZA"/>
              </w:rPr>
              <w:t></w:t>
            </w:r>
            <w:r>
              <w:rPr>
                <w:rFonts w:cs="Sylfaen" w:ascii="GHEA Grapalat" w:hAnsi="GHEA Grapalat"/>
                <w:lang w:val="hy-AM"/>
              </w:rPr>
              <w:t xml:space="preserve"> բառերը:</w:t>
            </w:r>
            <w:r>
              <w:rPr>
                <w:rFonts w:cs="Sylfaen" w:ascii="GHEA Grapalat" w:hAnsi="GHEA Grapalat"/>
                <w:lang w:val="fr-FR"/>
              </w:rPr>
              <w:t xml:space="preserve">      </w:t>
            </w:r>
          </w:p>
          <w:p>
            <w:pPr>
              <w:pStyle w:val="ListParagraph"/>
              <w:spacing w:lineRule="auto" w:line="240" w:before="0" w:after="0"/>
              <w:ind w:left="426" w:hanging="0"/>
              <w:contextualSpacing/>
              <w:jc w:val="both"/>
              <w:rPr>
                <w:rFonts w:ascii="GHEA Grapalat" w:hAnsi="GHEA Grapalat" w:cs="GHEA Grapalat"/>
                <w:b/>
                <w:b/>
                <w:color w:val="FF000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մարզադպրոցը իրականացնում է ուսումնամարզական գործընթաց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ախագծի 12-րդ կետում հստակ սահմանված են մարզադպրոցի գործունեության առարկան և նպատակները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կանոնադրության նախագծով արդեն իսկ սահմանված են մարզադպրոցի գործունեության շրջանակները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կետում ամբողջական սահմանված են մարզադպրոցի գործունեության հիմնական ուղղությունները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առաջարկությունը մարզադպրոցի իրավասություն–ներից դուրս է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կետը շարադրված է «Պետական ոչ առևտրային կազմակերպությունների մասին» ՀՀ օրենքի 18-րդ հոդվածին համապատասխան (սույն տարբերակում 36-րդ կետն է):</w:t>
            </w:r>
          </w:p>
          <w:p>
            <w:pPr>
              <w:pStyle w:val="Normal"/>
              <w:rPr>
                <w:rFonts w:ascii="GHEA Grapalat" w:hAnsi="GHEA Grapalat" w:cs="Sylfaen"/>
                <w:color w:val="FF0000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ՀՀ կառավարության 2015 թվականի հուլիսի 16-ի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798-Ն որոշմամբ սահմանված են մարզիչ-մանկավարժներին տրվող հավելավճարները և լրավճարները: Որոշումն ուժի մեջ կմտնի 2018 թվականի հունվարի 1-ից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կետում «ուսմասվար» բառի բացատրությունն արդեն տրված է (սույն տարբերակում 53-րդ կետն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նշված կետում հստակ սահմանված են մարզադպրոցի ֆինանսական միջոցների գոյացման աղբյուրները (սույն տարբերակում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71-րդ կետն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առաջարկությունն արդեն իսկ շարադրված է նախագծի սույն տարբերակի 86-րդ և 87-րդ կետերում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91-րդ կետը խմբագրման արդյունքում հանված է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 ի գիտություն (սույն տարբերակում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69-րդ կետն է)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FF0000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color w:val="FF0000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 (տե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af-ZA"/>
              </w:rPr>
              <w:t>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ս սույն տարբերակ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6-րդ կետը)։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Շիրակ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րզ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02.10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1/08.2/6687-1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1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ինակել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9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ետ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րզադպրոց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կազմակերպում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է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հետևյալ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ուսումնամարզական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հավաքները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րբեր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խմբագր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րզադպրոց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ող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կազմակերպել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հետևյալ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ուսումնամարզական</w:t>
            </w:r>
            <w:r>
              <w:rPr>
                <w:rStyle w:val="FontStyle11"/>
                <w:rFonts w:cs="GHEA Grapalat" w:ascii="GHEA Grapalat" w:hAnsi="GHEA Grapalat"/>
                <w:lang w:val="af-ZA" w:eastAsia="en-US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  <w:lang w:val="hy-AM" w:eastAsia="en-US"/>
              </w:rPr>
              <w:t>հավաքները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»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սք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af-ZA"/>
              </w:rPr>
              <w:t>Հիմնավորումը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րցում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ցույ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տալի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ո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րզադպրոց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սնավորապես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նթակ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գերակշիռ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աս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ուն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վաք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կազմակերպ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միջոց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2. </w:t>
            </w:r>
            <w:r>
              <w:rPr>
                <w:rFonts w:cs="Sylfaen" w:ascii="GHEA Grapalat" w:hAnsi="GHEA Grapalat"/>
                <w:sz w:val="22"/>
                <w:szCs w:val="22"/>
              </w:rPr>
              <w:t>Օրինակել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նո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28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վելացն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ենթակե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10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</w:rPr>
              <w:t>հետևյա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մբագրությամբ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</w:rPr>
              <w:t>Սահման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րզ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մբ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րապող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վազագույ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տրաս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ուլ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»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i/>
                <w:sz w:val="22"/>
                <w:szCs w:val="22"/>
                <w:lang w:val="af-ZA"/>
              </w:rPr>
              <w:t>Հիմնավորումը՝</w:t>
            </w:r>
            <w:r>
              <w:rPr>
                <w:rFonts w:cs="GHEA Grapalat" w:ascii="GHEA Grapalat" w:hAnsi="GHEA Grapalat"/>
                <w:b/>
                <w:i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Մանուկ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տանիների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ֆիզիկ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ուլտուրայ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պորտ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զբաղվ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յման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վազագույ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չափորոշիչներ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ստատ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2005 </w:t>
            </w:r>
            <w:r>
              <w:rPr>
                <w:rFonts w:cs="Sylfaen" w:ascii="GHEA Grapalat" w:hAnsi="GHEA Grapalat"/>
                <w:sz w:val="22"/>
                <w:szCs w:val="22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եպտեմբ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22"/>
                <w:szCs w:val="22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428-</w:t>
            </w:r>
            <w:r>
              <w:rPr>
                <w:rFonts w:cs="Sylfaen" w:ascii="GHEA Grapalat" w:hAnsi="GHEA Grapalat"/>
                <w:sz w:val="22"/>
                <w:szCs w:val="22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րոշ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6.1 </w:t>
            </w:r>
            <w:r>
              <w:rPr>
                <w:rFonts w:cs="Sylfaen" w:ascii="GHEA Grapalat" w:hAnsi="GHEA Grapalat"/>
                <w:sz w:val="22"/>
                <w:szCs w:val="22"/>
              </w:rPr>
              <w:t>կետ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i/>
                <w:sz w:val="22"/>
                <w:szCs w:val="22"/>
                <w:lang w:val="af-ZA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lang w:val="af-ZA"/>
              </w:rPr>
              <w:t>3.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ինակել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նոնադ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36-</w:t>
            </w:r>
            <w:r>
              <w:rPr>
                <w:rFonts w:cs="GHEA Grapalat" w:ascii="GHEA Grapalat" w:hAnsi="GHEA Grapalat"/>
              </w:rPr>
              <w:t>րդ՝</w:t>
            </w:r>
            <w:r>
              <w:rPr>
                <w:rFonts w:cs="GHEA Grapalat" w:ascii="GHEA Grapalat" w:hAnsi="GHEA Grapalat"/>
                <w:lang w:val="af-ZA"/>
              </w:rPr>
              <w:t xml:space="preserve">   «</w:t>
            </w:r>
            <w:r>
              <w:rPr>
                <w:rStyle w:val="FontStyle11"/>
                <w:rFonts w:cs="GHEA Grapalat" w:ascii="GHEA Grapalat" w:hAnsi="GHEA Grapalat"/>
              </w:rPr>
              <w:t>Մարզադպրոցի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ոլեգիալ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առավարման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մարմինը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խորհուրդն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է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Style w:val="FontStyle11"/>
                <w:rFonts w:cs="GHEA Grapalat" w:ascii="GHEA Grapalat" w:hAnsi="GHEA Grapalat"/>
              </w:rPr>
              <w:t>այսուհետ՝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Խորհուրդ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): </w:t>
            </w:r>
            <w:r>
              <w:rPr>
                <w:rStyle w:val="FontStyle11"/>
                <w:rFonts w:cs="GHEA Grapalat" w:ascii="GHEA Grapalat" w:hAnsi="GHEA Grapalat"/>
              </w:rPr>
              <w:t>Խորհրդի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լիազորությունների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ժամկետը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հինգ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տարի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է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>:</w:t>
            </w:r>
            <w:r>
              <w:rPr>
                <w:rFonts w:cs="GHEA Grapalat" w:ascii="GHEA Grapalat" w:hAnsi="GHEA Grapalat"/>
                <w:lang w:val="af-ZA"/>
              </w:rPr>
              <w:t xml:space="preserve">» կետը վերախմբագրել «Հիմնադրի որոշմամբ </w:t>
            </w:r>
            <w:r>
              <w:rPr>
                <w:rStyle w:val="FontStyle11"/>
                <w:rFonts w:cs="GHEA Grapalat" w:ascii="GHEA Grapalat" w:hAnsi="GHEA Grapalat"/>
              </w:rPr>
              <w:t>մարզադպրոցում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արող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է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նախատեսվել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նաև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ոլեգիալ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կառավարման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մարմին՝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Style w:val="FontStyle11"/>
                <w:rFonts w:cs="GHEA Grapalat" w:ascii="GHEA Grapalat" w:hAnsi="GHEA Grapalat"/>
              </w:rPr>
              <w:t>խորհուրդ</w:t>
            </w:r>
            <w:r>
              <w:rPr>
                <w:rStyle w:val="FontStyle11"/>
                <w:rFonts w:cs="GHEA Grapalat" w:ascii="GHEA Grapalat" w:hAnsi="GHEA Grapalat"/>
                <w:lang w:val="af-ZA"/>
              </w:rPr>
              <w:t>:</w:t>
            </w:r>
            <w:r>
              <w:rPr>
                <w:rFonts w:cs="GHEA Grapalat" w:ascii="GHEA Grapalat" w:hAnsi="GHEA Grapalat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</w:rPr>
              <w:t>տեսքով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</w:rPr>
              <w:t>Հիմնավորումը՝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Պետ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ոչ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ռևտ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զմակերպություն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ի</w:t>
            </w:r>
            <w:r>
              <w:rPr>
                <w:rFonts w:cs="GHEA Grapalat" w:ascii="GHEA Grapalat" w:hAnsi="GHEA Grapalat"/>
                <w:lang w:val="af-ZA"/>
              </w:rPr>
              <w:t xml:space="preserve"> 12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ոդվածի</w:t>
            </w:r>
            <w:r>
              <w:rPr>
                <w:rFonts w:cs="GHEA Grapalat" w:ascii="GHEA Grapalat" w:hAnsi="GHEA Grapalat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ետը</w:t>
            </w:r>
            <w:r>
              <w:rPr>
                <w:rFonts w:cs="GHEA Grapalat" w:ascii="GHEA Grapalat" w:hAnsi="GHEA Grapalat"/>
                <w:lang w:val="af-ZA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«Պետական ոչ առևտրային կազմակերպությունների մասին» ՀՀ օրենքի 12-րդ հոդվածի 2-րդ կետի համաձայն հնարավոր է կոլեգիալ կառավարման մարմնի ուղղակի նախատեսում (սույն տարբերակի 34-րդ կետն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լրացում սույն տարբերակի 26-րդ կետում:</w:t>
            </w:r>
          </w:p>
        </w:tc>
      </w:tr>
      <w:tr>
        <w:trPr>
          <w:trHeight w:val="2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քաղաքապետա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02.10.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1/7-60728</w:t>
            </w:r>
            <w:r>
              <w:rPr>
                <w:rFonts w:cs="GHEA Grapalat" w:ascii="GHEA Grapalat" w:hAnsi="GHEA Grapalat"/>
                <w:sz w:val="22"/>
                <w:szCs w:val="22"/>
              </w:rPr>
              <w:t>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րությու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60"/>
              <w:ind w:left="360" w:hanging="36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5-րդ կետից հանել «կամ համայնքի ավագանու» բառերը (</w:t>
            </w:r>
            <w:bookmarkStart w:id="0" w:name="_GoBack"/>
            <w:bookmarkEnd w:id="0"/>
            <w:r>
              <w:rPr>
                <w:rFonts w:cs="GHEA Grapalat" w:ascii="GHEA Grapalat" w:hAnsi="GHEA Grapalat"/>
                <w:lang w:val="hy-AM"/>
              </w:rPr>
              <w:t>հիմք՝ «Պետական ոչ առևտրային կազմակերպությունների մասին» ՀՀ օրենքի 9-րդ հոդվածի 5-րդ մասի  2-րդ պարբերություն):</w:t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60"/>
              <w:ind w:left="360" w:hanging="36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6-րդ կետի 5-րդ ենթակետում «Հայաստանի Հանրապետության օրենսդրությամբ» բառերը փոխարինել «օրենքով» բառով (հիմք՝ «Պետական ոչ առևտրային կազմակերպությունների մասին» ՀՀ օրենքի 13-րդ հոդվածի 2-րդ մասի  ը/կետի)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60"/>
              <w:ind w:left="360" w:hanging="36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8-րդ կետում «հիմնադրի» բառը փոխարինել «լիազորված մարմնի» բառերով  (հիմք՝ «Պետական ոչ առևտրային կազմակերպությունների մասին» ՀՀ օրենքի 14-րդ հոդված)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60"/>
              <w:ind w:left="360" w:hanging="36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0-րդ կետի 7-րդ ենթակետը շարադրել հետևյալ խմբագրությամբ.</w:t>
            </w:r>
          </w:p>
          <w:p>
            <w:pPr>
              <w:pStyle w:val="ListParagraph"/>
              <w:spacing w:lineRule="auto" w:line="240"/>
              <w:ind w:left="360" w:hanging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7) Լիազորված մարմնի հաստատմանն է ներկայացնում Մարզադպրոցի կառուցվածքը, սահմանում է կառուցվածքը սահմանում է կառուցվածքային ստորաբաժանումների  իրավասությունները,» (կանոնադրության 28-րդ կետի 9-րդ ենթակետի հետ տարընթերցում չառաջացնելու նպատակով)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1-ին և 3-րդ կետերը չեն ընդունվում, քանի որ նախագիծը մշակված է նաև ՀՈԱԿ հանդիսացող մանկա-պատանեկան մարզադպրոցների համար (սույն տարբերակի 24-րդ կետն է խմբագրման արդյունքում հանված է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։</w:t>
            </w:r>
          </w:p>
          <w:p>
            <w:pPr>
              <w:pStyle w:val="Normal"/>
              <w:rPr>
                <w:rFonts w:ascii="GHEA Grapalat" w:hAnsi="GHEA Grapalat" w:cs="Sylfaen"/>
                <w:color w:val="FF0000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color w:val="FF0000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color w:val="FF0000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։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Չի ընդունվում, քանի որ կետերը մշակված են «Պետական ոչ առևտրային կազմակերպությունների մասին» ՀՀ օրենքի համաձայն 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8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փոփոխությու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4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փոփոխությու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6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ՀՀ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շխատակազ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7.11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2/14.4/24579-1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նձնարարակա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ԶՐԱԿԱՑՈՒԹՅՈՒՆ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կայացնե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դուն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մքը՝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հմա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6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գիծը՝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ով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կաս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9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5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2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ույնականաց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րզադպրոց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ործունեությ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իմն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ռար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ները՝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նչը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կասու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կտեր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36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ոդված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4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4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24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 27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28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եր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կաս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4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դված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35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ցակայ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6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3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զ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եր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6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կայացնե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40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44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մքը՝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ձայ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«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ակ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կտեր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րենք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2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ոդված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5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7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46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չ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պատասխան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9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հանջներ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86-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տ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ր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յմանագ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թակ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ույթն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։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 մասամբ, քանի որ նախագիծը  մասնավորապես իր 2-րդ, 3-րդ, 24-րդ, կետերով հստակ սահմանում է, որ հիմնադիր է հանդիսանում ՀՀ կառավարությունը կամ համայնքը: Այն սահմանվում է  «Պետական ոչ առևտրային կազմակերպությունների մասին» ՀՀ օրենքի 9-րդ հոդվածի 5-րդ մասի  շրջանակներում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դունվել է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փոփոխություն. հանվել են 24-րդ և 27-րդ կետերը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7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ը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26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են համապատասխան լրացումներ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33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են համապատասխան լրացումներ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համապատասխանա–բար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38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և 42-րդ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եր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լրացում՝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«Պետական ոչ առևտրային կազմակերպությունների մասին» ՀՀ օրենքի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19-րդ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հոդվածի պահանջներին համապատասխա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44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Կատարվել է համապատասխան փոփոխություն 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ույ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ում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84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ետն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կազ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5.1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2/14.4/26491-17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նձնարարակա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1) ապահովել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 w:eastAsia="en-US"/>
              </w:rPr>
              <w:t>02/14.4/24579-17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 w:eastAsia="en-US"/>
              </w:rPr>
              <w:t>եզրակաց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-3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7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ե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պատշաճ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տարումը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ախագիծը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լրամշակել՝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իմք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ընդունելով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ռավարությա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շխատակազմի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իրավաբանակա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վարչությա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ետևյալ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դիտող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.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Mechtex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fr-FR" w:eastAsia="en-US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երկայացված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իմք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չ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Սահմա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6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79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ոդված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հանջներ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.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fr-FR" w:eastAsia="en-US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ախագիծը՝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ով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կաս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9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5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ձայն՝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յնք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իրավունք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ստեղծել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զմակերպ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ստեղծմ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ոշում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զմակերպ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նոնադր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ստատ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վագան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ախագիծ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վերոնշյալ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ով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կաս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Սահման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6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հանջներ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ախագծ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ույնականացված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րզադպրոց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իմն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ար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պատակները՝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լրամշակմ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րդյունք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պես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լուծ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ար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նպատակներ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բառեր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փոխարինվել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ւղղ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բառով՝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ինչ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րդյունք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11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2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մաս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ետ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հանջ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կատարված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չէ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.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Sylfaen"/>
                <w:sz w:val="22"/>
                <w:szCs w:val="22"/>
                <w:lang w:val="fr-F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fr-FR" w:eastAsia="en-US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46-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կետ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մասամբ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չ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համապատասխանում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առևտր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կազմակերպ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օրենք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19-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հոդվածի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>պահանջներին</w:t>
            </w:r>
            <w:r>
              <w:rPr>
                <w:rFonts w:cs="Sylfaen" w:ascii="GHEA Grapalat" w:hAnsi="GHEA Grapalat"/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fr-FR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)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նախագծ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լրամշակված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վերջնակ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արբերակը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սահմանված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րգով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ներկայացնել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առավարությ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շխատակազմ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 (խոսքը սույն ամփոփա–թերթի 16-րդ կետով ՀՀ կառավարու–թյան կողմից ներկայացված եզրակացության մասին է)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են համապատասխան 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1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կազ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6.1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2/14.4/28418-1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նձնարարակա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1)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</w:rPr>
              <w:t>որոշ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2-</w:t>
            </w:r>
            <w:r>
              <w:rPr>
                <w:rFonts w:cs="Sylfaen" w:ascii="GHEA Grapalat" w:hAnsi="GHEA Grapalat"/>
                <w:sz w:val="22"/>
                <w:szCs w:val="22"/>
              </w:rPr>
              <w:t>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տում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Sylfaen" w:ascii="GHEA Grapalat" w:hAnsi="GHEA Grapalat"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</w:rPr>
              <w:t>. «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յնքներ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բառ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ոխարին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յնք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ղեկավարներ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Sylfaen" w:ascii="GHEA Grapalat" w:hAnsi="GHEA Grapalat"/>
                <w:sz w:val="22"/>
                <w:szCs w:val="22"/>
              </w:rPr>
              <w:t>բառերով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Sylfaen" w:ascii="GHEA Grapalat" w:hAnsi="GHEA Grapalat"/>
                <w:sz w:val="22"/>
                <w:szCs w:val="22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ստակեցնել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՝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զմակերպություններ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բ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ռաջարկ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Mechtex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Mechtex"/>
              <w:spacing w:lineRule="auto" w:line="240" w:before="0" w:after="0"/>
              <w:ind w:firstLine="25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2) </w:t>
            </w:r>
            <w:r>
              <w:rPr>
                <w:rFonts w:cs="Sylfaen" w:ascii="GHEA Grapalat" w:hAnsi="GHEA Grapalat"/>
                <w:sz w:val="22"/>
                <w:szCs w:val="22"/>
              </w:rPr>
              <w:t>հավելված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մբողջ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եքստի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ե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մայնքային ոչ առևտրային կազմակերպությունների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վերաբեր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ույթներ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.</w:t>
            </w:r>
          </w:p>
          <w:p>
            <w:pPr>
              <w:pStyle w:val="Mechtex"/>
              <w:jc w:val="both"/>
              <w:rPr>
                <w:rFonts w:ascii="GHEA Grapalat" w:hAnsi="GHEA Grapalat" w:eastAsia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</w:t>
            </w:r>
          </w:p>
          <w:p>
            <w:pPr>
              <w:pStyle w:val="Mechtex"/>
              <w:spacing w:lineRule="auto" w:line="240"/>
              <w:jc w:val="both"/>
              <w:rPr>
                <w:rFonts w:ascii="GHEA Grapalat" w:hAnsi="GHEA Grapalat"/>
                <w:sz w:val="22"/>
                <w:szCs w:val="22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3) նախագծի վերջնական տարբերակը սահմանված կարգով ներկայացնել ՀՀ կառավարության աշխատակազմ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ind w:firstLine="34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են համապատասխան 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</w:tc>
      </w:tr>
      <w:tr>
        <w:trPr>
          <w:trHeight w:val="5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կազ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01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№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02/14.4/1011-1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նձնարարակա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1" w:hanging="360"/>
              <w:jc w:val="both"/>
              <w:rPr/>
            </w:pP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որոշ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2-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րդ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կետում՝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360"/>
              <w:jc w:val="both"/>
              <w:rPr/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>«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ամայնք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բառ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փոխարին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«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ամայնքներ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ղեկավար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բառերով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ind w:left="360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29"/>
              <w:jc w:val="both"/>
              <w:rPr/>
            </w:pP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ստակեցնել, թե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կազմակերպություն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վերաբեր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առաջարկ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29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որոշման մեջ անհրաժեշտ է նշել որոշման ուժի մեջ մտնելու ժամկետը՝ համաձայն «Իրավական ակտերի մասին» ՀՀ օրենքի 46-րդ հոդվածի, </w:t>
            </w:r>
          </w:p>
          <w:p>
            <w:pPr>
              <w:pStyle w:val="Normal"/>
              <w:ind w:left="-29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GHEA Grapalat" w:hAnsi="GHEA Grapalat" w:eastAsia="Calibri" w:cs="GHEA Grapalat"/>
                <w:sz w:val="22"/>
                <w:szCs w:val="22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ավելված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ամբողջ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տեքստ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ան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ՀՈԱԿ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ների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>վերաբեր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2"/>
                <w:szCs w:val="22"/>
                <w:lang w:val="en-US" w:eastAsia="en-US"/>
              </w:rPr>
              <w:t xml:space="preserve">դրույթները՝ համաձայն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US"/>
              </w:rPr>
              <w:t>«Պետական ոչ առևտրային կազմակերպությունների մասին» ՀՀ օրենքի 9-րդ հոդվածի 5-րդ մասի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 xml:space="preserve">Ընդունվել է: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վել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 xml:space="preserve"> է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տարվել է համապատասխան փոփոխ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խագծում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առանձնացվել ե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ՊՈԱԿ-ի և ՀՈԱԿ-ի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նոնադրությունները (համապատասխանա–բար № 1 և 2 հավելվածներ)։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sectPr>
      <w:type w:val="nextPage"/>
      <w:pgSz w:orient="landscape" w:w="15840" w:h="12240"/>
      <w:pgMar w:left="1440" w:right="1440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cs="Sylfae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Sylfae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bidi="ar-SA"/>
    </w:rPr>
  </w:style>
  <w:style w:type="character" w:styleId="FontStyle11">
    <w:name w:val="Font Style11"/>
    <w:qFormat/>
    <w:rPr>
      <w:rFonts w:ascii="Sylfaen" w:hAnsi="Sylfaen" w:cs="Sylfaen"/>
      <w:sz w:val="22"/>
      <w:szCs w:val="22"/>
    </w:rPr>
  </w:style>
  <w:style w:type="character" w:styleId="FontStyle18">
    <w:name w:val="Font Style18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firstLine="574"/>
      <w:jc w:val="both"/>
    </w:pPr>
    <w:rPr>
      <w:rFonts w:ascii="Tahoma" w:hAnsi="Tahoma" w:eastAsia="Times New Roman" w:cs="Tahoma"/>
      <w:lang w:val="en-US"/>
    </w:rPr>
  </w:style>
  <w:style w:type="paragraph" w:styleId="Mechtex">
    <w:name w:val="mechtex"/>
    <w:basedOn w:val="Normal"/>
    <w:qFormat/>
    <w:pPr>
      <w:spacing w:lineRule="auto" w:line="276" w:before="0" w:after="20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0:00Z</dcterms:created>
  <dc:creator>Mankapatanekan</dc:creator>
  <dc:description/>
  <cp:keywords/>
  <dc:language>en-US</dc:language>
  <cp:lastModifiedBy>Anahit.gevorgyan</cp:lastModifiedBy>
  <cp:lastPrinted>2018-03-19T12:41:00Z</cp:lastPrinted>
  <dcterms:modified xsi:type="dcterms:W3CDTF">2018-03-19T10:38:00Z</dcterms:modified>
  <cp:revision>4</cp:revision>
  <dc:subject/>
  <dc:title/>
</cp:coreProperties>
</file>