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c6k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right="-14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right="-14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hy-AM"/>
        </w:rPr>
        <w:t>«Սևան» ազգային պարկի բարեփոխումների և զարգացման ռազմավարությանը և 2018-202</w:t>
      </w:r>
      <w:r>
        <w:rPr>
          <w:rFonts w:cs="Sylfaen" w:ascii="GHEA Grapalat" w:hAnsi="GHEA Grapalat"/>
          <w:b/>
          <w:bCs/>
          <w:lang w:val="en-US"/>
        </w:rPr>
        <w:t>3</w:t>
      </w:r>
      <w:r>
        <w:rPr>
          <w:rFonts w:cs="Sylfaen" w:ascii="GHEA Grapalat" w:hAnsi="GHEA Grapalat"/>
          <w:b/>
          <w:bCs/>
          <w:lang w:val="hy-AM"/>
        </w:rPr>
        <w:t xml:space="preserve"> թվականների միջոցառումների</w:t>
      </w:r>
      <w:r>
        <w:rPr>
          <w:rFonts w:cs="Sylfaen" w:ascii="GHEA Grapalat" w:hAnsi="GHEA Grapalat"/>
          <w:b/>
          <w:bCs/>
          <w:lang w:val="en-US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 xml:space="preserve">ծրագրին </w:t>
      </w:r>
      <w:r>
        <w:rPr>
          <w:rFonts w:cs="Sylfaen" w:ascii="GHEA Grapalat" w:hAnsi="GHEA Grapalat"/>
          <w:b/>
          <w:bCs/>
          <w:lang w:val="en-US"/>
        </w:rPr>
        <w:t>հավանություն տալու մասին» Հայաստանի Հանրապետության կառավարության արձանագրային որոշման ընդունման վերաբերյալ</w:t>
      </w:r>
    </w:p>
    <w:p>
      <w:pPr>
        <w:pStyle w:val="Style16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en-US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Ընթացիկ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իրավիճակը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և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իրավական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ակտի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ընդունման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lang w:val="en-US"/>
        </w:rPr>
        <w:t>ա</w:t>
      </w:r>
      <w:r>
        <w:rPr>
          <w:rFonts w:cs="Sylfaen" w:ascii="GHEA Grapalat" w:hAnsi="GHEA Grapalat"/>
          <w:b/>
          <w:color w:val="000000"/>
          <w:lang w:val="hy-AM"/>
        </w:rPr>
        <w:t>նհրաժեշտությունը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right="-14" w:firstLine="709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«Սևան» ազգային պարկի բարեփոխումների և զարգացման ռազմավարության (այսուհետ` Ռազմավարության) հիմնական նպատակը «Սևան» ազգային պարկի (այսուհետ` պարկ) արդյունավետ կառավարման համակարգի ձևավորման ուղղությամբ բարեփոխումների և զարգացման ռազմավարական ուղղությունների ներկայացումն է, որի հիմքում ընկած է տնտեսական և բնապահպանական շահերի հավասարակշռմամբ` ներդրումների ներգրավման միջոցով տարածքում տնտեսական ակտիվության բարձրացման և զբոսաշրջության զարգացման ապահովումը: Ռազմավարությունից բխող միջոցառումների իրականացումը  նպատակաուղղված է պարկի կառավարման բարելավմանը, զբոսաշրջային հնարավորությունների ընդլայնմանը, տարածքի սոցիալ-տնտեսական զարգացմանը և այլն։</w:t>
      </w:r>
    </w:p>
    <w:p>
      <w:pPr>
        <w:pStyle w:val="Bc6k"/>
        <w:shd w:fill="FFFFFF" w:val="clear"/>
        <w:tabs>
          <w:tab w:val="clear" w:pos="708"/>
          <w:tab w:val="left" w:pos="709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before="0" w:after="0"/>
        <w:ind w:right="-14" w:firstLine="709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lang w:val="hy-AM"/>
        </w:rPr>
        <w:t>Առաջարկվող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կարգավորմ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բնույթը</w:t>
      </w:r>
    </w:p>
    <w:p>
      <w:pPr>
        <w:pStyle w:val="Style15"/>
        <w:tabs>
          <w:tab w:val="clear" w:pos="708"/>
          <w:tab w:val="left" w:pos="709" w:leader="none"/>
          <w:tab w:val="left" w:pos="1134" w:leader="none"/>
        </w:tabs>
        <w:spacing w:lineRule="auto" w:line="240" w:before="280" w:after="20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</w:rPr>
        <w:tab/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Ռազմավարությունում սահմանվում են Սևանա լճի զբոսաշրջային հնարավորությունների ընդլայնման և զբոսաշրջության սեզոնի երկարացման նպատակով հանգստի և զբոսանքի նոր կառուցվող օբյեկտների համար զարգացման և բարեփոխումների ուղղություններ (կանաչ գոտի, լողավազան և զվարճանքի այլ ծառայություններ)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Պարկի բարեփոխումների և զարգացման նպատակով անհրաժեշտություն է առաջացել ձեռնարկել մի շարք առաջնահերթ միջոցառումներ,  վերստին ուսումնասիրել հիմնախնդիրները, վերլուծել մինչ այդ կատարված աշխատանքները և վերանայել </w:t>
      </w:r>
      <w:r>
        <w:rPr>
          <w:rFonts w:cs="GHEA Grapalat" w:ascii="GHEA Grapalat" w:hAnsi="GHEA Grapalat"/>
          <w:sz w:val="24"/>
          <w:szCs w:val="24"/>
          <w:lang w:val="de-DE"/>
        </w:rPr>
        <w:t>առաջնահերթությունները և գերակայ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>` ներառելով դրանք պարկի կառավարման պլանում և միջոցառումների ծրագրերում: Առաջ են քաշվել հիմնական խնդիրները, որոնց լուծման բարդությունները կախված են մի շարք հանգամանքներով, մասնավորապես 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առավարման համակարգի անկատարությամբ, պետական բյուջեից կախվածությամբ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զբոսաշրջային սեզոնի կարճ տևողությամբ, հարկային արտոնությունների համակարգի բացակայությամբ,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թույլ տեխնիկական զինվածությամբ և այլն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Սույն ռազմավարությունից բխող ծրագրերի իրականացման արդյունքում ակնկալվում է պարկի տարիներ շարունակ կարգավորման և լուծման կարիք ունեցող խնդիրների ուղղությամբ որոշակի նպատակաուղղված միջոցառումների իրականացում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գործընթացում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ներգրավված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ինստիտուտները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անձինք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նրանց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դիրքորոշումը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ախագիծ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պահպ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շրջակա միջավայրի պահպանության քաղաքականության վարչության և «Սևան» ազգային պարկ» ՊՈԱԿ-ի կողմից: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  <w:lang w:val="hy-AM"/>
        </w:rPr>
        <w:t>ախագիծ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մաձայն սահմանված կարգի տեղադրվել է e- draft.am կայքում` հասարակական կազմակերպությունների կողմից քննարկման նպատակո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</w:rPr>
        <w:t>Ակնկալվող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դյունքը</w:t>
      </w:r>
    </w:p>
    <w:p>
      <w:pPr>
        <w:pStyle w:val="Style15"/>
        <w:shd w:fill="FFFFFF" w:val="clear"/>
        <w:tabs>
          <w:tab w:val="clear" w:pos="708"/>
          <w:tab w:val="left" w:pos="2520" w:leader="none"/>
          <w:tab w:val="left" w:pos="2700" w:leader="none"/>
          <w:tab w:val="left" w:pos="2880" w:leader="none"/>
          <w:tab w:val="left" w:pos="3510" w:leader="none"/>
          <w:tab w:val="left" w:pos="3780" w:leader="none"/>
          <w:tab w:val="left" w:pos="4410" w:leader="none"/>
        </w:tabs>
        <w:spacing w:lineRule="auto" w:line="240" w:before="0" w:after="0"/>
        <w:ind w:left="0" w:right="-14" w:firstLine="709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ևան ազգային պարկի բարեփոխումների և զարգացման նպատակով ձեռնարկված մի շարք առաջնահերթ միջոցառումների արդյունքում ակնկալվում է Սև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ճ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ջրհավա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զ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ծ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կրե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դուստր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արգ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ս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դառ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աշրջ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տաբ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շխատատ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կոլոգիա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եմատաբ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նա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ռանկա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աճյու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զարգա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կրե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դուստր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լ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կրեա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ագործառ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տակագ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լ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ճանապարհով: Արդյունքում </w:t>
      </w:r>
      <w:r>
        <w:rPr>
          <w:rFonts w:cs="GHEA Grapalat" w:ascii="GHEA Grapalat" w:hAnsi="GHEA Grapalat"/>
          <w:sz w:val="24"/>
          <w:szCs w:val="24"/>
          <w:lang w:val="hy-AM"/>
        </w:rPr>
        <w:t>պարկը հայտնի կլինի որպես միջազգային չափորոշիչներին համապատասխան, պարկի աշխատակիցների և բուֆերային գոտու համայնքների համատեղ կառավարման միջոցով պահպանվող, շուրջտարյա զբոսաշրջային սեզոնով ապահովված յուրահատուկ բնության հատուկ պահպանվող տարածք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</w:p>
    <w:p>
      <w:pPr>
        <w:pStyle w:val="Heading1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«Սևան» ազգային պարկի բարեփոխումների և զարգացման ռազմավարությանը և 2018-202</w:t>
      </w:r>
      <w:r>
        <w:rPr>
          <w:rFonts w:cs="Sylfaen" w:ascii="GHEA Grapalat" w:hAnsi="GHEA Grapalat"/>
          <w:bCs/>
          <w:sz w:val="24"/>
          <w:szCs w:val="24"/>
          <w:lang w:val="af-ZA"/>
        </w:rPr>
        <w:t>3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 թվականների միջոցառումներ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ծրագրին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վանությու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տալու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մասի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Հանրապետությ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կառավարությ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արձանագրայի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որոշմ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/>
        </w:rPr>
        <w:t>ընդուն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կապակցությամբ այլ ենթաօրենսդրական իրավական ակտերի ընդունման անհրաժեշտության մասին</w:t>
      </w:r>
    </w:p>
    <w:p>
      <w:pPr>
        <w:pStyle w:val="Normal"/>
        <w:rPr>
          <w:rFonts w:ascii="GHEA Grapalat" w:hAnsi="GHEA Grapalat" w:cs="Sylfaen"/>
          <w:sz w:val="24"/>
          <w:szCs w:val="24"/>
          <w:lang w:val="af-ZA" w:eastAsia="ru-RU"/>
        </w:rPr>
      </w:pPr>
      <w:r>
        <w:rPr>
          <w:rFonts w:cs="Sylfaen" w:ascii="GHEA Grapalat" w:hAnsi="GHEA Grapalat"/>
          <w:sz w:val="24"/>
          <w:szCs w:val="24"/>
          <w:lang w:val="af-ZA" w:eastAsia="ru-RU"/>
        </w:rPr>
      </w:r>
    </w:p>
    <w:p>
      <w:pPr>
        <w:pStyle w:val="Heading1"/>
        <w:ind w:firstLine="708"/>
        <w:jc w:val="left"/>
        <w:rPr>
          <w:rFonts w:ascii="GHEA Grapalat" w:hAnsi="GHEA Grapalat" w:cs="Sylfaen"/>
          <w:b w:val="false"/>
          <w:b w:val="false"/>
          <w:sz w:val="24"/>
          <w:szCs w:val="24"/>
          <w:lang w:val="hy-AM"/>
        </w:rPr>
      </w:pPr>
      <w:r>
        <w:rPr>
          <w:rFonts w:cs="Sylfaen" w:ascii="GHEA Grapalat" w:hAnsi="GHEA Grapalat"/>
          <w:b w:val="false"/>
          <w:sz w:val="24"/>
          <w:szCs w:val="24"/>
          <w:lang w:val="hy-AM"/>
        </w:rPr>
        <w:t xml:space="preserve">Որոշման ընդուման կապակցությամբ անհրաժեշտություն կառաջանա մի շարք ենթաօրենսդրական իրավական ակտերի ընդունման, ինչպես նաև մի շարք ենթաօրենսդրական իրավական ակտերում փոփոխություններ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և լրացումներ կատարելու: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af-ZA" w:eastAsia="ru-RU"/>
        </w:rPr>
      </w:pPr>
      <w:r>
        <w:rPr>
          <w:rFonts w:cs="Sylfaen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rPr>
          <w:sz w:val="24"/>
          <w:szCs w:val="24"/>
          <w:lang w:val="af-ZA" w:eastAsia="ru-RU"/>
        </w:rPr>
      </w:pPr>
      <w:r>
        <w:rPr>
          <w:sz w:val="24"/>
          <w:szCs w:val="24"/>
          <w:lang w:val="af-ZA" w:eastAsia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af-ZA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«Սևան» ազգային պարկի բարեփոխումների և զարգացման ռազմավարությանը և 2018-202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>3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 թվականների միջոցառումների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ծրագրին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հավանություն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տալու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մասին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Հանրապետության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կառավարության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արձանագրային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որոշման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 կապակցությամբ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պետակ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մ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տեղակ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ինքնակառավար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մարմնի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բյուջեում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եկամուտների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ծախսերի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վելաց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կամ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նվազեցման</w:t>
      </w:r>
      <w:r>
        <w:rPr>
          <w:rFonts w:cs="Sylfaen" w:ascii="GHEA Grapalat" w:hAnsi="GHEA Grapalat"/>
          <w:b/>
          <w:sz w:val="24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մասին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ման կապակցությամբ նախատեսվում է պետական կամ տեղական ինքնակառավարման մարմնի բյուջեում եկամուտների և ծախսերի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հնարավոր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է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ազդեցությու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spacing w:before="0" w:after="200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Armenian" w:hAnsi="Arial Armenian" w:eastAsia="Times New Roman" w:cs="Arial Armenian"/>
      <w:b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qbulletChar">
    <w:name w:val="sq bullet Char"/>
    <w:qFormat/>
    <w:rPr>
      <w:rFonts w:ascii="GHEA Grapalat" w:hAnsi="GHEA Grapalat" w:eastAsia="Times New Roman" w:cs="Times New Roman"/>
      <w:sz w:val="24"/>
      <w:szCs w:val="24"/>
      <w:lang w:val="hy-AM" w:eastAsia="en-US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 Armenian" w:hAnsi="Arial Armenian" w:eastAsia="Times New Roman" w:cs="Arial Armenian"/>
      <w:b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c6k">
    <w:name w:val="bc6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qbullet">
    <w:name w:val="sq bullet"/>
    <w:basedOn w:val="Style16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GHEA Grapalat" w:hAnsi="GHEA Grapalat" w:eastAsia="Times New Roman" w:cs="GHEA Grapalat"/>
      <w:lang w:val="hy-AM" w:eastAsia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35:00Z</dcterms:created>
  <dc:creator>Voskehat Griogoryan</dc:creator>
  <dc:description/>
  <cp:keywords/>
  <dc:language>en-US</dc:language>
  <cp:lastModifiedBy>Voskehat Griogoryan</cp:lastModifiedBy>
  <dcterms:modified xsi:type="dcterms:W3CDTF">2018-02-13T13:27:00Z</dcterms:modified>
  <cp:revision>7</cp:revision>
  <dc:subject/>
  <dc:title/>
</cp:coreProperties>
</file>