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Ի Մ Ն Ա Վ Ո Ր ՈՒ Մ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«ՀԱՅԱՍՏԱՆԻ ՀԱՆՐԱՊԵՏՈՒԹՅԱՆ ՔՐԵԱԿԱՆ ՕՐԵՆՍԳՐՔՈՒՄ ՓՈՓՈԽՈՒԹՅՈՒՆ ԿԱՏԱՐԵԼՈՒ ՄԱՍԻՆ ՀՀ ՕՐԵՆՔԻ ՆԱԽԱԳԾԻ ԸՆԴՈՒՆՄԱՆ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կտի ընդունման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նհրաժեշտությունը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նպատակը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)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«Հայաստանի Հանրապետության քրեական օրենսգրքում փոփոխություն կատարելու մասին ՀՀ օրենքի նախագծի (այսուհետ` Նախագիծ) ընդունման անհրաժեշտությունը պայմանավորված է ինչպես 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Հ քրեական օրենսգրքի 123-րդ հոդվածը ՄԱԿ-ի ՁԻԱՀ-ի դեմ պայքարի միջազգային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սկզբունքներին համապատասխանեցնելու, այնպես էլ </w:t>
      </w:r>
      <w:r>
        <w:rPr>
          <w:rFonts w:cs="GHEA Grapalat" w:ascii="GHEA Grapalat" w:hAnsi="GHEA Grapalat"/>
          <w:iCs/>
          <w:lang w:val="hy-AM"/>
        </w:rPr>
        <w:t xml:space="preserve">Առողջապահության համաշխարհային կազմակերպության կողմից Հայաստանին տրամադրված </w:t>
      </w:r>
      <w:r>
        <w:rPr>
          <w:rFonts w:cs="GHEA Grapalat" w:ascii="GHEA Grapalat" w:hAnsi="GHEA Grapalat"/>
          <w:lang w:val="hy-AM"/>
        </w:rPr>
        <w:t xml:space="preserve">մորից երեխային ՄԻԱՎ-ի փոխանցման վերացումը փաստող հավաստագրին կից առաջարկությունների կատարման անհրաժեշտությամբ, որի արդյունքում Հայաստանը կշարունակի պահպանել նշված հավաստագիրը:  </w:t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Ընթացիկ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իրավիճակը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խնդիրները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ՄԱ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ԻԱՀ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յք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ցյ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ծր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աջարկ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կրներ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անայ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են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քրե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սդրությու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ահմանափակել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անց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տասխանատվությու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պքեր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եկաց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իվանդ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ծ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նխամտած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իտավորությ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 որի արդյունքում այդ վարակը փոխանցում է այլ անձանց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ՄԱ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ԻԱՀ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յք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ցյ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ծր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ոչ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կիրառ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քրե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տասխանատվութ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ետևյ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պք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ab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եկաց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իվանդ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ab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սկա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ե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նչ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ղիներ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անցվ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ab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ցահայտ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վիճակ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վյ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ab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ցահայտ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վիճակ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ք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խեց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ռնություն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ծան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ցաս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ետևանքներ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ab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եռնարկ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ոշ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ջոցն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պեսզ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վազեց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անց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տան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ինակ՝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եռ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աբերությունն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հպան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ծում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ab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ողմ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ջ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ղ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ախ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ձայնութ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նդունել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նարավո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տան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ՄԱ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ԻԱՀ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յք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ցյ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ծր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ետություններին առաջարկ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 նա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խուսափ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ետ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պ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տու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դվածն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ահմանելու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ս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նխամտած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ակ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իրառ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նդհանու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քրե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դված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Ա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ռնությ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ղեկց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ավախախտ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ց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անց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տեղծ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անց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տան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կատ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վիճակ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րվ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ծանրացուցիչ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մանք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թե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վյ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ն իրավախախտ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տարելիս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մաց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վիճ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: 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Մի շարք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երկրներում (օր.՝ Բելգիա, Չեխիա, Էստոնիա, Խորվաթիա, Մալթա, Շվեյցարիա և այլն) քրեական պատասխանատվություն է սահմանված </w:t>
      </w:r>
      <w:r>
        <w:rPr>
          <w:rFonts w:cs="Sylfaen" w:ascii="GHEA Grapalat" w:hAnsi="GHEA Grapalat"/>
          <w:sz w:val="24"/>
          <w:szCs w:val="24"/>
          <w:lang w:val="hy-AM"/>
        </w:rPr>
        <w:t>մի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դ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մու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բավար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րու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ուցիչ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տավո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ակ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ՀՀ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քրե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ս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րք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123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դված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տասխանատվութ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դ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մուն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բավարար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իրուս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ուցիչ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ակ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ույն հոդվածի առաջին մասի համաձայն`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դ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մուն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բավարար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իրուս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ուցիչ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ակ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կնհայտ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տան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նթարկել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տժվ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ու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ք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վազ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շխատավարձ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յուրապատիկ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կուհարյուրհիսնապատի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ափ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լանք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ավել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յ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կ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միս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ժամկետ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զատազրկ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ավել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յ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ժամկետ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Նու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դված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2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ձայն`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դ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մուն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բավարար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իրուս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ուցիչ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իտավորությ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նքնավստահությ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ակել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ողմ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տ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ոտ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իվանդ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կայ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տժվ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զատազրկ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ավել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յ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ին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ժամկետ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ս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թե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ջինս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տարվ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կ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վել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ան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կատ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չափահաս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կատ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ղ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նոջ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կատ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պ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տժվ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զատազրկ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եք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թ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ժամկետ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Այս համատեքստում անհրաժեշտություն է առաջացել վերանայել ՀՀ քրեական օրենսգրքի </w:t>
      </w:r>
      <w:r>
        <w:rPr>
          <w:rFonts w:cs="GHEA Grapalat" w:ascii="GHEA Grapalat" w:hAnsi="GHEA Grapalat"/>
          <w:sz w:val="24"/>
          <w:szCs w:val="24"/>
          <w:lang w:val="hy-AM"/>
        </w:rPr>
        <w:t>12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ով նախատեսված հանցակազմը, որի վերլուծությունը թույլ է տալիս ասել, որ`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) նշված հոդվածի առաջ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 հիմավորված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ճ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անորոշ է սահմանում արարքի կանխատեսելիությունը և կանխամտածվածությունը` մեղադրական դատավճռի հիմնավորման համար, </w:t>
      </w:r>
      <w:r>
        <w:rPr>
          <w:rFonts w:cs="Sylfaen" w:ascii="GHEA Grapalat" w:hAnsi="GHEA Grapalat"/>
          <w:sz w:val="24"/>
          <w:szCs w:val="24"/>
          <w:lang w:val="hy-AM"/>
        </w:rPr>
        <w:t>ք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դ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մու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բավար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րու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ուցիչ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ակ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նհայ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տան</w:t>
      </w:r>
      <w:r>
        <w:rPr>
          <w:rFonts w:cs="Calibri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րկել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ստ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նաբ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ա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 երկա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նաբ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նարավոր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լի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«Ակնհայ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տան</w:t>
      </w:r>
      <w:r>
        <w:rPr>
          <w:rFonts w:cs="Calibri" w:ascii="GHEA Grapalat" w:hAnsi="GHEA Grapalat"/>
          <w:sz w:val="24"/>
          <w:szCs w:val="24"/>
          <w:lang w:val="hy-AM"/>
        </w:rPr>
        <w:t>գ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րկել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տ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րծող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ա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ականո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դ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ակ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Վ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) </w:t>
      </w:r>
      <w:r>
        <w:rPr>
          <w:rFonts w:cs="Sylfaen" w:ascii="GHEA Grapalat" w:hAnsi="GHEA Grapalat"/>
          <w:sz w:val="24"/>
          <w:szCs w:val="24"/>
          <w:lang w:val="hy-AM"/>
        </w:rPr>
        <w:t>նույն հոդվա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ղ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յն </w:t>
      </w:r>
      <w:r>
        <w:rPr>
          <w:rFonts w:cs="Sylfaen" w:ascii="GHEA Grapalat" w:hAnsi="GHEA Grapalat"/>
          <w:sz w:val="24"/>
          <w:szCs w:val="24"/>
          <w:lang w:val="hy-AM"/>
        </w:rPr>
        <w:t>ձև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ատվությա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) </w:t>
      </w:r>
      <w:r>
        <w:rPr>
          <w:rFonts w:cs="Sylfaen" w:ascii="GHEA Grapalat" w:hAnsi="GHEA Grapalat"/>
          <w:sz w:val="24"/>
          <w:szCs w:val="24"/>
          <w:lang w:val="hy-AM"/>
        </w:rPr>
        <w:t>անկախ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գամանք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ակվ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նհայ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տան</w:t>
      </w:r>
      <w:r>
        <w:rPr>
          <w:rFonts w:cs="Calibri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րկ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տավորությամբ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զ</w:t>
      </w:r>
      <w:r>
        <w:rPr>
          <w:rFonts w:cs="Calibri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ւշ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րե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ա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նկախ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ար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անք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յսինք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ւյնիս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«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ը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ակ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դ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մու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բավար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րու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ուցիչ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դուհանդերձ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վարակ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նհայ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տան</w:t>
      </w:r>
      <w:r>
        <w:rPr>
          <w:rFonts w:cs="Calibri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րկող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րե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ա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ab/>
      </w:r>
    </w:p>
    <w:p>
      <w:pPr>
        <w:pStyle w:val="Normal"/>
        <w:spacing w:lineRule="auto" w:line="360" w:before="0" w:after="0"/>
        <w:ind w:right="-185" w:hanging="0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3.  Կարգավորման նպատակը և բնույթը </w:t>
      </w:r>
    </w:p>
    <w:p>
      <w:pPr>
        <w:pStyle w:val="Normal"/>
        <w:autoSpaceDE w:val="false"/>
        <w:spacing w:lineRule="auto" w:line="360" w:before="0" w:after="0"/>
        <w:ind w:firstLine="612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Նախագծի ընդունման նպատակը ՄԻԱՎ-ով ապրող անձանց իրավունքների պաշտպանությանն ուղղված օրենսդրական բարեփոխումների, ինստիտուցիոնալ զարգացումների գործընթացն իրականացնելն է` սահմանելով ՄԻԱՎ-ի փոխանցման համար պատասխանատվությունը միայն այն դեպքերում, երբ անձը տեղեկացված է իր մոտ առկա ՄԻԱՎ հիվանդության մասին, գործում է կանխամտածված` դիտավորությամբ կամ ինքնավստահությամբ և փաստացի փոխանցում է ՄԻԱՎ: </w:t>
      </w:r>
    </w:p>
    <w:p>
      <w:pPr>
        <w:pStyle w:val="Normal"/>
        <w:autoSpaceDE w:val="false"/>
        <w:spacing w:lineRule="auto" w:line="360" w:before="0" w:after="0"/>
        <w:ind w:firstLine="612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Բացի այդ, Նախագիծը դրույթ է սահմանում անձին քրեական պատասխանատվությունից ազատելու վերաբերյալ, եթե </w:t>
      </w:r>
      <w:r>
        <w:rPr>
          <w:rFonts w:eastAsia="Times New Roman" w:cs="Sylfaen" w:ascii="GHEA Grapalat" w:hAnsi="GHEA Grapalat"/>
          <w:bCs/>
          <w:sz w:val="24"/>
          <w:szCs w:val="24"/>
          <w:lang w:val="hy-AM" w:eastAsia="ru-RU"/>
        </w:rPr>
        <w:t>մյուս՝ ՄԻԱՎ-ով վարակված կամ վարակման վտանգի ենթարկված անձը ժամանակին նախազգուշացված է եղել առաջինի մոտ այդ հիվանդության առկայության մասին և կամավոր համաձայնվել է կատարել վարակման վտանգ ստեղծած գործողություն, կամ եթե հանցանք կատարած անձը ձեռնարկել է վարակը չփոխանցելու համար անհրաժեշտ բոլոր կանխարգելիչ միջոցառումները: Սույն դրույթի ուժով կբացառվի ինչպես մորից երեխային ՄԻԱՎ վարակի փոխանցման դեպքում մոր նկատմամբ քրեական պատասխանավությունը, եթե վերջինս ձեռնարկել է վարակը չփոխանցելու համար անհրաժեշտ բոլոր կանխարգելիչ միջոցառումները, այնպես էլ տուժողի կողմից զուգընկերոջ մոտ ՄԻԱՎ-ի առկայության մասին տեղեկացված լինելու և կամավոր ձևով վարակման վտանգ ստեղծող գործողություն կատարելու դեպքում: Սույն դրույթը, ըստ էության, հանդիսանում է պատասխանատվությունից ազատելու յուրահատուկ տեսակ, ինչը կապված է անձի` մինչև հանցավոր արարք կատարելը դրսևորած դրական վարքագծի հետ, որի հետևանքով նրա կողմից կատարված արարքը դադարում է սոցիալապես վտանգավոր լինել: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/>
      </w:pPr>
      <w:r>
        <w:rPr>
          <w:rFonts w:cs="Sylfaen" w:ascii="GHEA Grapalat" w:hAnsi="GHEA Grapalat"/>
          <w:bCs/>
          <w:lang w:val="hy-AM"/>
        </w:rPr>
        <w:t xml:space="preserve">Նախագծով առաջարկվում է նաև </w:t>
      </w:r>
      <w:r>
        <w:rPr>
          <w:rFonts w:cs="GHEA Grapalat" w:ascii="GHEA Grapalat" w:hAnsi="GHEA Grapalat"/>
          <w:lang w:val="hy-AM"/>
        </w:rPr>
        <w:t xml:space="preserve">«վիրուսի հարուցիչ» բառերը փոխարինել «վիրուս» բառով, քանի որ «հարուցիչ» արտահայտության կիրառումը բժշկական իմաստով ճիշտ չէ:  </w:t>
      </w:r>
    </w:p>
    <w:p>
      <w:pPr>
        <w:pStyle w:val="Normal"/>
        <w:autoSpaceDE w:val="false"/>
        <w:spacing w:lineRule="auto" w:line="360" w:before="0" w:after="0"/>
        <w:ind w:firstLine="612"/>
        <w:jc w:val="both"/>
        <w:rPr>
          <w:rFonts w:ascii="GHEA Grapalat" w:hAnsi="GHEA Grapalat" w:eastAsia="Times New Roman" w:cs="Sylfaen"/>
          <w:bCs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autoSpaceDE w:val="false"/>
        <w:spacing w:lineRule="auto" w:line="360" w:before="0" w:after="0"/>
        <w:ind w:right="-159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4. Նախագծի մշակման գործընթացում ներգրավված ինստիտուտները և անձինք</w:t>
      </w:r>
    </w:p>
    <w:p>
      <w:pPr>
        <w:pStyle w:val="Normal"/>
        <w:spacing w:lineRule="auto" w:line="360" w:before="0" w:after="0"/>
        <w:ind w:right="-159" w:firstLine="708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Իրավական ակտի նախագիծը մշակվել է ՀՀ առողջապահության նախարարության աշխատակազմի իրավաբանական վարչության կողմից`</w:t>
      </w:r>
      <w:r>
        <w:rPr>
          <w:rFonts w:eastAsia="Times New Roman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ՄԱԿ-ի ՄԻԱՎ/ՁԻԱՀ-ի հարցերի համատեղ ծրագրի Հայաստանյան գրասենյակի աշխատակիցների հետ համատեղ:</w:t>
      </w:r>
    </w:p>
    <w:p>
      <w:pPr>
        <w:pStyle w:val="Normal"/>
        <w:spacing w:lineRule="auto" w:line="360" w:before="0" w:after="0"/>
        <w:ind w:right="-159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right="-159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5.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կնկալվող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րդյունքը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«Հայաստանի Հանրապետության քրեական օրենսգրքում փոփոխություն կատարելու մասին ՀՀ օրենքի նախագծի ընդունմամբ ակնկալվում է ՀՀ քրեական օրենսգիրքը համապատասխանեցնել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ԻԱՀ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յք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ցյ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ծր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րի պահանջներ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: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right="-159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right="-159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right="-159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«ՀԱՅԱՍՏԱՆԻ ՀԱՆՐԱՊԵՏՈՒԹՅԱՆ ՔՐԵԱԿԱՆ ՕՐԵՆՍԳՐՔՈՒՄ ՓՈՓՈԽՈՒԹՅՈՒՆ ԿԱՏԱՐԵԼՈՒ ՄԱՍԻՆ ՀՀ ՕՐԵՆՔԻ ՆԱԽԱԳԾԻ  ԸՆԴՈՒՆՄԱՆ ԿԱՊԱԿՑՈՒԹՅԱՄԲ ՊԵՏԱԿԱՆ ԿԱՄ ՏԵՂԱԿԱՆ ԻՆՔՆԱԿԱՌԱՎԱՐՄԱՆ ՄԱՐՄՆԻ ԲՅՈՒՋԵՈՒՄ ԾԱԽUԵՐԻ ԵՎ ԵԿԱՄՈՒՏՆԵՐԻ ԷԱԿԱՆ ԱՎԵԼԱՑՄԱՆ ԿԱՄ ՆՎԱԶԵՑՄԱՆ ՄԱUԻՆ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BlockText"/>
        <w:ind w:left="0" w:right="0" w:firstLine="567"/>
        <w:rPr>
          <w:rFonts w:ascii="GHEA Grapalat" w:hAnsi="GHEA Grapalat" w:cs="GHEA Mariam"/>
          <w:bCs/>
          <w:i w:val="false"/>
          <w:i w:val="false"/>
          <w:sz w:val="24"/>
          <w:lang w:val="hy-AM"/>
        </w:rPr>
      </w:pPr>
      <w:r>
        <w:rPr>
          <w:rFonts w:cs="GHEA Grapalat" w:ascii="GHEA Grapalat" w:hAnsi="GHEA Grapalat"/>
          <w:i w:val="false"/>
          <w:sz w:val="24"/>
          <w:lang w:val="hy-AM"/>
        </w:rPr>
        <w:t xml:space="preserve">«Հայաստանի Հանրապետության քրեական օրենսգրքում փոփոխություն կատարելու մասին ՀՀ օրենքի նախագծի ընդունումը </w:t>
      </w:r>
      <w:r>
        <w:rPr>
          <w:rFonts w:cs="GHEA Mariam" w:ascii="GHEA Grapalat" w:hAnsi="GHEA Grapalat"/>
          <w:i w:val="false"/>
          <w:sz w:val="24"/>
          <w:lang w:val="hy-AM"/>
        </w:rPr>
        <w:t>ՀՀ պետա</w:t>
        <w:softHyphen/>
        <w:softHyphen/>
        <w:softHyphen/>
        <w:softHyphen/>
        <w:softHyphen/>
        <w:softHyphen/>
        <w:t>կան բյու</w:t>
        <w:softHyphen/>
        <w:softHyphen/>
        <w:t>ջեի եկամուտների վրա կարող է լինել բացասական, իսկ ՀՀ պետական բյուջեի ծախսերի, համայնքների բյուջեների եկամուտների և ծախսերի վրա ազդեցությունը կլինի չեզոք: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eastAsia="Times New Roman" w:cs="GHEA Grapalat"/>
          <w:bCs/>
          <w:i/>
          <w:i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Cs/>
          <w:i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Տ Ե Ղ Ե Կ Ա Ն Ք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«ՀԱՅԱՍՏԱՆԻ ՀԱՆՐԱՊԵՏՈՒԹՅԱՆ ՔՐԵԱԿԱՆ ՕՐԵՆՍԳՐՔՈՒՄ ՓՈՓՈԽՈՒԹՅՈՒՆ ԿԱՏԱՐԵԼՈՒ ՄԱՍԻՆ ՀՀ ՕՐԵՆՔԻ ՆԱԽԱԳԾԻ</w:t>
      </w: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 xml:space="preserve"> ԸՆԴՈՒՆՄԱՆ ԿԱՊԱԿՑՈՒԹՅԱՄԲ ԱՅԼ ՕՐԵՆՔՆԵՐԻ ԸՆԴՈՒՆՄԱՆ ԱՆՀՐԱԺԵՇՏՈՒԹՅԱՆ ՄԱՍԻՆ</w:t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Sylfaen"/>
          <w:b/>
          <w:b/>
          <w:color w:val="000000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«Հայաստանի Հանրապետության քրեական օրենսգրքում փոփոխություն կատարելու մասին ՀՀ օրենքի նախագծի ընդունման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կապակցությամբ օրենքներում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փոխություններ կատարելու անհրաժեշտություն չի առաջանա: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rFonts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BlockText">
    <w:name w:val="Block Text"/>
    <w:basedOn w:val="Normal"/>
    <w:qFormat/>
    <w:pPr>
      <w:spacing w:lineRule="auto" w:line="360" w:before="0" w:after="0"/>
      <w:ind w:left="374" w:right="326" w:firstLine="398"/>
      <w:jc w:val="both"/>
    </w:pPr>
    <w:rPr>
      <w:rFonts w:ascii="Times Armenian" w:hAnsi="Times Armenian" w:eastAsia="Times New Roman" w:cs="Arial"/>
      <w:i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07:00Z</dcterms:created>
  <dc:creator>Silva Elbakyan</dc:creator>
  <dc:description/>
  <dc:language>en-US</dc:language>
  <cp:lastModifiedBy>MOH</cp:lastModifiedBy>
  <dcterms:modified xsi:type="dcterms:W3CDTF">2018-02-15T12:07:00Z</dcterms:modified>
  <cp:revision>2</cp:revision>
  <dc:subject/>
  <dc:title/>
</cp:coreProperties>
</file>