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ԻՄՆԱՎՈՐՈՒՄ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«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ԱՍՏԱՆԻ ՀԱՆՐԱՊԵՏՈՒԹՅԱՆ ԿԱՌԱՎԱՐՈՒԹՅԱՆ 2012 ԹՎԱԿԱՆԻ ՀՈԿՏԵՄԲԵՐԻ 18 –Ի N 1327-Ն ՈՐՈՇՄԱՆ ՄԵՋ ՓՈՓՈԽՈՒԹՅՈՒՆՆԵՐ ԵՎ ԼՐԱՑՈՒՄՆԵՐ ԿԱՏԱՐԵԼՈՒ ՄԱՍ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ՐՈՇ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ԽԱԳԾ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ՎԵՐԱԲԵՐՅԱԼ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Իրավական ակտի ընդունման անհրաժեշտությունը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Mechtex"/>
        <w:spacing w:lineRule="auto" w:line="360"/>
        <w:ind w:firstLine="709"/>
        <w:jc w:val="both"/>
        <w:rPr>
          <w:rFonts w:ascii="GHEA Grapalat" w:hAnsi="GHEA Grapalat" w:cs="Tahoma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hy-AM"/>
        </w:rPr>
        <w:t>«Հայաստանի Հանրապետության կառավարության 2012 թվականի հոկտեմբերի 18 –ի N 1327-Ն որոշման մեջ փոփոխություններ և լրացումներ կատարելու մասին» Հայաստանի Հանրապետության կառավարության որոշման ընդունման անհրաժեշտությունը պայմանավորված է «Ճանապարհային</w:t>
      </w:r>
      <w:r>
        <w:rPr>
          <w:rFonts w:cs="Courier New" w:ascii="Courier New" w:hAnsi="Courier New"/>
          <w:sz w:val="24"/>
          <w:szCs w:val="24"/>
          <w:lang w:val="hy-AM"/>
        </w:rPr>
        <w:t> </w:t>
      </w:r>
      <w:r>
        <w:rPr>
          <w:rFonts w:cs="Sylfaen" w:ascii="GHEA Grapalat" w:hAnsi="GHEA Grapalat"/>
          <w:sz w:val="24"/>
          <w:szCs w:val="24"/>
          <w:lang w:val="hy-AM"/>
        </w:rPr>
        <w:t>երթևեկության անվտանգության ապահովման մասին» Հայաստանի Հանրապետության օրենքի 9-րդ հոդվածի 1-ին մասի ժէ) կետի պահանջներին ՀՀ կառավարության 2012 թվականի հոկտեմբերի 18-ի N 1327-Ն որոշումը համապատասխանելու անհրաժեշտությունից և բխում է</w:t>
      </w:r>
      <w:r>
        <w:rPr>
          <w:rFonts w:cs="Courier New" w:ascii="Courier New" w:hAnsi="Courier New"/>
          <w:sz w:val="24"/>
          <w:szCs w:val="24"/>
          <w:lang w:val="hy-AM"/>
        </w:rPr>
        <w:t> </w:t>
      </w:r>
      <w:r>
        <w:rPr>
          <w:rFonts w:cs="Courier New" w:ascii="Sylfaen" w:hAnsi="Sylfaen"/>
          <w:sz w:val="24"/>
          <w:szCs w:val="24"/>
          <w:lang w:val="hy-AM"/>
        </w:rPr>
        <w:t>«</w:t>
      </w:r>
      <w:r>
        <w:rPr>
          <w:rFonts w:cs="Tahoma" w:ascii="GHEA Grapalat" w:hAnsi="GHEA Grapalat"/>
          <w:sz w:val="24"/>
          <w:szCs w:val="24"/>
          <w:lang w:val="hy-AM"/>
        </w:rPr>
        <w:t>Հ</w:t>
      </w:r>
      <w:r>
        <w:rPr>
          <w:rFonts w:cs="Tahoma" w:ascii="GHEA Grapalat" w:hAnsi="GHEA Grapalat"/>
          <w:sz w:val="24"/>
          <w:szCs w:val="24"/>
          <w:lang w:val="af-ZA"/>
        </w:rPr>
        <w:t>այաստան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Հ</w:t>
      </w:r>
      <w:r>
        <w:rPr>
          <w:rFonts w:cs="Tahoma" w:ascii="GHEA Grapalat" w:hAnsi="GHEA Grapalat"/>
          <w:sz w:val="24"/>
          <w:szCs w:val="24"/>
          <w:lang w:val="af-ZA"/>
        </w:rPr>
        <w:t>անրապետությ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ahoma" w:ascii="GHEA Grapalat" w:hAnsi="GHEA Grapalat"/>
          <w:sz w:val="24"/>
          <w:szCs w:val="24"/>
          <w:lang w:val="af-ZA"/>
        </w:rPr>
        <w:t>մ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ahoma" w:ascii="GHEA Grapalat" w:hAnsi="GHEA Grapalat"/>
          <w:sz w:val="24"/>
          <w:szCs w:val="24"/>
          <w:lang w:val="af-ZA"/>
        </w:rPr>
        <w:t>շարք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ahoma" w:ascii="GHEA Grapalat" w:hAnsi="GHEA Grapalat"/>
          <w:sz w:val="24"/>
          <w:szCs w:val="24"/>
          <w:lang w:val="af-ZA"/>
        </w:rPr>
        <w:t>օրենքն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ahoma" w:ascii="GHEA Grapalat" w:hAnsi="GHEA Grapalat"/>
          <w:sz w:val="24"/>
          <w:szCs w:val="24"/>
          <w:lang w:val="af-ZA"/>
        </w:rPr>
        <w:t>կիրարկում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ahoma" w:ascii="GHEA Grapalat" w:hAnsi="GHEA Grapalat"/>
          <w:sz w:val="24"/>
          <w:szCs w:val="24"/>
          <w:lang w:val="af-ZA"/>
        </w:rPr>
        <w:t>ապահովող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ahoma" w:ascii="GHEA Grapalat" w:hAnsi="GHEA Grapalat"/>
          <w:sz w:val="24"/>
          <w:szCs w:val="24"/>
          <w:lang w:val="af-ZA"/>
        </w:rPr>
        <w:t>միջոցառումն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ahoma" w:ascii="GHEA Grapalat" w:hAnsi="GHEA Grapalat"/>
          <w:sz w:val="24"/>
          <w:szCs w:val="24"/>
          <w:lang w:val="af-ZA"/>
        </w:rPr>
        <w:t>ցանկերը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ahoma" w:ascii="GHEA Grapalat" w:hAnsi="GHEA Grapalat"/>
          <w:sz w:val="24"/>
          <w:szCs w:val="24"/>
          <w:lang w:val="af-ZA"/>
        </w:rPr>
        <w:t>հաստատելու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ahoma" w:ascii="GHEA Grapalat" w:hAnsi="GHEA Grapalat"/>
          <w:sz w:val="24"/>
          <w:szCs w:val="24"/>
          <w:lang w:val="af-ZA"/>
        </w:rPr>
        <w:t>մասին</w:t>
      </w:r>
      <w:r>
        <w:rPr>
          <w:rFonts w:cs="Tahoma" w:ascii="GHEA Grapalat" w:hAnsi="GHEA Grapalat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Cs/>
          <w:iCs/>
          <w:spacing w:val="-6"/>
          <w:sz w:val="24"/>
          <w:szCs w:val="24"/>
          <w:lang w:val="hy-AM"/>
        </w:rPr>
        <w:t xml:space="preserve"> Հայաստանի Հանրապետության  վարչապետ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2016 </w:t>
      </w:r>
      <w:r>
        <w:rPr>
          <w:rFonts w:cs="Sylfaen" w:ascii="GHEA Grapalat" w:hAnsi="GHEA Grapalat"/>
          <w:sz w:val="24"/>
          <w:szCs w:val="24"/>
          <w:lang w:val="hy-AM"/>
        </w:rPr>
        <w:t>թվակ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 մարտի 23-ի թիվ  193 - Ա որոշման 3-րդ կետով սահմանված N 3 հավելվածի 1-ին կետի պահանջից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Նախագծի ներկայացումը պայմանավորված է նաև Հայաստանի Հանրապետության  մարդու իրավունքների պաշտպանի, քաղաքացիների, ոլորտում գործող հասարարակական կազմակերպությունների, ինչպես նաև պոլիկլինիկական բժշկական հաստատությունների կողմից ներկայացված խնդիրների ուսումնասիրությամբ վեր հանված հարցերի լուծման անհրաժեշտությամբ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2 Ընթացիկ իրավիճակը և խնդիրները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Գործող Հայաստանի 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012 </w:t>
      </w:r>
      <w:r>
        <w:rPr>
          <w:rFonts w:cs="Sylfaen" w:ascii="GHEA Grapalat" w:hAnsi="GHEA Grapalat"/>
          <w:sz w:val="24"/>
          <w:szCs w:val="24"/>
          <w:lang w:val="hy-AM"/>
        </w:rPr>
        <w:t>թվակ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կտեմբ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18-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N 1327-</w:t>
      </w:r>
      <w:r>
        <w:rPr>
          <w:rFonts w:cs="Sylfaen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որոշման մեջ առկա են մի շարք չկարգավորված կամ թերի կարգավորված հարաբերություններ, որոնք վերանայման կարիք ունեն: Այսպես.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GHEA Grapalat" w:hAnsi="GHEA Grapalat" w:cs="Tahoma"/>
          <w:color w:val="000000"/>
          <w:lang w:val="hy-AM"/>
        </w:rPr>
      </w:pPr>
      <w:r>
        <w:rPr>
          <w:rFonts w:cs="Tahoma" w:ascii="GHEA Grapalat" w:hAnsi="GHEA Grapalat"/>
          <w:color w:val="000000"/>
          <w:lang w:val="hy-AM"/>
        </w:rPr>
        <w:t xml:space="preserve">Ներկայում գործող </w:t>
      </w:r>
      <w:r>
        <w:rPr>
          <w:rFonts w:cs="Sylfaen" w:ascii="GHEA Grapalat" w:hAnsi="GHEA Grapalat"/>
          <w:lang w:val="hy-AM"/>
        </w:rPr>
        <w:t>տրանսպորտ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ելու արգելող հիվանդությունների ցանկը նույնական է տրանսպորտային միջոցի երթևեկությունը արգելող վիճակների կամ հիվանդությունների հետ, մինչդեռ տրանսպորտային միջոց վարելը արգելող հիվանդությունների, ինչպես նաև բժշկական ցուցումների կամ սահմանափակումների ցանկը շատ ավելի ընդգրկուն է և չի կարող նույնացվել օրենքով սահմանված տրանսպորտային միջոցի երթևեկությունը արգելող հիվանդությունների հետ: Բացի այդ, չնայած գործող օրենսդրությունը թույլատրում է հարմարեցված տրանսպորտային միջոց վարել, սակայն սահմանված  չեն այն բժշկական ցուցումները, որոնց դեպքերում անձին կթույլատրվի վարել տրանպորտային միջոցը: Նույնը վերաբերում է նաև առանձին կատեգորիայի տրանսպորտային միջոցներ վարելու բժշկական հակացուցումներին, որոնք ևս գործող օրենսդրությամբ սահմանված չեն: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Գործող որոշմամբ վ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արորդակա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իրավունքի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վկայակա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ունեցող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և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վարորդի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թեկնածու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համարվող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անձանց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տրանսպորտայի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միջոց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վարելու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պիտանիությա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հարցը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որոշվում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է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պետակա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պատվերի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շրջանակներում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իր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հայեցողությամբ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ցանկացած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պոլիկլինիկակա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բժշկակա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հաստատությունում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: Մինչդեռ առողջության  առաջնային պահպանման օղակում պետության կողմից երաշխավորված բժշկական օգնությունը և սպասարկումը տրամադրվում է </w:t>
      </w:r>
      <w:r>
        <w:rPr>
          <w:rFonts w:cs="GHEA Grapalat" w:ascii="GHEA Grapalat" w:hAnsi="GHEA Grapalat"/>
          <w:lang w:val="hy-AM"/>
        </w:rPr>
        <w:t>Հայաստանի Հանրապետության կառավարության 2006 թվականի մարտի 30-ի թիվ 420-Ն որոշմամբ սահմանված կարգով գրանցված բնակիչներին: Գործող նորմը փաստորեն բացառություն է ընդհանուր սկզբունքից և գործնականում բավական դժվարություններ է առաջացնում: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Գործող որոշմամբ սահմանված չէ պարտադիր հավատարմագրման, ներառյալ` </w:t>
      </w:r>
      <w:r>
        <w:rPr>
          <w:rFonts w:cs="GHEA Grapalat" w:ascii="GHEA Grapalat" w:hAnsi="GHEA Grapalat"/>
          <w:color w:val="000000"/>
          <w:lang w:val="hy-AM"/>
        </w:rPr>
        <w:t xml:space="preserve">բժշկական ցուցումներ ունեցող կամ բժշկական սահմանափակումներով վարորդական իրավունքի վկայական ունեցող անձանց, ինչպես նաև 60 տարեկանը և 80 տարեկանը լրացած վարորդական իրավունքի վկայական ունեցող անձանց պարտադիր բժշկական հավատարմագրման պարբերականությունը: 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Գործող որոշման համաձայն </w:t>
      </w:r>
      <w:r>
        <w:rPr>
          <w:rFonts w:cs="GHEA Grapalat" w:ascii="GHEA Grapalat" w:hAnsi="GHEA Grapalat"/>
          <w:color w:val="000000"/>
          <w:lang w:val="hy-AM"/>
        </w:rPr>
        <w:t>վ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արորդակա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իրավունքի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վկայակա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ունեցող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և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վարորդի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թեկնածու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համարվող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անձանց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բժշկական հավատարմագրման մասին տեղեկանքի «Եզրակացություն» բաժնում կատարվում են հետևյալ գրառումները պիտանիության մասին. 1) «Պիտանի է իր հնարավորություններին հարմարեցված տրանսպորտային միջոց վարելու» կամ «Պիտանի չէ»։ Մինչդեռ, պոլիկլինիկական բժշկական հաստատությունների եզրակացությունները, ելնելով իրավասության շրջանակներից, կարող են լինել </w:t>
      </w:r>
      <w:r>
        <w:rPr>
          <w:rFonts w:cs="GHEA Grapalat" w:ascii="GHEA Grapalat" w:hAnsi="GHEA Grapalat"/>
          <w:color w:val="000000"/>
          <w:lang w:val="hy-AM"/>
        </w:rPr>
        <w:t>տրանսպորտային միջոց շահագործելու հակացուցումների, բժշկական ցուցումների և սահմանափակումների (նշելով բժշկական ցուցումը և սահմանափակումը) վերաբերյալ: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rFonts w:cs="GHEA Grapalat" w:ascii="GHEA Grapalat" w:hAnsi="GHEA Grapalat"/>
          <w:lang w:val="hy-AM"/>
        </w:rPr>
        <w:t>Հայաստանի Հանրապետության  մարդու իրավունքների պաշտպանի կողմից 2014 թվականից բարձրացվում է ֆիզիկական հաշմանդամություն ունեցող որոշ անձանց վարորդական իրավունք ստանալու հարցի կարգավորման անհրաժեշտությունը, որը տեղ է գտել նաև ՀՀ մարդու իրավունքների պաշտպանի 2014 և 2015 թվականների տարեկան հաղորդումներում: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3 Կարգավորման նպատակը և բնույթ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Նախագծի կարգավորման նպատակն է վերացնել Հայաստանի Հանրապետության կառավարության 2012 թվականի հոկտեմբերի 18 –ի N 1327-Ն որոշման մեջ առկա բացերը, հստակեցնել խնդրահարույց կարգավորումները: Մասնավորապես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սահմանվի տրանսպորտային միջոց վարելը արգելող հիվանդությունների այնպիսի ցանկ, որը կբացառի իր և շրջապատի համար պոտենցիալ վտանգ ներկայացնող անձանց թույլատրել վարելու տրանսպորտային միջոց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Կսահմանվեն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բժշկական </w:t>
      </w:r>
      <w:r>
        <w:rPr>
          <w:rFonts w:cs="GHEA Grapalat" w:ascii="GHEA Grapalat" w:hAnsi="GHEA Grapalat"/>
          <w:sz w:val="24"/>
          <w:szCs w:val="24"/>
          <w:lang w:val="hy-AM"/>
        </w:rPr>
        <w:t>ցուցում հանդիսացող հիվանդություն կամ վիճակ ունենալու դեպքում հարմարեցված տրանսպորտային միջոց վարելու բժշկական ցուցումները, ինչպես նաև առանձին կատեգորիայի տրանսպորտային միջոցներ վարելու բժշկական սահմանափակումները: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Կսահմանվեն վարորդական իրավունքի վկայական ունեցող, ինչպես նաև վարորդի թեկնածու համարվող անձանց բժշկական հավատարմագրման դեպքերը (այդ թվում` պարտադիր), պարբերականությունը, ներառյալ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ութսուն տարեկանը լրացած վարորդական իրավունքի վկայական ունեցող անձանց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բժշկական հավատարմագրման պարբերականությունը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Պոլիկլինիկական բժշկական հաստատությունների կողմից բժշկական հավատարմագրման վերաբերյալ կտրամադրվեն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իրավասությունների շրջանակներին համապատասխան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եզրակացություններ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Քաղաքացիների համար բժշկական հավատարմագրման իրականացման ընթացակարգում փոփոխություն կմտցվի. քաղաքացիները բժշկական հավատարմագրում կանցնեն այն բժշկական հաստատությունում, որտեղ ՀՀ օրենսդրությամբ սահմանված կարգով Առողջության առաջնային պահպանման բժշկի են ընտրել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4 </w:t>
      </w:r>
      <w:r>
        <w:rPr>
          <w:rFonts w:cs="Sylfaen" w:ascii="GHEA Grapalat" w:hAnsi="GHEA Grapalat"/>
          <w:b/>
          <w:sz w:val="24"/>
          <w:szCs w:val="24"/>
          <w:lang w:val="hy-AM"/>
        </w:rPr>
        <w:t>Նախագծ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շակ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գործընթաց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գրավ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ստիտուտներ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«Հայաստանի Հանրապետության կառավարության 2012 թվականի հոկտեմբերի 18 –ի N 1327-Ն որոշման մեջ փոփոխություններ և լրացումներ կատարելու մասին»  Հայաստանի Հանրապետության կառավարության որոշման նախագիծը </w:t>
      </w:r>
      <w:r>
        <w:rPr>
          <w:rFonts w:cs="Sylfaen" w:ascii="GHEA Grapalat" w:hAnsi="GHEA Grapalat"/>
          <w:sz w:val="24"/>
          <w:szCs w:val="24"/>
          <w:lang w:val="hy-AM"/>
        </w:rPr>
        <w:t>մշակվ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յաստանի Հանրապետության </w:t>
      </w:r>
      <w:r>
        <w:rPr>
          <w:rFonts w:cs="Sylfaen" w:ascii="GHEA Grapalat" w:hAnsi="GHEA Grapalat"/>
          <w:sz w:val="24"/>
          <w:szCs w:val="24"/>
          <w:lang w:val="hy-AM"/>
        </w:rPr>
        <w:t>առողջապահ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նախարարության կողմից`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ության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ընթ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ստիկա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Ճանապարհ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ստիկան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 հետ համագործակցությամբ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5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նկալվող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դյունք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>«Հայաստանի Հանրապետության կառավարության 2012 թվականի հոկտեմբերի 18 –ի N 1327-Ն որոշման մեջ փոփոխություններ և լրացումներ կատարելու մասին» Հայաստանի Հանրապետության կառավարության որոշման նախագծի ընդունմամբ կապահովվի Հայաստանի Հանրապետությունում գործող      վարորդական իրավունքի վկայական ունեցող եվ վարորդի թեկնածու համարվող անձանց բժշկական հավատարմագրման` միջազգային չափորոշիչներին համապատասխան կարգ, որի արդյունքում քաղաքացիների համար կհստակեցվի բժշկական հավատարմագրման գործընթացը, որոշակիորեն կբարձրացվի ճանապարհային երթևեկության անվտանգության երաշխիքների մակարդակը:</w:t>
      </w:r>
    </w:p>
    <w:p>
      <w:pPr>
        <w:pStyle w:val="Normal"/>
        <w:spacing w:lineRule="auto" w:line="360" w:before="0" w:after="0"/>
        <w:ind w:right="-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right="-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right="-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right="-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right="-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right="-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right="-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right="-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right="-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right="-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right="-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ՏԵՂԵԿԱՆՔ</w:t>
      </w:r>
    </w:p>
    <w:p>
      <w:pPr>
        <w:pStyle w:val="Normal"/>
        <w:spacing w:lineRule="auto" w:line="360" w:before="0" w:after="0"/>
        <w:ind w:right="-7" w:hanging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right="-7" w:hanging="0"/>
        <w:jc w:val="center"/>
        <w:rPr/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«ՀԱՅԱՍՏԱՆԻ ՀԱՆՐԱՊԵՏՈՒԹՅԱՆ ԿԱՌԱՎԱՐՈՒԹՅԱՆ 2012 ԹՎԱԿԱՆԻ ՀՈԿՏԵՄԲԵՐԻ 18 –Ի N 1327-Ն ՈՐՈՇՄԱՆ ՄԵՋ ՓՈՓՈԽՈՒԹՅՈՒՆՆԵՐ ԵՎ ԼՐԱՑՈՒՄՆԵՐ ԿԱՏԱՐԵԼՈՒ ՄԱՍԻՆ» ՀԱՅԱՍՏԱՆԻ ՀԱՆՐԱՊԵՏՈՒԹՅԱՆ ԿԱՌԱՎԱՐՈՒԹՅԱՆ ՈՐՈՇՄԱՆ ԸՆԴՈՒՆՄԱՆ ԿԱՊԱԿՑՈՒԹՅԱՄԲ ՀԱՅԱՍՏԱՆԻ ՀԱՆՐԱՊԵՏՈՒԹՅԱՆ ՊԵՏԱԿԱՆ ԿԱՄ ՏԵՂԱԿԱՆ ԻՆՔՆԱԿԱՌԱՎԱՐՄԱՆ ՄԱՐՄԻՆՆԵՐԻ ԲՅՈՒՋԵՆԵՐՈՒՄ ԾԱԽՍԵՐԻ ԵՎ ԵԿԱՄՈՒՏՆԵՐԻ ԷԱԿԱՆ ԱՎԵԼԱՑՈՒՄՆԵՐԻ ԿԱՄ ՆՎԱԶԵՑՈՒՄՆԵՐԻ ՄԱՍԻՆ</w:t>
      </w:r>
    </w:p>
    <w:p>
      <w:pPr>
        <w:pStyle w:val="Normal"/>
        <w:spacing w:lineRule="auto" w:line="360" w:before="0" w:after="0"/>
        <w:ind w:right="-7" w:firstLine="708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«Հայաստանի Հանրապետության կառավարության 2012 թվականի հոկտեմբերի 18 –ի N 1327-Ն որոշման մեջ փոփոխություններ և լրացումներ կատարելու մասին»  Հայաստանի Հանրապետության կառավարության որոշման նախագծի ընդունման կապակցությամբ պետական կամ տեղական ինքնակառավարման մարմնի բյուջեում ծախuերի և եկամուտների էական ավելացում կամ նվազեցում չի նախատեսվում:</w:t>
      </w:r>
    </w:p>
    <w:p>
      <w:pPr>
        <w:pStyle w:val="Normal"/>
        <w:spacing w:lineRule="auto" w:line="360" w:before="0" w:after="0"/>
        <w:ind w:right="-7" w:hanging="0"/>
        <w:jc w:val="both"/>
        <w:rPr>
          <w:rFonts w:ascii="GHEA Grapalat" w:hAnsi="GHEA Grapalat" w:eastAsia="Times New Roman" w:cs="GHEA Grapalat"/>
          <w:b/>
          <w:b/>
          <w:i/>
          <w:i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i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rPr>
          <w:rFonts w:ascii="GHEA Grapalat" w:hAnsi="GHEA Grapalat" w:eastAsia="Times New Roman" w:cs="GHEA Grapalat"/>
          <w:b/>
          <w:b/>
          <w:i/>
          <w:i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i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ՏԵՂԵԿԱՆՔ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«ՀԱՅԱՍՏԱՆԻ ՀԱՆՐԱՊԵՏՈՒԹՅԱՆ ԿԱՌԱՎԱՐՈՒԹՅԱՆ 2012 ԹՎԱԿԱՆԻ ՀՈԿՏԵՄԲԵՐԻ 18 –Ի N 1327-Ն ՈՐՈՇՄԱՆ ՄԵՋ ՓՈՓՈԽՈՒԹՅՈՒՆՆԵՐ ԵՎ ԼՐԱՑՈՒՄՆԵՐ ԿԱՏԱՐԵԼՈՒ ՄԱՍԻՆ» ՀԱՅԱՍՏԱՆԻ ՀԱՆՐԱՊԵՏՈՒԹՅԱՆ ԿԱՌԱՎԱՐՈՒԹՅԱՆ ՈՐՈՇՄԱՆ ԸՆԴՈՒՆՄԱՆ ԱՌՆՉՈՒԹՅԱՄԲ ՆՈՐ ԻՐԱՎԱԿԱՆ ԱԿՏԵՐԻ ԸՆԴՈՒՆՄԱՆ ԿԱՄ ԱՅԼ ԻՐԱՎԱԿԱՆ ԱԿՏԵՐՈՒՄ ՓՈՓՈԽՈՒԹՅՈՒՆՆԵՐ ԵՎ ԼՐԱՑՈՒՄՆԵՐ ԿԱՏԱՐԵԼՈՒ  ԱՆՀՐԱԺԵՇՏՈՒԹՅԱՆ ՄԱՍԻՆ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right="-7" w:firstLine="56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«Հայաստանի Հանրապետության կառավարության 2012 թվականի հոկտեմբերի 18 –ի N 1327-Ն որոշման մեջ փոփոխություններ և լրացումներ կատարելու մասին»  Հայաստանի Հանրապետության կառավարության որոշման ընդունմամբ անհրաժեշտություն կառաջանա փոփոխություններ կատարել Հայաստանի Հանրապետության  կառավարության 2008 թվականի սեպտեմբերի 18-ի N 1158 - Ն որոշման մեջ: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GHEA Grapalat" w:hAnsi="GHEA Grapalat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MechtexChar">
    <w:name w:val="mechtex Char"/>
    <w:qFormat/>
    <w:rPr>
      <w:rFonts w:ascii="Arial Armenian" w:hAnsi="Arial Armenian" w:eastAsia="Times New Roman" w:cs="Arial Armeni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4:17:00Z</dcterms:created>
  <dc:creator>Karine Gabrielyan</dc:creator>
  <dc:description/>
  <cp:keywords/>
  <dc:language>en-US</dc:language>
  <cp:lastModifiedBy>User law-1</cp:lastModifiedBy>
  <cp:lastPrinted>2016-07-12T11:42:00Z</cp:lastPrinted>
  <dcterms:modified xsi:type="dcterms:W3CDTF">2018-01-31T13:38:00Z</dcterms:modified>
  <cp:revision>67</cp:revision>
  <dc:subject/>
  <dc:title/>
</cp:coreProperties>
</file>