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«ՀԱՅԱՍՏԱՆԻ ՀԱՆՐԱՊԵՏՈՒԹՅԱՆ ԿԱՌԱՎԱՐՈՒԹՅԱՆ 2002 ԹՎԱԿԱՆԻ ՆՈՅԵՄԲԵՐԻ 28-Ի «ՀԱՅԱՍՏԱՆԻ ՀԱՆՐԱՊԵՏՈՒԹՅՈՒՆՈՒՄ ԳԵՆԵՏԻԿ ԻՆԺԵՆԵՐԻԱՅԻ ԳՈՐԾՈՒՆԵՈՒԹՅԱՆ ԻՐԱԿԱՆԱՑՄԱՆ ԼԻՑԵՆԶԱՎՈՐՄԱՆ ԿԱՐԳԸ ԵՎ ՆՇՎԱԾ ԳՈՐԾՈՒՆԵՈՒԹՅԱՆ ԻՐԱԿԱՆԱՑՄԱՆ ԼԻՑԵՆԶԻԱՅԻ ՁԵՎԸ ՀԱՍՏԱՏԵԼՈՒ ՄԱՍԻՆ» ԹԻՎ 1922-Ն ՈՐՈՇՈՒՄՆ ՈՒԺԸ ԿՈՐՑՐԱԾ </w:t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ՃԱՆԱՉԵԼՈՒ ՄԱՍԻՆ» ՀԱՅԱՍՏԱՆԻ ՀԱՆՐԱՊԵՏՈՒԹՅԱՆ ԿԱՌԱՎԱՐՈՒԹՅԱՆ ՈՐՈՇՄԱՆ ՆԱԽԱԳԾԻ</w:t>
      </w:r>
    </w:p>
    <w:p>
      <w:pPr>
        <w:pStyle w:val="Normal"/>
        <w:spacing w:lineRule="auto" w:line="360"/>
        <w:ind w:left="-567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-567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Իրավական ակտի ընդունման անհրաժեշտությունը</w:t>
      </w:r>
    </w:p>
    <w:p>
      <w:pPr>
        <w:pStyle w:val="Normal"/>
        <w:spacing w:lineRule="auto" w:line="360"/>
        <w:ind w:left="-567" w:hanging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Հայաստանի Հանրապետության կառավարության 2002 թվականի նոյեմբերի 28-ի «Հայաստանի Հանրապետությունում գենետիկ ինժեներիայի գործունեության իրականացման լիցենզավորման կարգը և նշված գործունեության իրականացման լիցենզիայի ձևը հաստատելու մասին» թիվ 1922-Ն որոշումն ուժը կորցրած ճանաչելու մասին» Հայաստանի Հանրապետության կառավարության  որոշման ընդունման անհրաժեշտությունը պայմանավորված է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Գործունեության իրականացման ծանուցման մասին» Հայաստանի Հանրապետության օրենքում լրացում կատարելու մասին» Հայաստանի Հանրապետության 2017 թվականի հոկտեմբերի 25-ի ՀՕ 158-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օրենքի ընդունմամբ և բխում է Հայաստանի Հանրապետության վարչապետի </w:t>
      </w:r>
      <w:r>
        <w:rPr>
          <w:rFonts w:cs="Sylfaen" w:ascii="GHEA Grapalat" w:hAnsi="GHEA Grapalat"/>
          <w:sz w:val="24"/>
          <w:szCs w:val="24"/>
          <w:lang w:val="hy-AM"/>
        </w:rPr>
        <w:t>2018 թվականի հունվարի 24-ի 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Գործունեության իրականացման ծանուցման մասին» Հայաստանի Հանրապետության օրենքում լրացում կատարելու մասին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իրարկում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պահո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ոցառումը հաստատելու մասին</w:t>
      </w:r>
      <w:r>
        <w:rPr>
          <w:rFonts w:cs="Sylfaen" w:ascii="GHEA Mariam" w:hAnsi="GHEA Mariam"/>
          <w:b/>
          <w:color w:val="000000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թիվ 34-Ա որոշման պահանջի կատարումից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67" w:hanging="0"/>
        <w:contextualSpacing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Նկատի ունենալով այն հանգամանքը, ո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Գործունեության իրականացման ծանուցման մասին» Հայաստանի Հանրապետության օրենքի </w:t>
      </w:r>
      <w:r>
        <w:rPr>
          <w:rFonts w:cs="Sylfaen" w:ascii="GHEA Grapalat" w:hAnsi="GHEA Grapalat"/>
          <w:color w:val="000000"/>
          <w:spacing w:val="-8"/>
          <w:sz w:val="24"/>
          <w:szCs w:val="24"/>
          <w:lang w:val="hy-AM"/>
        </w:rPr>
        <w:t>22-րդ հոդվածի 2-րդ մասի 5-րդ բաժնի 1-ին կետ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նախատեսվում է գենետիկ ինժեներիայի գործունեությունն իրականացնել ծանուցմամբ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ստի անհրաժեշտություն է առաջացել ուժը կորցրած ճանաչել Հայաստանի Հանրապետության կառավարության 2002 թվականի նոյեմբերի 28-ի «Հայաստանի Հանրապետությունում գենետիկ ինժեներիայի գործունեության իրականացման լիցենզավորման կարգը և նշված գործունեության իրականացման լիցենզիայի ձևը հաստատելու մասին» N 1922-Ն որոշումը: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-567" w:hanging="0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նպատակը և բնույթը</w:t>
      </w:r>
    </w:p>
    <w:p>
      <w:pPr>
        <w:pStyle w:val="ListParagraph"/>
        <w:spacing w:lineRule="auto" w:line="360" w:before="240" w:after="200"/>
        <w:ind w:left="-567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կայացվող նախագծի նպատակն է ապահովել Հայաստանի Հանրապետության վարչապետի 2018 թվականի հունվարի 24-ի 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Գործունեության իրականացման ծանուցման մասին» Հայաստանի Հանրապետության օրենքում լրացում կատարելու մասին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իրարկում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պահո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ոցառումը հաստատելու մասին</w:t>
      </w:r>
      <w:r>
        <w:rPr>
          <w:rFonts w:cs="Sylfaen" w:ascii="GHEA Mariam" w:hAnsi="GHEA Mariam"/>
          <w:b/>
          <w:color w:val="000000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թիվ 34-Ա որոշման կատարումը և վերացնել իրավական ակտերի միջև առկա հակասությունը:</w:t>
      </w:r>
    </w:p>
    <w:p>
      <w:pPr>
        <w:pStyle w:val="ListParagraph"/>
        <w:spacing w:lineRule="auto" w:line="360" w:before="240" w:after="200"/>
        <w:ind w:left="-567" w:hanging="0"/>
        <w:contextualSpacing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67" w:hanging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ստիտուտները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իծը մշակվել է Հայաստանի Հանրապետության առողջապահության նախարարության աշխատակազմի իրավաբանական վարչության կողմից: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567" w:hanging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դյունքը</w:t>
      </w:r>
    </w:p>
    <w:p>
      <w:pPr>
        <w:pStyle w:val="ListParagraph"/>
        <w:spacing w:lineRule="auto" w:line="360" w:before="0" w:after="0"/>
        <w:ind w:left="-567" w:hanging="0"/>
        <w:contextualSpacing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ախագծի ընդունմամբ հնարավորություն է ստեղծվում ապահովել Հայաստանի Հանրապետության ամբողջ տարածքում գենետիկ ինժեներիայի գործունեության իրականացման կարգը ծանուցմամբ կազմակերպելու գործընթացը:</w:t>
      </w:r>
    </w:p>
    <w:p>
      <w:pPr>
        <w:pStyle w:val="Normal"/>
        <w:spacing w:lineRule="auto" w:line="360"/>
        <w:ind w:left="-567" w:hanging="0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200"/>
        <w:ind w:left="-567" w:hanging="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48:00Z</dcterms:created>
  <dc:creator>User law-5</dc:creator>
  <dc:description/>
  <cp:keywords/>
  <dc:language>en-US</dc:language>
  <cp:lastModifiedBy>User law-5</cp:lastModifiedBy>
  <dcterms:modified xsi:type="dcterms:W3CDTF">2018-01-30T07:31:00Z</dcterms:modified>
  <cp:revision>4</cp:revision>
  <dc:subject/>
  <dc:title/>
</cp:coreProperties>
</file>