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Sylfaen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Ե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Ղ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Ե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Ք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eastAsia="Times New Roman" w:cs="GHEA Grapalat"/>
          <w:sz w:val="24"/>
          <w:szCs w:val="24"/>
          <w:lang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GHEA Grapalat" w:hAnsi="GHEA Grapalat" w:eastAsia="Times New Roman" w:cs="Aramian Unicode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>&lt;&lt;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ԱՅԱՍՏԱՆ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ԱՆՐԱՊԵՏՈՒԹՅ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ԱՌԱՎԱՐՈՒԹՅ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2003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ԹՎԱԿԱՆ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ՈԿՏԵՄԲԵՐ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2-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N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>1307-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ՈՐՈՇՄ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ՄԵՋ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ՓՈՓՈԽՈՒԹՅՈՒՆՆԵՐ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ԵՎ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ԼՐԱՑՈՒՄՆԵՐ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ԱՏԱՐԵԼՈՒ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 xml:space="preserve">ՄԱՍԻՆ&gt;&gt;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Հ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ԱՌԱՎԱՐՈՒԹՅԱՆ</w:t>
      </w:r>
      <w:r>
        <w:rPr>
          <w:rFonts w:eastAsia="Times New Roman" w:cs="Times Armenian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ՈՐՈՇ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 ԸՆԴՈՒՆԵԼՈՒ ԴԵՊՔՈՒՄ ՊԵՏԱԿԱՆ ԿԱՄ ՏԵՂԱԿԱՆ ԻՆՔՆԱԿԱՌԱՎԱՐՄԱՆ ՄԱՐՄԻՆՆԵՐԻ ԲՅՈՒՋԵՆԵՐՈՒՄ ԾԱԽՍԵՐԻ ԵՎ ԵԿԱՄՈՒՏՆԵՐԻ ԷԱԿԱՆ ԱՎԵԼԱՑՈՒՄՆԵՐԻ ԿԱՄ ՆՎԱԶԵՑՈՒՄՆԵՐԻ ՄԱՍԻՆ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 </w:t>
      </w:r>
    </w:p>
    <w:p>
      <w:pPr>
        <w:pStyle w:val="Normal"/>
        <w:spacing w:lineRule="auto" w:line="276" w:before="0" w:after="20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երկայացվ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րոշ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խա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ծ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ընդունմամբ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ետ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կամ տեղական ինքնակառավարման մարմինների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բյուջեներում ծախսեր և եկամուտ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էական ավելացումներ կամ նվազումներ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չե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խատեսվում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: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ՌԱՎԱՐՈՒԹՅԱՆ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ՌԸՆԹԵՐ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ՔԱՂԱՔԱՑԻ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ՎԻԱՑԻԱՅ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ԼԽԱՎՈՐ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ԱՐՉ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ԵՏ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                                   </w:t>
        <w:tab/>
        <w:t>ՍԵՐԳԵՅ ԱՎԵՏԻՍՅԱ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Տ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Ե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Ղ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Ե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Ք 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>&lt;&lt;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ԱՅԱՍՏԱՆ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ԱՆՐԱՊԵՏՈՒԹՅ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ԱՌԱՎԱՐՈՒԹՅ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2003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ԹՎԱԿԱՆ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ՈԿՏԵՄԲԵՐ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2-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N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>1307-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ՈՐՈՇՄ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ՄԵՋ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ՓՈՓՈԽՈՒԹՅՈՒՆՆԵՐ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ԵՎ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ԼՐԱՑՈՒՄՆԵՐ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ԱՏԱՐԵԼՈՒ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 xml:space="preserve">ՄԱՍԻՆ&gt;&gt;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Հ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ԱՌԱՎԱՐՈՒԹՅԱՆ</w:t>
      </w:r>
      <w:r>
        <w:rPr>
          <w:rFonts w:eastAsia="Times New Roman" w:cs="Times Armenian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ՈՐՈՇ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 </w:t>
      </w:r>
      <w:r>
        <w:rPr>
          <w:rFonts w:eastAsia="Times New Roman" w:cs="Sylfaen" w:ascii="GHEA Grapalat" w:hAnsi="GHEA Grapalat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ԸՆԴՈՒՆ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ՌՆՉՈՒԹՅԱՄԲ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ԸՆԴՈՒՆՎԵԼԻՔ ԱՅԼ ԻՐԱՎԱԿԱՆ ԱԿՏԵՐԻ ՆԱԽԱԳԾԵՐԸ ԿԱՄ ԴՐԱՆՑ ԸՆԴՈՒՆՄԱՆ ԱՆՀՐԱԺԵՇՏՈՒԹՅԱՆ ԲԱՑԱԿԱՅՈՒԹՅԱՆ ՄԱՍԻՆ </w:t>
      </w:r>
    </w:p>
    <w:p>
      <w:pPr>
        <w:pStyle w:val="Normal"/>
        <w:spacing w:lineRule="auto" w:line="276" w:before="0" w:after="200"/>
        <w:rPr>
          <w:rFonts w:eastAsia="Times New Roman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երկայացված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րոշ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խա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ծ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ընդունմամբ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լ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րավակ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կտերի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ընդունմա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նհրաժեշտությու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չկա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: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eastAsia="Times New Roman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ՌԱՎԱՐՈՒԹՅԱՆ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ՌԸՆԹԵՐ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ՔԱՂԱՔԱՑԻ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ՎԻԱՑԻԱՅ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ԼԽԱՎՈՐ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ԱՐՉ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ԵՏ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                                   </w:t>
        <w:tab/>
        <w:t>ՍԵՐԳԵՅ ԱՎԵՏԻՍՅԱՆ</w:t>
      </w:r>
    </w:p>
    <w:p>
      <w:pPr>
        <w:pStyle w:val="Normal"/>
        <w:spacing w:lineRule="auto" w:line="240" w:before="0" w:after="0"/>
        <w:ind w:left="-360" w:right="-185" w:hanging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Ց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ՐԱՎ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ԿՏԵՐ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ԵՐԱԲԵՐՅԱԼ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ՐՈՆՑ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ԻՄ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ՐԱ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ՇԱԿՎԵԼ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Է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Times New Roman" w:cs="Times Armenia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>&lt;&lt;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ԱՅԱՍՏԱՆ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ԱՆՐԱՊԵՏՈՒԹՅ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ԱՌԱՎԱՐՈՒԹՅ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2003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ԹՎԱԿԱՆ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 xml:space="preserve"> ՀՈԿՏԵՄԲԵՐ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2-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N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>1307-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ՈՐՈՇՄ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ՄԵՋ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ՓՈՓՈԽՈՒԹՅՈՒՆՆԵՐ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ԵՎ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ԼՐԱՑՈՒՄՆԵՐ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ԱՏԱՐԵԼՈՒ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 xml:space="preserve">ՄԱՍԻՆ&gt;&gt;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ՌԱՎԱՐ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ՐՈՇՄ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ԽԱԳԻԾԸ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երկայացված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խա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ծը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շակվել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է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իմք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ընդունելով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ետևյալ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րավ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կտերը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1. &lt;&lt;Ավիացիայ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սին&gt;&gt;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օրենքը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2. &lt;&lt;Իրավական ակտերի մասին&gt;&gt;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 Հայաստան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օրենքը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3.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իջազ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ի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Քաղաքացի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վիացիայ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սի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ոնվենցի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4.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իջազ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ի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Քաղաքացի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վիացիայ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ասի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ոնվենցիայ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&lt;&lt;Անվտ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ւթյուն&gt;&gt;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թիվ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17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վելվածը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5. Եվրոմիության ԵԿԱԿ &lt;&lt;Անվտագության կանոնակարգեր&gt;&gt; Դոկ.30 փաստաթուղթ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ՌԱՎԱՐՈՒԹՅԱՆ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ՌԸՆԹԵՐ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ՔԱՂԱՔԱՑԻ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ՎԻԱՑԻԱՅ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ԼԽԱՎՈՐ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ԱՐՉ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ԵՏ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                          </w:t>
        <w:tab/>
        <w:t xml:space="preserve">      </w:t>
        <w:tab/>
        <w:t xml:space="preserve">  ՍԵՐԳԵՅ ԱՎԵՏԻՍՅԱ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  <w:r>
        <w:br w:type="page"/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eastAsia="Times New Roman" w:cs="Sylfae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ՐԱՎ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–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ՓՈՐՁԱԳԻՏ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ԵԶՐԱԿԱՑՈՒԹՅՈՒՆ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eastAsia="Times New Roman" w:cs="Times Armenian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>&lt;&lt;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ԱՅԱՍՏԱՆ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ԱՆՐԱՊԵՏՈՒԹՅ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ԱՌԱՎԱՐՈՒԹՅ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2003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ԹՎԱԿԱՆ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 xml:space="preserve"> ՀՈԿՏԵՄԲԵՐ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2-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Ի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N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>1307-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ՈՐՈՇՄԱՆ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ՄԵՋ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ՓՈՓՈԽՈՒԹՅՈՒՆՆԵՐ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ԵՎ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ԼՐԱՑՈՒՄՆԵՐ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ԱՏԱՐԵԼՈՒ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 xml:space="preserve">ՄԱՍԻՆ&gt;&gt;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ՌԱՎԱՐ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ՐՈՇՄ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ԽԱԳԾ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ՎԵՐԱԲԵՐՅԱԼ </w:t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b/>
          <w:b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firstLine="708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երկայացված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որոշմ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խա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ծը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մշակվել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է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ռավարության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ռընթեր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քաղաքացի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վիացիայ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գ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լխավոր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արչ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շխատակազմում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մապատասխանում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է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օրենքներով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յլ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րավ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կտերով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սահմանված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ահանջների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>: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ՅԱՍՏԱՆ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ՆՐԱՊԵՏՈՒԹՅԱՆ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ԿԱՌԱՎԱՐՈՒԹՅԱՆ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ՌԸՆԹԵՐ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ՔԱՂԱՔԱՑԻ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ՎԻԱՑԻԱՅԻ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Գ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ԼԽԱՎՈՐ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ԱՐՉ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ԱՇԽԱՏԱԿԱԶՄԻ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ԻՐԱՎԱԲԱՆԱԿ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ՎԱՐՉՈՒԹՅԱՆ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ՊԵՏ</w:t>
      </w:r>
      <w:r>
        <w:rPr>
          <w:rFonts w:eastAsia="Times New Roman" w:cs="Times Armenian" w:ascii="GHEA Grapalat" w:hAnsi="GHEA Grapalat"/>
          <w:sz w:val="24"/>
          <w:szCs w:val="24"/>
          <w:lang w:val="hy-AM" w:eastAsia="ru-RU"/>
        </w:rPr>
        <w:tab/>
        <w:tab/>
        <w:tab/>
        <w:tab/>
        <w:t>ԼԵՎՈՆ ՋԱՆԻԲԵԿՅԱՆ</w:t>
      </w:r>
    </w:p>
    <w:p>
      <w:pPr>
        <w:pStyle w:val="Normal"/>
        <w:spacing w:lineRule="auto" w:line="240" w:before="0" w:after="0"/>
        <w:ind w:left="-360" w:right="-185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lineRule="auto" w:line="240" w:before="0" w:after="0"/>
        <w:ind w:left="-360" w:right="-185" w:hanging="0"/>
        <w:jc w:val="center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spacing w:before="0" w:after="160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0:00Z</dcterms:created>
  <dc:creator>Users1</dc:creator>
  <dc:description/>
  <cp:keywords/>
  <dc:language>en-US</dc:language>
  <cp:lastModifiedBy>Users1</cp:lastModifiedBy>
  <dcterms:modified xsi:type="dcterms:W3CDTF">2017-10-02T08:19:00Z</dcterms:modified>
  <cp:revision>5</cp:revision>
  <dc:subject/>
  <dc:title/>
</cp:coreProperties>
</file>