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 Ի Մ Ն Ա Վ Ո Ր ՈՒ Մ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«ՀԱՅԱՍՏԱՆԻ ՀԱՆՐԱՊԵՏՈՒԹՅԱՆ ԿԱՌԱՎԱՐՈՒԹՅԱՆ  2003 ԹՎԱԿԱՆԻ ՕԳՈՍՏՈՍԻ 21-Ի  N1129-Ն ՈՐՈՇՄԱՆ ՄԵՋ ՓՈՓՈԽՈՒԹՅՈՒՆ ԵՎ ԼՐԱՑՈՒՄ ԿԱՏԱՐԵԼՈՒ ՄԱՍԻՆ» ՀԱՅԱՍՏԱՆԻ ՀԱՆՐԱՊԵՏՈՒԹՅԱՆ  ԿԱՌԱՎԱՐՈՒԹՅԱՆ ՈՐՈՇՄԱՆ ՆԱԽԱԳԾԻ ԸՆԴՈՒՆՄԱՆ ԱՆՀՐԱԺԵՇՏՈՒԹՅԱՆ ՎԵՐԱԲԵՐՅԱԼ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 w:eastAsia="ru-RU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>Իրավական</w:t>
      </w:r>
      <w:r>
        <w:rPr>
          <w:rFonts w:eastAsia="Times New Roman" w:cs="Times Armenian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>ակտի ընդունման</w:t>
      </w:r>
      <w:r>
        <w:rPr>
          <w:rFonts w:eastAsia="Times New Roman" w:cs="Times Armenian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>անհրաժեշտությունը</w:t>
      </w:r>
      <w:r>
        <w:rPr>
          <w:rFonts w:eastAsia="Times New Roman" w:cs="Times Armenian" w:ascii="GHEA Grapalat" w:hAnsi="GHEA Grapalat"/>
          <w:b/>
          <w:color w:val="000000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>նպատակը</w:t>
      </w: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>)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յաստանի Հանրապետությունում 2009 թվականից պալիատիվ (ամոքիչ) օգնությունը ճանաչվել է որպես բժշկական ծառայության տեսակ: ՀՀ կառավարության 2017 թվականի փետրվարի 2-ի թիվ 4 արձանագրային որոշմամբ հաստատվել է պալիատիվ բժշկական օգնության ու սպասարկման զարգացման ռազմավարություն և պալիատիվ բժշկական օգնության ու սպասարկման ներդրման ռազմավարության 2017-2019 թվականների միջոցառումների ծրագիր: Պալիատիվ (ամոքիչ) բժշկական օգնության և սպասարկման ծառայության գործառույթների արդյունավետ կազմակերպելու համար ԱՀԿ–ն ընգրկել է «Օքսիկոդոնը» երկրներին առաջարկվող ամոքիչ բժշկության մեջ օգտագործվող հիմնական դեղերի ցանկում: Սակայն Հայաստանի Հանրապետությունում այն ընդգրկված է ՀՀ կառավար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003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թվականի օգոստոս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1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N1129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Ն որոշմամբ հաստատված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Հայաստանի Հանրապետությունում հսկման ենթակա թմրամիջոց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ոգեմետ նյութերի և դրանց պրեկուրսորների կազմի»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ցուցակ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1-ում (թմրամիջոցների և հոգեմետ նյութերի,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որոնց շրջանառությունը ՀՀ տարածքում արգելվում է)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և հնարավոր չէ գրանցել և կիրառել հանրապետությունում «օքսիկոդոն» պարունակող դեղեր: 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2. </w:t>
      </w: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 xml:space="preserve">Ընթացիկ իրավիճակը և խնդիրները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յաստանի Հանրապետությունում «Օքսիկոդոնը» ընդգրկված է ՀՀ կառավար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003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թվականի օգոստոս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1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N1129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Ն որոշմամբ հաստատված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Հայաստանի Հանրապետությունում հսկման ենթակա թմրամիջոց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ոգեմետ նյութերի և դրանց պրեկուրսորների կազմի»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ցուցակ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1-ում (թմրամիջոցների և հոգեմետ նյութերի,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որոնց շրջանառությունը ՀՀ տարածքում արգելվում է)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և հնարավոր չէ գրանցել և կիրառել հանրապետությունում «օքսիկոդոն» պարունակող դեղեր: Ուստի, անհրաժեշտություն է առաջացել այն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տեղափոխել նույն ցանկի ցուցակ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2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՝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Թմրամիջոցների և հոգեմետ նյութերի,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որոնց շրջանառությունը սահմանափակ 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որը համապատասխանում է ՄԱԿ-ի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Թմրամիջոցների մասին միասնական կոնվենցիայ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(1961 թվական) հսկման ենթակա նյութերի ցանկի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դեղին ցուցակ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Web"/>
        <w:spacing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af-ZA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af-ZA"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>Կարգավորման նպատակը և բնույթը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Նախագծի նպատակն է </w:t>
      </w: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 xml:space="preserve">կարգավորել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Հ կառավար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003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թվականի օգոստոս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1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N1129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Ն որոշմամբ հաստատված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Հայաստանի Հանրապետությունում հսկման ենթակա թմրամիջոց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ոգեմետ նյութերի և դրանց պրեկուրսորների կազմի»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ցուցակ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1-ում (թմրամիջոցների և հոգեմետ նյութերի,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որոնց շրջանառությունը ՀՀ տարածքում արգելվում է)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 ընդգրկված «Օքսիկոդոնի»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տեղափոխ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ւմ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նույն ցանկի ցուցակ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2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՝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Թմրամիջոցների և հոգեմետ նյութերի,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որոնց շրջանառությունը սահմանափակ 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որի արդյունքում հնարավոր կլինի «օքսիկոդոն» պարունակող դեղեր գրանցել և կիրառել հանրապետություն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Web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>4.Նախագծի մշակման գործընթացում ներգրավված ինստիտուտները և անձինք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Իրավական ակտի նախագիծը մշակվել է Հայաստանի Հանրապետության առողջապահության նախարարության աշխատակազմի դեղորայքային քաղաքականության և բժշկական տեխնոլոգիաների և իրավաբանական վարչությունների և Հայաստանի Հանրապետության առողջապահության նախարարության «Ակադեմիկոս Էմիլ Գաբրիելյանի անվան դեղերի և բժշկական տեխնոլոգիաների փորձագիտական կենտրոն» ՓԲԸ-ի կողմից: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>Ակնկալվող</w:t>
      </w: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 xml:space="preserve"> արդյունքը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«Օքսիկոդոնի»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տեղափոխ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ւմ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Հ կառավար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003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թվականի օգոստոս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1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N1129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Ն որոշմամբ հաստատված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Հայաստանի Հանրապետությունում հսկման ենթակա թմրամիջոց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ոգեմետ նյութերի և դրանց պրեկուրսորների կազմի»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ցուցակ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1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(թմրամիջոցների և հոգեմետ նյութերի,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որոնց շրջանառությունը ՀՀ տարածքում արգելվում է)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նույն ցանկի ցուցակ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2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՝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Թմրամիջոցների և հոգեմետ նյութերի,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որոնց շրջանառությունը սահմանափակ 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» հնարավոր կլինի Հայաստանի Հանրապետությունում գրանցել «օքսիկոդոն» պարունակող դեղեր և կիրառել ըստ անհրաժեշտություն:</w:t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>ՏԵՂԵԿԱՆՔ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«ՀԱՅԱՍՏԱՆԻ ՀԱՆՐԱՊԵՏՈՒԹՅԱՆ ԿԱՌԱՎԱՐՈՒԹՅԱՆ  2003 ԹՎԱԿԱՆԻ ՕԳՈՍՏՈՍԻ 21-Ի  N1129-Ն ՈՐՈՇՄԱՆ ՄԵՋ ՓՈՓՈԽՈՒԹՅՈՒՆ ԵՎ ԼՐԱՑՈՒՄ ԿԱՏԱՐԵԼՈՒ ՄԱՍԻՆ» ՀՀ ԿԱՌԱՎԱՐՈՒԹՅԱՆ ՈՐՈՇՄԱՆ ՆԱԽԱԳԾԻ ԸՆԴՈՒՆՄԱՆ ԿԱՊԱԿՑՈՒԹՅԱՄԲ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Հայաստանի Հանրապետության կառավարության  2003 թվականի օգոստոսի 21-ի  N1129-Ն որոշման մեջ փոփոխություն և լրացում կատարելու մասին»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Հայաստանի Հանրապետության կառավարության որոշման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նախագծի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>ՏԵՂԵԿԱՆՔ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«ՀԱՅԱՍՏԱՆԻ ՀԱՆՐԱՊԵՏՈՒԹՅԱՆ ԿԱՌԱՎԱՐՈՒԹՅԱՆ  2003 ԹՎԱԿԱՆԻ ՕԳՈՍՏՈՍԻ 21-Ի  N1129-Ն ՈՐՈՇՄԱՆ ՄԵՋ ՓՈՓՈԽՈՒԹՅՈՒՆ ԵՎ ԼՐԱՑՈՒՄ ԿԱՏԱՐԵԼՈՒ ՄԱՍԻՆ» ՀՀ ԿԱՌԱՎԱՐՈՒԹՅԱՆ ՈՐՈՇՄԱՆ ՆԱԽԱԳԾԻ ԸՆԴՈՒՆՄ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ԱՌՆՉՈՒԹՅԱՄԲ  ՆՈՐ ԻՐԱՎԱԿԱՆ ԱԿՏԵՐԻ ԸՆԴՈՒՆՄԱՆ ԿԱՄ ԱՅԼ ԻՐԱՎԱԿԱՆ ԱԿՏԵՐՈՒՄ ՓՈՓՈԽՈՒԹՅՈՒՆՆԵՐ ԿԱՏԱՐԵԼՈՒ  ԱՆՀՐԱԺԵՇՏՈՒԹՅԱՆ ՄԱՍԻՆ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567"/>
        <w:jc w:val="both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Հայաստանի Հանրապետության կառավարության  2003 թվականի օգոստոսի 21-ի  N1129-Ն որոշման մեջ փոփոխություն և լրացում կատարելու մասին»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Հայաստանի Հանրապետության կառավարության որոշման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նախագծ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ընդունման կապակցությամբ այլ իրավական ակտի ընդունման անհրաժեշտություն չկա:</w:t>
      </w:r>
    </w:p>
    <w:p>
      <w:pPr>
        <w:pStyle w:val="Normal"/>
        <w:spacing w:lineRule="auto" w:line="36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 w:before="0" w:after="200"/>
        <w:jc w:val="center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>ՀՀ ԱՌՈՂՋԱՊԱՀՈՒԹՅԱՆ ՆԱԽԱՐԱՐ`                           ԼԵՎՈՆ ԱԼԹՈՒՆՅԱՆ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Sylfae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lfae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lfae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HEA Grapalat" w:hAnsi="GHEA Grapalat" w:eastAsia="Calibri" w:cs="Sylfaen"/>
    </w:rPr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>
      <w:rFonts w:cs="Sylfaen"/>
      <w:b/>
    </w:rPr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>
      <w:rFonts w:cs="Sylfaen"/>
    </w:rPr>
  </w:style>
  <w:style w:type="character" w:styleId="WW8Num6z0">
    <w:name w:val="WW8Num6z0"/>
    <w:qFormat/>
    <w:rPr>
      <w:rFonts w:cs="Sylfaen"/>
    </w:rPr>
  </w:style>
  <w:style w:type="character" w:styleId="WW8Num7z0">
    <w:name w:val="WW8Num7z0"/>
    <w:qFormat/>
    <w:rPr>
      <w:rFonts w:cs="Sylfae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GHEA Grapalat" w:hAnsi="GHEA Grapalat" w:eastAsia="Times New Roman" w:cs="Times New Roman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00"/>
      <w:ind w:left="720" w:hanging="0"/>
      <w:contextualSpacing/>
    </w:pPr>
    <w:rPr/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01:00Z</dcterms:created>
  <dc:creator>User law-3</dc:creator>
  <dc:description/>
  <cp:keywords/>
  <dc:language>en-US</dc:language>
  <cp:lastModifiedBy>a_mkrtchyan</cp:lastModifiedBy>
  <cp:lastPrinted>2016-12-05T16:02:00Z</cp:lastPrinted>
  <dcterms:modified xsi:type="dcterms:W3CDTF">2017-10-04T05:45:00Z</dcterms:modified>
  <cp:revision>28</cp:revision>
  <dc:subject/>
  <dc:title/>
</cp:coreProperties>
</file>