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ավելված N 1</w:t>
      </w:r>
    </w:p>
    <w:p>
      <w:pPr>
        <w:pStyle w:val="Normal"/>
        <w:spacing w:before="0" w:after="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ՀՀ կառավարության 2017 թվականի </w:t>
      </w:r>
    </w:p>
    <w:p>
      <w:pPr>
        <w:pStyle w:val="Normal"/>
        <w:spacing w:before="0" w:after="0"/>
        <w:jc w:val="right"/>
        <w:rPr/>
      </w:pPr>
      <w:r>
        <w:rPr/>
        <w:t>__________ _____ N___-Ն որոշման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8"/>
        <w:gridCol w:w="4500"/>
      </w:tblGrid>
      <w:tr>
        <w:trPr/>
        <w:tc>
          <w:tcPr>
            <w:tcW w:w="595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500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firstLine="298"/>
              <w:jc w:val="right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bCs/>
                <w:color w:val="000000"/>
              </w:rPr>
              <w:t>&lt;&lt;Հավելված N 1</w:t>
            </w:r>
          </w:p>
          <w:p>
            <w:pPr>
              <w:pStyle w:val="Normal"/>
              <w:spacing w:before="0" w:after="0"/>
              <w:ind w:firstLine="298"/>
              <w:jc w:val="right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bCs/>
                <w:color w:val="000000"/>
              </w:rPr>
              <w:t>ՀՀ կառավարության 2009 թվականի</w:t>
            </w:r>
          </w:p>
          <w:p>
            <w:pPr>
              <w:pStyle w:val="Normal"/>
              <w:spacing w:before="0" w:after="0"/>
              <w:ind w:firstLine="298"/>
              <w:jc w:val="right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bCs/>
                <w:color w:val="000000"/>
              </w:rPr>
              <w:t>մայիսի 21-ի N 562-Ն որոշման</w:t>
            </w:r>
          </w:p>
        </w:tc>
      </w:tr>
    </w:tbl>
    <w:p>
      <w:pPr>
        <w:pStyle w:val="Normal"/>
        <w:shd w:fill="FFFFFF" w:val="clear"/>
        <w:spacing w:before="0" w:after="0"/>
        <w:ind w:firstLine="298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before="0" w:after="0"/>
        <w:jc w:val="center"/>
        <w:rPr>
          <w:rFonts w:ascii="GHEA Grapalat" w:hAnsi="GHEA Grapalat" w:eastAsia="Times New Roman" w:cs="GHEA Grapalat"/>
          <w:b/>
          <w:b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Կ Ա Ր Գ</w:t>
      </w:r>
    </w:p>
    <w:p>
      <w:pPr>
        <w:pStyle w:val="Normal"/>
        <w:shd w:fill="FFFFFF" w:val="clear"/>
        <w:spacing w:before="0" w:after="0"/>
        <w:jc w:val="center"/>
        <w:rPr>
          <w:rFonts w:ascii="GHEA Grapalat" w:hAnsi="GHEA Grapalat" w:eastAsia="Times New Roman" w:cs="GHEA Grapalat"/>
          <w:b/>
          <w:b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 xml:space="preserve">ՀԱՅԱՍՏԱՆԻ ՀԱՆՐԱՊԵՏՈՒԹՅԱՆ ՄԱՐԶՊԵՏՆԵՐԻ ԿՈՂՄԻՑ </w:t>
      </w:r>
    </w:p>
    <w:p>
      <w:pPr>
        <w:pStyle w:val="Normal"/>
        <w:shd w:fill="FFFFFF" w:val="clear"/>
        <w:spacing w:before="0" w:after="0"/>
        <w:jc w:val="center"/>
        <w:rPr>
          <w:rFonts w:ascii="GHEA Grapalat" w:hAnsi="GHEA Grapalat" w:eastAsia="Times New Roman" w:cs="GHEA Grapalat"/>
          <w:b/>
          <w:b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ԿԱՏԱՐՎԱԾ ԱՇԽԱՏԱՆՔՆԵՐԻ ԳՆԱՀԱՏՄԱՆ</w:t>
      </w:r>
    </w:p>
    <w:p>
      <w:pPr>
        <w:pStyle w:val="Normal"/>
        <w:shd w:fill="FFFFFF" w:val="clear"/>
        <w:spacing w:before="0" w:after="0"/>
        <w:ind w:firstLine="298"/>
        <w:jc w:val="both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1. Սույն կարգով կանոնակարգվում են Հայաստանի Հանրապետության մարզպետների կողմից կատարված աշխատանքների գնահատման հետ (այսուհետ` գնահատում) կապված հարաբերությունները: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2. Հայաստանի Հանրապետության մարզպետների կողմից կատարված աշխատանքները գնահատվում են Հայաստանի Հանրապետության կառավարության 2009 թվականի մայիսի 21-ի N 562-Ն որոշմամբ հաստատված N 2 հավելվածում նշված չափորոշիչների փաստացի արդյունքների հիման վրա՝ գնահատման տարվան նախորդող տարվա փաստացի արդյունքների համեմատությամբ: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3. Գնահատումն իրականացվում է Հայաստանի Հանրապետության տարածքային կառավարման և զարգացման նախարարության կողմից: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4. Հայաստանի Հանրապետության տարածքային կառավարման և զարգացման նախարարի անհատական հրամանով մշակվում և հաստատվում է սույն կարգից բխող մեթոդական ուղեցույց (այսուհետ` մեթոդական ուղեցույց), որում սահմանվում են ՀՀ մարզպետների կողմից կատարված աշխատանքների վերաբերյալ հաշվետվությունների ուսումնասիրության ընթացակարգը, յուրաքանչյուր չափորոշիչի համար գնահատման առավելագույն միավորը, ինչպես նաև գնահատման առանձնահատկությունները: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5. Հայաստանի Հանրապետության կառավարության 2009 թվականի մայիսի 21-ի N 562-Ն որոշմամբ հաստատված N 2 հավելվածում նշված չափորոշիչների գնահատման միավորների ընդհանուր գումարը կազմում է 50 միավոր: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6. Մեթոդական ուղեցույցում յուրաքանչյուր չափորոշիչի գնահատման նվազագույն միավորը 0-ն է, իսկ առավելագույն միավորը սահմանվում է մեթոդական ուղեցույցով: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7. Հաշվետու տարվա ավարտից հետո` մինչև տվյալ տարվա փետրվարի 15-ը, Հայաստանի Հանրապետության մարզպետները հաշվետվություններ են ներկայացնում Հայաստանի Հանրապետության տարածքային կառավարման և զարգացման նախարարություն: Հայաստանի Հանրապետության տարածքային կառավարման և զարգացման նախարարությունը, անհրաժեշտության դեպքում, համապատասխան տեղեկատվություն է ստանում պետական կառավարման համապատասխան մարմիններից: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8. Հայաստանի Հանրապետության տարածքային կառավարման և զարգացման նախարարությունն ուսումնասիրում է Հայաստանի Հանրապետության մարզպետների ներկայացրած հաշվետվությունները և, ըստ անհրաժեշտության, պետական կառավարման համապատասխան մարմիններից ստացված տեղեկատվությունը և կազմում է եզրակացություն (այսուհետ՝ եզրակացություն)` դրանում նշելով գնահատման արդյունքում ստացված կողմնորոշիչ միավորները, ներկայացնում է համապատասխան մարզպետներին՝ ծանոթանալու և իրենց հայեցողությամբ առարկություն ներկայացնելու համար: Հաշվետվությունը և դրա վերաբերյալ եզրակացության վերաբերյալ համապատասխան մարզպետն իր առարկությունների կամ դրանց բացակայության մասին համապատասխան Հայաստանի Հանրապետության տարածքային կատավարման և զարգացման նախարարությանն է հայտնում հաշվետվությունն ու եզրակացությունը ստանալուց հետո        աշխատանքային 3 օրվա ընթացքում: 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9. Եզրակացությունը Հայաստանի Հանրապետության տարածքային կառավարման և զարգացման նախարարությունը Հայաստանի Հանրապետության համապատասխան մարզպետին է տրամադրում հաշվետվությունն ստանալուց հետո աշխատանքային 7 օրվա ընթացքում։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10. Մարզպետների կողմից եզրակացության վերաբերյալ առարկությունները (ներկայացված լինելու դեպքում) քննարկվում են Հայաստանի Հանրապետության տարածքային կառավարման և զարգացման նախարարությունում՝ դրանք ստանալուց հետո աշխատանքային 7 օրվա ընթացքում: Առարկությունների քննարկման արդյունքում կազմվում է ամփոփաթերթ: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11. Հանրապետության տարածքային կառավարման և զարգացման նախարարությունը կազմված եզրակացությունների, իսկ Հայաստանի Հանրապետության մարզպետների կողմից առարկություններ ներկայացված լինելու դեպքում՝ նաև դրանց քննարկման արդյունքների հիման վրա աշխատանքային 5 օրվա ընթացքում կազմում է ամփոփ տեղեկանք։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12. Ամփոփ տեղեկանքը, այն կազմելուց հետո աշխատանքային 1 օրվա ընթացքում,  Հայաստանի Հանրապետության տարածքային կառավարման և զարգացման նախարարության կողմից ներկայացվում է Հայաստանի Հանրապետության վարչապետին: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13. Հայաստանի Հանրապետության վարչապետի կողմից մարզպետները գնահատվում են և գնահատականը հրապարակվում է Հայաստանի Հանրապետության կառավարության պաշտոնական կայքում` մինչև հաշվետու տարվան հաջորդող տարվա մարտի 20 -ը: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14. Գնահատման արդյունքներով`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1) մինչև 37 միավորը գնահատվում է անբավարար.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2) 37-ից մինչև 45 միավորը` բավարար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3) 45 միավորից բարձրը` լավ:&gt;&gt;:</w:t>
      </w:r>
    </w:p>
    <w:p>
      <w:pPr>
        <w:pStyle w:val="Normal"/>
        <w:spacing w:before="0" w:after="200"/>
        <w:ind w:firstLine="720"/>
        <w:jc w:val="both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</w:r>
    </w:p>
    <w:sectPr>
      <w:type w:val="nextPage"/>
      <w:pgSz w:w="12240" w:h="15840"/>
      <w:pgMar w:left="1152" w:right="63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Char">
    <w:name w:val="norm Char"/>
    <w:qFormat/>
    <w:rPr>
      <w:rFonts w:ascii="Arial Armenian" w:hAnsi="Arial Armeni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7:17:00Z</dcterms:created>
  <dc:creator>A.Soghomonyan</dc:creator>
  <dc:description/>
  <cp:keywords/>
  <dc:language>en-US</dc:language>
  <cp:lastModifiedBy>e.baghdasaryan</cp:lastModifiedBy>
  <cp:lastPrinted>2017-06-16T17:44:00Z</cp:lastPrinted>
  <dcterms:modified xsi:type="dcterms:W3CDTF">2017-08-16T06:46:00Z</dcterms:modified>
  <cp:revision>6</cp:revision>
  <dc:subject/>
  <dc:title/>
</cp:coreProperties>
</file>